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ЧЛАНОВА САВЕТА ЕКОНОМСКОГ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ФАКУЛТЕТА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УНИВЕРЗИТЕТА У КРАГУЈЕВЦ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</w:t>
      </w:r>
      <w:r>
        <w:rPr>
          <w:rFonts w:cs="Times New Roman" w:ascii="Times New Roman" w:hAnsi="Times New Roman"/>
          <w:sz w:val="24"/>
          <w:szCs w:val="24"/>
        </w:rPr>
        <w:t>члана С</w:t>
      </w:r>
      <w:r>
        <w:rPr>
          <w:rFonts w:cs="Times New Roman" w:ascii="Times New Roman" w:hAnsi="Times New Roman"/>
          <w:sz w:val="24"/>
          <w:szCs w:val="24"/>
          <w:lang w:val="sr-CS"/>
        </w:rPr>
        <w:t>аве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ономског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факултета Универзитета у Крагујевцу, представници оснивач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1. Братислав Ураковић</w:t>
      </w: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>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2. Гордана Вучићевић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3. Драгослав Илић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4. проф. др Нада Тодоровић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30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8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САВЕТА ЕКОНОМСКОГ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ФАКУЛТЕТА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УНИВЕРЗИТЕТА У КРАГУЈЕВЦ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вет Економског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факултета Универзитета у Крагујевцу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едставници оснивача, именују се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1. Никола Дашић</w:t>
      </w: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  <w:lang w:val="en-US" w:eastAsia="en-US"/>
        </w:rPr>
        <w:t xml:space="preserve"> дипл. економиста из Крагујевц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2. Горан Ковачевић, дипл. економиста из Крагујевц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3. Обрен Ћетковић, дипл. електроинжењер из Крагујевц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30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8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ОМА ЗДРАВЉА </w:t>
      </w:r>
      <w:r>
        <w:rPr>
          <w:rFonts w:cs="Times New Roman" w:ascii="Times New Roman" w:hAnsi="Times New Roman"/>
          <w:b/>
          <w:sz w:val="24"/>
          <w:szCs w:val="24"/>
        </w:rPr>
        <w:t>ДОЊА ГУШТЕРИЦ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се др Богољуб Стефановић дужности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ма здравља </w:t>
      </w:r>
      <w:r>
        <w:rPr>
          <w:rFonts w:cs="Times New Roman" w:ascii="Times New Roman" w:hAnsi="Times New Roman"/>
          <w:sz w:val="24"/>
          <w:szCs w:val="24"/>
        </w:rPr>
        <w:t>Доња Гуштериц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36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8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ОМА ЗДРАВЉА </w:t>
      </w:r>
      <w:r>
        <w:rPr>
          <w:rFonts w:cs="Times New Roman" w:ascii="Times New Roman" w:hAnsi="Times New Roman"/>
          <w:b/>
          <w:sz w:val="24"/>
          <w:szCs w:val="24"/>
        </w:rPr>
        <w:t>ДОЊА ГУШТЕРИЦ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менује се др Зоран Митровић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CS"/>
        </w:rPr>
        <w:t>Дома здравља Доња Гуштер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36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8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34. став 1. Закона о спољним пословима („Службени гласник РС”, бр. 116/07, 126/07 – исправка и 41/09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ГЕНЕРАЛНОГ СЕКРЕТАР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АРСТ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ОЉНИХ ПОСЛО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вља се Слободан Вукчевић за генералног секретара Министарства спољних послова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19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8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Зоран Луковић</w:t>
      </w:r>
      <w:r>
        <w:rPr>
          <w:rFonts w:cs="Times New Roman" w:ascii="Times New Roman" w:hAnsi="Times New Roman"/>
          <w:sz w:val="24"/>
          <w:szCs w:val="24"/>
        </w:rPr>
        <w:t>, члан Надзорног одбора Јавног предузећа  „Службени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>Комисије за именовања, за именовање директора Јавног предузећа „Службени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23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8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0. и члана 21. тачка 6. Одлуке о оснивању Привредног друштва „Златар” д.о.о., Нова Варош („Службени гласник РС”, број 120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РЕСТАНКУ ДУЖНОСТИ ВРШИОЦА ДУЖНОСТИ ДИРЕКТОРА ПРИВРЕДНОГ ДРУШТВА „ЗЛАТАР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ДОО, НОВА ВАРОШ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статује се да је </w:t>
      </w:r>
      <w:r>
        <w:rPr>
          <w:rFonts w:cs="Times New Roman" w:ascii="Times New Roman" w:hAnsi="Times New Roman"/>
          <w:sz w:val="24"/>
          <w:szCs w:val="24"/>
        </w:rPr>
        <w:t xml:space="preserve">Оливери Пур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стала дужност </w:t>
      </w:r>
      <w:r>
        <w:rPr>
          <w:rFonts w:cs="Times New Roman" w:ascii="Times New Roman" w:hAnsi="Times New Roman"/>
          <w:sz w:val="24"/>
          <w:szCs w:val="24"/>
        </w:rPr>
        <w:t>вршиоца дужности директора Привредног друштва „Златар” д.о.о., Нова Варош, 30. маја 2013. године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276/2013-1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8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0. и члана 21. тачка 6. Одлуке о оснивању Привредног друштва „Златар” д.о.о., Нова Варош („Службени гласник РС”, број 120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ВРШИОЦА ДУЖНОСТИ ДИРЕКТОРА ПРИВРЕДНОГ ДРУШТВА „ЗЛАТАР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ДОО, НОВА ВАРОШ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менује се Ђорђе Обућина за вршиоца дужности директора Привредног друштва „Златар” д.о.о., Нова Варош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28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8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30:00Z</dcterms:created>
  <dc:creator>Zlata Ivanic</dc:creator>
  <dc:description/>
  <dc:language>en-US</dc:language>
  <cp:lastModifiedBy>Bojan</cp:lastModifiedBy>
  <cp:lastPrinted>2013-08-28T09:01:00Z</cp:lastPrinted>
  <dcterms:modified xsi:type="dcterms:W3CDTF">2013-08-28T13:30:00Z</dcterms:modified>
  <cp:revision>2</cp:revision>
  <dc:subject/>
  <dc:title/>
</cp:coreProperties>
</file>