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ШЕФА ПРЕГОВАРАЧКОГ ТИМА ЗА ВОЂЕЊЕ ПРЕГОВ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ИСТУПАЊУ РЕПУБЛИКЕ СРБИЈЕ ЕВРОПСКОЈ УН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Тања Мишчевић за шефа Преговарачког тима за вођење преговора о приступању Републике Србије Европској униј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4 Број: 119-7540</w:t>
      </w:r>
      <w:r>
        <w:rPr>
          <w:rFonts w:cs="Times New Roman" w:ascii="Times New Roman" w:hAnsi="Times New Roman"/>
          <w:sz w:val="24"/>
          <w:szCs w:val="24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3. септем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Ивицу Којићу престала дужност државног секретара 29. августа 2013. године, због престанка дужности министра финансија и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24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Горану Петковићу престала дужност државног секретара 29. августа 2013. године, због престанка дужности министра финансија и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25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Александру Љубићу престала дужност државног секретара 29. августа 2013. године, због престанка дужности министра финансија и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42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Љубиши Милосављевићу престала дужност државног секретара 29. августа 2013. године, због престанка дужности министра финансија и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27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Александру Николићу престала дужност државног секретара 29. августа 2013. године, због престанка дужности министра одбран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28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Зорану Ђорђевићу престала дужност државног секретара 29. августа 2013. године, због престанка дужности министра одбран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29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Едију Мајсторовићу престала дужност државног секретара 29. августа 2013. године, због престанка дужности министра регионалног развоја и локалне самоуправ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0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Драгану Стевановићу престала дужност државног секретара 29. августа 2013. године, због престанка дужности министра регионалног развоја и локалне самоуправ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1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Миодрагу Поледици престала дужност државног секретара 29. августа 2013. године, због престанка дужности министра саобраћа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2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Душану Рафаиловићу престала дужност државног секретара 29. августа 2013. године, због престанка дужности министра саобраћа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3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Данилу Голубовићу престала дужност државног секретара 29. августа 2013. године, због престанка дужности министра пољопривреде, шумарства и водо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4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др Дејану Крњаићу престала дужност државног секретара 29. августа 2013. године, због престанка дужности министра пољопривреде, шумарства и водо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5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Сенаду Махмутовићу престала дужност државног секретара 29. августа 2013. године, због престанка дужности министра пољопривреде, шумарства и водо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6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проф. др Радивоју Митровићу престала дужност државног секретара 29. августа 2013. године, због престанка дужности министра просвете, науке и технолошког разво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7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Мухедину Фијуљанину престала дужност државног секретара 29. августа 2013. године, због престанка дужности министра просвете, науке и технолошког разво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38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проф. др Зорану Машићу престала дужност државног секретара 29. августа 2013. године, због престанка дужности министра просвете, науке и технолошког разво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43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Гордани Предић престала дужност државног секретара 29. августа 2013. године, због престанка дужности министра културе и информис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44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др Зорану Аврамовићу престала дужност државног секретара 29. августа 2013. године, због престанка дужности министра културе и информис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41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Ненаду Боровчанину престала дужност државног секретара 29. августа 2013. године, због престанка дужности министра омладине и спорт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42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СТАНКУ ДУЖНОСТИ ДРЖАВНОГ СЕКРЕТ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статује се да је Предрагу Перуничићу престала дужност државног секретара 29. августа 2013. године, због престанка дужности министра омладине и спорт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443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. Закона о Безбедносно-информативној агенциј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42/02, 116/07 – др. закон и 111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ЕЗБЕДНОСНО-ИНФОРМАТИВНЕ АГЕНЦИЈ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Небојша Родић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а Безбедносно-информативне агенције са 2. септембром 2013. године</w:t>
      </w:r>
      <w:r>
        <w:rPr>
          <w:rFonts w:cs="Times New Roman" w:ascii="Times New Roman" w:hAnsi="Times New Roman"/>
          <w:sz w:val="24"/>
          <w:szCs w:val="24"/>
        </w:rPr>
        <w:t>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37/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септем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3. став 1. Уредбе о оснивању Канцеларије за европске интеграције („Службени гласник РС”, бр. 126/07, 117/08, 42/10, 48/10 и 106/12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ДИРЕКТОРА КАНЦЕЛАРИЈ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ЕВРОПСКЕ ИНТЕГР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Милан Пајевић дужности директора Канцеларије за европске интеграције, на лични захте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 Број: 119-7539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3. септембра 2013. годин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3. став 1. 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75/12 и 123/12), члана 179. став 1. Закона о државним службеницима („Службени гласник РС”, бр. 79/05, 81/05 – исправка, 83/05 – исправка, 64/07, 67/07 –исправка, 116/08 и 104/0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РЕКТОРА КАНЦЕЛАР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КОСОВО И МЕТОХ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Алексан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улин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а Канцеларије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75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3. септемб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Уредбе о службама Владе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5/05</w:t>
      </w:r>
      <w:r>
        <w:rPr>
          <w:rFonts w:cs="Times New Roman" w:ascii="Times New Roman" w:hAnsi="Times New Roman"/>
          <w:sz w:val="24"/>
          <w:szCs w:val="24"/>
        </w:rPr>
        <w:t xml:space="preserve"> и 48/10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ређује се </w:t>
      </w:r>
      <w:r>
        <w:rPr>
          <w:rFonts w:cs="Times New Roman" w:ascii="Times New Roman" w:hAnsi="Times New Roman"/>
          <w:sz w:val="24"/>
          <w:szCs w:val="24"/>
        </w:rPr>
        <w:t>Александар Вулин</w:t>
      </w:r>
      <w:r>
        <w:rPr>
          <w:rFonts w:cs="Times New Roman" w:ascii="Times New Roman" w:hAnsi="Times New Roman"/>
          <w:sz w:val="24"/>
          <w:szCs w:val="24"/>
          <w:lang w:val="sr-CS"/>
        </w:rPr>
        <w:t>, министар без портфеља, да води  Канцеларију за Косово и Метохију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Александар Вулин</w:t>
      </w:r>
      <w:r>
        <w:rPr>
          <w:rFonts w:cs="Times New Roman" w:ascii="Times New Roman" w:hAnsi="Times New Roman"/>
          <w:sz w:val="24"/>
          <w:szCs w:val="24"/>
          <w:lang w:val="sr-CS"/>
        </w:rPr>
        <w:t>, министар без портфеља, при вођењу   Канцеларије за Косово и Метохију има иста овлашћења као и министар при вођењу минист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0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3. септемб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МИНИСТА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ЈА И 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Даница Васиљевић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а </w:t>
      </w:r>
      <w:r>
        <w:rPr>
          <w:rFonts w:cs="Times New Roman" w:ascii="Times New Roman" w:hAnsi="Times New Roman"/>
          <w:sz w:val="24"/>
          <w:szCs w:val="24"/>
        </w:rPr>
        <w:t>Министарства финансија и привреде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3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септембра 2013. 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МИНИСТАРСТВА 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Даница Васиљев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а </w:t>
      </w:r>
      <w:r>
        <w:rPr>
          <w:rFonts w:cs="Times New Roman" w:ascii="Times New Roman" w:hAnsi="Times New Roman"/>
          <w:sz w:val="24"/>
          <w:szCs w:val="24"/>
        </w:rPr>
        <w:t>Министарства 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3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септембра 2013. 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СЕКРЕТА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ОМЛАДИНЕ И СПОРТ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Сузани Шулејић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секретара Министарства омладине и спорта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3. септембром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2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3. септемб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МИНИСТАРСТВА ФИНАНСИ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Сузана Шулеј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а </w:t>
      </w:r>
      <w:r>
        <w:rPr>
          <w:rFonts w:cs="Times New Roman" w:ascii="Times New Roman" w:hAnsi="Times New Roman"/>
          <w:sz w:val="24"/>
          <w:szCs w:val="24"/>
        </w:rPr>
        <w:t>Министарства финанс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54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септембра 2013. 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  <w:lang w:val="sr-CS"/>
        </w:rPr>
        <w:t>. став 1. и</w:t>
      </w:r>
      <w:r>
        <w:rPr>
          <w:rFonts w:cs="Times New Roman" w:ascii="Times New Roman" w:hAnsi="Times New Roman"/>
        </w:rPr>
        <w:t xml:space="preserve"> члана 43.</w:t>
      </w:r>
      <w:r>
        <w:rPr>
          <w:rFonts w:cs="Times New Roman" w:ascii="Times New Roman" w:hAnsi="Times New Roman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lang w:val="sr-CS"/>
        </w:rPr>
        <w:t xml:space="preserve">) и члана 10. став 2. Пословника Владе („Службени гласник РС”, бр. </w:t>
      </w:r>
      <w:r>
        <w:rPr>
          <w:rFonts w:cs="Times New Roman" w:ascii="Times New Roman" w:hAnsi="Times New Roman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, ЗАМЕНИКА ПРЕДСЕДНИКА И ЧЛАНОВА КАДРОВСКЕ КОМИСИЈ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У Кадровску комисију именују се: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за председника: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CS"/>
        </w:rPr>
        <w:tab/>
        <w:t>- Бранко Ружић, министар без портфеља;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за заменика председника: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CS"/>
        </w:rPr>
        <w:tab/>
        <w:t xml:space="preserve">- Никола Селаковић, министар правде и државне управе; 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) за чла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(2) др Расим Љајић, потпредседник Владе и министар спољне и унутрашње трговине и телекомуникациј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ab/>
        <w:tab/>
        <w:t>(3) Игор Мировић, министар регионалног развоја и локалне самоуправ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ab/>
        <w:tab/>
        <w:t>(4) проф. др Зорана Михајловић, министарка енергетике, раз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CS"/>
        </w:rPr>
        <w:t>оја и заштите животне сред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др Сулејман Угљанин, министар без портфељ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вим решењем ставља се ван снаге Решење Владе 24 Број: 119-</w:t>
      </w:r>
      <w:r>
        <w:rPr>
          <w:rFonts w:cs="Times New Roman" w:ascii="Times New Roman" w:hAnsi="Times New Roman"/>
        </w:rPr>
        <w:t>4825/2012</w:t>
      </w:r>
      <w:r>
        <w:rPr>
          <w:rFonts w:cs="Times New Roman" w:ascii="Times New Roman" w:hAnsi="Times New Roman"/>
          <w:lang w:val="sr-CS"/>
        </w:rPr>
        <w:t xml:space="preserve"> од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</w:rPr>
        <w:t>августа 2012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tabs>
          <w:tab w:val="clear" w:pos="720"/>
          <w:tab w:val="left" w:pos="900" w:leader="none"/>
        </w:tabs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24 Број: 119-7536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У Београду, 3. септембра 2013.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9:00Z</dcterms:created>
  <dc:creator>Zlata Ivanic</dc:creator>
  <dc:description/>
  <dc:language>en-US</dc:language>
  <cp:lastModifiedBy>Bojan</cp:lastModifiedBy>
  <dcterms:modified xsi:type="dcterms:W3CDTF">2013-09-04T11:39:00Z</dcterms:modified>
  <cp:revision>2</cp:revision>
  <dc:subject/>
  <dc:title/>
</cp:coreProperties>
</file>