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firstLine="720"/>
        <w:jc w:val="both"/>
        <w:rPr/>
      </w:pPr>
      <w:r>
        <w:rPr>
          <w:lang w:val="ru-RU"/>
        </w:rPr>
        <w:t xml:space="preserve">На основу </w:t>
      </w:r>
      <w:r>
        <w:fldChar w:fldCharType="begin"/>
      </w:r>
      <w:r>
        <w:rPr>
          <w:rStyle w:val="InternetLink"/>
          <w:u w:val="none"/>
          <w:color w:val="000000"/>
          <w:lang w:val="ru-RU"/>
        </w:rPr>
        <w:instrText xml:space="preserve"> HYPERLINK "http://we2.cekos.com/ce/faces/index.jsp%3F%26file%3Df39916%26action%3Dpropis%26path%3D03991603.html%26domen%3D0%26mark%3Dfalse%26query%3Duredba+o+kategorizaciji+dr--3--avnih+pute*%26tipPretrage%3D1%26tipPropisa%3D1%26domen%3D0%26mojiPropisi%3Dfalse%26datumOd%3D%26datumDo%3D%26groups%3D-@--@--@--@--@-%26anchor%3Dc0005" \l "c0005"</w:instrText>
      </w:r>
      <w:r>
        <w:rPr>
          <w:rStyle w:val="InternetLink"/>
          <w:u w:val="none"/>
          <w:color w:val="000000"/>
          <w:lang w:val="ru-RU"/>
        </w:rPr>
        <w:fldChar w:fldCharType="separate"/>
      </w:r>
      <w:r>
        <w:rPr>
          <w:rStyle w:val="InternetLink"/>
          <w:color w:val="000000"/>
          <w:u w:val="none"/>
          <w:lang w:val="ru-RU"/>
        </w:rPr>
        <w:t>члана 5.</w:t>
      </w:r>
      <w:r>
        <w:rPr>
          <w:rStyle w:val="InternetLink"/>
          <w:u w:val="none"/>
          <w:color w:val="000000"/>
          <w:lang w:val="ru-RU"/>
        </w:rPr>
        <w:fldChar w:fldCharType="end"/>
      </w:r>
      <w:r>
        <w:rPr>
          <w:lang w:val="ru-RU"/>
        </w:rPr>
        <w:t xml:space="preserve"> став 3. Закона о јавним путевима (</w:t>
      </w:r>
      <w:r>
        <w:rPr>
          <w:lang w:val="sr-Latn-CS"/>
        </w:rPr>
        <w:t>„</w:t>
      </w:r>
      <w:r>
        <w:rPr>
          <w:lang w:val="ru-RU"/>
        </w:rPr>
        <w:t>Службени гласник РС</w:t>
      </w:r>
      <w:r>
        <w:rPr>
          <w:lang w:val="sr-CS"/>
        </w:rPr>
        <w:t>”</w:t>
      </w:r>
      <w:r>
        <w:rPr>
          <w:lang w:val="ru-RU"/>
        </w:rPr>
        <w:t xml:space="preserve">, бр. 101/05, 123/07, 101/11 и 93/12) и </w:t>
      </w:r>
      <w:r>
        <w:fldChar w:fldCharType="begin"/>
      </w:r>
      <w:r>
        <w:rPr>
          <w:rStyle w:val="InternetLink"/>
          <w:u w:val="none"/>
          <w:color w:val="000000"/>
          <w:lang w:val="ru-RU"/>
        </w:rPr>
        <w:instrText xml:space="preserve"> HYPERLINK "http://we2.cekos.com/ce/faces/index.jsp%3F%26file%3Df36223%26action%3Dpropis%26path%3D03622305.html%26domen%3D0%26mark%3Dfalse%26query%3Duredba+o+kategorizaciji+dr--3--avnih+pute*%26tipPretrage%3D1%26tipPropisa%3D1%26domen%3D0%26mojiPropisi%3Dfalse%26datumOd%3D%26datumDo%3D%26groups%3D-@--@--@--@--@-%26anchor%3Dc0042" \l "c0042"</w:instrText>
      </w:r>
      <w:r>
        <w:rPr>
          <w:rStyle w:val="InternetLink"/>
          <w:u w:val="none"/>
          <w:color w:val="000000"/>
          <w:lang w:val="ru-RU"/>
        </w:rPr>
        <w:fldChar w:fldCharType="separate"/>
      </w:r>
      <w:r>
        <w:rPr>
          <w:rStyle w:val="InternetLink"/>
          <w:color w:val="000000"/>
          <w:u w:val="none"/>
          <w:lang w:val="ru-RU"/>
        </w:rPr>
        <w:t>члана 42.</w:t>
      </w:r>
      <w:r>
        <w:rPr>
          <w:rStyle w:val="InternetLink"/>
          <w:u w:val="none"/>
          <w:color w:val="000000"/>
          <w:lang w:val="ru-RU"/>
        </w:rPr>
        <w:fldChar w:fldCharType="end"/>
      </w:r>
      <w:r>
        <w:rPr>
          <w:lang w:val="ru-RU"/>
        </w:rPr>
        <w:t xml:space="preserve"> став 1. Закона о Влади (</w:t>
      </w:r>
      <w:r>
        <w:rPr>
          <w:lang w:val="sr-Latn-CS"/>
        </w:rPr>
        <w:t>„</w:t>
      </w:r>
      <w:r>
        <w:rPr>
          <w:lang w:val="ru-RU"/>
        </w:rPr>
        <w:t>Службени гласник РС</w:t>
      </w:r>
      <w:r>
        <w:rPr>
          <w:lang w:val="sr-CS"/>
        </w:rPr>
        <w:t>”</w:t>
      </w:r>
      <w:r>
        <w:rPr>
          <w:lang w:val="ru-RU"/>
        </w:rPr>
        <w:t xml:space="preserve">, бр. 55/05, 71/05 - исправка, 101/07, 65/08, 16/11, 68/12 - УС и 72/12), </w:t>
      </w:r>
    </w:p>
    <w:p>
      <w:pPr>
        <w:pStyle w:val="NormalWeb"/>
        <w:ind w:firstLine="720"/>
        <w:jc w:val="both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center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УРЕДБУ </w:t>
        <w:br/>
        <w:t>О КАТЕГОРИЗАЦИЈИ ДРЖАВНИХ ПУТЕВА</w:t>
      </w:r>
    </w:p>
    <w:p>
      <w:pPr>
        <w:pStyle w:val="Heading2"/>
        <w:jc w:val="center"/>
        <w:rPr>
          <w:b w:val="false"/>
          <w:b w:val="false"/>
          <w:bCs w:val="false"/>
          <w:sz w:val="24"/>
          <w:szCs w:val="24"/>
          <w:lang w:val="ru-RU"/>
        </w:rPr>
      </w:pPr>
      <w:bookmarkStart w:id="0" w:name="toc1"/>
      <w:bookmarkEnd w:id="0"/>
      <w:r>
        <w:rPr>
          <w:b w:val="false"/>
          <w:bCs w:val="false"/>
          <w:sz w:val="24"/>
          <w:szCs w:val="24"/>
          <w:lang w:val="ru-RU"/>
        </w:rPr>
        <w:t>Предмет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  <w:lang w:val="ru-RU"/>
        </w:rPr>
      </w:pPr>
      <w:bookmarkStart w:id="1" w:name="c0001"/>
      <w:bookmarkEnd w:id="1"/>
      <w:r>
        <w:rPr>
          <w:b w:val="false"/>
          <w:bCs w:val="false"/>
          <w:lang w:val="ru-RU"/>
        </w:rPr>
        <w:t>Члан 1.</w:t>
      </w:r>
    </w:p>
    <w:p>
      <w:pPr>
        <w:pStyle w:val="NormalWeb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Овом уредбом категоризују се државни путеви </w:t>
      </w:r>
      <w:r>
        <w:rPr>
          <w:rStyle w:val="Lat"/>
        </w:rPr>
        <w:t>I</w:t>
      </w:r>
      <w:r>
        <w:rPr>
          <w:lang w:val="ru-RU"/>
        </w:rPr>
        <w:t xml:space="preserve"> реда и државни путеви </w:t>
      </w:r>
      <w:r>
        <w:rPr>
          <w:rStyle w:val="Lat"/>
        </w:rPr>
        <w:t>II</w:t>
      </w:r>
      <w:r>
        <w:rPr>
          <w:lang w:val="ru-RU"/>
        </w:rPr>
        <w:t xml:space="preserve"> реда на територији Републике Србије.</w:t>
      </w:r>
    </w:p>
    <w:p>
      <w:pPr>
        <w:pStyle w:val="Heading2"/>
        <w:jc w:val="center"/>
        <w:rPr/>
      </w:pPr>
      <w:bookmarkStart w:id="2" w:name="toc2"/>
      <w:bookmarkEnd w:id="2"/>
      <w:r>
        <w:rPr>
          <w:b w:val="false"/>
          <w:bCs w:val="false"/>
          <w:sz w:val="24"/>
          <w:szCs w:val="24"/>
          <w:lang w:val="ru-RU"/>
        </w:rPr>
        <w:t xml:space="preserve">Категоризација државних путева </w:t>
      </w:r>
      <w:r>
        <w:rPr>
          <w:rStyle w:val="Lat"/>
          <w:b/>
          <w:bCs/>
          <w:sz w:val="24"/>
          <w:szCs w:val="24"/>
        </w:rPr>
        <w:t>I</w:t>
      </w:r>
      <w:r>
        <w:rPr>
          <w:b w:val="false"/>
          <w:bCs w:val="false"/>
          <w:sz w:val="24"/>
          <w:szCs w:val="24"/>
          <w:lang w:val="ru-RU"/>
        </w:rPr>
        <w:t xml:space="preserve"> реда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  <w:bookmarkStart w:id="3" w:name="c0002"/>
      <w:bookmarkStart w:id="4" w:name="c0002"/>
      <w:bookmarkEnd w:id="4"/>
    </w:p>
    <w:p>
      <w:pPr>
        <w:pStyle w:val="Heading4"/>
        <w:spacing w:before="0" w:after="0"/>
        <w:jc w:val="center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Члан 2.</w:t>
      </w:r>
    </w:p>
    <w:p>
      <w:pPr>
        <w:pStyle w:val="NormalWeb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Државни путеви </w:t>
      </w:r>
      <w:r>
        <w:rPr>
          <w:rStyle w:val="Lat"/>
        </w:rPr>
        <w:t>I</w:t>
      </w:r>
      <w:r>
        <w:rPr>
          <w:lang w:val="ru-RU"/>
        </w:rPr>
        <w:t xml:space="preserve"> реда категоризују се као државни путеви </w:t>
      </w:r>
      <w:r>
        <w:rPr>
          <w:rStyle w:val="Lat"/>
        </w:rPr>
        <w:t>IA</w:t>
      </w:r>
      <w:r>
        <w:rPr>
          <w:lang w:val="ru-RU"/>
        </w:rPr>
        <w:t xml:space="preserve"> реда и државни путеви </w:t>
      </w:r>
      <w:r>
        <w:rPr>
          <w:rStyle w:val="Lat"/>
        </w:rPr>
        <w:t>I</w:t>
      </w:r>
      <w:r>
        <w:rPr>
          <w:lang w:val="ru-RU"/>
        </w:rPr>
        <w:t xml:space="preserve">Б реда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Државни путеви </w:t>
      </w:r>
      <w:r>
        <w:rPr/>
        <w:t>I</w:t>
      </w:r>
      <w:r>
        <w:rPr>
          <w:lang w:val="ru-RU"/>
        </w:rPr>
        <w:t>А реда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Члан 3.</w:t>
      </w:r>
    </w:p>
    <w:p>
      <w:pPr>
        <w:pStyle w:val="Normal"/>
        <w:rPr/>
      </w:pPr>
      <w:r>
        <w:rPr>
          <w:lang w:val="ru-RU"/>
        </w:rPr>
        <w:t xml:space="preserve">Државни путеви </w:t>
      </w:r>
      <w:r>
        <w:rPr/>
        <w:t>I</w:t>
      </w:r>
      <w:r>
        <w:rPr>
          <w:lang w:val="ru-RU"/>
        </w:rPr>
        <w:t>А реда су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1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120"/>
        <w:gridCol w:w="7158"/>
      </w:tblGrid>
      <w:tr>
        <w:trPr>
          <w:trHeight w:val="51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дни</w:t>
              <w:br/>
              <w:t>број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нака</w:t>
              <w:br/>
              <w:t>пута</w:t>
            </w:r>
          </w:p>
        </w:tc>
        <w:tc>
          <w:tcPr>
            <w:tcW w:w="7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</w:t>
            </w:r>
          </w:p>
        </w:tc>
      </w:tr>
      <w:tr>
        <w:trPr>
          <w:trHeight w:val="10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7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жавна граница са Мађарском (гранични прелаз Хоргош) - Нови Сад - Београд - Ниш - Врање - државна граница са Македонијом (гранични прелаз Прешево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7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оград - Обреновац - Лајковац - Љиг - Горњи Милановац</w:t>
            </w:r>
            <w:r>
              <w:rPr>
                <w:lang w:val="sr-CS"/>
              </w:rPr>
              <w:t xml:space="preserve"> - </w:t>
            </w:r>
            <w:r>
              <w:rPr/>
              <w:t>Прељина</w:t>
            </w:r>
            <w:r>
              <w:rPr>
                <w:lang w:val="sr-CS"/>
              </w:rPr>
              <w:t xml:space="preserve"> - </w:t>
            </w:r>
            <w:r>
              <w:rPr/>
              <w:t>Чачак</w:t>
            </w:r>
            <w:r>
              <w:rPr>
                <w:lang w:val="sr-CS"/>
              </w:rPr>
              <w:t xml:space="preserve"> - </w:t>
            </w:r>
            <w:r>
              <w:rPr/>
              <w:t>Пожега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7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ржавна граница са Хрватском (гранични прелаз Батровци) - Београд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4</w:t>
            </w:r>
          </w:p>
        </w:tc>
        <w:tc>
          <w:tcPr>
            <w:tcW w:w="7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ш - Пирот - Димитровград - државна граница са Бугарском (гранични прелаз Градина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7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Појате - Крушевац - Краљево - Прељина </w:t>
            </w:r>
          </w:p>
        </w:tc>
      </w:tr>
    </w:tbl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Државни путеви </w:t>
      </w:r>
      <w:r>
        <w:rPr/>
        <w:t>I</w:t>
      </w:r>
      <w:r>
        <w:rPr>
          <w:lang w:val="ru-RU"/>
        </w:rPr>
        <w:t>Б реда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Члан 4.</w:t>
      </w:r>
    </w:p>
    <w:p>
      <w:pPr>
        <w:pStyle w:val="Normal"/>
        <w:rPr/>
      </w:pPr>
      <w:r>
        <w:rPr>
          <w:lang w:val="ru-RU"/>
        </w:rPr>
        <w:t xml:space="preserve">Државни путеви </w:t>
      </w:r>
      <w:r>
        <w:rPr/>
        <w:t>I</w:t>
      </w:r>
      <w:r>
        <w:rPr>
          <w:lang w:val="ru-RU"/>
        </w:rPr>
        <w:t>Б реда су: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17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074"/>
        <w:gridCol w:w="7270"/>
      </w:tblGrid>
      <w:tr>
        <w:trPr>
          <w:trHeight w:val="51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дни</w:t>
              <w:br/>
              <w:t>број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нака</w:t>
              <w:br/>
              <w:t>пута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оград - Панчево - Вршац - државна граница са Румунијом (гранични прелаз Ватин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ржавна граница са Мађарском (гранични прелаз Келебија) - Суботица - веза са државним путем А1 </w:t>
            </w:r>
          </w:p>
        </w:tc>
      </w:tr>
      <w:tr>
        <w:trPr>
          <w:trHeight w:val="10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отица - Сомбор - Оџаци - Бачка Паланка - Нови Сад - Зрењанин - Житиште - Нова Црња - државна граница са Румунијом (гранични прелаз Српска Црња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оргош - Кањижа - Нови Кнежевац - Чока - Кикинда - Зрењанин - Чента - Београд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нчево - Ковин - Раља - веза са државним путем 32</w:t>
            </w:r>
          </w:p>
        </w:tc>
      </w:tr>
      <w:tr>
        <w:trPr>
          <w:trHeight w:val="10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жавна граница са Мађарском (гранични прелаз Бачки Брег) - Бездан - Сомбор - Кула - Врбас - Србобран - Бечеј - Нови Бечеј - Кикинда - државна граница са Румунијом (гранични прелаз Наково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жавна граница са Хрватском (гранични прелаз Бездан) - Бездан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жавна граница са Хрватском (гранични прелаз Богојево) - Српски Милетић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Зрењанин - Сечањ - Пландиште - Вршац - Стража - Бела Црква - државна граница са Румунијом (гранични прелаз Калуђерово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12 - Нештин - Ердевик - Кузмин - државна граница са Босном и Херцеговином (гранични прелаз Сремска Рача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А3 - Сремска Митровица - Богатић - државна граница са Босном и Херцеговином (гранични прелаз Бадовинци)</w:t>
            </w:r>
          </w:p>
        </w:tc>
      </w:tr>
      <w:tr>
        <w:trPr>
          <w:trHeight w:val="10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оград - Љиг - Горњи Милановац - Прељина - Краљево - Рашка - Нови Пазар - Рибариће - државна граница са Црном Гором (гранични прелаз Мехов Крш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јате - Крушевац - Краљево - Прељина - Чачак - Пожега - Ужице - Чајетина - Нова Варош - Пријепоље - државна граница са Црном Гором (гранични прелаз Гостун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точина - Крагујевац - Краљево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ли Пожаревац - Младеновац - Топола - Крагујевац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оград - Обреновац - Шабац - Лозница - државна граница са Босном и Херцеговином (гранични прелаз Мали Зворник)</w:t>
            </w:r>
          </w:p>
        </w:tc>
      </w:tr>
      <w:tr>
        <w:trPr>
          <w:trHeight w:val="10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жавна граница са Босном и Херцеговином (гранични прелаз Трбушница) - Лозница - Осечина - Ваљево - Лајковац - Ћелије - Лазаревац - Аранђеловац - Крчевац - Топола - Рача - Свилајнац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ли Зворник - Љубовија - Костојевићи - Ужице - Кнежевићи - Кремна - државна граница са Босном и Херцеговином (гранични прелаз Котроман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али Зворник - Љубовија - </w:t>
            </w:r>
            <w:r>
              <w:rPr>
                <w:lang w:val="sr-CS"/>
              </w:rPr>
              <w:t>Рогачица -</w:t>
            </w:r>
            <w:r>
              <w:rPr>
                <w:lang w:val="ru-RU"/>
              </w:rPr>
              <w:t xml:space="preserve"> Костојевићи - Ужице - Кнежевићи - Кремна - државна граница са Босном и Херцеговином (гранични прелаз Котроман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вањица - Ушће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шка - Лепосавић - Косовска Митровица - Вучитрн - Приштина - Урошевац - државна граница са БЈР Македонијом (гранични прелаз Ђенерал Јанковић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ибариће - Зубин Поток - Косовска Митровица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А1 - Пожаревац - Кучево - Мајданпек - Неготин - државна граница са Бугарском (гранични прелаз Мокрање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жаревац - Велико Градиште - Голубац - Доњи Милановац - Поречки мост - веза са државним путем 34</w:t>
            </w:r>
          </w:p>
        </w:tc>
      </w:tr>
      <w:tr>
        <w:trPr>
          <w:trHeight w:val="13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жавна граница са Румунијом (гранични прелаз Ђердап) - Кладово - Неготин - Зајечар - Књажевац - Сврљиг - Ниш - Мерошина - Прокупље - Куршумлија - Подујево - Приштина - Липљан - Штимље - Сува Река - Призрен - државна граница са Албанијом (гранични прелаз Врбница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раћин - Бољевац - Зајечар - државна граница са Бугарском (гранични прелаз Вршка Чука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лиште - Бор - Зајечар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ушевац (Макрешане) - Блаце - Белољин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ирот - Бабушница - Власотинце - Лесковац - Лебане - Медвеђа - Приштина - Пећ - државна граница са Црном Гором (гранични прелаз Чакор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чин Хан - Сурдулица - државна граница са Бугарском (гранични прелаз Стрезимировци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јановац - Гњилане - Урошевац - Штимље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еза са државним путем А1 - Прешево - Гњилане - Приштина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шка Бања - Бела Паланка - Пирот - Димитровград - државна граница са Бугарском (гранични прелаз Градина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ала Копашница - Владичин Хан - Врање - Бујановац - Левосоје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ац - Ђаковица - државна граница са Албанијом (гранични прелаз Морина)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Heading2"/>
        <w:jc w:val="center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Категоризација државних путева </w:t>
      </w:r>
      <w:r>
        <w:rPr>
          <w:b w:val="false"/>
          <w:bCs w:val="false"/>
          <w:sz w:val="24"/>
          <w:szCs w:val="24"/>
        </w:rPr>
        <w:t>II</w:t>
      </w:r>
      <w:r>
        <w:rPr>
          <w:b w:val="false"/>
          <w:bCs w:val="false"/>
          <w:sz w:val="24"/>
          <w:szCs w:val="24"/>
          <w:lang w:val="sr-CS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>реда</w:t>
      </w:r>
    </w:p>
    <w:p>
      <w:pPr>
        <w:pStyle w:val="Heading2"/>
        <w:jc w:val="center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Heading4"/>
        <w:spacing w:before="0" w:after="0"/>
        <w:jc w:val="center"/>
        <w:rPr/>
      </w:pPr>
      <w:r>
        <w:rPr>
          <w:b w:val="false"/>
          <w:bCs w:val="false"/>
          <w:lang w:val="ru-RU"/>
        </w:rPr>
        <w:t>Члан 5.</w:t>
      </w:r>
    </w:p>
    <w:p>
      <w:pPr>
        <w:pStyle w:val="NormalWeb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Државни путеви </w:t>
      </w:r>
      <w:r>
        <w:rPr>
          <w:rStyle w:val="Lat"/>
        </w:rPr>
        <w:t>II</w:t>
      </w:r>
      <w:r>
        <w:rPr>
          <w:lang w:val="ru-RU"/>
        </w:rPr>
        <w:t xml:space="preserve"> реда категоризују се као државни путеви </w:t>
      </w:r>
      <w:r>
        <w:rPr>
          <w:rStyle w:val="Lat"/>
        </w:rPr>
        <w:t>IIA</w:t>
      </w:r>
      <w:r>
        <w:rPr>
          <w:lang w:val="ru-RU"/>
        </w:rPr>
        <w:t xml:space="preserve"> реда и државни путеви </w:t>
      </w:r>
      <w:r>
        <w:rPr/>
        <w:t>I</w:t>
      </w:r>
      <w:r>
        <w:rPr>
          <w:rStyle w:val="Lat"/>
        </w:rPr>
        <w:t>I</w:t>
      </w:r>
      <w:r>
        <w:rPr>
          <w:lang w:val="ru-RU"/>
        </w:rPr>
        <w:t xml:space="preserve">Б реда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Државни путеви </w:t>
      </w:r>
      <w:r>
        <w:rPr/>
        <w:t>II</w:t>
      </w:r>
      <w:r>
        <w:rPr>
          <w:lang w:val="ru-RU"/>
        </w:rPr>
        <w:t>А ред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ing4"/>
        <w:spacing w:before="0" w:after="0"/>
        <w:jc w:val="center"/>
        <w:rPr/>
      </w:pPr>
      <w:r>
        <w:rPr>
          <w:b w:val="false"/>
          <w:bCs w:val="false"/>
          <w:lang w:val="ru-RU"/>
        </w:rPr>
        <w:t>Члан 6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ржавни путеви </w:t>
      </w:r>
      <w:r>
        <w:rPr/>
        <w:t>II</w:t>
      </w:r>
      <w:r>
        <w:rPr>
          <w:lang w:val="sr-CS"/>
        </w:rPr>
        <w:t>А</w:t>
      </w:r>
      <w:r>
        <w:rPr>
          <w:lang w:val="ru-RU"/>
        </w:rPr>
        <w:t xml:space="preserve"> реда су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2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064"/>
        <w:gridCol w:w="7823"/>
      </w:tblGrid>
      <w:tr>
        <w:trPr>
          <w:trHeight w:val="51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дни</w:t>
              <w:br/>
              <w:t>број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нака</w:t>
              <w:br/>
              <w:t>пута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ргош - Суботица - Бачка Топола - Мали Иђош - Србобран - Нови Сад - Сремски Карловци - Инђија - Стара Пазова - Београд (петља Батајница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жавна граница са Мађарском (гранични прелаз Бачки Виногради) - Бачки Виногради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њижа - Сента - Ада - Бечеј - Темерин - веза са државним путем 100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ржавна граница са Мађарском (гранични прелаз Ђала) - Нови Кнежевац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Нови Кнежевац - Банатско Аранђелово - Мокрин - Кикинда - Војвода Степа - Српски Итебеј - државна граница са Румунијом (гранични прелаз Међа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жавна граница са Мађарском (гранични прелаз Бајмок) - Бајмок - Бачка Топола - Сента - Чока - Мокрин - државна граница са Румунијом (гранични прелаз Врбица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љајићево - Бачки Соколац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мбор - Апатин - Богојево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чка Топола - Кула - Деспотово - Силбаш - Бачка Паланка - државна граница са Хрватском (гранични прелаз Бачка Паланка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чка Топола - Бечеј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а - Оџаци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џаци - Ратково - Силбаш - Бачки Петровац - Руменка - Нови Сад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ачко Ново Село - Бач - Ратково - Деспотово - Сириг - Темерин - Жабаљ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кетић - Врбас - Змајево - Руменк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ачко Градиште - Чуруг - Жабаљ - Шајкаш - веза са државним путем А1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бобран - Надаљ - Чуруг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ви Бечеј - Меленци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 Бечеј - Башаид - Банатско Карађорђево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тиште - Торак - Српски Итебеј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жавна граница са Хрватском (гранични прелаз Нештин) - Беочин - Сремска Каменица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ржавна граница са Хрватском (гранични прелаз Шид) - Шид - Кузмин - Сремска Митровица - Рума - Пећинци - Бечмен - Обреновац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lang w:val="ru-RU"/>
              </w:rPr>
            </w:pPr>
            <w:r>
              <w:rPr>
                <w:lang w:val="ru-RU"/>
              </w:rPr>
              <w:t>државна граница са Хрватском (гранични прелаз Сот) - Шид - Адашевци - државна граница са Босном и Херцеговином (гранични прелаз Јамена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жавна граница са Хрватском (гранични прелаз Љуба) - Ердевик</w:t>
            </w:r>
          </w:p>
        </w:tc>
      </w:tr>
      <w:tr>
        <w:trPr>
          <w:trHeight w:val="511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илош - Сремска Митровица (веза са државним путем 20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мска Митровица - Дреновац - Шабац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lang w:val="ru-RU"/>
              </w:rPr>
            </w:pPr>
            <w:r>
              <w:rPr>
                <w:lang w:val="ru-RU"/>
              </w:rPr>
              <w:t xml:space="preserve">веза са државним путем А1 - Марадик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ма - Путинци - Инђија - Стари Сланкамен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утинци - Стара Пазова - Стари Бановци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убинци - Пећинци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ћ - Шајкаш - Тител - Перлез - Ковачица - Сечањ - државна граница са Румунијом (гранични прелаз Јаша Томић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чка - Ковачица - Јабука - Панчево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нта - Опово - Јабука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диште - Алибунар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љма - Страж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вин - Врачев Гај - Бела Црква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довинци - Прњавор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јур - Богатић - Петловач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абац - Волујац - Завлака - Крупањ - Грачаниц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нички Шор - Текериш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ст - Корените - Крупањ - Радаљска Бања - Радаљ - веза са државним путем 26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везд - Владимирци - Лојанице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брц - Бањани - Уб - Новаци - Коцељева - Шабачка Каменица - Доње Црниљево - Осечина - Гуњаци - Пецка - Љубовија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Драгиње - Шабачка Каменица - Ваљевска Каменица - веза са државним путем 26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чевић - Пецк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реновац - Стублине - Уб - Словац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блине - Бргуле - Лајковац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 - Бргуле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иповачка шума - Барајево - Дучина - Младеновац - Смедеревска Паланка - Велика Плана - Жабари - Петровац на Млави - Кучево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рич - Мислођин - Степојевац- Велики Црљени - Јунковац - Сибница - Дучин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ели Поток - Раља - Ђуринци - Влашко Поље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Ђуринци - Сопот  - Аранђеловац - Белановица - Љиг - Мионица - Дивци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веза са државним путем 24 - Марковац - Аранђеловац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пола - Доња Шаторња - Рудник - Бућин Гроб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штане - Гроцка - Петријево - Раља - веза са државним путем А1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lang w:val="ru-RU"/>
              </w:rPr>
            </w:pPr>
            <w:r>
              <w:rPr>
                <w:lang w:val="ru-RU"/>
              </w:rPr>
              <w:t>Лештане - Бубањ Поток - веза са државним путем А1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тријево - Младеновац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ља - Смедеревска Паланка - Наталинци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ча - Церовац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а Крсна - Велика Плана - Баточина - Јагодина - Ћуприја - Параћин - Ражањ - Алексинац - Ниш - Дољевац - Лесковац - Владичин Хан - Врање - Бујановац - државна граница са Македонијом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жаревац - Костолац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жаревац - Жабари - Свилајнац - Деспотовац - Двориште - Ресавица - Сење - Ћуприј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ратинац - Салаковац - Мало Црниће - Петровац на Млави - Жагубица - Брестовац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лико Градиште - Макце - Божевац - Рановац - Петровац на Млави - Тановац - Дубница - Свилајнац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лубац - Зеленик - Љешница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њи Милановац - Мајданпек - Дебели Луг - Јасиково - Жагубица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ечки мост - Клокочевац - Милошева Кула - Заграђе - Рготина - Вражогрнац - Зајечар - Звездан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 - Заграђе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дово - Корбово - Милутиновац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34 - Душановац - државна граница са Румунијом (гранични прелаз Кусјак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32 - Вељково - Шипково - Зајечар - Леновац - Бучје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аљево - Поћута - Дебело Брдо - Рогачица - Бајина Башта - Калуђерске Баре - Кремна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уб - Бајина Башта - државна граница са Босном и Херцеговином (гранични прелаз Бајина Башта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јина Башта - Перућац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мна - Дубци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жице - Каран - Косјерић - Сеча Река - Варда - Јакаљ - Костојевићи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упањац - Боговађа - Мионица - Брежђе - Дивчибаре - Каон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љево - Брежђе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еза са државним путем 20 - Честобродица - Гојна Гора - Прањани - Бершићи - Таково - Горњи Милановац - Неваде - Враћевшница - Баре - Крагујевац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вчибаре - Тометино Поље - Саставци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њани - Трбушани - Љубић - Чачак - Дракчићи - Краљево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ачак - Гуча - Ивањица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атовска Стена - Лучани - Гуча - Каона - Дракчићи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вни Гај - Кнић - Мрчајевци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гујевац - Горња Сабанта - Рековац - Белушић - Јасика - веза са државним путем 22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ња Сабанта - Јагодина - веза са државним путем А1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Јагодина - Глоговац - Медвеђ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Ћуприја - Вирине - Деспотовац - Двориште - Водна - Крепољин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итановац - Угљарево - Велика Дренова - Јасика - Варварин - Мијатовац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вац - Превешт - Грабовац - Трстеник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158 - Бресје - Лоћика - Белушић - Опарић - Велика Дренова - Стопањ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њи Крчин - Варварин - Ћићевац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истрица - Прибој - државна граница са Босном и Херцеговином (гранични прелаз Увац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ржавна граница са Црном Гором (гранични прелаз Чемерно) - државна граница са Босном и Херцеговином (гранични прелаз Ваган)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жавна граница са Босном и Херцеговином - Сјеверин - државна граница са Босном и Херцеговином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лике - Катићи - Јасеново - Кокин Брод - Рутоши - Прибојска Бања - Прибој - веза са државним путем 192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а Земља - Љубиш - Јасеново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 - Ариље - Висока - Љубиш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Каона - Ивањица - Бук - Преко Брдо - Дуга Пољана - Расно - Карајукића Бунари - Угао - државна граница са Црном Гором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шка - Кути - Одвраћеница - Преко Брдо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и Пазар - Дежева - Одвраћениц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јепоље - Манастир Милешева - Увац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јеница - Крајновиће - Баре - Врбница - државна граница са Црном Гором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јеница - Раждагиња - Буђево - Карајукића Бунари - Суви До - Лескова - Веље Поље - Тутин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љевиће - Пазариште - Тутин - Брегови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зариште - Манастир Сопоћани - Баћица - Расно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утин - Годово - државна граница са Црном Гором (гранични прелаз Вуча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 Пазар - Брђани - Бањска - Балабан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иљановац - Јошаничка Бања - Грчак - Александровац - Крушевац (Кошеви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рњци - Врњачка Бања - Станишинци - Грчак - Брус - Разбојна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аљево (Ратина) - Брезна - Гоч - Станишинци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Јошаничка Бања - Копаоник - Рудница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опања - Витково - Брус - Брзеће - Копаоник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зеће - Блажево - Лепосавић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лажево - Мерћез - Куршумлија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лаце - Куршумлија </w:t>
            </w:r>
            <w:r>
              <w:rPr>
                <w:lang w:val="sr-CS"/>
              </w:rPr>
              <w:t>-</w:t>
            </w:r>
            <w:r>
              <w:rPr/>
              <w:t xml:space="preserve"> </w:t>
            </w:r>
            <w:r>
              <w:rPr>
                <w:lang w:val="sr-CS"/>
              </w:rPr>
              <w:t xml:space="preserve">Куршумлијска Бања - </w:t>
            </w:r>
            <w:r>
              <w:rPr/>
              <w:t>Подујево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ушевац </w:t>
            </w:r>
            <w:r>
              <w:rPr>
                <w:lang w:val="sr-CS"/>
              </w:rPr>
              <w:t>-</w:t>
            </w:r>
            <w:r>
              <w:rPr/>
              <w:t xml:space="preserve"> </w:t>
            </w:r>
            <w:r>
              <w:rPr>
                <w:lang w:val="sr-CS"/>
              </w:rPr>
              <w:t xml:space="preserve">Ђунис - </w:t>
            </w:r>
            <w:r>
              <w:rPr/>
              <w:t>Делиград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в</w:t>
            </w:r>
            <w:r>
              <w:rPr>
                <w:lang w:val="ru-RU"/>
              </w:rPr>
              <w:t>еза са државним путем 215 - Каоник - Рибаре - Вукања - Прокупље - Житорађа - Дољевац - веза са државним путем А1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укања - Алексинац - Соко Бања - Књажевац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Бољевац - Ртањ - Соко Бања - Врело - Горња Топониц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љевац </w:t>
            </w:r>
            <w:r>
              <w:rPr>
                <w:lang w:val="sr-CS"/>
              </w:rPr>
              <w:t>-</w:t>
            </w:r>
            <w:r>
              <w:rPr/>
              <w:t xml:space="preserve"> </w:t>
            </w:r>
            <w:r>
              <w:rPr>
                <w:lang w:val="sr-CS"/>
              </w:rPr>
              <w:t xml:space="preserve">Бучје - </w:t>
            </w:r>
            <w:r>
              <w:rPr/>
              <w:t xml:space="preserve">Књажевац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ћево - Ново Корито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њажевац - Кална - Темска - Пирот - Височка Ржана - Мојинци - Димитровград </w:t>
            </w:r>
          </w:p>
        </w:tc>
      </w:tr>
      <w:tr>
        <w:trPr>
          <w:trHeight w:val="48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рело </w:t>
            </w:r>
            <w:r>
              <w:rPr>
                <w:lang w:val="sr-CS"/>
              </w:rPr>
              <w:t>-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Попшица - </w:t>
            </w:r>
            <w:r>
              <w:rPr>
                <w:lang w:val="ru-RU"/>
              </w:rPr>
              <w:t>Сврљиг - Периш - Јаловик - Кална - Јањски</w:t>
            </w:r>
            <w:r>
              <w:rPr>
                <w:lang w:val="sr-CS"/>
              </w:rPr>
              <w:t xml:space="preserve"> мост</w:t>
            </w:r>
            <w:r>
              <w:rPr>
                <w:lang w:val="ru-RU"/>
              </w:rPr>
              <w:t xml:space="preserve"> - Црни Врх - Јабучко равниште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иш - Бела Паланка - Бабушница - Звонце - Трнски Одоровци - Суково - веза са државним путем 42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шка Бања - Гаџин Хан - Боњинце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аџин Хан - Брестовац - Бојник - Лебане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купље - Бојник - Лесковац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сковац - Стројковце - Мирошевце - Власе - Врање - Доњи Стајевац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ударе - Пролом - Гајтан - Негосавље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ојник </w:t>
            </w:r>
            <w:r>
              <w:rPr>
                <w:lang w:val="sr-CS"/>
              </w:rPr>
              <w:t>-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Магаш - Богујевац - Пролом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Туларе </w:t>
            </w:r>
            <w:r>
              <w:rPr>
                <w:lang w:val="sr-CS"/>
              </w:rPr>
              <w:t>-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Велика Браина - Орлане - Батлава - </w:t>
            </w:r>
            <w:r>
              <w:rPr>
                <w:lang w:val="ru-RU"/>
              </w:rPr>
              <w:t xml:space="preserve">Лужане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ође - Црна Трава - Власина Округлица - Босилеград - државна граница са Бугарском (гранични прелаз Рибарци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ејане - Црна Трава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видовац - Кленике - државна граница са БЈР Македонијом (гранични прелаз Прохор Пчињски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енике - Трговиште - Доњи Стајевац - Босилеград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говиште - државна граница са БЈР Македонијом (гранични прелаз Трговиште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совска Митровица - Горња Клина - Ђураковац - Витомирица - Пећ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убин Поток - Падалиште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совска Митровица - Вучитрн - Обилић - Орловић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ебане - Обилић - Велика Слатина - Липљан - Јањево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орња Клина - Србица - Глоговац - Коморане - Црнољево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Ђурковце - Кошаре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читрн - Пољанце - Србица - Клина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Јошаница - Кијево - Малишево - Дуље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к - Ђураковац - Клина - Долац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томирица - државна граница са Црном Гором (гранични прелаз Кула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ћ - Дечани - Ђаковиц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чани - државна граница са Црном Гором (гранични прелаз Козње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пушник - Ораховац - Ђаковица - државна граница са Албанијом (гранични прелаз Ћафа Прушит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аховац - Сува Река - Брезовица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ромовик - Зрзе - Ландовица - Призрен - Брезовица - Штрпце - Догановић - веза са државним путем 30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стражин - Ландовиц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 - Драгаш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гановић - државна граница са Македонијом (гранични прелаз Глобочица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окот - Витина - Грлица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абљане - Ново Брдо - Косовска Каменица - Доње Кормињане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 Брдо - Гњилан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 xml:space="preserve">Државни путеви </w:t>
      </w:r>
      <w:r>
        <w:rPr/>
        <w:t>II</w:t>
      </w:r>
      <w:r>
        <w:rPr>
          <w:lang w:val="ru-RU"/>
        </w:rPr>
        <w:t>Б реда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4"/>
        <w:spacing w:before="0" w:after="0"/>
        <w:jc w:val="center"/>
        <w:rPr/>
      </w:pPr>
      <w:r>
        <w:rPr>
          <w:b w:val="false"/>
          <w:bCs w:val="false"/>
          <w:lang w:val="ru-RU"/>
        </w:rPr>
        <w:t>Члан 7.</w:t>
      </w:r>
    </w:p>
    <w:p>
      <w:pPr>
        <w:pStyle w:val="Normal"/>
        <w:rPr/>
      </w:pPr>
      <w:r>
        <w:rPr>
          <w:lang w:val="ru-RU"/>
        </w:rPr>
        <w:t xml:space="preserve">Државни путеви </w:t>
      </w:r>
      <w:r>
        <w:rPr/>
        <w:t>II</w:t>
      </w:r>
      <w:r>
        <w:rPr>
          <w:lang w:val="sr-CS"/>
        </w:rPr>
        <w:t>Б</w:t>
      </w:r>
      <w:r>
        <w:rPr>
          <w:lang w:val="ru-RU"/>
        </w:rPr>
        <w:t xml:space="preserve"> реда с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7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45"/>
        <w:gridCol w:w="7334"/>
      </w:tblGrid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дни</w:t>
              <w:br/>
              <w:t>број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нака</w:t>
              <w:br/>
              <w:t>пута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отица - Велебит - веза са државним путем 102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монић - Велебит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атско Аранђелово - Рабе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и Жедник - Чантавир - Торњош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љајићево - Светозар Милетић - Риђиц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бас - Куцура - Савино Село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јдобра - Челарево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шаид - Нова Црњ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ак - Крајишник - Сутјеска - Неузин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јишник - Јаша Томић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ш - Добрица - Селеуш - Алибунар - Банатски Карловац - Делиблато - веза са државним путем 134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дина - Селеуш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рачев Гај - Банатска Паланка - Дунав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ковац - Змајевац - Врдник - Ириг - Крушедол - Марадик - веза са државним путем 100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рдевик - Бингула - Чалма - Манђелос - Велики Радинци - Рума - веза са државним путем 120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кујевци - веза са државним путем 19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мска Митровица - Јарак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ћинци - Суботиште - Купиново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хово - Шимановци - веза са државним путем А3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А1 - Батајница - Угриновци - Сурчин - веза са државним путем А1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гатић - Глоговац - Црна Бара - државна граница са Босном и Херцеговином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оговац - Бадовинци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ушци - Мачвански Причиновић - Шабац (веза са државним путем 124)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њавор - Чокешина - Липове Воде - Волујац - Синошевић - Накучани - Матијевац - веза са државним путем 20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абац (веза са државним путем 25) - Накучани - Доње Црниљево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о - Звезд - веза са државним путем 25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имирци - Крнуле - Драгиње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цељева (веза са државним путем 20) - Ваљевска Камениц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20 - Гола Глава - Ваљево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26 - Осладић - веза са државним путем 142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Лозница - Зајача - Шарена буква - Мачков камен -  веза са државним путем 137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ња Ковиљача - Гучево - Зајач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26 - Жеравија - Тршић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ните - Манастир Тронош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јковић - Бела Цркв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Крупањ- Шљивова - веза са државним путем 141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137 - Пецк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ечина - Пецк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љево - Лелић - Вард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Јакаљ - Јелова Гора - Ужице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лико Поље - Грабовац - Бањани - Новаци - Памбуковица - Слатин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б - Памбуковица - веза са државним путем 20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 - Попучке - Иверак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ка - Велика Моштаница - Мељак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Дражевац - Мељак - </w:t>
            </w:r>
            <w:r>
              <w:rPr/>
              <w:t>Барајево - Раљ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149 - врх Авале - веза са државним путем 149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21 - Рипањ - веза са државним путем 149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149 - Врчин - Заклопача - Бећарево Брдо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149 - излетиште Трешњ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учина - Стојник - веза са државним путем 344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ља - Мали Пожаревац - Умчари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естовик - Умчари - веза са државним путем А1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153 - Колари - Селевац - Смедеревска Паланк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аденовац - Велика Крсна - Селевац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деревска Паланка - Крњево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јна Гора - Пријевор - Љубић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ежђе - Срезојевци - Трбушани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21 - Кадина Лука - Славковица - Рајац - Бершићи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ина Лука - Срасла Букв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шићи - Горњи Бањани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21 - Дићи - Бољковци - веза са државним путем 177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јковац - Боговађа - Љиг - Горњи Милановац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љевић - Латковић - Дудовица - Лазаревац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ки Црљени - Вреоци - Крушевиц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заревац - Брајковац - Белановица - Рудник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бница - Венчане - Партизани - Белановиц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анђеловац - Букуљ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ранђеловац - Доња Шаторња - Страгари - Влакча 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анђеловац - Бања - Топол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24 - Борци - Рач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147 - Бошњане - Адровац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жаревац (веза са државним путем 33) - Дубравиц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м - Кличевац - Братинац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м - Тополовник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аничево - Миљевић - Зеленик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ање - Средњево - Миљевић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ешево - Ракова Бара </w:t>
            </w:r>
            <w:r>
              <w:rPr>
                <w:lang w:val="sr-CS"/>
              </w:rPr>
              <w:t>- Т</w:t>
            </w:r>
            <w:r>
              <w:rPr/>
              <w:t>уриј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жаревац (веза са државним путем 33) - Осипаоница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жаревац (веза са државним путем 33) - Велико Село - Орљево - Велики Поповац - веза са државним путем 147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овац - Орљево - веза са државним путем 161 - Мало Црниће - Божевац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е - Топоница - Кнић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183 - Течић - Вукмановац - Лоћик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њи Крчин - Опарић - Превешт - Манастир Каленић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илајнац - Бресје - Дубока - Глоговац - Крушар - Ћуприј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спотовац - Манастир Манасиј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на - Ресавска пећин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160 - Манастир Раваниц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идовац - Поповац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35 - Грза - Сисевац - веза са државним путем 160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жа - Брезовица - Борско Језеро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њски Рудник - Брезовиц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естовачка Бања - Злот - Бољевац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лот - Злотска пећин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Јасиково - Влаоле - Кривељ - веза са државним путем 166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естовац - Метовница - Гамзиградска Бања - Гамзиград - веза са државним путем 35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јечар - Лубница - Бољевац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ечки мост - Брза Паланк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тина - Штубик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ука - Салаш - Брусник - Лечка - Неготин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вна - Поповица - Сиколе - Салаш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готин - Радујевац - Прахово - Самариновац - веза са државним путем 168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 путем 34 - Велика Јасикова - Велики Јасеновац - Браћевац - Црномасница - Злокуће - Ковилово - државна граница са Бугарском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170 - Рача - Манастир Рача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луђерске Баре - Митровац - Заовине - државна граница са Босном и Херцеговином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22 - Семегњево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зав - Рибниц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веза са државним путем 195 - Сирогојно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јоска - Камена Гора - Бијов гроб - државна граница са Црном Гором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22 - Марковица - Лучани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197 - Куманица - Глеђиц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љево - Матарушка Бања - веза са државним путем 21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гљарево - Врњци - Ново Село - Гоч - Гокчаница - веза са државним путем 21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веник - Градац - Рудно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21 - Новопазарска Бања - Избице -Лопужња - административна линија АП Косово и Метохиј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рћез - Луково - административна линија АП Косово и Метохиј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шевац - Велики Јастребац - Мала Плана - Прокупље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ибаре - Рибарска Бањ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шина - Облачина - веза са државним путем 216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упље - Стара Божурња - Орљане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торађа - Злат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 Брачин - Јошаница - Жучковац - веза са државним путем 217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35 - Мирово - Ртањ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219 - Мањинац - Дебелица - веза са државним путем 34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219 - Штипина - Дебелица - Боровац - Вратарниц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158 - Катун - Врело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њажевац - Бели Поток - веза са државним путем 222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А4 - Доњи Матејевац - Малч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шка Бања - Јелашница - Црвена Рек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ла Паланка - Понор - веза са државним путем 38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митровград - Горња Невља - Врапча - Петачинци - Трнски Одоровци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јник - Мијајлица - Царичин Град - Слишане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јајлица - Радан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аричин Град - Кривача - веза са државним путем 38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38 - Сијаринска Бањ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бане - Веље Глава - веза са државним путем 435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се - Трстена - Шипашница - Доморовце - веза са државним путем 40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јковце - Вучје - Владичин Хан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ковац - Горње Драговље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сотинце - Грделиц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став Река - Кална - Стрезимировци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торађе - Дикава - Мачкатиц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рдулица - Грамађа - Лепеница - Градња - веза са државним путем 227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158 - Крива Феја - Горња Љубата - веза са државним путем 234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веза са државним путем 442 - Врањска Бањ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ибарце - Горње Тламино - Караманица - државна граница са БЈР Македонијом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јановац - Велики Трновац - Брезница - Забринце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н - Бело Брдо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совска Митровица - Стари Трг - Крпимеј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тлава - Подујево - Крпимеј - Палатна - административна линија АП Косово и Метохиј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о Село Мађунско - Доња Лапаштица - Подујево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 Поље - Исток - Бањ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ушић - Глођане - Зајмово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чани - Глођане - веза са државним путем 451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чани - Јуник - Поношевац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авица - Јуник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аховац - Велика Круш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ране - Студенчане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јум - Ђонај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ва - Заплужје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рагаш - Рестелица - државна граница са Албанијом 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агаш - Брод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ура - Седларе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шевац - Неродимље - Језерце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езовица - Шар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гаџија - Гадимље - Брасаљце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ина - Летниц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њи Ливоч - Жегра - административна линија АП Косово и Метохиј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овска Каменица - Стрезовце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овска Каменица - Туђевце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ња Шипашница - Огоште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ановце - Горње Карачев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Завршн</w:t>
      </w:r>
      <w:r>
        <w:rPr/>
        <w:t>e</w:t>
      </w:r>
      <w:r>
        <w:rPr>
          <w:lang w:val="ru-RU"/>
        </w:rPr>
        <w:t xml:space="preserve"> одредб</w:t>
      </w:r>
      <w:r>
        <w:rPr/>
        <w:t>e</w:t>
      </w:r>
    </w:p>
    <w:p>
      <w:pPr>
        <w:pStyle w:val="Normal"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lang w:val="ru-RU"/>
        </w:rPr>
      </w:pPr>
      <w:r>
        <w:rPr>
          <w:rFonts w:cs="Arial-BoldMT;Times New Roman" w:ascii="Arial-BoldMT;Times New Roman" w:hAnsi="Arial-BoldMT;Times New Roman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/>
        <w:t>8</w:t>
      </w:r>
      <w:r>
        <w:rPr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Даном ступања на снагу ове уредбе престаје да важи Уредба о категоризацији државних путева (</w:t>
      </w:r>
      <w:r>
        <w:rPr>
          <w:lang w:val="sr-Latn-CS"/>
        </w:rPr>
        <w:t>„</w:t>
      </w:r>
      <w:r>
        <w:rPr>
          <w:lang w:val="ru-RU"/>
        </w:rPr>
        <w:t>Службени гласник РС”</w:t>
      </w:r>
      <w:r>
        <w:rPr>
          <w:lang w:val="sr-Latn-CS"/>
        </w:rPr>
        <w:t>,</w:t>
      </w:r>
      <w:r>
        <w:rPr>
          <w:lang w:val="ru-RU"/>
        </w:rPr>
        <w:t xml:space="preserve"> бр</w:t>
      </w:r>
      <w:r>
        <w:rPr>
          <w:lang w:val="sr-Latn-CS"/>
        </w:rPr>
        <w:t>oj</w:t>
      </w:r>
      <w:r>
        <w:rPr>
          <w:lang w:val="ru-RU"/>
        </w:rPr>
        <w:t xml:space="preserve"> </w:t>
      </w:r>
      <w:r>
        <w:rPr>
          <w:lang w:val="sr-Latn-CS"/>
        </w:rPr>
        <w:t>14/12</w:t>
      </w:r>
      <w:r>
        <w:rPr>
          <w:lang w:val="ru-RU"/>
        </w:rPr>
        <w:t>)</w:t>
      </w:r>
      <w:r>
        <w:rPr>
          <w:lang w:val="sr-Latn-CS"/>
        </w:rPr>
        <w:t>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lang w:val="ru-RU"/>
        </w:rPr>
      </w:pPr>
      <w:r>
        <w:rPr>
          <w:rFonts w:cs="Arial-BoldMT;Times New Roman" w:ascii="Arial-BoldMT;Times New Roman" w:hAnsi="Arial-BoldMT;Times New Roman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9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05 Бро</w:t>
      </w:r>
      <w:r>
        <w:rPr>
          <w:lang w:val="sr-Latn-CS"/>
        </w:rPr>
        <w:t>j:</w:t>
      </w:r>
      <w:r>
        <w:rPr>
          <w:lang w:val="ru-RU"/>
        </w:rPr>
        <w:t xml:space="preserve"> </w:t>
      </w:r>
      <w:r>
        <w:rPr>
          <w:lang w:val="sr-Latn-CS"/>
        </w:rPr>
        <w:t>110-10235</w:t>
      </w:r>
      <w:r>
        <w:rPr>
          <w:lang w:val="ru-RU"/>
        </w:rPr>
        <w:t>/2013</w:t>
      </w:r>
    </w:p>
    <w:p>
      <w:pPr>
        <w:pStyle w:val="Normal"/>
        <w:rPr/>
      </w:pPr>
      <w:r>
        <w:rPr>
          <w:lang w:val="ru-RU"/>
        </w:rPr>
        <w:t xml:space="preserve">У Београду, </w:t>
      </w:r>
      <w:r>
        <w:rPr/>
        <w:t xml:space="preserve"> </w:t>
      </w:r>
      <w:r>
        <w:rPr>
          <w:lang w:val="ru-RU"/>
        </w:rPr>
        <w:t>28.</w:t>
      </w:r>
      <w:r>
        <w:rPr/>
        <w:t xml:space="preserve"> </w:t>
      </w:r>
      <w:r>
        <w:rPr>
          <w:lang w:val="sr-CS"/>
        </w:rPr>
        <w:t>новембр</w:t>
      </w:r>
      <w:r>
        <w:rPr>
          <w:lang w:val="sr-Latn-CS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2013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caps/>
          <w:lang w:val="ru-RU"/>
        </w:rPr>
      </w:pPr>
      <w:r>
        <w:rPr>
          <w:caps/>
          <w:lang w:val="ru-RU"/>
        </w:rPr>
        <w:t>В л а д а</w:t>
      </w:r>
    </w:p>
    <w:p>
      <w:pPr>
        <w:pStyle w:val="Normal"/>
        <w:autoSpaceDE w:val="false"/>
        <w:ind w:left="5040" w:firstLine="720"/>
        <w:jc w:val="both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autoSpaceDE w:val="false"/>
        <w:ind w:left="5040" w:firstLine="720"/>
        <w:jc w:val="both"/>
        <w:rPr>
          <w:caps/>
          <w:lang w:val="ru-RU"/>
        </w:rPr>
      </w:pPr>
      <w:r>
        <w:rPr>
          <w:caps/>
          <w:lang w:val="ru-RU"/>
        </w:rPr>
      </w:r>
    </w:p>
    <w:tbl>
      <w:tblPr>
        <w:tblW w:w="5493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254"/>
      </w:tblGrid>
      <w:tr>
        <w:trPr/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5254" w:type="dxa"/>
            <w:tcBorders/>
          </w:tcPr>
          <w:p>
            <w:pPr>
              <w:pStyle w:val="Normal"/>
              <w:autoSpaceDE w:val="false"/>
              <w:snapToGrid w:val="false"/>
              <w:ind w:left="5040" w:firstLine="72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Председник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5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lang w:val="sr-Latn-CS"/>
              </w:rPr>
            </w:pPr>
            <w:r>
              <w:rPr>
                <w:caps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caps/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525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</w:tr>
    </w:tbl>
    <w:p>
      <w:pPr>
        <w:pStyle w:val="Normal"/>
        <w:autoSpaceDE w:val="false"/>
        <w:ind w:left="648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Arial-BoldMT">
    <w:altName w:val="Times New Roman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Symbol" w:hAnsi="Symbol" w:cs="Symbol"/>
      <w:sz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48"/>
      <w:szCs w:val="48"/>
      <w:lang w:val="en-US" w:bidi="ar-SA"/>
    </w:rPr>
  </w:style>
  <w:style w:type="character" w:styleId="Heading2Char">
    <w:name w:val="Heading 2 Char"/>
    <w:qFormat/>
    <w:rPr>
      <w:b/>
      <w:bCs/>
      <w:sz w:val="36"/>
      <w:szCs w:val="36"/>
      <w:lang w:val="en-US" w:bidi="ar-SA"/>
    </w:rPr>
  </w:style>
  <w:style w:type="character" w:styleId="Heading4Char">
    <w:name w:val="Heading 4 Char"/>
    <w:qFormat/>
    <w:rPr>
      <w:b/>
      <w:bCs/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at">
    <w:name w:val="lat"/>
    <w:qFormat/>
    <w:rPr>
      <w:rFonts w:cs="Times New Roman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Trs2">
    <w:name w:val="trs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960" w:leader="none"/>
      </w:tabs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n11">
    <w:name w:val="pn11"/>
    <w:basedOn w:val="Normal"/>
    <w:qFormat/>
    <w:pPr>
      <w:spacing w:before="0" w:after="150"/>
    </w:pPr>
    <w:rPr>
      <w:sz w:val="23"/>
      <w:szCs w:val="23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6:03:00Z</dcterms:created>
  <dc:creator>Vesna Panić</dc:creator>
  <dc:description/>
  <dc:language>en-US</dc:language>
  <cp:lastModifiedBy>jovan</cp:lastModifiedBy>
  <cp:lastPrinted>2013-11-28T15:12:00Z</cp:lastPrinted>
  <dcterms:modified xsi:type="dcterms:W3CDTF">2013-11-29T16:03:00Z</dcterms:modified>
  <cp:revision>2</cp:revision>
  <dc:subject/>
  <dc:title>ПРЕДЛОГ</dc:title>
</cp:coreProperties>
</file>