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lang w:val="sr-CS"/>
        </w:rPr>
        <w:t xml:space="preserve">ПРЕДЛОГ </w:t>
      </w:r>
      <w:r>
        <w:rPr>
          <w:rFonts w:cs="Times New Roman" w:ascii="Times New Roman" w:hAnsi="Times New Roman"/>
          <w:b/>
          <w:sz w:val="24"/>
          <w:szCs w:val="24"/>
          <w:lang w:val="sr-RS"/>
        </w:rPr>
        <w:t>ЗАКОН</w:t>
      </w:r>
      <w:r>
        <w:rPr>
          <w:rFonts w:cs="Times New Roman" w:ascii="Times New Roman" w:hAnsi="Times New Roman"/>
          <w:b/>
          <w:sz w:val="24"/>
          <w:szCs w:val="24"/>
          <w:lang w:val="sr-CS"/>
        </w:rPr>
        <w:t>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RS"/>
        </w:rPr>
        <w:t>О ИЗМЕНАМА И ДОПУНАМА ЗАКОН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 НАЦИОНАЛНИМ САВЕТИМА НАЦИОНАЛНИХ МАЊИНА</w:t>
      </w:r>
    </w:p>
    <w:p>
      <w:pPr>
        <w:pStyle w:val="Normal"/>
        <w:spacing w:lineRule="exact" w:line="320" w:before="0" w:after="0"/>
        <w:ind w:firstLine="1134"/>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exact" w:line="300" w:before="0" w:after="0"/>
        <w:jc w:val="center"/>
        <w:rPr>
          <w:rFonts w:ascii="Times New Roman" w:hAnsi="Times New Roman" w:cs="Times New Roman"/>
          <w:b/>
          <w:b/>
          <w:lang w:val="sr-Latn-RS"/>
        </w:rPr>
      </w:pPr>
      <w:r>
        <w:rPr>
          <w:rFonts w:cs="Times New Roman" w:ascii="Times New Roman" w:hAnsi="Times New Roman"/>
          <w:b/>
          <w:lang w:val="sr-RS"/>
        </w:rPr>
        <w:t>Члан 1.</w:t>
      </w:r>
    </w:p>
    <w:p>
      <w:pPr>
        <w:pStyle w:val="Normal"/>
        <w:spacing w:lineRule="exact" w:line="300" w:before="0" w:after="0"/>
        <w:ind w:firstLine="1134"/>
        <w:jc w:val="both"/>
        <w:rPr>
          <w:rFonts w:ascii="Times New Roman" w:hAnsi="Times New Roman" w:cs="Times New Roman"/>
          <w:b/>
          <w:b/>
          <w:lang w:val="sr-RS"/>
        </w:rPr>
      </w:pPr>
      <w:r>
        <w:rPr>
          <w:rFonts w:cs="Times New Roman" w:ascii="Times New Roman" w:hAnsi="Times New Roman"/>
          <w:lang w:val="sr-RS"/>
        </w:rPr>
        <w:t>У Закону о националним саветима националних мањина („Службени гласник РС</w:t>
      </w:r>
      <w:r>
        <w:rPr>
          <w:rFonts w:cs="Times New Roman" w:ascii="Times New Roman" w:hAnsi="Times New Roman"/>
          <w:color w:val="000000"/>
          <w:lang w:val="ru-RU"/>
        </w:rPr>
        <w:t>”</w:t>
      </w:r>
      <w:r>
        <w:rPr>
          <w:rFonts w:cs="Times New Roman" w:ascii="Times New Roman" w:hAnsi="Times New Roman"/>
          <w:lang w:val="sr-RS"/>
        </w:rPr>
        <w:t>, број 72/09) члан 3.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3.</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RS"/>
        </w:rPr>
      </w:pPr>
      <w:r>
        <w:rPr>
          <w:rFonts w:cs="Times New Roman" w:ascii="Times New Roman" w:hAnsi="Times New Roman"/>
          <w:lang w:val="sr-RS"/>
        </w:rPr>
        <w:t>Национални савет уписује се у Регистар националних савета (у даљем тексту: Регистар) који води министарство у чијем делокругу су послови људских и мањинских права (у даљем тексту: Министарство).</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RS"/>
        </w:rPr>
      </w:pPr>
      <w:r>
        <w:rPr>
          <w:rFonts w:cs="Times New Roman" w:ascii="Times New Roman" w:hAnsi="Times New Roman"/>
          <w:lang w:val="sr-RS"/>
        </w:rPr>
        <w:t>Национални савет уписује се у Регистар на основу пријаве за упис, коју председник националног савета подноси Министарству у року од пет дана од када је први сазив националног савета изабрао председника националног савет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RS"/>
        </w:rPr>
        <w:tab/>
      </w:r>
      <w:r>
        <w:rPr>
          <w:rFonts w:cs="Times New Roman" w:ascii="Times New Roman" w:hAnsi="Times New Roman"/>
          <w:lang w:val="sr-RS"/>
        </w:rPr>
        <w:t>Уз пријаву за упис подноси се записник са седнице на којој је конституисан први сазив националног савета, два примерка статута националног савета и одлука о избору председник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Национални савет стиче својство правног лица уписом у Регистар.</w:t>
      </w:r>
      <w:r>
        <w:rPr>
          <w:rFonts w:cs="Times New Roman" w:ascii="Times New Roman" w:hAnsi="Times New Roman"/>
          <w:lang w:val="sr-CS"/>
        </w:rPr>
        <w:t xml:space="preserve">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Подаци који су уписани у Регистар су јавни.</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чин уписа у Регистар, начин уписа промене података који су уписани у Регистар, начин вођења Регистра и садржину и изглед пријаве за упис прописује министар надлежан за послове људских и мањинских права (у даљем тексту: министар).</w:t>
      </w:r>
      <w:r>
        <w:rPr>
          <w:rFonts w:cs="Times New Roman" w:ascii="Times New Roman" w:hAnsi="Times New Roman"/>
          <w:color w:val="000000"/>
          <w:lang w:val="ru-RU"/>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2.</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4.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4.</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Решење којим се одлучује о пријави за упис у Регистар доноси се у року од 30 дана од</w:t>
      </w:r>
      <w:r>
        <w:rPr>
          <w:rFonts w:cs="Times New Roman" w:ascii="Times New Roman" w:hAnsi="Times New Roman"/>
          <w:lang w:val="sr-CS"/>
        </w:rPr>
        <w:t xml:space="preserve"> </w:t>
      </w:r>
      <w:r>
        <w:rPr>
          <w:rFonts w:cs="Times New Roman" w:ascii="Times New Roman" w:hAnsi="Times New Roman"/>
          <w:lang w:val="sr-RS"/>
        </w:rPr>
        <w:t>пријема уредне пријаве.</w:t>
      </w:r>
    </w:p>
    <w:p>
      <w:pPr>
        <w:pStyle w:val="Normal"/>
        <w:autoSpaceDE w:val="false"/>
        <w:spacing w:lineRule="exact" w:line="300" w:before="0" w:after="0"/>
        <w:ind w:firstLine="1134"/>
        <w:jc w:val="both"/>
        <w:rPr/>
      </w:pPr>
      <w:r>
        <w:rPr>
          <w:rFonts w:cs="Times New Roman" w:ascii="Times New Roman" w:hAnsi="Times New Roman"/>
          <w:color w:val="000000"/>
          <w:lang w:val="sr-RS"/>
        </w:rPr>
        <w:t xml:space="preserve">Решење </w:t>
      </w:r>
      <w:r>
        <w:rPr>
          <w:rFonts w:cs="Times New Roman" w:ascii="Times New Roman" w:hAnsi="Times New Roman"/>
          <w:lang w:val="sr-RS"/>
        </w:rPr>
        <w:t xml:space="preserve">којим се одлучује о пријави за упис у Регистар je </w:t>
      </w:r>
      <w:r>
        <w:rPr>
          <w:rFonts w:cs="Times New Roman" w:ascii="Times New Roman" w:hAnsi="Times New Roman"/>
          <w:color w:val="000000"/>
          <w:lang w:val="sr-RS"/>
        </w:rPr>
        <w:t xml:space="preserve">коначно и против њега се може покренути управни спор.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Национални савет уписује се у Регистар истог  дана када се донесе решење о упису у Регистар.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Регистар се уписује: назив и седиште националног савета; име и презиме, пребивалиште и јединствени матични број председника националног савета; датум доношења статута и датум измена и допуна статута; број и датум решења о упису и број и датум решења о промени података у Регистру.</w:t>
      </w:r>
    </w:p>
    <w:p>
      <w:pPr>
        <w:pStyle w:val="Normal"/>
        <w:tabs>
          <w:tab w:val="clear" w:pos="720"/>
          <w:tab w:val="left" w:pos="1152" w:leader="none"/>
        </w:tabs>
        <w:spacing w:lineRule="exact" w:line="300" w:before="0" w:after="0"/>
        <w:ind w:firstLine="1134"/>
        <w:jc w:val="both"/>
        <w:rPr>
          <w:rFonts w:ascii="Times New Roman" w:hAnsi="Times New Roman" w:cs="Times New Roman"/>
          <w:spacing w:val="-4"/>
          <w:lang w:val="sr-RS"/>
        </w:rPr>
      </w:pPr>
      <w:r>
        <w:rPr>
          <w:rFonts w:cs="Times New Roman" w:ascii="Times New Roman" w:hAnsi="Times New Roman"/>
          <w:spacing w:val="-4"/>
          <w:lang w:val="sr-Latn-RS"/>
        </w:rPr>
        <w:tab/>
      </w:r>
      <w:r>
        <w:rPr>
          <w:rFonts w:cs="Times New Roman" w:ascii="Times New Roman" w:hAnsi="Times New Roman"/>
          <w:spacing w:val="-4"/>
          <w:lang w:val="sr-RS"/>
        </w:rPr>
        <w:t>Уз решење о упису националном савету доставља се један примерак статута који Министарство оверава својим печатом и потписом овлашћеног државног службеника, чиме се потврђује његова истоветност са примерком статута који се чува у Министарству.</w:t>
      </w:r>
      <w:r>
        <w:rPr>
          <w:rFonts w:cs="Times New Roman" w:ascii="Times New Roman" w:hAnsi="Times New Roman"/>
          <w:color w:val="000000"/>
          <w:lang w:val="ru-RU"/>
        </w:rPr>
        <w:t>”</w:t>
      </w:r>
    </w:p>
    <w:p>
      <w:pPr>
        <w:pStyle w:val="Normal"/>
        <w:spacing w:lineRule="exact" w:line="300" w:before="0" w:after="0"/>
        <w:ind w:firstLine="1134"/>
        <w:jc w:val="both"/>
        <w:rPr>
          <w:rFonts w:ascii="Times New Roman" w:hAnsi="Times New Roman" w:cs="Times New Roman"/>
          <w:spacing w:val="-4"/>
          <w:lang w:val="sr-RS"/>
        </w:rPr>
      </w:pPr>
      <w:r>
        <w:rPr>
          <w:rFonts w:cs="Times New Roman" w:ascii="Times New Roman" w:hAnsi="Times New Roman"/>
          <w:spacing w:val="-4"/>
          <w:lang w:val="sr-RS"/>
        </w:rPr>
      </w:r>
      <w:r>
        <w:br w:type="page"/>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3.</w:t>
      </w:r>
    </w:p>
    <w:p>
      <w:pPr>
        <w:pStyle w:val="Normal"/>
        <w:spacing w:lineRule="exact" w:line="300" w:before="0" w:after="0"/>
        <w:ind w:firstLine="1134"/>
        <w:jc w:val="both"/>
        <w:rPr/>
      </w:pPr>
      <w:r>
        <w:rPr>
          <w:rFonts w:cs="Times New Roman" w:ascii="Times New Roman" w:hAnsi="Times New Roman"/>
          <w:lang w:val="sr-RS"/>
        </w:rPr>
        <w:t>После члана 4. додају се чл. 4а и 4б</w:t>
      </w:r>
      <w:r>
        <w:rPr>
          <w:rFonts w:cs="Times New Roman" w:ascii="Times New Roman" w:hAnsi="Times New Roman"/>
          <w:lang w:val="sr-CS"/>
        </w:rPr>
        <w:t>,</w:t>
      </w:r>
      <w:r>
        <w:rPr>
          <w:rFonts w:cs="Times New Roman" w:ascii="Times New Roman" w:hAnsi="Times New Roman"/>
          <w:lang w:val="sr-RS"/>
        </w:rPr>
        <w:t xml:space="preserve"> који гласе:</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4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RS"/>
        </w:rPr>
        <w:tab/>
      </w:r>
      <w:r>
        <w:rPr>
          <w:rFonts w:cs="Times New Roman" w:ascii="Times New Roman" w:hAnsi="Times New Roman"/>
          <w:lang w:val="sr-RS"/>
        </w:rPr>
        <w:t>Национални савет дужан је да поднесе пријаву за упис промена података који су  уписани у Регистар у року од десет  дана од промене.</w:t>
      </w:r>
    </w:p>
    <w:p>
      <w:pPr>
        <w:pStyle w:val="Normal"/>
        <w:tabs>
          <w:tab w:val="clear" w:pos="720"/>
          <w:tab w:val="left" w:pos="1152" w:leader="none"/>
        </w:tabs>
        <w:spacing w:lineRule="exact" w:line="300" w:before="0" w:after="0"/>
        <w:ind w:firstLine="1134"/>
        <w:jc w:val="both"/>
        <w:rPr>
          <w:rFonts w:ascii="Times New Roman" w:hAnsi="Times New Roman" w:cs="Times New Roman"/>
          <w:color w:val="FF0000"/>
          <w:u w:val="single"/>
          <w:lang w:val="sr-RS"/>
        </w:rPr>
      </w:pPr>
      <w:r>
        <w:rPr>
          <w:rFonts w:cs="Times New Roman" w:ascii="Times New Roman" w:hAnsi="Times New Roman"/>
          <w:lang w:val="sr-RS"/>
        </w:rPr>
        <w:t xml:space="preserve">Уз пријаву за упис промене података доставља се и доказ о  промени, а уз пријаву за упис измене и допуне статута достављају се записник са седнице на којој су  измене и допуне статута усвојене и два примерка одлуке о изменама и допунама статут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color w:val="000000"/>
          <w:lang w:val="sr-RS"/>
        </w:rPr>
        <w:tab/>
        <w:t xml:space="preserve">Решење </w:t>
      </w:r>
      <w:r>
        <w:rPr>
          <w:rFonts w:cs="Times New Roman" w:ascii="Times New Roman" w:hAnsi="Times New Roman"/>
          <w:lang w:val="sr-RS"/>
        </w:rPr>
        <w:t xml:space="preserve">којим се одлучује о пријави за упис промена података је коначно </w:t>
      </w:r>
      <w:r>
        <w:rPr>
          <w:rFonts w:cs="Times New Roman" w:ascii="Times New Roman" w:hAnsi="Times New Roman"/>
          <w:color w:val="000000"/>
          <w:lang w:val="sr-RS"/>
        </w:rPr>
        <w:t xml:space="preserve">и против њега се може покренути управни спор. </w:t>
      </w:r>
    </w:p>
    <w:p>
      <w:pPr>
        <w:pStyle w:val="Normal"/>
        <w:tabs>
          <w:tab w:val="clear" w:pos="720"/>
          <w:tab w:val="left" w:pos="1152" w:leader="none"/>
        </w:tabs>
        <w:spacing w:lineRule="exact" w:line="300" w:before="0" w:after="0"/>
        <w:ind w:firstLine="1134"/>
        <w:jc w:val="center"/>
        <w:rPr>
          <w:rFonts w:ascii="Times New Roman" w:hAnsi="Times New Roman" w:cs="Times New Roman"/>
          <w:color w:val="000000"/>
          <w:lang w:val="sr-Latn-RS"/>
        </w:rPr>
      </w:pPr>
      <w:r>
        <w:rPr>
          <w:rFonts w:cs="Times New Roman" w:ascii="Times New Roman" w:hAnsi="Times New Roman"/>
          <w:color w:val="000000"/>
          <w:lang w:val="sr-Latn-RS"/>
        </w:rPr>
      </w:r>
    </w:p>
    <w:p>
      <w:pPr>
        <w:pStyle w:val="Normal"/>
        <w:tabs>
          <w:tab w:val="clear" w:pos="720"/>
          <w:tab w:val="left" w:pos="1152" w:leader="none"/>
        </w:tabs>
        <w:spacing w:lineRule="exact" w:line="300" w:before="0" w:after="0"/>
        <w:jc w:val="center"/>
        <w:rPr/>
      </w:pPr>
      <w:r>
        <w:rPr>
          <w:rFonts w:cs="Times New Roman" w:ascii="Times New Roman" w:hAnsi="Times New Roman"/>
          <w:lang w:val="sr-RS"/>
        </w:rPr>
        <w:t>Члан 4б</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ционални савет брише се из Регист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1) ако буде распуштен због обустављања поступка избор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2) ако буде распуштен због тога што је број његових чланова смањен испод половин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ционални савет брише се из Регистра истог дана када Министарство донесе решење о  брисању из регист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 xml:space="preserve">Решење о брисању из Регистра је коначно </w:t>
      </w:r>
      <w:r>
        <w:rPr>
          <w:rFonts w:cs="Times New Roman" w:ascii="Times New Roman" w:hAnsi="Times New Roman"/>
          <w:color w:val="000000"/>
          <w:lang w:val="sr-RS"/>
        </w:rPr>
        <w:t xml:space="preserve">и против њега се може покренути управни спор. </w:t>
      </w:r>
    </w:p>
    <w:p>
      <w:pPr>
        <w:pStyle w:val="Clan"/>
        <w:tabs>
          <w:tab w:val="clear" w:pos="1080"/>
          <w:tab w:val="left" w:pos="0" w:leader="none"/>
        </w:tabs>
        <w:spacing w:lineRule="exact" w:line="300" w:before="0" w:after="0"/>
        <w:ind w:left="0" w:right="0" w:firstLine="1134"/>
        <w:jc w:val="both"/>
        <w:rPr>
          <w:rFonts w:ascii="Times New Roman" w:hAnsi="Times New Roman" w:cs="Times New Roman"/>
          <w:b w:val="false"/>
          <w:b w:val="false"/>
          <w:szCs w:val="22"/>
          <w:lang w:val="sr-RS"/>
        </w:rPr>
      </w:pPr>
      <w:r>
        <w:rPr>
          <w:rFonts w:cs="Times New Roman" w:ascii="Times New Roman" w:hAnsi="Times New Roman"/>
          <w:b w:val="false"/>
          <w:szCs w:val="22"/>
          <w:lang w:val="sr-RS"/>
        </w:rPr>
        <w:t>Национална мањина чији је национални савет брисан из Регистра има право да бира нови национални савет, на дан када се одржавају избори за чланове свих националних савета.”</w:t>
      </w:r>
    </w:p>
    <w:p>
      <w:pPr>
        <w:pStyle w:val="Normal"/>
        <w:spacing w:lineRule="exact" w:line="300" w:before="0" w:after="0"/>
        <w:ind w:firstLine="1134"/>
        <w:jc w:val="both"/>
        <w:rPr>
          <w:rFonts w:ascii="Times New Roman" w:hAnsi="Times New Roman" w:cs="Times New Roman"/>
          <w:b/>
          <w:b/>
          <w:szCs w:val="22"/>
          <w:lang w:val="sr-RS"/>
        </w:rPr>
      </w:pPr>
      <w:r>
        <w:rPr>
          <w:rFonts w:cs="Times New Roman" w:ascii="Times New Roman" w:hAnsi="Times New Roman"/>
          <w:b/>
          <w:szCs w:val="22"/>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4.</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6. став 2. тачка 5) мења се и гласи:</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5) овлашћења, поступак избора и мандат председника националног савета;</w:t>
      </w:r>
      <w:r>
        <w:rPr>
          <w:rFonts w:cs="Times New Roman" w:ascii="Times New Roman" w:hAnsi="Times New Roman"/>
          <w:color w:val="000000"/>
          <w:lang w:val="ru-RU"/>
        </w:rPr>
        <w:t xml:space="preserve"> ”</w:t>
      </w:r>
      <w:r>
        <w:rPr>
          <w:rFonts w:cs="Times New Roman" w:ascii="Times New Roman" w:hAnsi="Times New Roman"/>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После тачке 5) додаје се тачка 5а која гласи:</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5а) овлашћења, поступак избора, број чланова и мандат извршног одбора;</w:t>
      </w:r>
      <w:r>
        <w:rPr>
          <w:rFonts w:cs="Times New Roman" w:ascii="Times New Roman" w:hAnsi="Times New Roman"/>
          <w:color w:val="000000"/>
          <w:lang w:val="ru-RU"/>
        </w:rPr>
        <w:t xml:space="preserve"> ”</w:t>
      </w:r>
      <w:r>
        <w:rPr>
          <w:rFonts w:cs="Times New Roman" w:ascii="Times New Roman" w:hAnsi="Times New Roman"/>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Тачка 6) мења се и гласи:</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6) овлашћења, поступак избора, број чланова и мандат одбора и других радних тела националног савета;</w:t>
      </w:r>
      <w:r>
        <w:rPr>
          <w:rFonts w:cs="Times New Roman" w:ascii="Times New Roman" w:hAnsi="Times New Roman"/>
          <w:color w:val="000000"/>
          <w:lang w:val="ru-RU"/>
        </w:rPr>
        <w:t xml:space="preserve"> ”</w:t>
      </w:r>
      <w:r>
        <w:rPr>
          <w:rFonts w:cs="Times New Roman" w:ascii="Times New Roman" w:hAnsi="Times New Roman"/>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Став 3. мења се и гласи:</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Први сазив националног савета дужан је да донесе статут националног савета у року од  десет дана од конституисања.</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5.</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зив одељка изнад члана 7. мења се и гласи:</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b/>
          <w:lang w:val="sr-RS"/>
        </w:rPr>
        <w:t>1</w:t>
      </w:r>
      <w:r>
        <w:rPr>
          <w:rFonts w:cs="Times New Roman" w:ascii="Times New Roman" w:hAnsi="Times New Roman"/>
          <w:lang w:val="sr-RS"/>
        </w:rPr>
        <w:t xml:space="preserve">. </w:t>
      </w:r>
      <w:r>
        <w:rPr>
          <w:rFonts w:cs="Times New Roman" w:ascii="Times New Roman" w:hAnsi="Times New Roman"/>
          <w:b/>
          <w:lang w:val="sr-RS"/>
        </w:rPr>
        <w:t>Унутрашња организација националног савета</w:t>
      </w:r>
      <w:r>
        <w:rPr>
          <w:rFonts w:cs="Times New Roman" w:ascii="Times New Roman" w:hAnsi="Times New Roman"/>
          <w:color w:val="000000"/>
          <w:lang w:val="ru-RU"/>
        </w:rPr>
        <w:t>”</w:t>
      </w:r>
      <w:r>
        <w:rPr>
          <w:rFonts w:cs="Times New Roman" w:ascii="Times New Roman" w:hAnsi="Times New Roman"/>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7. став 1. реч: „орган</w:t>
      </w:r>
      <w:r>
        <w:rPr>
          <w:rFonts w:cs="Times New Roman" w:ascii="Times New Roman" w:hAnsi="Times New Roman"/>
          <w:color w:val="000000"/>
          <w:lang w:val="ru-RU"/>
        </w:rPr>
        <w:t>”</w:t>
      </w:r>
      <w:r>
        <w:rPr>
          <w:rFonts w:cs="Times New Roman" w:ascii="Times New Roman" w:hAnsi="Times New Roman"/>
          <w:lang w:val="sr-RS"/>
        </w:rPr>
        <w:t xml:space="preserve"> замењује се речју: „одбор</w:t>
      </w:r>
      <w:r>
        <w:rPr>
          <w:rFonts w:cs="Times New Roman" w:ascii="Times New Roman" w:hAnsi="Times New Roman"/>
          <w:color w:val="000000"/>
          <w:lang w:val="ru-RU"/>
        </w:rPr>
        <w:t>”</w:t>
      </w:r>
      <w:r>
        <w:rPr>
          <w:rFonts w:cs="Times New Roman" w:ascii="Times New Roman" w:hAnsi="Times New Roman"/>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Став 2. брише се.</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Досадашњи ст. 3. и 4. постају ст. 2. и 3.</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Досадашњи став 5. брише се.</w:t>
      </w:r>
    </w:p>
    <w:p>
      <w:pPr>
        <w:pStyle w:val="Normal"/>
        <w:spacing w:lineRule="exact" w:line="300" w:before="0" w:after="0"/>
        <w:ind w:firstLine="1134"/>
        <w:jc w:val="both"/>
        <w:rPr/>
      </w:pPr>
      <w:r>
        <w:rPr>
          <w:rFonts w:cs="Times New Roman" w:ascii="Times New Roman" w:hAnsi="Times New Roman"/>
          <w:lang w:val="sr-RS"/>
        </w:rPr>
        <w:t>После става 3. додају се ст. 4</w:t>
      </w:r>
      <w:r>
        <w:rPr>
          <w:rFonts w:cs="Times New Roman" w:ascii="Times New Roman" w:hAnsi="Times New Roman"/>
          <w:lang w:val="sr-CS"/>
        </w:rPr>
        <w:t>–</w:t>
      </w:r>
      <w:r>
        <w:rPr>
          <w:rFonts w:cs="Times New Roman" w:ascii="Times New Roman" w:hAnsi="Times New Roman"/>
          <w:lang w:val="sr-RS"/>
        </w:rPr>
        <w:t>6. који гла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ционални савет бира председника и чланове извршног одбора из реда чланова националног савета, на предлог председник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ционални савет може поверити извршном одбору одлучивање о појединим питањима из надлежности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Одлуке које је тако донео извршни одбор подлежу одобравању на првој наредној седници националног савета</w:t>
      </w:r>
      <w:r>
        <w:rPr>
          <w:rFonts w:cs="Times New Roman" w:ascii="Times New Roman" w:hAnsi="Times New Roman"/>
        </w:rPr>
        <w:t xml:space="preserve"> </w:t>
      </w:r>
      <w:r>
        <w:rPr>
          <w:rFonts w:cs="Times New Roman" w:ascii="Times New Roman" w:hAnsi="Times New Roman"/>
          <w:lang w:val="sr-RS"/>
        </w:rPr>
        <w:t>и</w:t>
      </w:r>
      <w:r>
        <w:rPr>
          <w:rFonts w:cs="Times New Roman" w:ascii="Times New Roman" w:hAnsi="Times New Roman"/>
          <w:color w:val="FF0000"/>
          <w:lang w:val="sr-RS"/>
        </w:rPr>
        <w:t xml:space="preserve"> </w:t>
      </w:r>
      <w:r>
        <w:rPr>
          <w:rFonts w:cs="Times New Roman" w:ascii="Times New Roman" w:hAnsi="Times New Roman"/>
          <w:lang w:val="sr-RS"/>
        </w:rPr>
        <w:t>одобрене су ако за њих гласа више од половине чланова националног савета.  Ако национални савет не одобри одлуку извршног одбора, извршном одбору престаје мандат, а одлука остаје на снази.</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6.</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8.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8.</w:t>
      </w:r>
    </w:p>
    <w:p>
      <w:pPr>
        <w:pStyle w:val="Normal"/>
        <w:tabs>
          <w:tab w:val="clear" w:pos="720"/>
          <w:tab w:val="left" w:pos="1152" w:leader="none"/>
        </w:tabs>
        <w:spacing w:lineRule="exact" w:line="300" w:before="0" w:after="0"/>
        <w:ind w:firstLine="1134"/>
        <w:jc w:val="both"/>
        <w:rPr/>
      </w:pPr>
      <w:r>
        <w:rPr>
          <w:rFonts w:cs="Times New Roman" w:ascii="Times New Roman" w:hAnsi="Times New Roman"/>
          <w:color w:val="FFFFFF"/>
          <w:lang w:val="sr-RS"/>
        </w:rPr>
        <w:tab/>
      </w:r>
      <w:r>
        <w:rPr>
          <w:rFonts w:cs="Times New Roman" w:ascii="Times New Roman" w:hAnsi="Times New Roman"/>
          <w:lang w:val="sr-RS"/>
        </w:rPr>
        <w:t>Рад националног савета је јаван.</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ционални савет пуноважно одлучује  на седници на којој је присутно више од половине чланова националног савет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Статут, финансијски план и завршни рачун националног савета су усвојени ако за њих гласа више од половине чланова националног савет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Председник националног савета и председник и чланови извршног одбора изабрани су ако за њих гласа више од половине чланова националног савета.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едседник националног савета и председник и чланови извршног одбора разрешавају се ако за разрешење гласа више од половине чланов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Остале одлуке национални савет доноси већином гласова присутних чланова.</w:t>
      </w:r>
      <w:r>
        <w:rPr>
          <w:rFonts w:cs="Times New Roman" w:ascii="Times New Roman" w:hAnsi="Times New Roman"/>
          <w:color w:val="000000"/>
          <w:lang w:val="ru-RU"/>
        </w:rPr>
        <w:t>”</w:t>
      </w:r>
    </w:p>
    <w:p>
      <w:pPr>
        <w:pStyle w:val="Normal"/>
        <w:spacing w:lineRule="exact" w:line="300" w:before="0" w:after="0"/>
        <w:ind w:firstLine="1134"/>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7.</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9. став 2. речи: „или није посебно исказан</w:t>
      </w:r>
      <w:r>
        <w:rPr>
          <w:rFonts w:cs="Times New Roman" w:ascii="Times New Roman" w:hAnsi="Times New Roman"/>
          <w:color w:val="000000"/>
          <w:lang w:val="ru-RU"/>
        </w:rPr>
        <w:t>”</w:t>
      </w:r>
      <w:r>
        <w:rPr>
          <w:rFonts w:cs="Times New Roman" w:ascii="Times New Roman" w:hAnsi="Times New Roman"/>
          <w:lang w:val="sr-RS"/>
        </w:rPr>
        <w:t xml:space="preserve"> бришу се.</w:t>
      </w:r>
    </w:p>
    <w:p>
      <w:pPr>
        <w:pStyle w:val="Normal"/>
        <w:spacing w:lineRule="exact" w:line="300" w:before="0" w:after="0"/>
        <w:ind w:firstLine="1134"/>
        <w:jc w:val="both"/>
        <w:rPr/>
      </w:pPr>
      <w:r>
        <w:rPr>
          <w:rFonts w:cs="Times New Roman" w:ascii="Times New Roman" w:hAnsi="Times New Roman"/>
          <w:lang w:val="sr-RS"/>
        </w:rPr>
        <w:t>Ст. 7. и 8. бришу се.</w:t>
      </w:r>
    </w:p>
    <w:p>
      <w:pPr>
        <w:pStyle w:val="Normal"/>
        <w:spacing w:lineRule="exact" w:line="300" w:before="0" w:after="0"/>
        <w:ind w:firstLine="1134"/>
        <w:jc w:val="center"/>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8.</w:t>
      </w:r>
    </w:p>
    <w:p>
      <w:pPr>
        <w:pStyle w:val="Normal"/>
        <w:spacing w:lineRule="exact" w:line="300" w:before="0" w:after="0"/>
        <w:ind w:firstLine="1134"/>
        <w:jc w:val="both"/>
        <w:rPr/>
      </w:pPr>
      <w:r>
        <w:rPr>
          <w:rFonts w:cs="Times New Roman" w:ascii="Times New Roman" w:hAnsi="Times New Roman"/>
          <w:lang w:val="sr-RS"/>
        </w:rPr>
        <w:t>После члана 9. додаје се члан 9а</w:t>
      </w:r>
      <w:r>
        <w:rPr>
          <w:rFonts w:cs="Times New Roman" w:ascii="Times New Roman" w:hAnsi="Times New Roman"/>
          <w:lang w:val="sr-CS"/>
        </w:rPr>
        <w:t>,</w:t>
      </w:r>
      <w:r>
        <w:rPr>
          <w:rFonts w:cs="Times New Roman" w:ascii="Times New Roman" w:hAnsi="Times New Roman"/>
          <w:lang w:val="sr-RS"/>
        </w:rPr>
        <w:t xml:space="preserve"> кој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9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color w:val="FFFFFF"/>
          <w:lang w:val="sr-RS"/>
        </w:rPr>
        <w:tab/>
      </w:r>
      <w:r>
        <w:rPr>
          <w:rFonts w:cs="Times New Roman" w:ascii="Times New Roman" w:hAnsi="Times New Roman"/>
          <w:lang w:val="sr-RS"/>
        </w:rPr>
        <w:t xml:space="preserve">Мандат националног савета тече од конституисања националног савета и траје до истека четири године од конституисањ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Пре истека времена на које је конституисан, националном савету мандат престаје распуштањем.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Мандат националног савета који је конституисан после распуштања националног савета траје до истека мандата националног савета који је распуштен.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ционални савет коме је истекао мандат врши текуће и неодложне послове из надлежности националног савета до конституисања новог националног савета.</w:t>
      </w:r>
      <w:r>
        <w:rPr>
          <w:rFonts w:cs="Times New Roman" w:ascii="Times New Roman" w:hAnsi="Times New Roman"/>
          <w:color w:val="000000"/>
          <w:lang w:val="ru-RU"/>
        </w:rPr>
        <w:t>”</w:t>
      </w:r>
    </w:p>
    <w:p>
      <w:pPr>
        <w:pStyle w:val="Normal"/>
        <w:spacing w:lineRule="exact" w:line="300" w:before="0" w:after="0"/>
        <w:jc w:val="center"/>
        <w:rPr>
          <w:rFonts w:ascii="Times New Roman" w:hAnsi="Times New Roman" w:cs="Times New Roman"/>
          <w:color w:val="FFFFFF"/>
          <w:lang w:val="sr-CS"/>
        </w:rPr>
      </w:pPr>
      <w:r>
        <w:rPr>
          <w:rFonts w:cs="Times New Roman" w:ascii="Times New Roman" w:hAnsi="Times New Roman"/>
          <w:color w:val="FFFFFF"/>
          <w:lang w:val="sr-CS"/>
        </w:rPr>
      </w:r>
    </w:p>
    <w:p>
      <w:pPr>
        <w:pStyle w:val="Normal"/>
        <w:spacing w:lineRule="exact" w:line="300" w:before="0" w:after="0"/>
        <w:jc w:val="center"/>
        <w:rPr>
          <w:rFonts w:ascii="Times New Roman" w:hAnsi="Times New Roman" w:cs="Times New Roman"/>
          <w:color w:val="FFFFFF"/>
          <w:lang w:val="sr-CS"/>
        </w:rPr>
      </w:pPr>
      <w:r>
        <w:rPr>
          <w:rFonts w:cs="Times New Roman" w:ascii="Times New Roman" w:hAnsi="Times New Roman"/>
          <w:color w:val="FFFFFF"/>
          <w:lang w:val="sr-CS"/>
        </w:rPr>
      </w:r>
    </w:p>
    <w:p>
      <w:pPr>
        <w:pStyle w:val="Normal"/>
        <w:spacing w:lineRule="exact" w:line="300" w:before="0" w:after="0"/>
        <w:jc w:val="center"/>
        <w:rPr>
          <w:rFonts w:ascii="Times New Roman" w:hAnsi="Times New Roman" w:cs="Times New Roman"/>
          <w:color w:val="FFFFFF"/>
          <w:lang w:val="sr-CS"/>
        </w:rPr>
      </w:pPr>
      <w:r>
        <w:rPr>
          <w:rFonts w:cs="Times New Roman" w:ascii="Times New Roman" w:hAnsi="Times New Roman"/>
          <w:color w:val="FFFFFF"/>
          <w:lang w:val="sr-CS"/>
        </w:rPr>
      </w:r>
    </w:p>
    <w:p>
      <w:pPr>
        <w:pStyle w:val="Normal"/>
        <w:spacing w:lineRule="exact" w:line="300" w:before="0" w:after="0"/>
        <w:jc w:val="center"/>
        <w:rPr>
          <w:rFonts w:ascii="Times New Roman" w:hAnsi="Times New Roman" w:cs="Times New Roman"/>
          <w:color w:val="FFFFFF"/>
          <w:lang w:val="sr-CS"/>
        </w:rPr>
      </w:pPr>
      <w:r>
        <w:rPr>
          <w:rFonts w:cs="Times New Roman" w:ascii="Times New Roman" w:hAnsi="Times New Roman"/>
          <w:color w:val="FFFFFF"/>
          <w:lang w:val="sr-C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9.</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29.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29.</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Чланови националног савета бирају се на непосредним изборима или путем електорске скупштин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епосредни избори за чланове националних савета одржавају се када је 24 часа пре расписивања избора у посебан бирачки списак националне мањине уписано више од 40%   припадника националне мањине према последњем попису становништва.</w:t>
      </w:r>
      <w:r>
        <w:rPr>
          <w:rFonts w:cs="Times New Roman" w:ascii="Times New Roman" w:hAnsi="Times New Roman"/>
          <w:strike/>
          <w:lang w:val="sr-RS"/>
        </w:rPr>
        <w:t xml:space="preserve">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Ради утврђивања да ли су испуњени услови за непосредне изборе, Министарство привремено закључује посебне бирачке спискове националних мањина 24 часа пре расписивања изб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Избори путем електорске скупштине одржавају се ако нису испуњени услови за непосредне изборе и ако се после распуштања националног савета нови избори расписују у року од 60 дана од распуштањ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10.</w:t>
      </w:r>
    </w:p>
    <w:p>
      <w:pPr>
        <w:pStyle w:val="Normal"/>
        <w:spacing w:lineRule="exact" w:line="300" w:before="0" w:after="0"/>
        <w:ind w:firstLine="1134"/>
        <w:jc w:val="both"/>
        <w:rPr/>
      </w:pPr>
      <w:r>
        <w:rPr>
          <w:rFonts w:cs="Times New Roman" w:ascii="Times New Roman" w:hAnsi="Times New Roman"/>
          <w:lang w:val="sr-RS"/>
        </w:rPr>
        <w:t>У члану 32. став 2. реч: „непосредан</w:t>
      </w:r>
      <w:r>
        <w:rPr>
          <w:rFonts w:cs="Times New Roman" w:ascii="Times New Roman" w:hAnsi="Times New Roman"/>
          <w:color w:val="000000"/>
          <w:lang w:val="ru-RU"/>
        </w:rPr>
        <w:t>”</w:t>
      </w:r>
      <w:r>
        <w:rPr>
          <w:rFonts w:cs="Times New Roman" w:ascii="Times New Roman" w:hAnsi="Times New Roman"/>
          <w:lang w:val="sr-RS"/>
        </w:rPr>
        <w:t xml:space="preserve"> брише се.</w:t>
      </w:r>
    </w:p>
    <w:p>
      <w:pPr>
        <w:pStyle w:val="Normal"/>
        <w:spacing w:lineRule="exact" w:line="300" w:before="0" w:after="0"/>
        <w:jc w:val="center"/>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pPr>
      <w:r>
        <w:rPr>
          <w:rFonts w:cs="Times New Roman" w:ascii="Times New Roman" w:hAnsi="Times New Roman"/>
          <w:b/>
          <w:lang w:val="sr-RS"/>
        </w:rPr>
        <w:t>Члан 11.</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35.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35.</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strike/>
          <w:lang w:val="sr-RS"/>
        </w:rPr>
      </w:pPr>
      <w:r>
        <w:rPr>
          <w:rFonts w:cs="Times New Roman" w:ascii="Times New Roman" w:hAnsi="Times New Roman"/>
          <w:lang w:val="sr-RS"/>
        </w:rPr>
        <w:tab/>
        <w:t xml:space="preserve">Изборе за чланове националног савета одлуком расписује министар.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Одлука о расписивању избора за чланове свих националних савета доноси се најраније 120, а најкасније 90 дана пре истека мандата националног савета који је последњи конституисан.</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Кад је национални савет распуштен, нови избори за његове чланове расписују се у року од 60 дана од распуштања и тако да се одрже у наредних 45 дана. Изузетно, ако је од распуштања националног савета до истека мандата националног савета остало мање од годину дана, министар расписује нове изборе за чланове националног савета истовремено када расписује и изборе за чланове свих националних савета и тако да се они одрже истог дан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Избори се не расписују ако национални савет буде распуштен због обустављања поступка избора чланова националног савета или због тога што је број његових чланова смањен испод половине.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Одлука о расписивању избора садржи: начин избора (непосредни избори или избори путем електорске скупштине), број чланова националног савета који се бира, одредбе о започињању рокова за изборне радње и дан одржавања изб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Одлука о расписивању избора објављује се у „Службеном гласнику Републике Србијеˮ и доставља Републичкој изборној комисији.</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52" w:leader="none"/>
        </w:tabs>
        <w:spacing w:lineRule="exact" w:line="300" w:before="0" w:after="0"/>
        <w:jc w:val="center"/>
        <w:rPr/>
      </w:pPr>
      <w:r>
        <w:rPr>
          <w:rFonts w:cs="Times New Roman" w:ascii="Times New Roman" w:hAnsi="Times New Roman"/>
          <w:b/>
          <w:lang w:val="sr-RS"/>
        </w:rPr>
        <w:t>Члан 12.</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36.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36.</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Избори за чланове свих националних савета, па и за чланове првог сазива националног савета, одржавају се истог дана, изузев када</w:t>
      </w:r>
      <w:r>
        <w:rPr>
          <w:rFonts w:cs="Times New Roman" w:ascii="Times New Roman" w:hAnsi="Times New Roman"/>
          <w:color w:val="FF0000"/>
          <w:lang w:val="sr-RS"/>
        </w:rPr>
        <w:t xml:space="preserve"> </w:t>
      </w:r>
      <w:r>
        <w:rPr>
          <w:rFonts w:cs="Times New Roman" w:ascii="Times New Roman" w:hAnsi="Times New Roman"/>
          <w:lang w:val="sr-RS"/>
        </w:rPr>
        <w:t xml:space="preserve">се после распуштања националног савета нови избори расписују у року од 60 дана од распуштања. </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Избори морају бити одржани најкасније 15 дана пре истека мандата националног савета који је последњи конституисан.</w:t>
      </w:r>
      <w:r>
        <w:rPr>
          <w:rFonts w:cs="Times New Roman" w:ascii="Times New Roman" w:hAnsi="Times New Roman"/>
          <w:color w:val="000000"/>
          <w:lang w:val="ru-RU"/>
        </w:rPr>
        <w:t>”</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13.</w:t>
      </w:r>
    </w:p>
    <w:p>
      <w:pPr>
        <w:pStyle w:val="Normal"/>
        <w:spacing w:lineRule="exact" w:line="300" w:before="0" w:after="0"/>
        <w:ind w:firstLine="1134"/>
        <w:jc w:val="both"/>
        <w:rPr/>
      </w:pPr>
      <w:r>
        <w:rPr>
          <w:rFonts w:cs="Times New Roman" w:ascii="Times New Roman" w:hAnsi="Times New Roman"/>
          <w:lang w:val="sr-RS"/>
        </w:rPr>
        <w:t>У називу изнад члана 37. речи: „и таксе</w:t>
      </w:r>
      <w:r>
        <w:rPr>
          <w:rFonts w:cs="Times New Roman" w:ascii="Times New Roman" w:hAnsi="Times New Roman"/>
          <w:color w:val="000000"/>
          <w:lang w:val="ru-RU"/>
        </w:rPr>
        <w:t>”</w:t>
      </w:r>
      <w:r>
        <w:rPr>
          <w:rFonts w:cs="Times New Roman" w:ascii="Times New Roman" w:hAnsi="Times New Roman"/>
          <w:lang w:val="sr-RS"/>
        </w:rPr>
        <w:t xml:space="preserve"> замењују се речју: „избора</w:t>
      </w:r>
      <w:r>
        <w:rPr>
          <w:rFonts w:cs="Times New Roman" w:ascii="Times New Roman" w:hAnsi="Times New Roman"/>
          <w:color w:val="000000"/>
          <w:lang w:val="ru-RU"/>
        </w:rPr>
        <w:t>”</w:t>
      </w:r>
      <w:r>
        <w:rPr>
          <w:rFonts w:cs="Times New Roman" w:ascii="Times New Roman" w:hAnsi="Times New Roman"/>
          <w:lang w:val="sr-RS"/>
        </w:rPr>
        <w:t>.</w:t>
      </w:r>
    </w:p>
    <w:p>
      <w:pPr>
        <w:pStyle w:val="Normal"/>
        <w:spacing w:lineRule="exact" w:line="300" w:before="0" w:after="0"/>
        <w:ind w:firstLine="1134"/>
        <w:jc w:val="both"/>
        <w:rPr/>
      </w:pPr>
      <w:r>
        <w:rPr>
          <w:rFonts w:cs="Times New Roman" w:ascii="Times New Roman" w:hAnsi="Times New Roman"/>
          <w:lang w:val="sr-RS"/>
        </w:rPr>
        <w:t>У члану 37. став 1. брише 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Досадашњи став 2. постаје став 1. и после речи: „Републике Србије</w:t>
      </w:r>
      <w:r>
        <w:rPr>
          <w:rFonts w:cs="Times New Roman" w:ascii="Times New Roman" w:hAnsi="Times New Roman"/>
          <w:color w:val="000000"/>
          <w:lang w:val="ru-RU"/>
        </w:rPr>
        <w:t>”</w:t>
      </w:r>
      <w:r>
        <w:rPr>
          <w:rFonts w:cs="Times New Roman" w:ascii="Times New Roman" w:hAnsi="Times New Roman"/>
          <w:lang w:val="sr-RS"/>
        </w:rPr>
        <w:t xml:space="preserve"> додају се запета и речи: „према спецификацији укупних планираних трошкова коју споразумно утврђују Министарство и Републичка изборна комисија.</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pPr>
      <w:r>
        <w:rPr>
          <w:rFonts w:cs="Times New Roman" w:ascii="Times New Roman" w:hAnsi="Times New Roman"/>
          <w:b/>
          <w:lang w:val="sr-RS"/>
        </w:rPr>
        <w:t>Члан 14.</w:t>
      </w:r>
    </w:p>
    <w:p>
      <w:pPr>
        <w:pStyle w:val="Normal"/>
        <w:spacing w:lineRule="exact" w:line="300" w:before="0" w:after="0"/>
        <w:ind w:firstLine="1134"/>
        <w:rPr/>
      </w:pPr>
      <w:r>
        <w:rPr>
          <w:rFonts w:cs="Times New Roman" w:ascii="Times New Roman" w:hAnsi="Times New Roman"/>
          <w:lang w:val="sr-RS"/>
        </w:rPr>
        <w:t>После члана 37. додају се назив и члан 37а</w:t>
      </w:r>
      <w:r>
        <w:rPr>
          <w:rFonts w:cs="Times New Roman" w:ascii="Times New Roman" w:hAnsi="Times New Roman"/>
          <w:lang w:val="sr-CS"/>
        </w:rPr>
        <w:t>,</w:t>
      </w:r>
      <w:r>
        <w:rPr>
          <w:rFonts w:cs="Times New Roman" w:ascii="Times New Roman" w:hAnsi="Times New Roman"/>
          <w:lang w:val="sr-RS"/>
        </w:rPr>
        <w:t xml:space="preserve"> који гласе:</w:t>
      </w:r>
    </w:p>
    <w:p>
      <w:pPr>
        <w:pStyle w:val="Normal"/>
        <w:tabs>
          <w:tab w:val="clear" w:pos="720"/>
          <w:tab w:val="left" w:pos="1152" w:leader="none"/>
        </w:tabs>
        <w:spacing w:lineRule="exact" w:line="300" w:before="0" w:after="0"/>
        <w:jc w:val="center"/>
        <w:rPr/>
      </w:pPr>
      <w:r>
        <w:rPr>
          <w:rFonts w:cs="Times New Roman" w:ascii="Times New Roman" w:hAnsi="Times New Roman"/>
          <w:lang w:val="sr-RS"/>
        </w:rPr>
        <w:t>„</w:t>
      </w:r>
      <w:r>
        <w:rPr>
          <w:rFonts w:cs="Times New Roman" w:ascii="Times New Roman" w:hAnsi="Times New Roman"/>
          <w:b/>
          <w:lang w:val="sr-RS"/>
        </w:rPr>
        <w:t>Обустављање поступка избора националног савета</w:t>
      </w:r>
    </w:p>
    <w:p>
      <w:pPr>
        <w:pStyle w:val="Normal"/>
        <w:tabs>
          <w:tab w:val="clear" w:pos="720"/>
          <w:tab w:val="left" w:pos="1152" w:leader="none"/>
        </w:tabs>
        <w:spacing w:lineRule="exact" w:line="300" w:before="0" w:after="0"/>
        <w:jc w:val="center"/>
        <w:rPr>
          <w:rFonts w:ascii="Times New Roman" w:hAnsi="Times New Roman" w:cs="Times New Roman"/>
          <w:lang w:val="sr-RS"/>
        </w:rPr>
      </w:pPr>
      <w:r>
        <w:rPr>
          <w:rFonts w:cs="Times New Roman" w:ascii="Times New Roman" w:hAnsi="Times New Roman"/>
          <w:lang w:val="sr-RS"/>
        </w:rPr>
        <w:t>Члан 37а</w:t>
      </w:r>
    </w:p>
    <w:p>
      <w:pPr>
        <w:pStyle w:val="Normal"/>
        <w:spacing w:lineRule="exact" w:line="300" w:before="0" w:after="0"/>
        <w:ind w:firstLine="1134"/>
        <w:jc w:val="both"/>
        <w:rPr/>
      </w:pPr>
      <w:r>
        <w:rPr>
          <w:rFonts w:cs="Times New Roman" w:ascii="Times New Roman" w:hAnsi="Times New Roman"/>
          <w:lang w:val="sr-RS"/>
        </w:rPr>
        <w:t>Министарство решењем обуставља поступак избора националног савета ако није потврђен овим законом прописан најмањи број електора. Решење се доноси 25 дана пре електорске скупштине и објављује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w:t>
      </w:r>
    </w:p>
    <w:p>
      <w:pPr>
        <w:pStyle w:val="Normal"/>
        <w:autoSpaceDE w:val="false"/>
        <w:spacing w:lineRule="exact" w:line="300" w:before="0" w:after="0"/>
        <w:ind w:firstLine="1134"/>
        <w:jc w:val="both"/>
        <w:rPr/>
      </w:pPr>
      <w:r>
        <w:rPr>
          <w:rFonts w:cs="Times New Roman" w:ascii="Times New Roman" w:hAnsi="Times New Roman"/>
          <w:lang w:val="sr-RS"/>
        </w:rPr>
        <w:t>Решење Министарства је коначно и против њега се може покренути управни спор у року од 24 часа од објављивања решења. Управни суд је дужан да о тужби одлучи у року од 48 часова од пријема тужбе.</w:t>
      </w:r>
    </w:p>
    <w:p>
      <w:pPr>
        <w:pStyle w:val="Normal"/>
        <w:autoSpaceDE w:val="false"/>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Органи за спровођење избора решењем обустављају поступак избора националног савета ако:</w:t>
      </w:r>
    </w:p>
    <w:p>
      <w:pPr>
        <w:pStyle w:val="Normal"/>
        <w:tabs>
          <w:tab w:val="clear" w:pos="720"/>
          <w:tab w:val="left" w:pos="1080" w:leader="none"/>
        </w:tabs>
        <w:autoSpaceDE w:val="false"/>
        <w:spacing w:lineRule="exact" w:line="300" w:before="0" w:after="0"/>
        <w:ind w:firstLine="1134"/>
        <w:jc w:val="both"/>
        <w:rPr/>
      </w:pPr>
      <w:r>
        <w:rPr>
          <w:rFonts w:cs="Times New Roman" w:ascii="Times New Roman" w:hAnsi="Times New Roman"/>
          <w:lang w:val="sr-RS"/>
        </w:rPr>
        <w:t>1) електорској скупштини не присуствује овим законом прописан најмањи број елект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2) за избор чланова националног савета се не пријави ниједна изборна лист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3) ниједна пријављена изборна листа не буде проглашен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4)</w:t>
      </w:r>
      <w:r>
        <w:rPr>
          <w:rFonts w:cs="Times New Roman" w:ascii="Times New Roman" w:hAnsi="Times New Roman"/>
          <w:lang w:val="sr-Latn-RS"/>
        </w:rPr>
        <w:t xml:space="preserve"> </w:t>
      </w:r>
      <w:r>
        <w:rPr>
          <w:rFonts w:cs="Times New Roman" w:ascii="Times New Roman" w:hAnsi="Times New Roman"/>
          <w:lang w:val="sr-CS" w:eastAsia="en-US"/>
        </w:rPr>
        <w:t>из овим законом прописаних разлог</w:t>
      </w:r>
      <w:r>
        <w:rPr>
          <w:rFonts w:cs="Times New Roman" w:ascii="Times New Roman" w:hAnsi="Times New Roman"/>
          <w:lang w:val="sr-CS"/>
        </w:rPr>
        <w:t>а</w:t>
      </w:r>
      <w:r>
        <w:rPr>
          <w:rFonts w:cs="Times New Roman" w:ascii="Times New Roman" w:hAnsi="Times New Roman"/>
          <w:lang w:val="sr-RS"/>
        </w:rPr>
        <w:t xml:space="preserve"> не буде утврђена збирна изборна лист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Када решење о обустављању поступка избора националног савета које је донео орган за спровођење избора постане правноснажно, о њему се обавештава Министарство.</w:t>
      </w:r>
      <w:r>
        <w:rPr>
          <w:rFonts w:cs="Times New Roman" w:ascii="Times New Roman" w:hAnsi="Times New Roman"/>
          <w:color w:val="000000"/>
          <w:lang w:val="ru-RU"/>
        </w:rPr>
        <w:t>”</w:t>
      </w:r>
      <w:r>
        <w:rPr>
          <w:rFonts w:cs="Times New Roman" w:ascii="Times New Roman" w:hAnsi="Times New Roman"/>
          <w:lang w:val="sr-RS"/>
        </w:rPr>
        <w:t xml:space="preserve"> </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15.</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40.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40.</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распушта национални савет:</w:t>
      </w:r>
    </w:p>
    <w:p>
      <w:pPr>
        <w:pStyle w:val="Normal"/>
        <w:numPr>
          <w:ilvl w:val="0"/>
          <w:numId w:val="8"/>
        </w:numPr>
        <w:tabs>
          <w:tab w:val="clear" w:pos="720"/>
          <w:tab w:val="left" w:pos="1152" w:leader="none"/>
        </w:tabs>
        <w:spacing w:lineRule="exact" w:line="300" w:before="0" w:after="0"/>
        <w:ind w:left="0" w:firstLine="1134"/>
        <w:jc w:val="both"/>
        <w:rPr/>
      </w:pPr>
      <w:r>
        <w:rPr>
          <w:rFonts w:cs="Times New Roman" w:ascii="Times New Roman" w:hAnsi="Times New Roman"/>
          <w:lang w:val="sr-RS"/>
        </w:rPr>
        <w:t>ако нов сазив националног савета не буде конституисан у року од 30 дана од утврђивања коначних резултата избора;</w:t>
      </w:r>
    </w:p>
    <w:p>
      <w:pPr>
        <w:pStyle w:val="Normal"/>
        <w:numPr>
          <w:ilvl w:val="0"/>
          <w:numId w:val="8"/>
        </w:numPr>
        <w:tabs>
          <w:tab w:val="clear" w:pos="720"/>
          <w:tab w:val="left" w:pos="1152" w:leader="none"/>
        </w:tabs>
        <w:spacing w:lineRule="exact" w:line="300" w:before="0" w:after="0"/>
        <w:ind w:left="0" w:firstLine="1134"/>
        <w:jc w:val="both"/>
        <w:rPr/>
      </w:pPr>
      <w:r>
        <w:rPr>
          <w:rFonts w:cs="Times New Roman" w:ascii="Times New Roman" w:hAnsi="Times New Roman"/>
          <w:lang w:val="sr-RS"/>
        </w:rPr>
        <w:t>ако поступак избора националног савета буде обустављен;</w:t>
      </w:r>
    </w:p>
    <w:p>
      <w:pPr>
        <w:pStyle w:val="Normal"/>
        <w:numPr>
          <w:ilvl w:val="0"/>
          <w:numId w:val="8"/>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ако национални савет не заседа дуже од шест месеци;</w:t>
      </w:r>
    </w:p>
    <w:p>
      <w:pPr>
        <w:pStyle w:val="Normal"/>
        <w:numPr>
          <w:ilvl w:val="0"/>
          <w:numId w:val="8"/>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ако национални савет не изабере председника националног савета у року од 30 дана од конституисања националног савета или од престанка функције ранијем председнику;</w:t>
      </w:r>
    </w:p>
    <w:p>
      <w:pPr>
        <w:pStyle w:val="Normal"/>
        <w:numPr>
          <w:ilvl w:val="0"/>
          <w:numId w:val="8"/>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ако се број чланова националног савета смањи испод половин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ционални савет је распуштен када Министарство о томе донесе решењ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Решење о распуштању националног савета је коначно и против њега се може покренути управни спор.</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Министарство решењем образује привремени орган управљања националног савета из реда чланова националног савета, водећи рачуна о заступљености изборних листа са којих су изабрани чланови националног савета. Привремени орган управљања националног савета чине председник и четири члан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 конституисања новог сазива националног савета текуће и неодложне послове из надлежности  националног савета врши привремени орган управљањ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Решење којим се образује привремени орган управљања националног савета је коначно и против њега се може покренути управни спор.</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Привремени орган управљања националног савета не образује се када национални савет буде распуштен због обустављања поступка избора националног савета или због тога што је број његових чланова смањен испод половине.</w:t>
      </w:r>
      <w:r>
        <w:rPr>
          <w:rFonts w:cs="Times New Roman" w:ascii="Times New Roman" w:hAnsi="Times New Roman"/>
          <w:color w:val="000000"/>
          <w:lang w:val="ru-RU"/>
        </w:rPr>
        <w:t>”</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16.</w:t>
      </w:r>
    </w:p>
    <w:p>
      <w:pPr>
        <w:pStyle w:val="Normal"/>
        <w:spacing w:lineRule="exact" w:line="300" w:before="0" w:after="0"/>
        <w:ind w:firstLine="1080"/>
        <w:jc w:val="both"/>
        <w:rPr/>
      </w:pPr>
      <w:r>
        <w:rPr>
          <w:rFonts w:eastAsia="Times New Roman" w:cs="Times New Roman" w:ascii="Times New Roman" w:hAnsi="Times New Roman"/>
          <w:lang w:val="sr-CS"/>
        </w:rPr>
        <w:t xml:space="preserve"> </w:t>
      </w:r>
      <w:r>
        <w:rPr>
          <w:rFonts w:cs="Times New Roman" w:ascii="Times New Roman" w:hAnsi="Times New Roman"/>
          <w:lang w:val="sr-RS"/>
        </w:rPr>
        <w:t>Члан 41.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41.</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Члану националног савета мандат траје колико траје мандат националног савета у који је изабран. </w:t>
      </w:r>
    </w:p>
    <w:p>
      <w:pPr>
        <w:pStyle w:val="Normal"/>
        <w:tabs>
          <w:tab w:val="clear" w:pos="720"/>
          <w:tab w:val="left" w:pos="1152" w:leader="none"/>
        </w:tabs>
        <w:spacing w:lineRule="exact" w:line="300" w:before="0" w:after="0"/>
        <w:ind w:firstLine="1134"/>
        <w:jc w:val="both"/>
        <w:rPr>
          <w:rFonts w:ascii="Times New Roman" w:hAnsi="Times New Roman" w:cs="Times New Roman"/>
          <w:strike/>
          <w:lang w:val="sr-RS"/>
        </w:rPr>
      </w:pPr>
      <w:r>
        <w:rPr>
          <w:rFonts w:cs="Times New Roman" w:ascii="Times New Roman" w:hAnsi="Times New Roman"/>
          <w:lang w:val="sr-RS"/>
        </w:rPr>
        <w:tab/>
        <w:t xml:space="preserve">Члану националног савета мандат престаје пре истека мандата националног савета у који је изабран: </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подношењем оставке;</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губитком једног од општих услова за стицање активног бирачког права;</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ако дуже од годину дана не присуствује седницама националног савета;</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ако му престане пребивалиште на територији Републике Србије;</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ако је коначном одлуком надлежног органа брисан из посебног бирачког списка националне мањине;</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ако је правноснажном пресудом осуђен за кривично дело на казну затвора у трајању дужем од шест месеци;</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у случају смрти.</w:t>
      </w:r>
    </w:p>
    <w:p>
      <w:pPr>
        <w:pStyle w:val="Normal"/>
        <w:tabs>
          <w:tab w:val="clear" w:pos="720"/>
          <w:tab w:val="left" w:pos="0" w:leader="none"/>
        </w:tabs>
        <w:spacing w:lineRule="exact" w:line="300" w:before="0" w:after="0"/>
        <w:ind w:firstLine="1134"/>
        <w:jc w:val="both"/>
        <w:rPr/>
      </w:pPr>
      <w:r>
        <w:rPr>
          <w:rFonts w:cs="Times New Roman" w:ascii="Times New Roman" w:hAnsi="Times New Roman"/>
          <w:lang w:val="sr-RS"/>
        </w:rPr>
        <w:t>Члан националног савета дужан је да овери оставку код органа  надлежног за оверу потписа и да је националном савету поднесе у року од три дана од овере, непосредно или поштом препоручено.</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Престанак мандата члану националног савета констатује национални савет на првој наредној седници након пријема обавештења о наступању разлога за престанак мандат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О престанку мандата члану националног савета пре истека мандата националног савета у коме је члан, председник националног савета обавештава Републичку изборну комисију и Министарство.</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Када члану националног савета престане мандат пре истека мандата националном савету у коме је члан, мандат се додељује првом следећем кандидату са изборне листе на којој се налазио члан којем је престао мандат.</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Члан националног савета бира се на четири године и може поново бити биран за члан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Члану националног савета престаје мандат конституисањем новог сазива националног савет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17.</w:t>
      </w:r>
    </w:p>
    <w:p>
      <w:pPr>
        <w:pStyle w:val="Normal"/>
        <w:spacing w:lineRule="exact" w:line="300" w:before="0" w:after="0"/>
        <w:ind w:firstLine="1134"/>
        <w:rPr/>
      </w:pPr>
      <w:r>
        <w:rPr>
          <w:rFonts w:cs="Times New Roman" w:ascii="Times New Roman" w:hAnsi="Times New Roman"/>
          <w:lang w:val="sr-RS"/>
        </w:rPr>
        <w:t>Назив изнад члана 42. и члан 42. бришу се.</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18.</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44.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44.</w:t>
      </w:r>
      <w:r>
        <w:rPr>
          <w:rFonts w:cs="Times New Roman" w:ascii="Times New Roman" w:hAnsi="Times New Roman"/>
          <w:color w:val="FFFFFF"/>
          <w:lang w:val="sr-RS"/>
        </w:rPr>
        <w:t>н</w:t>
      </w:r>
    </w:p>
    <w:p>
      <w:pPr>
        <w:pStyle w:val="Normal"/>
        <w:tabs>
          <w:tab w:val="clear" w:pos="720"/>
          <w:tab w:val="left" w:pos="0" w:leader="none"/>
        </w:tabs>
        <w:spacing w:lineRule="exact" w:line="300" w:before="0" w:after="0"/>
        <w:ind w:firstLine="1134"/>
        <w:jc w:val="both"/>
        <w:rPr/>
      </w:pPr>
      <w:r>
        <w:rPr>
          <w:rFonts w:cs="Times New Roman" w:ascii="Times New Roman" w:hAnsi="Times New Roman"/>
          <w:lang w:val="sr-RS"/>
        </w:rPr>
        <w:t>Посебан бирачки списак националне мањине (у даљем тексту: посебан бирачки списак) образује Министарство, на захтев за образовање посебног бирачког списка, који мора да подржи најмање 5% пунолетних припадника националне мањине према последњем попису становништва, с тим да њихов број не може да буде мањи од 300.</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Изјава о подржавању захтева за образовање посебног бирачког списа даје се на прописаном</w:t>
      </w:r>
      <w:r>
        <w:rPr>
          <w:rFonts w:cs="Times New Roman" w:ascii="Times New Roman" w:hAnsi="Times New Roman"/>
          <w:color w:val="FF0000"/>
          <w:lang w:val="sr-RS"/>
        </w:rPr>
        <w:t xml:space="preserve"> </w:t>
      </w:r>
      <w:r>
        <w:rPr>
          <w:rFonts w:cs="Times New Roman" w:ascii="Times New Roman" w:hAnsi="Times New Roman"/>
          <w:lang w:val="sr-RS"/>
        </w:rPr>
        <w:t>обрасцу и оверава код органа надлежног за оверу потпис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Облик и садржину обрасца изјаве о подржавању захтева за образовање посебног бирачког списка прописује министар.</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 xml:space="preserve">О захтеву за образовање посебног бирачког списка Министарство одлучује решењем.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Министарство одбија захтев за образовање посебног бирачког списка ако се подносилац захтева не сматра националном мањином у складу са законом или ако захтев није подржао потребан број припадника националне мањине.</w:t>
      </w:r>
    </w:p>
    <w:p>
      <w:pPr>
        <w:pStyle w:val="Normal"/>
        <w:autoSpaceDE w:val="false"/>
        <w:spacing w:lineRule="exact" w:line="300" w:before="0" w:after="0"/>
        <w:ind w:firstLine="1134"/>
        <w:jc w:val="both"/>
        <w:rPr/>
      </w:pPr>
      <w:r>
        <w:rPr>
          <w:rFonts w:cs="Times New Roman" w:ascii="Times New Roman" w:hAnsi="Times New Roman"/>
          <w:lang w:val="sr-RS"/>
        </w:rPr>
        <w:t>Решење Министарства донето по захтеву за образовање посебног бирачког списка је коначно</w:t>
      </w:r>
      <w:r>
        <w:rPr>
          <w:rFonts w:cs="Times New Roman" w:ascii="Times New Roman" w:hAnsi="Times New Roman"/>
          <w:color w:val="000000"/>
          <w:lang w:val="sr-RS"/>
        </w:rPr>
        <w:t xml:space="preserve"> и против њега се може покренути управни спор. </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Захтев и овера потписа не подлежу плаћању такси.</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color w:val="FFFFFF"/>
          <w:lang w:val="sr-Latn-RS"/>
        </w:rPr>
      </w:pPr>
      <w:r>
        <w:rPr>
          <w:rFonts w:cs="Times New Roman" w:ascii="Times New Roman" w:hAnsi="Times New Roman"/>
          <w:color w:val="FFFFFF"/>
          <w:lang w:val="sr-Latn-RS"/>
        </w:rPr>
      </w:r>
    </w:p>
    <w:p>
      <w:pPr>
        <w:pStyle w:val="Normal"/>
        <w:spacing w:lineRule="exact" w:line="300" w:before="0" w:after="0"/>
        <w:jc w:val="center"/>
        <w:rPr/>
      </w:pPr>
      <w:r>
        <w:rPr>
          <w:rFonts w:cs="Times New Roman" w:ascii="Times New Roman" w:hAnsi="Times New Roman"/>
          <w:b/>
          <w:lang w:val="sr-RS"/>
        </w:rPr>
        <w:t>Члан 19.</w:t>
      </w:r>
    </w:p>
    <w:p>
      <w:pPr>
        <w:pStyle w:val="Normal"/>
        <w:spacing w:lineRule="exact" w:line="300" w:before="0" w:after="0"/>
        <w:ind w:firstLine="1134"/>
        <w:jc w:val="both"/>
        <w:rPr>
          <w:rFonts w:ascii="Times New Roman" w:hAnsi="Times New Roman" w:cs="Times New Roman"/>
          <w:lang w:val="sr-Latn-RS"/>
        </w:rPr>
      </w:pPr>
      <w:r>
        <w:rPr>
          <w:rFonts w:cs="Times New Roman" w:ascii="Times New Roman" w:hAnsi="Times New Roman"/>
          <w:lang w:val="sr-RS"/>
        </w:rPr>
        <w:t>Члан 45.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45.</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b/>
          <w:color w:val="FFFFFF"/>
          <w:lang w:val="sr-RS"/>
        </w:rPr>
        <w:tab/>
      </w:r>
      <w:r>
        <w:rPr>
          <w:rFonts w:cs="Times New Roman" w:ascii="Times New Roman" w:hAnsi="Times New Roman"/>
          <w:lang w:val="sr-RS"/>
        </w:rPr>
        <w:t>Министарство обавештава путем средстава јавног информисања припаднике националне мањине из члана 44. овог закона да је почело образовање посебног бирачког списка.</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CS"/>
        </w:rPr>
      </w:pPr>
      <w:r>
        <w:rPr>
          <w:rFonts w:cs="Times New Roman" w:ascii="Times New Roman" w:hAnsi="Times New Roman"/>
          <w:b/>
          <w:lang w:val="sr-CS"/>
        </w:rPr>
      </w:r>
    </w:p>
    <w:p>
      <w:pPr>
        <w:pStyle w:val="Normal"/>
        <w:spacing w:lineRule="exact" w:line="300" w:before="0" w:after="0"/>
        <w:jc w:val="center"/>
        <w:rPr/>
      </w:pPr>
      <w:r>
        <w:rPr>
          <w:rFonts w:cs="Times New Roman" w:ascii="Times New Roman" w:hAnsi="Times New Roman"/>
          <w:b/>
          <w:lang w:val="sr-RS"/>
        </w:rPr>
        <w:t>Члан 20.</w:t>
      </w:r>
    </w:p>
    <w:p>
      <w:pPr>
        <w:pStyle w:val="Normal"/>
        <w:spacing w:lineRule="exact" w:line="300" w:before="0" w:after="0"/>
        <w:ind w:firstLine="1134"/>
        <w:rPr/>
      </w:pPr>
      <w:r>
        <w:rPr>
          <w:rFonts w:cs="Times New Roman" w:ascii="Times New Roman" w:hAnsi="Times New Roman"/>
          <w:lang w:val="sr-RS"/>
        </w:rPr>
        <w:t>Члан 46. брише се.</w:t>
      </w:r>
    </w:p>
    <w:p>
      <w:pPr>
        <w:pStyle w:val="Normal"/>
        <w:spacing w:lineRule="exact" w:line="300" w:before="0" w:after="0"/>
        <w:ind w:firstLine="1134"/>
        <w:rPr/>
      </w:pPr>
      <w:r>
        <w:rPr>
          <w:rFonts w:cs="Times New Roman" w:ascii="Times New Roman" w:hAnsi="Times New Roman"/>
          <w:color w:val="FFFFFF"/>
          <w:lang w:val="sr-RS"/>
        </w:rPr>
        <w:t xml:space="preserve">цр </w:t>
      </w:r>
    </w:p>
    <w:p>
      <w:pPr>
        <w:pStyle w:val="Normal"/>
        <w:spacing w:lineRule="exact" w:line="300" w:before="0" w:after="0"/>
        <w:jc w:val="center"/>
        <w:rPr/>
      </w:pPr>
      <w:r>
        <w:rPr>
          <w:rFonts w:cs="Times New Roman" w:ascii="Times New Roman" w:hAnsi="Times New Roman"/>
          <w:b/>
          <w:lang w:val="sr-RS"/>
        </w:rPr>
        <w:t>Члан 21.</w:t>
      </w:r>
    </w:p>
    <w:p>
      <w:pPr>
        <w:pStyle w:val="Normal"/>
        <w:spacing w:lineRule="exact" w:line="300" w:before="0" w:after="0"/>
        <w:ind w:left="414" w:firstLine="720"/>
        <w:jc w:val="both"/>
        <w:rPr/>
      </w:pPr>
      <w:r>
        <w:rPr>
          <w:rFonts w:cs="Times New Roman" w:ascii="Times New Roman" w:hAnsi="Times New Roman"/>
          <w:lang w:val="sr-RS"/>
        </w:rPr>
        <w:t>Назив изнад члана 47. и члан 47. мењају се и гласе:</w:t>
      </w:r>
    </w:p>
    <w:p>
      <w:pPr>
        <w:pStyle w:val="Clan"/>
        <w:spacing w:lineRule="exact" w:line="300" w:before="0" w:after="0"/>
        <w:ind w:left="0" w:right="0" w:hanging="0"/>
        <w:rPr>
          <w:rFonts w:ascii="Times New Roman" w:hAnsi="Times New Roman" w:cs="Times New Roman"/>
          <w:szCs w:val="22"/>
          <w:lang w:val="sr-Latn-RS"/>
        </w:rPr>
      </w:pPr>
      <w:r>
        <w:rPr>
          <w:rFonts w:cs="Times New Roman" w:ascii="Times New Roman" w:hAnsi="Times New Roman"/>
          <w:szCs w:val="22"/>
          <w:lang w:val="sr-RS"/>
        </w:rPr>
        <w:t>„</w:t>
      </w:r>
      <w:r>
        <w:rPr>
          <w:rFonts w:cs="Times New Roman" w:ascii="Times New Roman" w:hAnsi="Times New Roman"/>
          <w:szCs w:val="22"/>
          <w:lang w:val="sr-RS"/>
        </w:rPr>
        <w:t>Општа правила о посебном бирачком списку</w:t>
      </w:r>
    </w:p>
    <w:p>
      <w:pPr>
        <w:pStyle w:val="Clan"/>
        <w:spacing w:lineRule="exact" w:line="300" w:before="0" w:after="0"/>
        <w:ind w:left="0" w:right="0" w:hanging="0"/>
        <w:rPr>
          <w:rFonts w:ascii="Times New Roman" w:hAnsi="Times New Roman" w:cs="Times New Roman"/>
          <w:szCs w:val="22"/>
          <w:lang w:val="sr-RS"/>
        </w:rPr>
      </w:pPr>
      <w:r>
        <w:rPr>
          <w:rFonts w:cs="Times New Roman" w:ascii="Times New Roman" w:hAnsi="Times New Roman"/>
          <w:b w:val="false"/>
          <w:szCs w:val="22"/>
          <w:lang w:val="sr-RS"/>
        </w:rPr>
        <w:t>Члан 47.</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себан бирачки списак је службена евиденција у коју се уписују припадници националне мањине који имају бирачко право.</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себан бирачки списак је сталан и редовно се ажури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Припадник националне мањине уписује се у посебан бирачки списак искључиво на лични захтев.</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rFonts w:ascii="Times New Roman" w:hAnsi="Times New Roman" w:cs="Times New Roman"/>
          <w:b/>
          <w:b/>
          <w:lang w:val="sr-Latn-RS"/>
        </w:rPr>
      </w:pPr>
      <w:r>
        <w:rPr>
          <w:rFonts w:cs="Times New Roman" w:ascii="Times New Roman" w:hAnsi="Times New Roman"/>
          <w:b/>
          <w:lang w:val="sr-RS"/>
        </w:rPr>
        <w:t>Члан 22.</w:t>
      </w:r>
    </w:p>
    <w:p>
      <w:pPr>
        <w:pStyle w:val="Normal"/>
        <w:spacing w:lineRule="exact" w:line="300" w:before="0" w:after="0"/>
        <w:ind w:left="414" w:firstLine="720"/>
        <w:jc w:val="both"/>
        <w:rPr>
          <w:rFonts w:ascii="Times New Roman" w:hAnsi="Times New Roman" w:cs="Times New Roman"/>
          <w:b/>
          <w:b/>
          <w:lang w:val="sr-RS"/>
        </w:rPr>
      </w:pPr>
      <w:r>
        <w:rPr>
          <w:rFonts w:cs="Times New Roman" w:ascii="Times New Roman" w:hAnsi="Times New Roman"/>
          <w:lang w:val="sr-RS"/>
        </w:rPr>
        <w:t>Члан 48.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48.</w:t>
      </w:r>
      <w:r>
        <w:rPr>
          <w:rFonts w:cs="Times New Roman" w:ascii="Times New Roman" w:hAnsi="Times New Roman"/>
          <w:color w:val="FFFFFF"/>
          <w:lang w:val="sr-RS"/>
        </w:rPr>
        <w:t>н</w:t>
      </w:r>
    </w:p>
    <w:p>
      <w:pPr>
        <w:pStyle w:val="NormalWeb"/>
        <w:shd w:fill="FFFFFF" w:val="clear"/>
        <w:spacing w:lineRule="exact" w:line="300" w:before="0" w:after="0"/>
        <w:ind w:firstLine="1134"/>
        <w:jc w:val="both"/>
        <w:rPr>
          <w:color w:val="000000"/>
          <w:sz w:val="22"/>
          <w:szCs w:val="22"/>
          <w:lang w:val="sr-RS"/>
        </w:rPr>
      </w:pPr>
      <w:r>
        <w:rPr>
          <w:color w:val="000000"/>
          <w:sz w:val="22"/>
          <w:szCs w:val="22"/>
          <w:lang w:val="sr-RS"/>
        </w:rPr>
        <w:t>Посебан бирачки списак води Министарство.</w:t>
      </w:r>
    </w:p>
    <w:p>
      <w:pPr>
        <w:pStyle w:val="NormalWeb"/>
        <w:shd w:fill="FFFFFF" w:val="clear"/>
        <w:spacing w:lineRule="exact" w:line="300" w:before="0" w:after="0"/>
        <w:ind w:firstLine="1134"/>
        <w:jc w:val="both"/>
        <w:rPr>
          <w:color w:val="000000"/>
          <w:sz w:val="22"/>
          <w:szCs w:val="22"/>
          <w:lang w:val="sr-Latn-RS"/>
        </w:rPr>
      </w:pPr>
      <w:r>
        <w:rPr>
          <w:color w:val="000000"/>
          <w:sz w:val="22"/>
          <w:szCs w:val="22"/>
          <w:lang w:val="sr-RS"/>
        </w:rPr>
        <w:t xml:space="preserve">Вођење посебног бирачког списка обухвата: анализирање података из посебног бирачког списка и предузимање мера ради међусобне усклађености и тачности података и упис и промене у посебном бирачком списку (брисање, измене, допуне или исправке) од закључења посебног бирачког списка и вршење других послова прописаних овим законом. </w:t>
      </w:r>
    </w:p>
    <w:p>
      <w:pPr>
        <w:pStyle w:val="NormalWeb"/>
        <w:shd w:fill="FFFFFF" w:val="clear"/>
        <w:spacing w:lineRule="exact" w:line="300" w:before="0" w:after="0"/>
        <w:ind w:firstLine="1134"/>
        <w:jc w:val="both"/>
        <w:rPr>
          <w:color w:val="000000"/>
          <w:sz w:val="22"/>
          <w:szCs w:val="22"/>
          <w:lang w:val="sr-RS"/>
        </w:rPr>
      </w:pPr>
      <w:r>
        <w:rPr>
          <w:sz w:val="22"/>
          <w:szCs w:val="22"/>
          <w:lang w:val="sr-RS"/>
        </w:rPr>
        <w:t>У делу посебног бирачког списка за подручје јединице локалне самоуправе упис и промене у посебном бирачком списку (брисање, измене, допуне или исправке) врши  општинска, односно градска управа, као поверен посао, до закључења посебног бирачког списка. У јединици локалне самоуправе у којој је у службеној употреби и језик и писмо националне мањине за коју се води посебан бирачки списак, упис и промен</w:t>
      </w:r>
      <w:r>
        <w:rPr>
          <w:sz w:val="22"/>
          <w:szCs w:val="22"/>
          <w:lang w:val="sr-Latn-RS"/>
        </w:rPr>
        <w:t>e</w:t>
      </w:r>
      <w:r>
        <w:rPr>
          <w:sz w:val="22"/>
          <w:szCs w:val="22"/>
          <w:lang w:val="sr-RS"/>
        </w:rPr>
        <w:t xml:space="preserve"> у посебном бирачком списку врше се и на њеном језику и писму, у складу са законом.</w:t>
      </w:r>
    </w:p>
    <w:p>
      <w:pPr>
        <w:pStyle w:val="NormalWeb"/>
        <w:shd w:fill="FFFFFF" w:val="clear"/>
        <w:spacing w:lineRule="exact" w:line="300" w:before="0" w:after="0"/>
        <w:ind w:firstLine="1134"/>
        <w:jc w:val="both"/>
        <w:rPr>
          <w:color w:val="000000"/>
          <w:sz w:val="22"/>
          <w:szCs w:val="22"/>
          <w:lang w:val="sr-RS"/>
        </w:rPr>
      </w:pPr>
      <w:r>
        <w:rPr>
          <w:sz w:val="22"/>
          <w:szCs w:val="22"/>
          <w:lang w:val="sr-RS"/>
        </w:rPr>
        <w:t>Посебни бирачки спискови воде се и ажурирају као јединствена електронска база података.</w:t>
      </w:r>
    </w:p>
    <w:p>
      <w:pPr>
        <w:pStyle w:val="NormalWeb"/>
        <w:shd w:fill="FFFFFF" w:val="clear"/>
        <w:spacing w:lineRule="exact" w:line="300" w:before="0" w:after="0"/>
        <w:ind w:firstLine="1134"/>
        <w:jc w:val="both"/>
        <w:rPr/>
      </w:pPr>
      <w:r>
        <w:rPr>
          <w:color w:val="000000"/>
          <w:sz w:val="22"/>
          <w:szCs w:val="22"/>
          <w:lang w:val="sr-RS"/>
        </w:rPr>
        <w:t>Промене у посебном бирачком списку врше се по службеној дужности или на захтев.</w:t>
      </w:r>
    </w:p>
    <w:p>
      <w:pPr>
        <w:pStyle w:val="NormalWeb"/>
        <w:shd w:fill="FFFFFF" w:val="clear"/>
        <w:spacing w:lineRule="exact" w:line="300" w:before="0" w:after="0"/>
        <w:ind w:firstLine="1134"/>
        <w:jc w:val="both"/>
        <w:rPr>
          <w:sz w:val="22"/>
          <w:szCs w:val="22"/>
          <w:lang w:val="sr-CS"/>
        </w:rPr>
      </w:pPr>
      <w:r>
        <w:rPr>
          <w:sz w:val="22"/>
          <w:szCs w:val="22"/>
          <w:lang w:val="sr-RS"/>
        </w:rPr>
        <w:t>Органи који воде службену евиденцију о грађанима дужни су да Министарству и општинским, односно градским управама</w:t>
      </w:r>
      <w:r>
        <w:rPr>
          <w:b/>
          <w:sz w:val="22"/>
          <w:szCs w:val="22"/>
          <w:lang w:val="sr-RS"/>
        </w:rPr>
        <w:t xml:space="preserve"> </w:t>
      </w:r>
      <w:r>
        <w:rPr>
          <w:sz w:val="22"/>
          <w:szCs w:val="22"/>
          <w:lang w:val="sr-RS"/>
        </w:rPr>
        <w:t>доставе податке који утичу на тачност посебног бирачког списка.”</w:t>
      </w:r>
    </w:p>
    <w:p>
      <w:pPr>
        <w:pStyle w:val="NormalWeb"/>
        <w:shd w:fill="FFFFFF" w:val="clear"/>
        <w:spacing w:lineRule="exact" w:line="300" w:before="0" w:after="0"/>
        <w:ind w:firstLine="1134"/>
        <w:jc w:val="both"/>
        <w:rPr>
          <w:sz w:val="22"/>
          <w:szCs w:val="22"/>
          <w:lang w:val="sr-RS"/>
        </w:rPr>
      </w:pPr>
      <w:r>
        <w:rPr>
          <w:sz w:val="22"/>
          <w:szCs w:val="22"/>
          <w:lang w:val="sr-RS"/>
        </w:rPr>
      </w:r>
    </w:p>
    <w:p>
      <w:pPr>
        <w:pStyle w:val="Normal"/>
        <w:spacing w:lineRule="exact" w:line="300" w:before="0" w:after="0"/>
        <w:jc w:val="center"/>
        <w:rPr>
          <w:rFonts w:ascii="Times New Roman" w:hAnsi="Times New Roman" w:cs="Times New Roman"/>
          <w:b/>
          <w:b/>
          <w:lang w:val="sr-Latn-RS"/>
        </w:rPr>
      </w:pPr>
      <w:r>
        <w:rPr>
          <w:rFonts w:cs="Times New Roman" w:ascii="Times New Roman" w:hAnsi="Times New Roman"/>
          <w:b/>
          <w:lang w:val="sr-RS"/>
        </w:rPr>
        <w:t>Члан 23.</w:t>
      </w:r>
    </w:p>
    <w:p>
      <w:pPr>
        <w:pStyle w:val="Normal"/>
        <w:spacing w:lineRule="exact" w:line="300" w:before="0" w:after="0"/>
        <w:ind w:left="414" w:firstLine="720"/>
        <w:jc w:val="both"/>
        <w:rPr>
          <w:rFonts w:ascii="Times New Roman" w:hAnsi="Times New Roman" w:cs="Times New Roman"/>
          <w:b/>
          <w:b/>
          <w:lang w:val="sr-RS"/>
        </w:rPr>
      </w:pPr>
      <w:r>
        <w:rPr>
          <w:rFonts w:cs="Times New Roman" w:ascii="Times New Roman" w:hAnsi="Times New Roman"/>
          <w:lang w:val="sr-RS"/>
        </w:rPr>
        <w:t>Члан 49. брише се.</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24.</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51.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51.</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даци из посебног бирачког списка уживају посебну заштиту.</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Забрањено је и кажњиво свако коришћење података из посебног бирачког списка, изузев у сврху избора и у сврху остваривања других права националних мањина, ако је то прописано законом.</w:t>
      </w:r>
      <w:r>
        <w:rPr>
          <w:rFonts w:cs="Times New Roman" w:ascii="Times New Roman" w:hAnsi="Times New Roman"/>
          <w:color w:val="000000"/>
          <w:lang w:val="ru-RU"/>
        </w:rPr>
        <w:t>”</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25.</w:t>
      </w:r>
    </w:p>
    <w:p>
      <w:pPr>
        <w:pStyle w:val="Normal"/>
        <w:spacing w:lineRule="exact" w:line="300" w:before="0" w:after="0"/>
        <w:ind w:firstLine="1134"/>
        <w:rPr/>
      </w:pPr>
      <w:r>
        <w:rPr>
          <w:rFonts w:cs="Times New Roman" w:ascii="Times New Roman" w:hAnsi="Times New Roman"/>
          <w:lang w:val="sr-RS"/>
        </w:rPr>
        <w:t>У члану 52. после става 1. додаје се нови став 2</w:t>
      </w:r>
      <w:r>
        <w:rPr>
          <w:rFonts w:cs="Times New Roman" w:ascii="Times New Roman" w:hAnsi="Times New Roman"/>
          <w:lang w:val="sr-CS"/>
        </w:rPr>
        <w:t>,</w:t>
      </w:r>
      <w:r>
        <w:rPr>
          <w:rFonts w:cs="Times New Roman" w:ascii="Times New Roman" w:hAnsi="Times New Roman"/>
          <w:lang w:val="sr-RS"/>
        </w:rPr>
        <w:t xml:space="preserve"> који гласи:</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Припадник националне мањине може бити уписан у само један посебан бирачки списак.”</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Досадашњи став 2. постаје став 3.</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садашњи став 3. постаје став 4. и реч: „бирач</w:t>
      </w:r>
      <w:r>
        <w:rPr>
          <w:rFonts w:cs="Times New Roman" w:ascii="Times New Roman" w:hAnsi="Times New Roman"/>
          <w:color w:val="000000"/>
          <w:lang w:val="ru-RU"/>
        </w:rPr>
        <w:t>”</w:t>
      </w:r>
      <w:r>
        <w:rPr>
          <w:rFonts w:cs="Times New Roman" w:ascii="Times New Roman" w:hAnsi="Times New Roman"/>
          <w:lang w:val="sr-RS"/>
        </w:rPr>
        <w:t xml:space="preserve"> замењује се речима: „припадник националне мањине</w:t>
      </w:r>
      <w:r>
        <w:rPr>
          <w:rFonts w:cs="Times New Roman" w:ascii="Times New Roman" w:hAnsi="Times New Roman"/>
          <w:color w:val="000000"/>
          <w:lang w:val="ru-RU"/>
        </w:rPr>
        <w:t>”</w:t>
      </w:r>
      <w:r>
        <w:rPr>
          <w:rFonts w:cs="Times New Roman" w:ascii="Times New Roman" w:hAnsi="Times New Roman"/>
          <w:lang w:val="sr-RS"/>
        </w:rPr>
        <w:t>, а реч: „Министарство</w:t>
      </w:r>
      <w:r>
        <w:rPr>
          <w:rFonts w:cs="Times New Roman" w:ascii="Times New Roman" w:hAnsi="Times New Roman"/>
          <w:color w:val="000000"/>
          <w:lang w:val="ru-RU"/>
        </w:rPr>
        <w:t>”</w:t>
      </w:r>
      <w:r>
        <w:rPr>
          <w:rFonts w:cs="Times New Roman" w:ascii="Times New Roman" w:hAnsi="Times New Roman"/>
          <w:lang w:val="sr-RS"/>
        </w:rPr>
        <w:t xml:space="preserve"> замењује се речју: „министар</w:t>
      </w:r>
      <w:r>
        <w:rPr>
          <w:rFonts w:cs="Times New Roman" w:ascii="Times New Roman" w:hAnsi="Times New Roman"/>
          <w:color w:val="000000"/>
          <w:lang w:val="ru-RU"/>
        </w:rPr>
        <w:t>”</w:t>
      </w:r>
      <w:r>
        <w:rPr>
          <w:rFonts w:cs="Times New Roman" w:ascii="Times New Roman" w:hAnsi="Times New Roman"/>
          <w:lang w:val="sr-RS"/>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садашњи ст. 4 и 5. бришу се.</w:t>
      </w:r>
    </w:p>
    <w:p>
      <w:pPr>
        <w:pStyle w:val="Normal"/>
        <w:spacing w:lineRule="exact" w:line="300" w:before="0" w:after="0"/>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pPr>
      <w:r>
        <w:rPr>
          <w:rFonts w:cs="Times New Roman" w:ascii="Times New Roman" w:hAnsi="Times New Roman"/>
          <w:b/>
          <w:lang w:val="sr-RS"/>
        </w:rPr>
        <w:t>Члан 26.</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53.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53.</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Брисање из посебног бирачког списка врши се по службеној дужности или на захтев.</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Брисање из посебног бирачког списка по службеној дужности врши се у случају смрти уписаног припадника националне мањине или ако уписани припадник националне мањине (у даљем тексту: бирач)</w:t>
      </w:r>
      <w:r>
        <w:rPr>
          <w:rFonts w:cs="Times New Roman" w:ascii="Times New Roman" w:hAnsi="Times New Roman"/>
          <w:color w:val="FF0000"/>
          <w:lang w:val="sr-RS"/>
        </w:rPr>
        <w:t xml:space="preserve"> </w:t>
      </w:r>
      <w:r>
        <w:rPr>
          <w:rFonts w:cs="Times New Roman" w:ascii="Times New Roman" w:hAnsi="Times New Roman"/>
          <w:lang w:val="sr-RS"/>
        </w:rPr>
        <w:t>изгуби бирачко право због тога што је престао да испуњава један од општих услова за стицање бирачког права прописаних законом.</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Бирач подноси захтев за брисање из посебног бирачког списка органу управе јединице локалне самоуправе према месту пребивалишта, на посебном обрасцу који прописује министар, и својеручно га потписује.</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27.</w:t>
      </w:r>
    </w:p>
    <w:p>
      <w:pPr>
        <w:pStyle w:val="Normal"/>
        <w:spacing w:lineRule="exact" w:line="300" w:before="0" w:after="0"/>
        <w:ind w:firstLine="1134"/>
        <w:rPr/>
      </w:pPr>
      <w:r>
        <w:rPr>
          <w:rFonts w:cs="Times New Roman" w:ascii="Times New Roman" w:hAnsi="Times New Roman"/>
          <w:lang w:val="sr-RS"/>
        </w:rPr>
        <w:t>Члан 54. брише се.</w:t>
      </w:r>
    </w:p>
    <w:p>
      <w:pPr>
        <w:pStyle w:val="Normal"/>
        <w:spacing w:lineRule="exact" w:line="300" w:before="0" w:after="0"/>
        <w:ind w:firstLine="1134"/>
        <w:rPr>
          <w:rFonts w:ascii="Times New Roman" w:hAnsi="Times New Roman" w:cs="Times New Roman"/>
          <w:color w:val="FFFFFF"/>
          <w:lang w:val="sr-RS"/>
        </w:rPr>
      </w:pPr>
      <w:r>
        <w:rPr>
          <w:rFonts w:cs="Times New Roman" w:ascii="Times New Roman" w:hAnsi="Times New Roman"/>
          <w:color w:val="FFFFFF"/>
          <w:lang w:val="sr-RS"/>
        </w:rPr>
      </w:r>
    </w:p>
    <w:p>
      <w:pPr>
        <w:pStyle w:val="Normal"/>
        <w:spacing w:lineRule="exact" w:line="300" w:before="0" w:after="0"/>
        <w:jc w:val="center"/>
        <w:rPr/>
      </w:pPr>
      <w:r>
        <w:rPr>
          <w:rFonts w:cs="Times New Roman" w:ascii="Times New Roman" w:hAnsi="Times New Roman"/>
          <w:b/>
          <w:lang w:val="sr-RS"/>
        </w:rPr>
        <w:t>Члан 28.</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55.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55.</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Министар ближе прописује начин вођења посебног бирачког списка и друга питања од значаја за потпуно, тачно и ажурно вођење посебног бирачког списка.</w:t>
      </w:r>
      <w:r>
        <w:rPr>
          <w:rFonts w:cs="Times New Roman" w:ascii="Times New Roman" w:hAnsi="Times New Roman"/>
          <w:color w:val="000000"/>
          <w:lang w:val="ru-RU"/>
        </w:rPr>
        <w:t>”</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29.</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57.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57.</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 закључењу посебног бирачког списка, упис, брисање, измене, допуне и исправке у посебном бирачком списку врши Министарство, на основу решења које доноси најкасније 72 часа пре дана одржавања изб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Решење Министарства је коначно и против њега се може покренути управни спор.</w:t>
      </w:r>
      <w:r>
        <w:rPr>
          <w:rFonts w:cs="Times New Roman" w:ascii="Times New Roman" w:hAnsi="Times New Roman"/>
          <w:color w:val="000000"/>
          <w:lang w:val="ru-RU"/>
        </w:rPr>
        <w:t>”</w:t>
      </w:r>
    </w:p>
    <w:p>
      <w:pPr>
        <w:pStyle w:val="Normal"/>
        <w:spacing w:lineRule="exact" w:line="300" w:before="0" w:after="0"/>
        <w:ind w:firstLine="1134"/>
        <w:rPr>
          <w:rFonts w:ascii="Times New Roman" w:hAnsi="Times New Roman" w:cs="Times New Roman"/>
          <w:color w:val="FFFFFF"/>
          <w:lang w:val="sr-RS"/>
        </w:rPr>
      </w:pPr>
      <w:r>
        <w:rPr>
          <w:rFonts w:cs="Times New Roman" w:ascii="Times New Roman" w:hAnsi="Times New Roman"/>
          <w:color w:val="FFFFFF"/>
          <w:lang w:val="sr-RS"/>
        </w:rPr>
      </w:r>
    </w:p>
    <w:p>
      <w:pPr>
        <w:pStyle w:val="Normal"/>
        <w:spacing w:lineRule="exact" w:line="300" w:before="0" w:after="0"/>
        <w:jc w:val="center"/>
        <w:rPr/>
      </w:pPr>
      <w:r>
        <w:rPr>
          <w:rFonts w:cs="Times New Roman" w:ascii="Times New Roman" w:hAnsi="Times New Roman"/>
          <w:b/>
          <w:lang w:val="sr-RS"/>
        </w:rPr>
        <w:t>Члан 30.</w:t>
      </w:r>
    </w:p>
    <w:p>
      <w:pPr>
        <w:pStyle w:val="Normal"/>
        <w:spacing w:lineRule="exact" w:line="300" w:before="0" w:after="0"/>
        <w:ind w:firstLine="1134"/>
        <w:rPr/>
      </w:pPr>
      <w:r>
        <w:rPr>
          <w:rFonts w:cs="Times New Roman" w:ascii="Times New Roman" w:hAnsi="Times New Roman"/>
          <w:lang w:val="sr-RS"/>
        </w:rPr>
        <w:t>Члан 58. брише се.</w:t>
      </w:r>
    </w:p>
    <w:p>
      <w:pPr>
        <w:pStyle w:val="Normal"/>
        <w:spacing w:lineRule="exact" w:line="300" w:before="0" w:after="0"/>
        <w:ind w:firstLine="1134"/>
        <w:jc w:val="center"/>
        <w:rPr>
          <w:rFonts w:ascii="Times New Roman" w:hAnsi="Times New Roman" w:cs="Times New Roman"/>
          <w:b/>
          <w:b/>
          <w:lang w:val="sr-CS"/>
        </w:rPr>
      </w:pPr>
      <w:r>
        <w:rPr>
          <w:rFonts w:cs="Times New Roman" w:ascii="Times New Roman" w:hAnsi="Times New Roman"/>
          <w:b/>
          <w:lang w:val="sr-CS"/>
        </w:rPr>
      </w:r>
    </w:p>
    <w:p>
      <w:pPr>
        <w:pStyle w:val="Normal"/>
        <w:spacing w:lineRule="exact" w:line="300" w:before="0" w:after="0"/>
        <w:ind w:firstLine="1134"/>
        <w:jc w:val="center"/>
        <w:rPr>
          <w:rFonts w:ascii="Times New Roman" w:hAnsi="Times New Roman" w:cs="Times New Roman"/>
          <w:b/>
          <w:b/>
          <w:lang w:val="sr-CS"/>
        </w:rPr>
      </w:pPr>
      <w:r>
        <w:rPr>
          <w:rFonts w:cs="Times New Roman" w:ascii="Times New Roman" w:hAnsi="Times New Roman"/>
          <w:b/>
          <w:lang w:val="sr-CS"/>
        </w:rPr>
      </w:r>
    </w:p>
    <w:p>
      <w:pPr>
        <w:pStyle w:val="Normal"/>
        <w:spacing w:lineRule="exact" w:line="300" w:before="0" w:after="0"/>
        <w:jc w:val="center"/>
        <w:rPr/>
      </w:pPr>
      <w:r>
        <w:rPr>
          <w:rFonts w:cs="Times New Roman" w:ascii="Times New Roman" w:hAnsi="Times New Roman"/>
          <w:b/>
          <w:lang w:val="sr-RS"/>
        </w:rPr>
        <w:t>Члан 31.</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59.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59.</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Примену прописа којима се уређује вођење посебних бирачких спискова у јединицама локалне самоуправе надзире Министарство, преко управне инспекције.</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Ако Министарство утврди да се посебан бирачки списак не води како је одређено  законом и другим прописима, налаже надлежном органу да отклони утврђене неправилности.</w:t>
      </w:r>
      <w:r>
        <w:rPr>
          <w:rFonts w:cs="Times New Roman" w:ascii="Times New Roman" w:hAnsi="Times New Roman"/>
          <w:color w:val="000000"/>
          <w:lang w:val="ru-RU"/>
        </w:rPr>
        <w:t>”</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32.</w:t>
      </w:r>
    </w:p>
    <w:p>
      <w:pPr>
        <w:pStyle w:val="Normal"/>
        <w:spacing w:lineRule="exact" w:line="300" w:before="0" w:after="0"/>
        <w:ind w:left="414" w:firstLine="720"/>
        <w:jc w:val="both"/>
        <w:rPr>
          <w:rFonts w:ascii="Times New Roman" w:hAnsi="Times New Roman" w:cs="Times New Roman"/>
          <w:b/>
          <w:b/>
          <w:lang w:val="sr-RS"/>
        </w:rPr>
      </w:pPr>
      <w:r>
        <w:rPr>
          <w:rFonts w:cs="Times New Roman" w:ascii="Times New Roman" w:hAnsi="Times New Roman"/>
          <w:lang w:val="sr-RS"/>
        </w:rPr>
        <w:t>Члан 60.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60.</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епосредне изборе за чланове националног савета спроводе органи који спроводе изборе за народне посланике.</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Рад органа за спровођење избора могу надгледати представници предлагача проглашених изборних лист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33.</w:t>
      </w:r>
    </w:p>
    <w:p>
      <w:pPr>
        <w:pStyle w:val="Normal"/>
        <w:spacing w:lineRule="exact" w:line="300" w:before="0" w:after="0"/>
        <w:ind w:firstLine="1134"/>
        <w:rPr/>
      </w:pPr>
      <w:r>
        <w:rPr>
          <w:rFonts w:cs="Times New Roman" w:ascii="Times New Roman" w:hAnsi="Times New Roman"/>
          <w:lang w:val="sr-RS"/>
        </w:rPr>
        <w:t>Назив изнад члана 61. и члан 61. бришу се.</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34.</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зив изнад члана 62. и члан 62. мењају се и гласе:</w:t>
      </w:r>
    </w:p>
    <w:p>
      <w:pPr>
        <w:pStyle w:val="Clan"/>
        <w:spacing w:lineRule="exact" w:line="300" w:before="0" w:after="0"/>
        <w:ind w:left="0" w:right="0" w:hanging="0"/>
        <w:rPr/>
      </w:pPr>
      <w:r>
        <w:rPr>
          <w:rFonts w:cs="Times New Roman" w:ascii="Times New Roman" w:hAnsi="Times New Roman"/>
          <w:szCs w:val="22"/>
          <w:lang w:val="sr-RS"/>
        </w:rPr>
        <w:t>„</w:t>
      </w:r>
      <w:r>
        <w:rPr>
          <w:rFonts w:cs="Times New Roman" w:ascii="Times New Roman" w:hAnsi="Times New Roman"/>
          <w:szCs w:val="22"/>
          <w:lang w:val="sr-RS"/>
        </w:rPr>
        <w:t>Надлежност Републичке изборне комисије</w:t>
      </w:r>
    </w:p>
    <w:p>
      <w:pPr>
        <w:pStyle w:val="Clan"/>
        <w:spacing w:lineRule="exact" w:line="300" w:before="0" w:after="0"/>
        <w:ind w:left="0" w:right="0" w:hanging="0"/>
        <w:rPr>
          <w:rFonts w:ascii="Times New Roman" w:hAnsi="Times New Roman" w:cs="Times New Roman"/>
          <w:b w:val="false"/>
          <w:b w:val="false"/>
          <w:szCs w:val="22"/>
          <w:lang w:val="sr-RS"/>
        </w:rPr>
      </w:pPr>
      <w:r>
        <w:rPr>
          <w:rFonts w:cs="Times New Roman" w:ascii="Times New Roman" w:hAnsi="Times New Roman"/>
          <w:b w:val="false"/>
          <w:szCs w:val="22"/>
          <w:lang w:val="sr-RS"/>
        </w:rPr>
        <w:t>Члан 62.</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длежности Републичке изборне комисије (у даљем тексту: Комисија) су:</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стара се о законитом спровођењу избора;</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рганизује техничку припрему за изборе;</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прати примену и даје објашњења у вези са применом овог закона, у вези са изборима;</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прописује обрасце и правила за спровођење изборних радњи прописаних овим законом;</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дређује бирачка места и објављује их у „Службеном гласнику Републике Србије”, најкасније 20 дана пре одржавања избора;</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бразује бирачке одборе и именује председника и чланове бирачких одбора и њихове заменике;</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припрема и оверава гласачке листиће;</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утврђује да ли је изборна листа састављена и поднета у складу са овим законом и проглашава изборну листу;</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утврђује збирну изборну листу;</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доноси решење о обустављању избора чланова националног савета ако се за избор чланова националног савета не пријави ниједна изборна листа, ако ниједна пријављена изборна листа не буде проглашена и ако из овим законом прописаних разлога не буде утврђена збирна изборна листа; </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одређује начин чувања и руковања изборним материјалом;</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утврђује и објављује укупне и коначне резултате избора;</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утврђује број мандата који припадају свакој изборној листи;</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доставља податке органима који су надлежни за прикупљање и обраду статистичких података;</w:t>
      </w:r>
    </w:p>
    <w:p>
      <w:pPr>
        <w:pStyle w:val="Normal"/>
        <w:numPr>
          <w:ilvl w:val="0"/>
          <w:numId w:val="5"/>
        </w:numPr>
        <w:tabs>
          <w:tab w:val="clear" w:pos="720"/>
          <w:tab w:val="left" w:pos="1170" w:leader="none"/>
        </w:tabs>
        <w:spacing w:lineRule="exact" w:line="30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доноси упутство за спровођење избора и врши  друге послове прописане овим законом.</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Комисија је дужна да обрасце из </w:t>
      </w:r>
      <w:r>
        <w:rPr>
          <w:rFonts w:cs="Times New Roman" w:ascii="Times New Roman" w:hAnsi="Times New Roman"/>
          <w:lang w:val="sr-CS"/>
        </w:rPr>
        <w:t xml:space="preserve">става 1. тачка 4) </w:t>
      </w:r>
      <w:r>
        <w:rPr>
          <w:rFonts w:cs="Times New Roman" w:ascii="Times New Roman" w:hAnsi="Times New Roman"/>
          <w:lang w:val="sr-RS"/>
        </w:rPr>
        <w:t>овог члана објави у року од пет дана од доношења одлуке о расписивању изб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За рад на спровођењу избора, члановима комисије припада месечна накнада у износу две просечне зараде без пореза и доприноса исплаћене у Републици Србији у месецу који претходи месецу у којем је донета одлука о расписивању избор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300" w:before="0" w:after="0"/>
        <w:jc w:val="center"/>
        <w:rPr/>
      </w:pPr>
      <w:r>
        <w:rPr>
          <w:rFonts w:cs="Times New Roman" w:ascii="Times New Roman" w:hAnsi="Times New Roman"/>
          <w:b/>
          <w:lang w:val="sr-RS"/>
        </w:rPr>
        <w:t>Члан 35.</w:t>
      </w:r>
    </w:p>
    <w:p>
      <w:pPr>
        <w:pStyle w:val="Normal"/>
        <w:spacing w:lineRule="exact" w:line="300" w:before="0" w:after="0"/>
        <w:ind w:firstLine="1134"/>
        <w:jc w:val="both"/>
        <w:rPr/>
      </w:pPr>
      <w:r>
        <w:rPr>
          <w:rFonts w:cs="Times New Roman" w:ascii="Times New Roman" w:hAnsi="Times New Roman"/>
          <w:lang w:val="sr-RS"/>
        </w:rPr>
        <w:t>Назив изнад чл. 63. и 64. и чл. 63. и 64. бришу 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36.</w:t>
      </w:r>
    </w:p>
    <w:p>
      <w:pPr>
        <w:pStyle w:val="Normal"/>
        <w:spacing w:lineRule="exact" w:line="300" w:before="0" w:after="0"/>
        <w:ind w:firstLine="1134"/>
        <w:jc w:val="both"/>
        <w:rPr/>
      </w:pPr>
      <w:r>
        <w:rPr>
          <w:rFonts w:cs="Times New Roman" w:ascii="Times New Roman" w:hAnsi="Times New Roman"/>
          <w:lang w:val="sr-RS"/>
        </w:rPr>
        <w:t>Члан 65.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65.</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Бирачки одбор чине председник и најмање четири члан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едседник и чланови бирачког одбора имају заменик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Комисија образује бирачки одбор и именује председника, чланове и њихове заменике од лица која су уписана у посебан бирачки списак.</w:t>
      </w:r>
    </w:p>
    <w:p>
      <w:pPr>
        <w:pStyle w:val="Normal"/>
        <w:tabs>
          <w:tab w:val="clear" w:pos="720"/>
          <w:tab w:val="left" w:pos="1152" w:leader="none"/>
        </w:tabs>
        <w:spacing w:lineRule="exact" w:line="300" w:before="0" w:after="0"/>
        <w:ind w:firstLine="1134"/>
        <w:jc w:val="both"/>
        <w:rPr>
          <w:rFonts w:ascii="Times New Roman" w:hAnsi="Times New Roman" w:cs="Times New Roman"/>
          <w:color w:val="000000"/>
          <w:lang w:val="ru-RU"/>
        </w:rPr>
      </w:pPr>
      <w:r>
        <w:rPr>
          <w:rFonts w:cs="Times New Roman" w:ascii="Times New Roman" w:hAnsi="Times New Roman"/>
          <w:lang w:val="sr-RS"/>
        </w:rPr>
        <w:tab/>
        <w:t>Чланови бирачког одбора имају право на накнаду за рад у бирачком одбору, коју утврђује Комисиј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37.</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w:t>
      </w:r>
      <w:r>
        <w:rPr>
          <w:rFonts w:cs="Times New Roman" w:ascii="Times New Roman" w:hAnsi="Times New Roman"/>
          <w:lang w:val="sr-CS"/>
        </w:rPr>
        <w:t xml:space="preserve"> чл. 66, 70, 77, 78, 86, 88, 91, 92, 93. и 96. реч: </w:t>
      </w:r>
      <w:r>
        <w:rPr>
          <w:rFonts w:cs="Times New Roman" w:ascii="Times New Roman" w:hAnsi="Times New Roman"/>
          <w:color w:val="000000"/>
          <w:lang w:val="ru-RU"/>
        </w:rPr>
        <w:t>„ЦИК” у одређеном падежу замењује се речју: „Комисија” у одговарајућем падежу.</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spacing w:lineRule="exact" w:line="300" w:before="0" w:after="0"/>
        <w:jc w:val="center"/>
        <w:rPr/>
      </w:pPr>
      <w:r>
        <w:rPr>
          <w:rFonts w:cs="Times New Roman" w:ascii="Times New Roman" w:hAnsi="Times New Roman"/>
          <w:b/>
          <w:lang w:val="sr-RS"/>
        </w:rPr>
        <w:t>Члан 3</w:t>
      </w:r>
      <w:r>
        <w:rPr>
          <w:rFonts w:cs="Times New Roman" w:ascii="Times New Roman" w:hAnsi="Times New Roman"/>
          <w:b/>
          <w:lang w:val="sr-CS"/>
        </w:rPr>
        <w:t>8</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зив изнад члана 67. бриш</w:t>
      </w:r>
      <w:r>
        <w:rPr>
          <w:rFonts w:cs="Times New Roman" w:ascii="Times New Roman" w:hAnsi="Times New Roman"/>
          <w:lang w:val="sr-CS"/>
        </w:rPr>
        <w:t>е</w:t>
      </w:r>
      <w:r>
        <w:rPr>
          <w:rFonts w:cs="Times New Roman" w:ascii="Times New Roman" w:hAnsi="Times New Roman"/>
          <w:lang w:val="sr-RS"/>
        </w:rPr>
        <w:t xml:space="preserve"> се.</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67.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67.</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Гласање на изборима одвија се на бирачким местима која утврђује Комисија.</w:t>
      </w:r>
      <w:r>
        <w:rPr>
          <w:rFonts w:cs="Times New Roman" w:ascii="Times New Roman" w:hAnsi="Times New Roman"/>
          <w:color w:val="000000"/>
          <w:lang w:val="ru-RU"/>
        </w:rPr>
        <w:t>”</w:t>
      </w:r>
    </w:p>
    <w:p>
      <w:pPr>
        <w:pStyle w:val="Normal"/>
        <w:spacing w:lineRule="exact" w:line="300" w:before="0" w:after="0"/>
        <w:ind w:firstLine="1134"/>
        <w:jc w:val="both"/>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3</w:t>
      </w:r>
      <w:r>
        <w:rPr>
          <w:rFonts w:cs="Times New Roman" w:ascii="Times New Roman" w:hAnsi="Times New Roman"/>
          <w:b/>
          <w:lang w:val="sr-CS"/>
        </w:rPr>
        <w:t>9</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68.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68.</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Бирачко место одређује се за гласање најмање 100, а највише 2.500 бирача уписаних у посебне бирачке списков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Изузетно, бирачко место може се одредити и за гласање мање од 100 бирача ако би, због удаљености или неповољног географског положаја, бирачима било знатно отежано гласање на другом бирачком месту.</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За бирачка места се, по правилу, одређују просторије у јавној својини, а само изузетно и просторије у приватној  својини.</w:t>
      </w:r>
    </w:p>
    <w:p>
      <w:pPr>
        <w:pStyle w:val="Normal"/>
        <w:spacing w:lineRule="exact" w:line="300" w:before="0" w:after="0"/>
        <w:ind w:firstLine="1134"/>
        <w:jc w:val="both"/>
        <w:rPr/>
      </w:pPr>
      <w:r>
        <w:rPr>
          <w:rFonts w:cs="Times New Roman" w:ascii="Times New Roman" w:hAnsi="Times New Roman"/>
          <w:lang w:val="sr-RS"/>
        </w:rPr>
        <w:t xml:space="preserve">Бирачко место не може да буде у објекту који је у својини  политичке странке или који користи политичка странка, као ни објекту који је у својини кандидата за члана националног савета или члана његове породице. Под чланом породице кандидата подразумевају се његови родитељи, деца и супружник. </w:t>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Приликом одређивања бирачког места, водиће се рачуна да бирачко место буде приступачно особама са инвалидитетом.</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 xml:space="preserve">Члан </w:t>
      </w:r>
      <w:r>
        <w:rPr>
          <w:rFonts w:cs="Times New Roman" w:ascii="Times New Roman" w:hAnsi="Times New Roman"/>
          <w:b/>
          <w:lang w:val="sr-CS"/>
        </w:rPr>
        <w:t>40</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b/>
          <w:b/>
          <w:lang w:val="sr-RS"/>
        </w:rPr>
      </w:pPr>
      <w:r>
        <w:rPr>
          <w:rFonts w:cs="Times New Roman" w:ascii="Times New Roman" w:hAnsi="Times New Roman"/>
          <w:lang w:val="sr-RS"/>
        </w:rPr>
        <w:t>Назив изнад члана 69. и члан 69. бришу се.</w:t>
      </w:r>
    </w:p>
    <w:p>
      <w:pPr>
        <w:pStyle w:val="Normal"/>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4</w:t>
      </w:r>
      <w:r>
        <w:rPr>
          <w:rFonts w:cs="Times New Roman" w:ascii="Times New Roman" w:hAnsi="Times New Roman"/>
          <w:b/>
          <w:lang w:val="sr-CS"/>
        </w:rPr>
        <w:t>1</w:t>
      </w:r>
      <w:r>
        <w:rPr>
          <w:rFonts w:cs="Times New Roman" w:ascii="Times New Roman" w:hAnsi="Times New Roman"/>
          <w:b/>
          <w:lang w:val="sr-RS"/>
        </w:rPr>
        <w:t>.</w:t>
      </w:r>
    </w:p>
    <w:p>
      <w:pPr>
        <w:pStyle w:val="Normal"/>
        <w:spacing w:lineRule="exact" w:line="300" w:before="0" w:after="0"/>
        <w:ind w:firstLine="1134"/>
        <w:jc w:val="both"/>
        <w:rPr/>
      </w:pPr>
      <w:r>
        <w:rPr>
          <w:rFonts w:cs="Times New Roman" w:ascii="Times New Roman" w:hAnsi="Times New Roman"/>
          <w:lang w:val="sr-RS"/>
        </w:rPr>
        <w:t>Назив изнад члана 71. бриш</w:t>
      </w:r>
      <w:r>
        <w:rPr>
          <w:rFonts w:cs="Times New Roman" w:ascii="Times New Roman" w:hAnsi="Times New Roman"/>
          <w:lang w:val="sr-CS"/>
        </w:rPr>
        <w:t>е</w:t>
      </w:r>
      <w:r>
        <w:rPr>
          <w:rFonts w:cs="Times New Roman" w:ascii="Times New Roman" w:hAnsi="Times New Roman"/>
          <w:lang w:val="sr-RS"/>
        </w:rPr>
        <w:t xml:space="preserve"> се.</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71.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71.</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Изборне листе могу, под условима прописаним овим законом, предлагати група бирача уписаних у посебан бирачки списак, удружења чији се циљеви остварују у области заштите права националне мањине и регистроване политичке странке националне мањине (у даљем тексту: предлагач).</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Групу бирача образује најмање три бирача писменим споразумом овереним код органа  надлежног за оверу потписа . Споразум о образовању групе бирача садржи циљеве образовања групе бирача, податке о лицима која су је образовала (име и презиме, јединствен матични број грађана и пребивалиште, према подацима из личне карте). Споразумом се обавезно одређује лице које заступа групу грађан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Изборну листу својим потписима мора подржати најмање 1%, а не мање од 50 бирача уписаних у посебан бирачки списак.</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 xml:space="preserve">Бирач може својим потписом подржати изборну листу само једног предлагача.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Потписи за подршку треба да су оверени код органа надлежног за оверу потписа. Овера потписа не подлежe плаћању такси.</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Изборну листу може поднети заступник предлагача изборне листе или лице које  он овласти.</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Лице које је овлашћено да поднесе изборну листу, овлашћено је и да у име предлагача изборне листе врши све друге радње у изборима, ако предлагач изборне листе друкчије не одреди.</w:t>
      </w:r>
      <w:r>
        <w:rPr>
          <w:rFonts w:cs="Times New Roman" w:ascii="Times New Roman" w:hAnsi="Times New Roman"/>
          <w:color w:val="000000"/>
          <w:lang w:val="ru-RU"/>
        </w:rPr>
        <w:t>”</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4</w:t>
      </w:r>
      <w:r>
        <w:rPr>
          <w:rFonts w:cs="Times New Roman" w:ascii="Times New Roman" w:hAnsi="Times New Roman"/>
          <w:b/>
          <w:lang w:val="sr-CS"/>
        </w:rPr>
        <w:t>2</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72.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72.</w:t>
      </w:r>
    </w:p>
    <w:p>
      <w:pPr>
        <w:pStyle w:val="Normal"/>
        <w:tabs>
          <w:tab w:val="clear" w:pos="720"/>
          <w:tab w:val="left" w:pos="1152" w:leader="none"/>
        </w:tabs>
        <w:spacing w:lineRule="exact" w:line="300" w:before="0" w:after="0"/>
        <w:jc w:val="both"/>
        <w:rPr>
          <w:rFonts w:ascii="Times New Roman" w:hAnsi="Times New Roman" w:cs="Times New Roman"/>
          <w:lang w:val="sr-RS"/>
        </w:rPr>
      </w:pPr>
      <w:r>
        <w:rPr>
          <w:rFonts w:cs="Times New Roman" w:ascii="Times New Roman" w:hAnsi="Times New Roman"/>
          <w:lang w:val="sr-RS"/>
        </w:rPr>
        <w:tab/>
        <w:t>На изборној листи мора да се налази најмање једна трећина кандидата од броја чланова националног савета који се бира, а највише онолико кандидата колико се чланова националног савета би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Кандидат може бити само оно лице које је уписано у посебан бирачки списак.</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Име и презиме кандидата наводе се у изборној листи према српском правопису и ћириличким писмом, а могу да буду наведени и према правопису и писму националне мањине, при чему редослед одређује предлагач.</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осиоца изборне листе и редослед кандидата одређује предлагач.</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На изборној листи међу свака три кандидата по редоследу на листи (прва три места, друга три места и тако до краја листе) мора бити најмање по један кандидат – припадник оног пола који је мање заступљен на листи.</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4</w:t>
      </w:r>
      <w:r>
        <w:rPr>
          <w:rFonts w:cs="Times New Roman" w:ascii="Times New Roman" w:hAnsi="Times New Roman"/>
          <w:b/>
          <w:lang w:val="sr-CS"/>
        </w:rPr>
        <w:t>3</w:t>
      </w:r>
      <w:r>
        <w:rPr>
          <w:rFonts w:cs="Times New Roman" w:ascii="Times New Roman" w:hAnsi="Times New Roman"/>
          <w:b/>
          <w:lang w:val="sr-RS"/>
        </w:rPr>
        <w:t>.</w:t>
      </w:r>
    </w:p>
    <w:p>
      <w:pPr>
        <w:pStyle w:val="Normal"/>
        <w:spacing w:lineRule="exact" w:line="300" w:before="0" w:after="0"/>
        <w:ind w:firstLine="1134"/>
        <w:jc w:val="both"/>
        <w:rPr/>
      </w:pPr>
      <w:r>
        <w:rPr>
          <w:rFonts w:cs="Times New Roman" w:ascii="Times New Roman" w:hAnsi="Times New Roman"/>
          <w:lang w:val="sr-RS"/>
        </w:rPr>
        <w:t>У члану 73. став 1. после речи: „повући</w:t>
      </w:r>
      <w:r>
        <w:rPr>
          <w:rFonts w:cs="Times New Roman" w:ascii="Times New Roman" w:hAnsi="Times New Roman"/>
          <w:color w:val="000000"/>
          <w:lang w:val="ru-RU"/>
        </w:rPr>
        <w:t>”</w:t>
      </w:r>
      <w:r>
        <w:rPr>
          <w:rFonts w:cs="Times New Roman" w:ascii="Times New Roman" w:hAnsi="Times New Roman"/>
          <w:lang w:val="sr-RS"/>
        </w:rPr>
        <w:t xml:space="preserve"> додаје се реч: „изборну</w:t>
      </w:r>
      <w:r>
        <w:rPr>
          <w:rFonts w:cs="Times New Roman" w:ascii="Times New Roman" w:hAnsi="Times New Roman"/>
          <w:color w:val="000000"/>
          <w:lang w:val="ru-RU"/>
        </w:rPr>
        <w:t>”</w:t>
      </w:r>
      <w:r>
        <w:rPr>
          <w:rFonts w:cs="Times New Roman" w:ascii="Times New Roman" w:hAnsi="Times New Roman"/>
          <w:lang w:val="sr-RS"/>
        </w:rPr>
        <w:t>.</w:t>
      </w:r>
    </w:p>
    <w:p>
      <w:pPr>
        <w:pStyle w:val="Normal"/>
        <w:spacing w:lineRule="exact" w:line="300" w:before="0" w:after="0"/>
        <w:ind w:firstLine="1134"/>
        <w:jc w:val="both"/>
        <w:rPr/>
      </w:pPr>
      <w:r>
        <w:rPr>
          <w:rFonts w:cs="Times New Roman" w:ascii="Times New Roman" w:hAnsi="Times New Roman"/>
          <w:lang w:val="sr-RS"/>
        </w:rPr>
        <w:t xml:space="preserve">Став 2. брише се. </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4</w:t>
      </w:r>
      <w:r>
        <w:rPr>
          <w:rFonts w:cs="Times New Roman" w:ascii="Times New Roman" w:hAnsi="Times New Roman"/>
          <w:b/>
          <w:lang w:val="sr-CS"/>
        </w:rPr>
        <w:t>4</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зив изнад члана 74. и члан 74. мењају се и гласе:</w:t>
      </w:r>
    </w:p>
    <w:p>
      <w:pPr>
        <w:pStyle w:val="Clan"/>
        <w:spacing w:lineRule="exact" w:line="300" w:before="0" w:after="0"/>
        <w:ind w:left="0" w:right="0" w:hanging="0"/>
        <w:rPr/>
      </w:pPr>
      <w:r>
        <w:rPr>
          <w:rFonts w:cs="Times New Roman" w:ascii="Times New Roman" w:hAnsi="Times New Roman"/>
          <w:b w:val="false"/>
          <w:szCs w:val="22"/>
          <w:lang w:val="sr-RS"/>
        </w:rPr>
        <w:t>„</w:t>
      </w:r>
      <w:r>
        <w:rPr>
          <w:rFonts w:cs="Times New Roman" w:ascii="Times New Roman" w:hAnsi="Times New Roman"/>
          <w:szCs w:val="22"/>
          <w:lang w:val="sr-RS"/>
        </w:rPr>
        <w:t>Назив изборне листе</w:t>
      </w:r>
    </w:p>
    <w:p>
      <w:pPr>
        <w:pStyle w:val="Clan"/>
        <w:spacing w:lineRule="exact" w:line="300" w:before="0" w:after="0"/>
        <w:ind w:left="0" w:right="0" w:hanging="0"/>
        <w:rPr>
          <w:rFonts w:ascii="Times New Roman" w:hAnsi="Times New Roman" w:cs="Times New Roman"/>
          <w:b w:val="false"/>
          <w:b w:val="false"/>
          <w:szCs w:val="22"/>
          <w:lang w:val="sr-RS"/>
        </w:rPr>
      </w:pPr>
      <w:r>
        <w:rPr>
          <w:rFonts w:cs="Times New Roman" w:ascii="Times New Roman" w:hAnsi="Times New Roman"/>
          <w:b w:val="false"/>
          <w:szCs w:val="22"/>
          <w:lang w:val="sr-RS"/>
        </w:rPr>
        <w:t>Члан 74.</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Изборна листа има назив који одређује предлагач изборне лист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Ако изборну листу предлаже група бирача, назив изборне листе садржи назив утврђен споразумом о образовању групе бирача. У назив изборне листе може се укључити име и презиме лица које група бирача одреди као носиоца изборне листе. Назив изборне листе групе бирача не може да садржи речи „удружење” и „странка” ни у једном падежу, нити назив регистрованог удружења или регистроване политичке странк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Ако изборну листу предлаже удружење, назив изборне листе може да садржи назив удружења, који се наводи према називу удружења из акта о његовој регистрацији. У назив изборне листе може се укључити и име и презиме лица које удружење одреди као носиоца изборне лист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Ако изборну листу предлаже политичка странка националне мањине, назив изборне листе мора да садржи назив политичке странке из акта о њеној регистрацији. У назив изборне листе може се укључити и име и презиме лица које политичка странка националне мањине одреди као носиоца изборне лист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зив изборне листе коју предлаже група бирача или удружење не може да упућује на назив цркве и верске заједнице.</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Назив изборне листе наводи се на српском језику и ћириличким писмом, а може се навести и на језику и писму националне мањине.</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4</w:t>
      </w:r>
      <w:r>
        <w:rPr>
          <w:rFonts w:cs="Times New Roman" w:ascii="Times New Roman" w:hAnsi="Times New Roman"/>
          <w:b/>
          <w:lang w:val="sr-CS"/>
        </w:rPr>
        <w:t>5</w:t>
      </w:r>
      <w:r>
        <w:rPr>
          <w:rFonts w:cs="Times New Roman" w:ascii="Times New Roman" w:hAnsi="Times New Roman"/>
          <w:b/>
          <w:lang w:val="sr-RS"/>
        </w:rPr>
        <w:t>.</w:t>
      </w:r>
    </w:p>
    <w:p>
      <w:pPr>
        <w:pStyle w:val="Normal"/>
        <w:spacing w:lineRule="exact" w:line="300" w:before="0" w:after="0"/>
        <w:ind w:firstLine="1134"/>
        <w:rPr/>
      </w:pPr>
      <w:r>
        <w:rPr>
          <w:rFonts w:cs="Times New Roman" w:ascii="Times New Roman" w:hAnsi="Times New Roman"/>
          <w:lang w:val="sr-RS"/>
        </w:rPr>
        <w:t>Назив изнад члана 75. и члан 75. бришу се.</w:t>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spacing w:lineRule="exact" w:line="300" w:before="0" w:after="0"/>
        <w:jc w:val="center"/>
        <w:rPr/>
      </w:pPr>
      <w:r>
        <w:rPr>
          <w:rFonts w:cs="Times New Roman" w:ascii="Times New Roman" w:hAnsi="Times New Roman"/>
          <w:b/>
          <w:lang w:val="sr-RS"/>
        </w:rPr>
        <w:t>Члан 4</w:t>
      </w:r>
      <w:r>
        <w:rPr>
          <w:rFonts w:cs="Times New Roman" w:ascii="Times New Roman" w:hAnsi="Times New Roman"/>
          <w:b/>
          <w:lang w:val="sr-CS"/>
        </w:rPr>
        <w:t>6</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зив изнад члана 76. и члан 76. мењају се и гласе:</w:t>
      </w:r>
    </w:p>
    <w:p>
      <w:pPr>
        <w:pStyle w:val="Clan"/>
        <w:spacing w:lineRule="exact" w:line="300" w:before="0" w:after="0"/>
        <w:ind w:left="0" w:right="0" w:hanging="0"/>
        <w:rPr>
          <w:rFonts w:ascii="Times New Roman" w:hAnsi="Times New Roman" w:cs="Times New Roman"/>
          <w:strike/>
          <w:szCs w:val="22"/>
          <w:lang w:val="sr-RS"/>
        </w:rPr>
      </w:pPr>
      <w:r>
        <w:rPr>
          <w:rFonts w:cs="Times New Roman" w:ascii="Times New Roman" w:hAnsi="Times New Roman"/>
          <w:b w:val="false"/>
          <w:szCs w:val="22"/>
          <w:lang w:val="sr-RS"/>
        </w:rPr>
        <w:t>„</w:t>
      </w:r>
      <w:r>
        <w:rPr>
          <w:rFonts w:cs="Times New Roman" w:ascii="Times New Roman" w:hAnsi="Times New Roman"/>
          <w:szCs w:val="22"/>
          <w:lang w:val="sr-RS"/>
        </w:rPr>
        <w:t>Подношење изборне листе</w:t>
      </w:r>
    </w:p>
    <w:p>
      <w:pPr>
        <w:pStyle w:val="Clan"/>
        <w:spacing w:lineRule="exact" w:line="300" w:before="0" w:after="0"/>
        <w:ind w:left="0" w:right="0" w:hanging="0"/>
        <w:rPr>
          <w:rFonts w:ascii="Times New Roman" w:hAnsi="Times New Roman" w:cs="Times New Roman"/>
          <w:b w:val="false"/>
          <w:b w:val="false"/>
          <w:szCs w:val="22"/>
          <w:lang w:val="sr-RS"/>
        </w:rPr>
      </w:pPr>
      <w:r>
        <w:rPr>
          <w:rFonts w:cs="Times New Roman" w:ascii="Times New Roman" w:hAnsi="Times New Roman"/>
          <w:b w:val="false"/>
          <w:szCs w:val="22"/>
          <w:lang w:val="sr-RS"/>
        </w:rPr>
        <w:t>Члан 76.</w:t>
      </w:r>
    </w:p>
    <w:p>
      <w:pPr>
        <w:pStyle w:val="Clan"/>
        <w:spacing w:lineRule="exact" w:line="300" w:before="0" w:after="0"/>
        <w:ind w:left="720" w:right="0" w:hanging="0"/>
        <w:jc w:val="both"/>
        <w:rPr>
          <w:rFonts w:ascii="Times New Roman" w:hAnsi="Times New Roman" w:cs="Times New Roman"/>
          <w:b w:val="false"/>
          <w:b w:val="false"/>
          <w:szCs w:val="22"/>
          <w:lang w:val="sr-RS"/>
        </w:rPr>
      </w:pPr>
      <w:r>
        <w:rPr>
          <w:rFonts w:cs="Times New Roman" w:ascii="Times New Roman" w:hAnsi="Times New Roman"/>
          <w:lang w:val="sr-RS"/>
        </w:rPr>
        <w:tab/>
      </w:r>
      <w:r>
        <w:rPr>
          <w:rFonts w:cs="Times New Roman" w:ascii="Times New Roman" w:hAnsi="Times New Roman"/>
          <w:b w:val="false"/>
          <w:lang w:val="sr-RS"/>
        </w:rPr>
        <w:t>Изборна листа подноси се Комисији најкасније 15 дана пре одржавања избор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з изборну листу, Комисији се подноси:</w:t>
      </w:r>
    </w:p>
    <w:p>
      <w:pPr>
        <w:pStyle w:val="Normal"/>
        <w:numPr>
          <w:ilvl w:val="0"/>
          <w:numId w:val="14"/>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верена изјава кандидата да прихвата кандидатуру за члана националног савета;</w:t>
      </w:r>
    </w:p>
    <w:p>
      <w:pPr>
        <w:pStyle w:val="Normal"/>
        <w:numPr>
          <w:ilvl w:val="0"/>
          <w:numId w:val="14"/>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сагласност носиоца изборне листе (ако је одређен) да буде носилац изборне листе;</w:t>
      </w:r>
    </w:p>
    <w:p>
      <w:pPr>
        <w:pStyle w:val="Normal"/>
        <w:numPr>
          <w:ilvl w:val="0"/>
          <w:numId w:val="14"/>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влашћење лица које је предлагач овластио да поднесе изборну листу;</w:t>
      </w:r>
    </w:p>
    <w:p>
      <w:pPr>
        <w:pStyle w:val="Normal"/>
        <w:numPr>
          <w:ilvl w:val="0"/>
          <w:numId w:val="14"/>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верене изјаве бирача да подржавају изборну листу;</w:t>
      </w:r>
    </w:p>
    <w:p>
      <w:pPr>
        <w:pStyle w:val="Normal"/>
        <w:numPr>
          <w:ilvl w:val="0"/>
          <w:numId w:val="14"/>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списак бирача који подржавају изборну листу, израђен у писменом и електронском облику (цд или двд), тако да списак у оба облика буде истоветан, а који потписује лице које подноси изборну листу;</w:t>
      </w:r>
    </w:p>
    <w:p>
      <w:pPr>
        <w:pStyle w:val="Normal"/>
        <w:numPr>
          <w:ilvl w:val="0"/>
          <w:numId w:val="14"/>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верен споразум о образовању групе бирача, ако изборну листу предлаже група бирача;</w:t>
      </w:r>
    </w:p>
    <w:p>
      <w:pPr>
        <w:pStyle w:val="Normal"/>
        <w:numPr>
          <w:ilvl w:val="0"/>
          <w:numId w:val="14"/>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верена копија статута удружења, ако изборну листу предлаже удружење.</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4</w:t>
      </w:r>
      <w:r>
        <w:rPr>
          <w:rFonts w:cs="Times New Roman" w:ascii="Times New Roman" w:hAnsi="Times New Roman"/>
          <w:b/>
          <w:lang w:val="sr-CS"/>
        </w:rPr>
        <w:t>7</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У члану 79. став 1. реч: ,,ЦИК</w:t>
      </w:r>
      <w:r>
        <w:rPr>
          <w:rFonts w:cs="Times New Roman" w:ascii="Times New Roman" w:hAnsi="Times New Roman"/>
          <w:color w:val="000000"/>
          <w:lang w:val="ru-RU"/>
        </w:rPr>
        <w:t>”</w:t>
      </w:r>
      <w:r>
        <w:rPr>
          <w:rFonts w:cs="Times New Roman" w:ascii="Times New Roman" w:hAnsi="Times New Roman"/>
          <w:lang w:val="sr-RS"/>
        </w:rPr>
        <w:t xml:space="preserve"> замењуј</w:t>
      </w:r>
      <w:r>
        <w:rPr>
          <w:rFonts w:cs="Times New Roman" w:ascii="Times New Roman" w:hAnsi="Times New Roman"/>
          <w:lang w:val="sr-CS"/>
        </w:rPr>
        <w:t>е</w:t>
      </w:r>
      <w:r>
        <w:rPr>
          <w:rFonts w:cs="Times New Roman" w:ascii="Times New Roman" w:hAnsi="Times New Roman"/>
          <w:lang w:val="sr-RS"/>
        </w:rPr>
        <w:t xml:space="preserve"> се речју: ,,Комисија</w:t>
      </w:r>
      <w:r>
        <w:rPr>
          <w:rFonts w:cs="Times New Roman" w:ascii="Times New Roman" w:hAnsi="Times New Roman"/>
          <w:color w:val="000000"/>
          <w:lang w:val="ru-RU"/>
        </w:rPr>
        <w:t>”</w:t>
      </w:r>
      <w:r>
        <w:rPr>
          <w:rFonts w:cs="Times New Roman" w:ascii="Times New Roman" w:hAnsi="Times New Roman"/>
          <w:lang w:val="sr-RS"/>
        </w:rPr>
        <w:t>, а тачка на крају замењује се запетом и додају се речи: ,,десет дана пре одржавања избор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ставу 4. реч: ,,ЦИК</w:t>
      </w:r>
      <w:r>
        <w:rPr>
          <w:rFonts w:cs="Times New Roman" w:ascii="Times New Roman" w:hAnsi="Times New Roman"/>
          <w:color w:val="000000"/>
          <w:lang w:val="ru-RU"/>
        </w:rPr>
        <w:t>”</w:t>
      </w:r>
      <w:r>
        <w:rPr>
          <w:rFonts w:cs="Times New Roman" w:ascii="Times New Roman" w:hAnsi="Times New Roman"/>
          <w:lang w:val="sr-RS"/>
        </w:rPr>
        <w:t xml:space="preserve"> замењује се речју: ,,Комисија</w:t>
      </w:r>
      <w:r>
        <w:rPr>
          <w:rFonts w:cs="Times New Roman" w:ascii="Times New Roman" w:hAnsi="Times New Roman"/>
          <w:color w:val="000000"/>
          <w:lang w:val="ru-RU"/>
        </w:rPr>
        <w:t>”</w:t>
      </w:r>
      <w:r>
        <w:rPr>
          <w:rFonts w:cs="Times New Roman" w:ascii="Times New Roman" w:hAnsi="Times New Roman"/>
          <w:lang w:val="sr-RS"/>
        </w:rPr>
        <w:t>, а после речи: ,,Републике Србије</w:t>
      </w:r>
      <w:r>
        <w:rPr>
          <w:rFonts w:cs="Times New Roman" w:ascii="Times New Roman" w:hAnsi="Times New Roman"/>
          <w:color w:val="000000"/>
          <w:lang w:val="ru-RU"/>
        </w:rPr>
        <w:t>”</w:t>
      </w:r>
      <w:r>
        <w:rPr>
          <w:rFonts w:cs="Times New Roman" w:ascii="Times New Roman" w:hAnsi="Times New Roman"/>
          <w:lang w:val="sr-RS"/>
        </w:rPr>
        <w:t xml:space="preserve"> запета и речи: „најкасније десет дана пре дана гласања. За дан проглашења збирне изборне листе узима се дан њеног објављивања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 xml:space="preserve"> бришу с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После става 5. додаје се став 6. који гласи:</w:t>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Комисија не утврђује збирну изборну листу ако број кандидата на проглашеним изборним листама буде мањи од броја чланова националног савета који се бира.</w:t>
      </w:r>
      <w:r>
        <w:rPr>
          <w:rFonts w:cs="Times New Roman" w:ascii="Times New Roman" w:hAnsi="Times New Roman"/>
          <w:color w:val="000000"/>
          <w:lang w:val="ru-RU"/>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4</w:t>
      </w:r>
      <w:r>
        <w:rPr>
          <w:rFonts w:cs="Times New Roman" w:ascii="Times New Roman" w:hAnsi="Times New Roman"/>
          <w:b/>
          <w:lang w:val="sr-CS"/>
        </w:rPr>
        <w:t>8</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80. ст.1. и 2. мењају се и гла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решењем закључује посебан бирачки списак 15 дана пре одржавања изб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Решењем о закључењу посебног бирачког списка утврђује се укупан број бирача за сваку националну мањину, као и број бирача по бирачким местима, и то укупно за свако бирачко место и разврстано по националним мањинам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После става 2. додају се ст. 3</w:t>
      </w:r>
      <w:r>
        <w:rPr>
          <w:rFonts w:cs="Times New Roman" w:ascii="Times New Roman" w:hAnsi="Times New Roman"/>
          <w:lang w:val="sr-CS"/>
        </w:rPr>
        <w:t>–</w:t>
      </w:r>
      <w:r>
        <w:rPr>
          <w:rFonts w:cs="Times New Roman" w:ascii="Times New Roman" w:hAnsi="Times New Roman"/>
          <w:lang w:val="sr-RS"/>
        </w:rPr>
        <w:t>6. који глас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Министарство објављује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 xml:space="preserve"> решење о закључењу посебног бирачког списка у року од 24 часа од доношења решења и доставља га Комисији.</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Решење Министарства је коначно и против њега се може покренути управни спор у року од 24 часа од објављивања решењ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правни суд је дужан да о тужби одлучи у року од 48 часова од пријема тужбе.</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 xml:space="preserve">Министарство саставља оверене изводе из посебног бирачког списка за свако бирачко место и доставља их Комисији у року од </w:t>
      </w:r>
      <w:r>
        <w:rPr>
          <w:rFonts w:cs="Times New Roman" w:ascii="Times New Roman" w:hAnsi="Times New Roman"/>
          <w:bCs/>
          <w:lang w:val="sr-RS"/>
        </w:rPr>
        <w:t>48 часова</w:t>
      </w:r>
      <w:r>
        <w:rPr>
          <w:rFonts w:cs="Times New Roman" w:ascii="Times New Roman" w:hAnsi="Times New Roman"/>
          <w:lang w:val="sr-RS"/>
        </w:rPr>
        <w:t xml:space="preserve"> од закључења посебног бирачког списк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Досадашњи став 3. постаје став 7.</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сле става 7. додају се ст. 8. и 9. који гла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доставља Комисији сва решења о уписима, брисањима, изменама, допунама и исправкама у посебном бирачком списку које је донело од закључења бирачког списка до 72 часа пре дана одржавања избора.</w:t>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Комисија узима у обзир само она решења Министарства која је примила најмање 48 часова пре дана избора и на основу њих уноси промене у изводе из посебног бирачког списка и одмах потом утврђује и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 xml:space="preserve"> објављује коначан број бирача за сваку националну мањину, као и број бирача по бирачким местима, и то укупан за свако бирачко место и разврстан по националним мањинама.</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4</w:t>
      </w:r>
      <w:r>
        <w:rPr>
          <w:rFonts w:cs="Times New Roman" w:ascii="Times New Roman" w:hAnsi="Times New Roman"/>
          <w:b/>
          <w:lang w:val="sr-CS"/>
        </w:rPr>
        <w:t>9</w:t>
      </w:r>
      <w:r>
        <w:rPr>
          <w:rFonts w:cs="Times New Roman" w:ascii="Times New Roman" w:hAnsi="Times New Roman"/>
          <w:b/>
          <w:lang w:val="sr-RS"/>
        </w:rPr>
        <w:t>.</w:t>
      </w:r>
    </w:p>
    <w:p>
      <w:pPr>
        <w:pStyle w:val="Normal"/>
        <w:spacing w:lineRule="exact" w:line="300" w:before="0" w:after="0"/>
        <w:ind w:firstLine="1134"/>
        <w:rPr>
          <w:rFonts w:ascii="Times New Roman" w:hAnsi="Times New Roman" w:cs="Times New Roman"/>
          <w:lang w:val="sr-RS"/>
        </w:rPr>
      </w:pPr>
      <w:r>
        <w:rPr>
          <w:rFonts w:cs="Times New Roman" w:ascii="Times New Roman" w:hAnsi="Times New Roman"/>
          <w:lang w:val="sr-RS"/>
        </w:rPr>
        <w:t>Члан 83. брише се.</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 xml:space="preserve">Члан </w:t>
      </w:r>
      <w:r>
        <w:rPr>
          <w:rFonts w:cs="Times New Roman" w:ascii="Times New Roman" w:hAnsi="Times New Roman"/>
          <w:b/>
          <w:lang w:val="sr-CS"/>
        </w:rPr>
        <w:t>50</w:t>
      </w:r>
      <w:r>
        <w:rPr>
          <w:rFonts w:cs="Times New Roman" w:ascii="Times New Roman" w:hAnsi="Times New Roman"/>
          <w:b/>
          <w:lang w:val="sr-R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У члану 89. тачка на крају замењује се запетом и додају се речи: ,,ако су њен језик и писмо у службеној употреби у најмање једној јединици локалне самоуправе.</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1</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90. став 1. тачка 2</w:t>
      </w:r>
      <w:r>
        <w:rPr>
          <w:rFonts w:cs="Times New Roman" w:ascii="Times New Roman" w:hAnsi="Times New Roman"/>
          <w:lang w:val="sr-CS"/>
        </w:rPr>
        <w:t>)</w:t>
      </w:r>
      <w:r>
        <w:rPr>
          <w:rFonts w:cs="Times New Roman" w:ascii="Times New Roman" w:hAnsi="Times New Roman"/>
          <w:lang w:val="sr-RS"/>
        </w:rPr>
        <w:t xml:space="preserve"> речи: ,,носиоц</w:t>
      </w:r>
      <w:r>
        <w:rPr>
          <w:rFonts w:cs="Times New Roman" w:ascii="Times New Roman" w:hAnsi="Times New Roman"/>
          <w:lang w:val="sr-CS"/>
        </w:rPr>
        <w:t>а</w:t>
      </w:r>
      <w:r>
        <w:rPr>
          <w:rFonts w:cs="Times New Roman" w:ascii="Times New Roman" w:hAnsi="Times New Roman"/>
          <w:lang w:val="sr-RS"/>
        </w:rPr>
        <w:t xml:space="preserve"> изборне листе” замењују се речима: ,,првог кандидата на изборној листи</w:t>
      </w:r>
      <w:r>
        <w:rPr>
          <w:rFonts w:cs="Times New Roman" w:ascii="Times New Roman" w:hAnsi="Times New Roman"/>
          <w:color w:val="000000"/>
          <w:lang w:val="ru-RU"/>
        </w:rPr>
        <w:t>”</w:t>
      </w:r>
      <w:r>
        <w:rPr>
          <w:rFonts w:cs="Times New Roman" w:ascii="Times New Roman" w:hAnsi="Times New Roman"/>
          <w:lang w:val="sr-RS"/>
        </w:rPr>
        <w:t>.</w:t>
      </w:r>
    </w:p>
    <w:p>
      <w:pPr>
        <w:pStyle w:val="Normal"/>
        <w:spacing w:lineRule="exact" w:line="300" w:before="0" w:after="0"/>
        <w:ind w:firstLine="1134"/>
        <w:jc w:val="both"/>
        <w:rPr/>
      </w:pPr>
      <w:r>
        <w:rPr>
          <w:rFonts w:cs="Times New Roman" w:ascii="Times New Roman" w:hAnsi="Times New Roman"/>
          <w:lang w:val="sr-RS"/>
        </w:rPr>
        <w:t>У ст. 2, 3, 5. и 6. реч: ,,ЦИК</w:t>
      </w:r>
      <w:r>
        <w:rPr>
          <w:rFonts w:cs="Times New Roman" w:ascii="Times New Roman" w:hAnsi="Times New Roman"/>
          <w:color w:val="000000"/>
          <w:lang w:val="ru-RU"/>
        </w:rPr>
        <w:t>”</w:t>
      </w:r>
      <w:r>
        <w:rPr>
          <w:rFonts w:cs="Times New Roman" w:ascii="Times New Roman" w:hAnsi="Times New Roman"/>
          <w:lang w:val="sr-RS"/>
        </w:rPr>
        <w:t xml:space="preserve"> у </w:t>
      </w:r>
      <w:r>
        <w:rPr>
          <w:rFonts w:cs="Times New Roman" w:ascii="Times New Roman" w:hAnsi="Times New Roman"/>
          <w:lang w:val="sr-CS"/>
        </w:rPr>
        <w:t>одређеном</w:t>
      </w:r>
      <w:r>
        <w:rPr>
          <w:rFonts w:cs="Times New Roman" w:ascii="Times New Roman" w:hAnsi="Times New Roman"/>
          <w:lang w:val="sr-RS"/>
        </w:rPr>
        <w:t xml:space="preserve"> падежу замењује се речју: ,,Комисија</w:t>
      </w:r>
      <w:r>
        <w:rPr>
          <w:rFonts w:cs="Times New Roman" w:ascii="Times New Roman" w:hAnsi="Times New Roman"/>
          <w:color w:val="000000"/>
          <w:lang w:val="ru-RU"/>
        </w:rPr>
        <w:t>”</w:t>
      </w:r>
      <w:r>
        <w:rPr>
          <w:rFonts w:cs="Times New Roman" w:ascii="Times New Roman" w:hAnsi="Times New Roman"/>
          <w:lang w:val="sr-RS"/>
        </w:rPr>
        <w:t xml:space="preserve"> у одговарајућем падежу.</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Став 7. брише с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досадашњем ставу 8. који постаје став 7. реч: ,,ЦИК</w:t>
      </w:r>
      <w:r>
        <w:rPr>
          <w:rFonts w:cs="Times New Roman" w:ascii="Times New Roman" w:hAnsi="Times New Roman"/>
          <w:color w:val="000000"/>
          <w:lang w:val="ru-RU"/>
        </w:rPr>
        <w:t>”</w:t>
      </w:r>
      <w:r>
        <w:rPr>
          <w:rFonts w:cs="Times New Roman" w:ascii="Times New Roman" w:hAnsi="Times New Roman"/>
          <w:lang w:val="sr-RS"/>
        </w:rPr>
        <w:t xml:space="preserve"> замењује се речју: ,,Комисија</w:t>
      </w:r>
      <w:r>
        <w:rPr>
          <w:rFonts w:cs="Times New Roman" w:ascii="Times New Roman" w:hAnsi="Times New Roman"/>
          <w:color w:val="000000"/>
          <w:lang w:val="ru-RU"/>
        </w:rPr>
        <w:t>”</w:t>
      </w:r>
      <w:r>
        <w:rPr>
          <w:rFonts w:cs="Times New Roman" w:ascii="Times New Roman" w:hAnsi="Times New Roman"/>
          <w:lang w:val="sr-R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Досадашњи став 9. који постаје став 8. мења се и гласи:</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имопредаја изборног материјала обавља  се најкасније 48 часова пре дана одржавања избора.</w:t>
      </w:r>
      <w:r>
        <w:rPr>
          <w:rFonts w:cs="Times New Roman" w:ascii="Times New Roman" w:hAnsi="Times New Roman"/>
          <w:color w:val="000000"/>
          <w:lang w:val="ru-RU"/>
        </w:rPr>
        <w:t xml:space="preserve"> ”</w:t>
      </w:r>
      <w:r>
        <w:rPr>
          <w:rFonts w:cs="Times New Roman" w:ascii="Times New Roman" w:hAnsi="Times New Roman"/>
          <w:lang w:val="sr-RS"/>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досадашњем ставу 10. који постаје став 9. речи: ,,ИКП се, у сарадњи са управом</w:t>
      </w:r>
      <w:r>
        <w:rPr>
          <w:rFonts w:cs="Times New Roman" w:ascii="Times New Roman" w:hAnsi="Times New Roman"/>
          <w:color w:val="000000"/>
          <w:lang w:val="ru-RU"/>
        </w:rPr>
        <w:t>”</w:t>
      </w:r>
      <w:r>
        <w:rPr>
          <w:rFonts w:cs="Times New Roman" w:ascii="Times New Roman" w:hAnsi="Times New Roman"/>
          <w:lang w:val="sr-RS"/>
        </w:rPr>
        <w:t xml:space="preserve"> замењују се речју: ,,Управа</w:t>
      </w:r>
      <w:r>
        <w:rPr>
          <w:rFonts w:cs="Times New Roman" w:ascii="Times New Roman" w:hAnsi="Times New Roman"/>
          <w:color w:val="000000"/>
          <w:lang w:val="ru-RU"/>
        </w:rPr>
        <w:t>”</w:t>
      </w:r>
      <w:r>
        <w:rPr>
          <w:rFonts w:cs="Times New Roman" w:ascii="Times New Roman" w:hAnsi="Times New Roman"/>
          <w:lang w:val="sr-RS"/>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садашњи став 11. постаје став 10.</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садашњи став 12. који постаје став 11. мења се и гласи:</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Збирна изборна листа сваке националне мањине мора за време гласања бити видно истакнута на бирачком месту.</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садашњи став 13. брише с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досадашњем ставу 14. који постаје став 13. реч: ,,ЦИК-а</w:t>
      </w:r>
      <w:r>
        <w:rPr>
          <w:rFonts w:cs="Times New Roman" w:ascii="Times New Roman" w:hAnsi="Times New Roman"/>
          <w:color w:val="000000"/>
          <w:lang w:val="ru-RU"/>
        </w:rPr>
        <w:t>”</w:t>
      </w:r>
      <w:r>
        <w:rPr>
          <w:rFonts w:cs="Times New Roman" w:ascii="Times New Roman" w:hAnsi="Times New Roman"/>
          <w:lang w:val="sr-RS"/>
        </w:rPr>
        <w:t xml:space="preserve"> замењује се речју: ,,Комисије</w:t>
      </w:r>
      <w:r>
        <w:rPr>
          <w:rFonts w:cs="Times New Roman" w:ascii="Times New Roman" w:hAnsi="Times New Roman"/>
          <w:color w:val="000000"/>
          <w:lang w:val="ru-RU"/>
        </w:rPr>
        <w:t>”</w:t>
      </w:r>
      <w:r>
        <w:rPr>
          <w:rFonts w:cs="Times New Roman" w:ascii="Times New Roman" w:hAnsi="Times New Roman"/>
          <w:lang w:val="sr-RS"/>
        </w:rPr>
        <w:t xml:space="preserve">. </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2</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97.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97.</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По утврђивању резултата гласања, бирачки одбор без одлагања, а најкасније у року од 12 часова од часа затварања бирачког места, доставља Комисији: записник о раду; извод из посебног бирачког списка; у посебним запечаћеним ковертама неупотребљене, неважеће и важеће гласачке листиће, као и преостали изборни материјал.</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3</w:t>
      </w:r>
      <w:r>
        <w:rPr>
          <w:rFonts w:cs="Times New Roman" w:ascii="Times New Roman" w:hAnsi="Times New Roman"/>
          <w:b/>
          <w:lang w:val="sr-RS"/>
        </w:rPr>
        <w:t>.</w:t>
      </w:r>
    </w:p>
    <w:p>
      <w:pPr>
        <w:pStyle w:val="Normal"/>
        <w:spacing w:lineRule="exact" w:line="300" w:before="0" w:after="0"/>
        <w:ind w:firstLine="1134"/>
        <w:rPr/>
      </w:pPr>
      <w:r>
        <w:rPr>
          <w:rFonts w:cs="Times New Roman" w:ascii="Times New Roman" w:hAnsi="Times New Roman"/>
          <w:lang w:val="sr-RS"/>
        </w:rPr>
        <w:t>После члана 97. додају се назив и члан 97а</w:t>
      </w:r>
      <w:r>
        <w:rPr>
          <w:rFonts w:cs="Times New Roman" w:ascii="Times New Roman" w:hAnsi="Times New Roman"/>
          <w:lang w:val="sr-CS"/>
        </w:rPr>
        <w:t>,</w:t>
      </w:r>
      <w:r>
        <w:rPr>
          <w:rFonts w:cs="Times New Roman" w:ascii="Times New Roman" w:hAnsi="Times New Roman"/>
          <w:lang w:val="sr-RS"/>
        </w:rPr>
        <w:t xml:space="preserve"> који гласе:</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lang w:val="sr-RS"/>
        </w:rPr>
        <w:t>„</w:t>
      </w:r>
      <w:r>
        <w:rPr>
          <w:rFonts w:cs="Times New Roman" w:ascii="Times New Roman" w:hAnsi="Times New Roman"/>
          <w:b/>
          <w:lang w:val="sr-RS"/>
        </w:rPr>
        <w:t>Утврђивање и објављивање резултата избора</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Члан 97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 основу записника о раду бирачких одбора, Комисија утврђује укупне резултате избора за сваки национални савет, и то:</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бирача уписаних у посебан бирачки списак;</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бирачких места на којима је обављено гласање;</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укупан број бирача који су гласали;</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примљених гласачких листића;</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неупотребљених гласачких листића;</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употребљених гласачких листића;</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неважећих гласачких листића;</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важећих гласачких листића;</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гласова који су добиле изборне листе;</w:t>
      </w:r>
    </w:p>
    <w:p>
      <w:pPr>
        <w:pStyle w:val="Normal"/>
        <w:numPr>
          <w:ilvl w:val="0"/>
          <w:numId w:val="3"/>
        </w:numPr>
        <w:tabs>
          <w:tab w:val="clear" w:pos="720"/>
          <w:tab w:val="left" w:pos="0" w:leader="none"/>
        </w:tabs>
        <w:spacing w:lineRule="exact" w:line="30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број мандата у националном савету који је добила свака од изборних листа.</w:t>
      </w:r>
    </w:p>
    <w:p>
      <w:pPr>
        <w:pStyle w:val="Normal"/>
        <w:tabs>
          <w:tab w:val="clear" w:pos="720"/>
          <w:tab w:val="left" w:pos="1152" w:leader="none"/>
        </w:tabs>
        <w:spacing w:lineRule="exact" w:line="300" w:before="0" w:after="0"/>
        <w:ind w:firstLine="1134"/>
        <w:jc w:val="both"/>
        <w:rPr>
          <w:rFonts w:ascii="Times New Roman" w:hAnsi="Times New Roman" w:cs="Times New Roman"/>
          <w:strike/>
          <w:lang w:val="sr-RS"/>
        </w:rPr>
      </w:pPr>
      <w:r>
        <w:rPr>
          <w:rFonts w:cs="Times New Roman" w:ascii="Times New Roman" w:hAnsi="Times New Roman"/>
          <w:lang w:val="sr-RS"/>
        </w:rPr>
        <w:tab/>
        <w:t>Извештај са укупним резултатима избора Комисија објављује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 xml:space="preserve"> у року од 96 часова од часа завршетка гласањ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Од завршетка гласања до објављивања резултата избора, Комисија објављује преко средстава обавештавања привремене податке о резултатима избор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4</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зив изнад члана 98. и члан 98. мењају се и гласе:</w:t>
      </w:r>
    </w:p>
    <w:p>
      <w:pPr>
        <w:pStyle w:val="Clan"/>
        <w:spacing w:lineRule="exact" w:line="300" w:before="0" w:after="0"/>
        <w:ind w:left="0" w:right="0" w:hanging="0"/>
        <w:rPr>
          <w:rFonts w:ascii="Times New Roman" w:hAnsi="Times New Roman" w:cs="Times New Roman"/>
          <w:strike/>
          <w:szCs w:val="22"/>
          <w:lang w:val="sr-RS"/>
        </w:rPr>
      </w:pPr>
      <w:r>
        <w:rPr>
          <w:rFonts w:cs="Times New Roman" w:ascii="Times New Roman" w:hAnsi="Times New Roman"/>
          <w:b w:val="false"/>
          <w:szCs w:val="22"/>
          <w:lang w:val="sr-RS"/>
        </w:rPr>
        <w:t>„</w:t>
      </w:r>
      <w:r>
        <w:rPr>
          <w:rFonts w:cs="Times New Roman" w:ascii="Times New Roman" w:hAnsi="Times New Roman"/>
          <w:szCs w:val="22"/>
          <w:lang w:val="sr-RS"/>
        </w:rPr>
        <w:t>Расподела мандата по изборним листама</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Члан 98.</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Свакој изборној листи припада број мандата сразмеран броју добијених гласов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Комисија расподељује мандате применом система највећег количник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андати се расподељују тако што се укупан број гласова који је добила свака изборна листа, дели бројевима од један до закључно са бројем чланова националног савета који се би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Добијени количници разврставају се по величини, а у обзир се узима онолико највећих количника колико чланова националног савета се би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Ако две или више изборних листа добију исте количнике на основу којих се додељује један мандат, а нема више нерасподељених мандата, мандат ће се доделити изборној листи која је добила већи број гласов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Када изборној листи припадне више мандата него што је на њој кандидата за чланове националног савета, мандат се додељује изборној листи која има следећи највећи количник.</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андати који припадају  изборној листи додељују се кандидатима са изборне листе према њиховом редоследу на изборној листи, почев од првог кандидата.</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року од три дана од утврђивања коначних резултата избора Комисија доноси решење о додели мандата чланова националног савета.</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Решење се доставља Министарству и објављује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Против решења о додели мандата чланова националног савета може се покренути управни спор у року од 24 часа од објављивања решењ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правни суд је дужан да о тужби одлучи у року од 48 часова од пријема тужбе.</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Кандидатима којима су додељени мандати Комисија издаје уверење о избору за члана националног савета.</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5</w:t>
      </w:r>
      <w:r>
        <w:rPr>
          <w:rFonts w:cs="Times New Roman" w:ascii="Times New Roman" w:hAnsi="Times New Roman"/>
          <w:b/>
          <w:lang w:val="sr-RS"/>
        </w:rPr>
        <w:t>.</w:t>
      </w:r>
    </w:p>
    <w:p>
      <w:pPr>
        <w:pStyle w:val="Normal"/>
        <w:spacing w:lineRule="exact" w:line="300" w:before="0" w:after="0"/>
        <w:ind w:firstLine="1134"/>
        <w:rPr/>
      </w:pPr>
      <w:r>
        <w:rPr>
          <w:rFonts w:cs="Times New Roman" w:ascii="Times New Roman" w:hAnsi="Times New Roman"/>
          <w:lang w:val="sr-RS"/>
        </w:rPr>
        <w:t>Назив изнад члана 99. и члан 99. бришу се.</w:t>
      </w:r>
    </w:p>
    <w:p>
      <w:pPr>
        <w:pStyle w:val="Normal"/>
        <w:spacing w:lineRule="exact" w:line="300" w:before="0" w:after="0"/>
        <w:ind w:firstLine="1134"/>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6</w:t>
      </w:r>
      <w:r>
        <w:rPr>
          <w:rFonts w:cs="Times New Roman" w:ascii="Times New Roman" w:hAnsi="Times New Roman"/>
          <w:b/>
          <w:lang w:val="sr-RS"/>
        </w:rPr>
        <w:t>.</w:t>
      </w:r>
    </w:p>
    <w:p>
      <w:pPr>
        <w:pStyle w:val="Normal"/>
        <w:spacing w:lineRule="exact" w:line="300" w:before="0" w:after="0"/>
        <w:ind w:left="414" w:firstLine="720"/>
        <w:jc w:val="both"/>
        <w:rPr>
          <w:rFonts w:ascii="Times New Roman" w:hAnsi="Times New Roman" w:cs="Times New Roman"/>
          <w:lang w:val="sr-RS"/>
        </w:rPr>
      </w:pPr>
      <w:r>
        <w:rPr>
          <w:rFonts w:cs="Times New Roman" w:ascii="Times New Roman" w:hAnsi="Times New Roman"/>
          <w:lang w:val="sr-RS"/>
        </w:rPr>
        <w:t>Назив изнад члана 100. брише се.</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100. став 1. мења се и гласи:</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Електорска скупштина бира чланове националног савета ако нису испуњени услови за непосредне изборе и ако се после распуштања националног савета нови избори расписују у року од 60 дана од распуштања.</w:t>
      </w:r>
      <w:r>
        <w:rPr>
          <w:rFonts w:cs="Times New Roman" w:ascii="Times New Roman" w:hAnsi="Times New Roman"/>
          <w:color w:val="000000"/>
          <w:lang w:val="ru-RU"/>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Став 2. мења се и гласи:</w:t>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w:t>
      </w:r>
      <w:r>
        <w:rPr>
          <w:rFonts w:cs="Times New Roman" w:ascii="Times New Roman" w:hAnsi="Times New Roman"/>
          <w:lang w:val="sr-RS"/>
        </w:rPr>
        <w:t>Поступак избора чланова националних савета путем електорске скупштине покреће се одлуком о расписивању избора.</w:t>
      </w:r>
      <w:r>
        <w:rPr>
          <w:rFonts w:cs="Times New Roman" w:ascii="Times New Roman" w:hAnsi="Times New Roman"/>
          <w:color w:val="000000"/>
          <w:lang w:val="ru-RU"/>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Став 3. брише се.</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Досадашњи став 4. постаје став 3.</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7</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101.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101.</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аво да буде електор има припадник националне мањине уписан у посебан бирачки списак чију кандидатуру писмено подржи најмање:</w:t>
      </w:r>
    </w:p>
    <w:p>
      <w:pPr>
        <w:pStyle w:val="Normal"/>
        <w:numPr>
          <w:ilvl w:val="0"/>
          <w:numId w:val="16"/>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20 припадника националне мањине уписаних у посебан бирачки списак, за националну мањину чији број према последњем попису становништва износи мање од 10.000 лица;</w:t>
      </w:r>
    </w:p>
    <w:p>
      <w:pPr>
        <w:pStyle w:val="Normal"/>
        <w:numPr>
          <w:ilvl w:val="0"/>
          <w:numId w:val="16"/>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30 припадника националне мањине уписаних у посебан бирачки списак, за националну мањину чији број према последњем попису становништва износи више од 10.000 лица, али мање од 20.000 лица;</w:t>
      </w:r>
    </w:p>
    <w:p>
      <w:pPr>
        <w:pStyle w:val="Normal"/>
        <w:numPr>
          <w:ilvl w:val="0"/>
          <w:numId w:val="16"/>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45 припадника националне мањине уписаних у посебан бирачки списак, за националну мањину чији број према последњем попису становништва износи више од 20.000 лица, али мање од 50.000 лица;</w:t>
      </w:r>
    </w:p>
    <w:p>
      <w:pPr>
        <w:pStyle w:val="Normal"/>
        <w:numPr>
          <w:ilvl w:val="0"/>
          <w:numId w:val="16"/>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60 припадника националне мањине уписаних у посебан бирачки списак, за националну мањину чији број према последњем попису становништва износи више од 50.000 лица, али мање од 100.000 лица;</w:t>
      </w:r>
    </w:p>
    <w:p>
      <w:pPr>
        <w:pStyle w:val="Normal"/>
        <w:numPr>
          <w:ilvl w:val="0"/>
          <w:numId w:val="16"/>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100 припадника националне мањине уписаних у посебан бирачки списак, за националну мањину чији број према последњем попису становништва износи више од 100.000 лиц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Потписи за подршку електора морају да буду оверени код органа надлежног за оверу потписа. Овера потписа не подлеже плаћању такси.</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8</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102.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102.</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Кандидат за електора подноси Министарству електорску пријаву на потврђивање.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Електорска пријава садржи изјаву да се кандидат пријављује за електорску скупштину националне мањине и личне податке и оверене изјаве бирача да подржавају кандидатуру за електора, као и списак бирача који подржавају кандидатуру за електора израђен у писменом и електронском облику (цд или двд), тако да списак у оба облика буде истоветан, а који потписује лице које подноси електорску пријаву на потврђивањ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ипадник националне мањине може да подржи само једног електор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Облик и садржину обрасца за прикупљање потписа бирача који подржавају електоре прописује министар.</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Електорска пријава подноси се Министарству најкасније 30 дана пре електорске скупштине.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решењем одлучује о потврђивању електорске пријаве у року од 48 часова од пријема електорске пријав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Решење Министарства је коначно и против њега се може покренути управни спор у року од 24 часа од пријема решења, а Управни суд одлучује о тужби у року од 48 часов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Министарство упућује писмени позив на електорску скупштину свим електорима чија је електорска пријава потврђена.</w:t>
      </w:r>
      <w:r>
        <w:rPr>
          <w:rFonts w:cs="Times New Roman" w:ascii="Times New Roman" w:hAnsi="Times New Roman"/>
          <w:color w:val="000000"/>
          <w:lang w:val="ru-RU"/>
        </w:rPr>
        <w:t>”</w:t>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9</w:t>
      </w:r>
      <w:r>
        <w:rPr>
          <w:rFonts w:cs="Times New Roman" w:ascii="Times New Roman" w:hAnsi="Times New Roman"/>
          <w:b/>
          <w:lang w:val="sr-RS"/>
        </w:rPr>
        <w:t>.</w:t>
      </w:r>
    </w:p>
    <w:p>
      <w:pPr>
        <w:pStyle w:val="Normal"/>
        <w:spacing w:lineRule="exact" w:line="300" w:before="0" w:after="0"/>
        <w:ind w:left="414" w:firstLine="720"/>
        <w:rPr>
          <w:rFonts w:ascii="Times New Roman" w:hAnsi="Times New Roman" w:cs="Times New Roman"/>
          <w:lang w:val="sr-RS"/>
        </w:rPr>
      </w:pPr>
      <w:r>
        <w:rPr>
          <w:rFonts w:cs="Times New Roman" w:ascii="Times New Roman" w:hAnsi="Times New Roman"/>
          <w:lang w:val="sr-RS"/>
        </w:rPr>
        <w:t>Чл. 103. и 104. бришу се.</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 xml:space="preserve">Члан </w:t>
      </w:r>
      <w:r>
        <w:rPr>
          <w:rFonts w:cs="Times New Roman" w:ascii="Times New Roman" w:hAnsi="Times New Roman"/>
          <w:b/>
          <w:lang w:val="sr-CS"/>
        </w:rPr>
        <w:t>60</w:t>
      </w:r>
      <w:r>
        <w:rPr>
          <w:rFonts w:cs="Times New Roman" w:ascii="Times New Roman" w:hAnsi="Times New Roman"/>
          <w:b/>
          <w:lang w:val="sr-RS"/>
        </w:rPr>
        <w:t>.</w:t>
      </w:r>
    </w:p>
    <w:p>
      <w:pPr>
        <w:pStyle w:val="Normal"/>
        <w:spacing w:lineRule="exact" w:line="300" w:before="0" w:after="0"/>
        <w:ind w:firstLine="1134"/>
        <w:jc w:val="both"/>
        <w:rPr/>
      </w:pPr>
      <w:r>
        <w:rPr>
          <w:rFonts w:cs="Times New Roman" w:ascii="Times New Roman" w:hAnsi="Times New Roman"/>
          <w:lang w:val="sr-RS"/>
        </w:rPr>
        <w:t>У члану 105. став 1. речи: ,,на њој</w:t>
      </w:r>
      <w:r>
        <w:rPr>
          <w:rFonts w:cs="Times New Roman" w:ascii="Times New Roman" w:hAnsi="Times New Roman"/>
          <w:color w:val="000000"/>
          <w:lang w:val="ru-RU"/>
        </w:rPr>
        <w:t>”</w:t>
      </w:r>
      <w:r>
        <w:rPr>
          <w:rFonts w:cs="Times New Roman" w:ascii="Times New Roman" w:hAnsi="Times New Roman"/>
          <w:lang w:val="sr-RS"/>
        </w:rPr>
        <w:t xml:space="preserve"> бришу с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ставу 2. речи: ,,се не може одржати ако на њој не присуствује</w:t>
      </w:r>
      <w:r>
        <w:rPr>
          <w:rFonts w:cs="Times New Roman" w:ascii="Times New Roman" w:hAnsi="Times New Roman"/>
          <w:color w:val="000000"/>
          <w:lang w:val="ru-RU"/>
        </w:rPr>
        <w:t>”</w:t>
      </w:r>
      <w:r>
        <w:rPr>
          <w:rFonts w:cs="Times New Roman" w:ascii="Times New Roman" w:hAnsi="Times New Roman"/>
          <w:lang w:val="sr-RS"/>
        </w:rPr>
        <w:t xml:space="preserve"> замењују се речима: ,,не одржава се ако за електорску скупштину не буде потврђено или ако електорској скупштини не присуствује</w:t>
      </w:r>
      <w:r>
        <w:rPr>
          <w:rFonts w:cs="Times New Roman" w:ascii="Times New Roman" w:hAnsi="Times New Roman"/>
          <w:color w:val="000000"/>
          <w:lang w:val="ru-RU"/>
        </w:rPr>
        <w:t>”</w:t>
      </w:r>
      <w:r>
        <w:rPr>
          <w:rFonts w:cs="Times New Roman" w:ascii="Times New Roman" w:hAnsi="Times New Roman"/>
          <w:lang w:val="sr-RS"/>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ставу 2. тачка 1) речи: ,,или није исказан</w:t>
      </w:r>
      <w:r>
        <w:rPr>
          <w:rFonts w:cs="Times New Roman" w:ascii="Times New Roman" w:hAnsi="Times New Roman"/>
          <w:color w:val="000000"/>
          <w:lang w:val="ru-RU"/>
        </w:rPr>
        <w:t>”</w:t>
      </w:r>
      <w:r>
        <w:rPr>
          <w:rFonts w:cs="Times New Roman" w:ascii="Times New Roman" w:hAnsi="Times New Roman"/>
          <w:lang w:val="sr-RS"/>
        </w:rPr>
        <w:t xml:space="preserve"> бришу 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6</w:t>
      </w:r>
      <w:r>
        <w:rPr>
          <w:rFonts w:cs="Times New Roman" w:ascii="Times New Roman" w:hAnsi="Times New Roman"/>
          <w:b/>
          <w:lang w:val="sr-CS"/>
        </w:rPr>
        <w:t>1</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106.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106.</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Изборе на електорској скупштини спроводи одбор од три члана (у даљем тексту: Одбор), које именује Комисија међу познаваоцима изборних поступак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Комисија именује Одбор у року од три дана од када од Министарства прими обавештење о томе да је за електорску скупштину потврђен довољан број електора прописан овим законом.</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Одбор доноси и решење о обустављању избора националног савета ако електорској скупштини не присуствује овим законом прописан најмањи број електора, ако се за избор чланова националног савета не пријави ниједна изборна листа, ако ниједна пријављена изборна листа не буде проглашена и ако из овим законом прописаних разлога не буде утврђена збирна изборна лист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Против сваког решења Одбора електор може да изјави жалбу Комисији у року од три часа од доношења решењ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Комисија одлучује о жалби у року од 12 часова од пријема жалб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отив решења Комисије може да се поднесе тужба Управном суду у року од три часа од пријема решења, а Управни суд одлучује о тужби у року од 12 часов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Чланови Одбора имају право на накнаду за рад у Одбору, коју утврђује Комисија.</w:t>
      </w:r>
      <w:r>
        <w:rPr>
          <w:rFonts w:cs="Times New Roman" w:ascii="Times New Roman" w:hAnsi="Times New Roman"/>
          <w:color w:val="000000"/>
          <w:lang w:val="ru-RU"/>
        </w:rPr>
        <w:t>”</w:t>
      </w:r>
    </w:p>
    <w:p>
      <w:pPr>
        <w:pStyle w:val="Normal"/>
        <w:tabs>
          <w:tab w:val="clear" w:pos="720"/>
          <w:tab w:val="left" w:pos="1170"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6</w:t>
      </w:r>
      <w:r>
        <w:rPr>
          <w:rFonts w:cs="Times New Roman" w:ascii="Times New Roman" w:hAnsi="Times New Roman"/>
          <w:b/>
          <w:lang w:val="sr-CS"/>
        </w:rPr>
        <w:t>2</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107. став 1. речи: „утврђивањем присуства електора</w:t>
      </w:r>
      <w:r>
        <w:rPr>
          <w:rFonts w:cs="Times New Roman" w:ascii="Times New Roman" w:hAnsi="Times New Roman"/>
          <w:color w:val="000000"/>
          <w:lang w:val="ru-RU"/>
        </w:rPr>
        <w:t>”</w:t>
      </w:r>
      <w:r>
        <w:rPr>
          <w:rFonts w:cs="Times New Roman" w:ascii="Times New Roman" w:hAnsi="Times New Roman"/>
          <w:lang w:val="sr-RS"/>
        </w:rPr>
        <w:t xml:space="preserve"> замењују се речима: „тако што Одбор утврђује број присутних електора</w:t>
      </w:r>
      <w:r>
        <w:rPr>
          <w:rFonts w:cs="Times New Roman" w:ascii="Times New Roman" w:hAnsi="Times New Roman"/>
          <w:color w:val="000000"/>
          <w:lang w:val="ru-RU"/>
        </w:rPr>
        <w:t>”</w:t>
      </w:r>
      <w:r>
        <w:rPr>
          <w:rFonts w:cs="Times New Roman" w:ascii="Times New Roman" w:hAnsi="Times New Roman"/>
          <w:lang w:val="sr-RS"/>
        </w:rPr>
        <w:t xml:space="preserve"> и додаје се запета, а после речи: „списка електора</w:t>
      </w:r>
      <w:r>
        <w:rPr>
          <w:rFonts w:cs="Times New Roman" w:ascii="Times New Roman" w:hAnsi="Times New Roman"/>
          <w:color w:val="000000"/>
          <w:lang w:val="ru-RU"/>
        </w:rPr>
        <w:t>”</w:t>
      </w:r>
      <w:r>
        <w:rPr>
          <w:rFonts w:cs="Times New Roman" w:ascii="Times New Roman" w:hAnsi="Times New Roman"/>
          <w:lang w:val="sr-RS"/>
        </w:rPr>
        <w:t xml:space="preserve"> додају се речи: „чија је електорска пријава потврђена</w:t>
      </w:r>
      <w:r>
        <w:rPr>
          <w:rFonts w:cs="Times New Roman" w:ascii="Times New Roman" w:hAnsi="Times New Roman"/>
          <w:color w:val="000000"/>
          <w:lang w:val="ru-RU"/>
        </w:rPr>
        <w:t>”</w:t>
      </w:r>
      <w:r>
        <w:rPr>
          <w:rFonts w:cs="Times New Roman" w:ascii="Times New Roman" w:hAnsi="Times New Roman"/>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Став 2. брише се.</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6</w:t>
      </w:r>
      <w:r>
        <w:rPr>
          <w:rFonts w:cs="Times New Roman" w:ascii="Times New Roman" w:hAnsi="Times New Roman"/>
          <w:b/>
          <w:lang w:val="sr-CS"/>
        </w:rPr>
        <w:t>3</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109.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109.</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Електорска скупштина бира чланове националног савета  из реда бирача уписаних у посебан бирачки списак.</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Електорска скупштина бира чланове националног савета по пропорционалном систему.</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Листу кандидата (у даљем тексту: листа) за чланове националног савета може да предложи једна четвртина присутних елект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Уз листу кандидата прилаже се оверена изјава бирача о прихватању кандидатур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На листи међу свака три кандидата по редоследу на листи (прва три места, друга три места и тако до краја листе) мора бити најмање по један кандидат </w:t>
      </w:r>
      <w:r>
        <w:rPr>
          <w:rFonts w:cs="Times New Roman" w:ascii="Times New Roman" w:hAnsi="Times New Roman"/>
          <w:lang w:val="sr-CS"/>
        </w:rPr>
        <w:t>–</w:t>
      </w:r>
      <w:r>
        <w:rPr>
          <w:rFonts w:cs="Times New Roman" w:ascii="Times New Roman" w:hAnsi="Times New Roman"/>
          <w:lang w:val="sr-RS"/>
        </w:rPr>
        <w:t xml:space="preserve"> припадник оног пола који је мање заступљен на листи.</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Електор може својим гласом подржати само једну листу.</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 листи мора да се налази најмање једна трећина кандидата од броја чланова националног савета који се бира, а највише онолико</w:t>
        <w:tab/>
        <w:t xml:space="preserve"> кандидата колико се чланова националног савета бира. Редослед кандидата одређује предлагач лист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Електори гласају тајно, на унапред припремљеним листићима, на које уписују име носиоца, односно број лист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Одбор расподељује мандате применом система највећег количник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Мандати се расподељују тако што се укупан број гласова који је добила свака листа, дели бројевима од један до закључно са бројем чланова националног савета који се бир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бијени количници разврставају се по величини, а у обзир се узима онолико највећих количника, колико чланова националног савета се бир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Ако две  више листа добију исте количнике на основу којих се додељује један мандат, а нема више нерасподељених мандата, мандат ће се доделити листи која је добила већи број гласов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Када  листи припадне више мандата него што је на њој кандидата за чланове националног савета, мандат се додељује листи која има следећи највећи количник.</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Мандати који припадају  листи додељују се кандидатима са листе према њиховом редоследу на листи, почев од првог кандидат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року од три дана од утврђивања коначних резултата избора  Одбор доноси решење о додели мандата чланова националног савета и доставља га Министарству и објављује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Кандидатима којима су додељени мандати Одбор издаје уверење о избору за члана националног савет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6</w:t>
      </w:r>
      <w:r>
        <w:rPr>
          <w:rFonts w:cs="Times New Roman" w:ascii="Times New Roman" w:hAnsi="Times New Roman"/>
          <w:b/>
          <w:lang w:val="sr-CS"/>
        </w:rPr>
        <w:t>4</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После члана 109. додаје се глава VIa и члан 109а</w:t>
      </w:r>
      <w:r>
        <w:rPr>
          <w:rFonts w:cs="Times New Roman" w:ascii="Times New Roman" w:hAnsi="Times New Roman"/>
          <w:lang w:val="sr-CS"/>
        </w:rPr>
        <w:t>,</w:t>
      </w:r>
      <w:r>
        <w:rPr>
          <w:rFonts w:cs="Times New Roman" w:ascii="Times New Roman" w:hAnsi="Times New Roman"/>
          <w:lang w:val="sr-RS"/>
        </w:rPr>
        <w:t xml:space="preserve"> који гласе:</w:t>
      </w:r>
    </w:p>
    <w:p>
      <w:pPr>
        <w:pStyle w:val="Clan"/>
        <w:spacing w:lineRule="exact" w:line="300" w:before="0" w:after="0"/>
        <w:ind w:left="0" w:right="0" w:hanging="0"/>
        <w:rPr/>
      </w:pPr>
      <w:r>
        <w:rPr>
          <w:rFonts w:cs="Times New Roman" w:ascii="Times New Roman" w:hAnsi="Times New Roman"/>
          <w:b w:val="false"/>
          <w:szCs w:val="22"/>
          <w:lang w:val="sr-RS"/>
        </w:rPr>
        <w:t>„</w:t>
      </w:r>
      <w:r>
        <w:rPr>
          <w:rFonts w:cs="Times New Roman" w:ascii="Times New Roman" w:hAnsi="Times New Roman"/>
          <w:szCs w:val="22"/>
          <w:lang w:val="sr-RS"/>
        </w:rPr>
        <w:t>VIа</w:t>
      </w:r>
      <w:r>
        <w:rPr>
          <w:rFonts w:cs="Times New Roman" w:ascii="Times New Roman" w:hAnsi="Times New Roman"/>
          <w:color w:val="FF0000"/>
          <w:szCs w:val="22"/>
          <w:lang w:val="sr-RS"/>
        </w:rPr>
        <w:t xml:space="preserve"> </w:t>
      </w:r>
      <w:r>
        <w:rPr>
          <w:rFonts w:cs="Times New Roman" w:ascii="Times New Roman" w:hAnsi="Times New Roman"/>
          <w:szCs w:val="22"/>
          <w:lang w:val="sr-RS"/>
        </w:rPr>
        <w:t>КОНСТИТУТИВНА СЕДНИЦА НАЦИОНАЛНОГ САВЕТА</w:t>
      </w:r>
    </w:p>
    <w:p>
      <w:pPr>
        <w:pStyle w:val="Clan"/>
        <w:spacing w:lineRule="exact" w:line="300" w:before="0" w:after="0"/>
        <w:ind w:left="0" w:right="0" w:hanging="0"/>
        <w:rPr>
          <w:rFonts w:ascii="Times New Roman" w:hAnsi="Times New Roman" w:cs="Times New Roman"/>
          <w:b w:val="false"/>
          <w:b w:val="false"/>
          <w:szCs w:val="22"/>
          <w:lang w:val="sr-RS"/>
        </w:rPr>
      </w:pPr>
      <w:r>
        <w:rPr>
          <w:rFonts w:cs="Times New Roman" w:ascii="Times New Roman" w:hAnsi="Times New Roman"/>
          <w:b w:val="false"/>
          <w:szCs w:val="22"/>
          <w:lang w:val="sr-RS"/>
        </w:rPr>
        <w:t>Члан 109а</w:t>
      </w:r>
    </w:p>
    <w:p>
      <w:pPr>
        <w:pStyle w:val="Normal"/>
        <w:spacing w:lineRule="exact" w:line="300" w:before="0" w:after="0"/>
        <w:ind w:firstLine="1134"/>
        <w:jc w:val="both"/>
        <w:rPr/>
      </w:pPr>
      <w:r>
        <w:rPr>
          <w:rFonts w:cs="Times New Roman" w:ascii="Times New Roman" w:hAnsi="Times New Roman"/>
          <w:lang w:val="sr-RS"/>
        </w:rPr>
        <w:t>Конститутивну седницу националног савета сазива министар, тако да она буде одржана у року од 20 дана од утврђивања  коначних резултата избора.</w:t>
      </w:r>
    </w:p>
    <w:p>
      <w:pPr>
        <w:pStyle w:val="Normal"/>
        <w:spacing w:lineRule="exact" w:line="300" w:before="0" w:after="0"/>
        <w:ind w:firstLine="1134"/>
        <w:jc w:val="both"/>
        <w:rPr/>
      </w:pPr>
      <w:r>
        <w:rPr>
          <w:rFonts w:cs="Times New Roman" w:ascii="Times New Roman" w:hAnsi="Times New Roman"/>
          <w:lang w:val="sr-RS"/>
        </w:rPr>
        <w:t>На конститутивној седници се потврђује мандат чланова националног савета.</w:t>
      </w:r>
    </w:p>
    <w:p>
      <w:pPr>
        <w:pStyle w:val="Normal"/>
        <w:spacing w:lineRule="exact" w:line="300" w:before="0" w:after="0"/>
        <w:ind w:firstLine="1134"/>
        <w:jc w:val="both"/>
        <w:rPr>
          <w:rFonts w:ascii="Times New Roman" w:hAnsi="Times New Roman" w:cs="Times New Roman"/>
          <w:spacing w:val="-4"/>
          <w:lang w:val="sr-RS"/>
        </w:rPr>
      </w:pPr>
      <w:r>
        <w:rPr>
          <w:rFonts w:cs="Times New Roman" w:ascii="Times New Roman" w:hAnsi="Times New Roman"/>
          <w:spacing w:val="-4"/>
          <w:lang w:val="sr-RS"/>
        </w:rPr>
        <w:t xml:space="preserve">Потврђивање мандата  члана националног савета врши се на основу уверења о избору за члана националног савета и решења о додели мандата чланова националног савета. </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је конституисан потврђивањем мандата свих чланова националног савета.</w:t>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Рад на конститутивној седници првог сазива националног савета уређује се привременим пословником који доноси Министарство. У одсуству својих правила, привремени пословник примењују и други национални савети.</w:t>
      </w:r>
      <w:r>
        <w:rPr>
          <w:rFonts w:cs="Times New Roman" w:ascii="Times New Roman" w:hAnsi="Times New Roman"/>
          <w:color w:val="000000"/>
          <w:lang w:val="ru-RU"/>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6</w:t>
      </w:r>
      <w:r>
        <w:rPr>
          <w:rFonts w:cs="Times New Roman" w:ascii="Times New Roman" w:hAnsi="Times New Roman"/>
          <w:b/>
          <w:lang w:val="sr-CS"/>
        </w:rPr>
        <w:t>5</w:t>
      </w:r>
      <w:r>
        <w:rPr>
          <w:rFonts w:cs="Times New Roman" w:ascii="Times New Roman" w:hAnsi="Times New Roman"/>
          <w:b/>
          <w:lang w:val="sr-RS"/>
        </w:rPr>
        <w:t>.</w:t>
      </w:r>
    </w:p>
    <w:p>
      <w:pPr>
        <w:pStyle w:val="Normal"/>
        <w:spacing w:lineRule="exact" w:line="300" w:before="0" w:after="0"/>
        <w:ind w:firstLine="1134"/>
        <w:rPr/>
      </w:pPr>
      <w:r>
        <w:rPr>
          <w:rFonts w:cs="Times New Roman" w:ascii="Times New Roman" w:hAnsi="Times New Roman"/>
          <w:lang w:val="sr-RS"/>
        </w:rPr>
        <w:t>Назив</w:t>
      </w:r>
      <w:r>
        <w:rPr>
          <w:rFonts w:cs="Times New Roman" w:ascii="Times New Roman" w:hAnsi="Times New Roman"/>
          <w:b/>
          <w:lang w:val="sr-RS"/>
        </w:rPr>
        <w:t xml:space="preserve"> </w:t>
      </w:r>
      <w:r>
        <w:rPr>
          <w:rFonts w:cs="Times New Roman" w:ascii="Times New Roman" w:hAnsi="Times New Roman"/>
          <w:lang w:val="sr-RS"/>
        </w:rPr>
        <w:t>изнад</w:t>
      </w:r>
      <w:r>
        <w:rPr>
          <w:rFonts w:cs="Times New Roman" w:ascii="Times New Roman" w:hAnsi="Times New Roman"/>
          <w:b/>
          <w:lang w:val="sr-RS"/>
        </w:rPr>
        <w:t xml:space="preserve"> </w:t>
      </w:r>
      <w:r>
        <w:rPr>
          <w:rFonts w:cs="Times New Roman" w:ascii="Times New Roman" w:hAnsi="Times New Roman"/>
          <w:lang w:val="sr-RS"/>
        </w:rPr>
        <w:t>члана 110. и члан 110. бришу се.</w:t>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spacing w:lineRule="exact" w:line="300" w:before="0" w:after="0"/>
        <w:jc w:val="center"/>
        <w:rPr/>
      </w:pPr>
      <w:r>
        <w:rPr>
          <w:rFonts w:cs="Times New Roman" w:ascii="Times New Roman" w:hAnsi="Times New Roman"/>
          <w:b/>
          <w:lang w:val="sr-RS"/>
        </w:rPr>
        <w:t>Члан 6</w:t>
      </w:r>
      <w:r>
        <w:rPr>
          <w:rFonts w:cs="Times New Roman" w:ascii="Times New Roman" w:hAnsi="Times New Roman"/>
          <w:b/>
          <w:lang w:val="sr-CS"/>
        </w:rPr>
        <w:t>6</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111. брише се.</w:t>
      </w:r>
    </w:p>
    <w:p>
      <w:pPr>
        <w:pStyle w:val="Normal"/>
        <w:spacing w:lineRule="exact" w:line="300" w:before="0" w:after="0"/>
        <w:ind w:firstLine="1134"/>
        <w:rPr>
          <w:rFonts w:ascii="Times New Roman" w:hAnsi="Times New Roman" w:cs="Times New Roman"/>
          <w:lang w:val="sr-CS"/>
        </w:rPr>
      </w:pPr>
      <w:r>
        <w:rPr>
          <w:rFonts w:cs="Times New Roman" w:ascii="Times New Roman" w:hAnsi="Times New Roman"/>
          <w:lang w:val="sr-RS"/>
        </w:rPr>
        <w:tab/>
        <w:tab/>
      </w:r>
    </w:p>
    <w:p>
      <w:pPr>
        <w:pStyle w:val="Normal"/>
        <w:tabs>
          <w:tab w:val="clear" w:pos="720"/>
          <w:tab w:val="left" w:pos="1152" w:leader="none"/>
        </w:tabs>
        <w:spacing w:lineRule="exact" w:line="300" w:before="0" w:after="0"/>
        <w:jc w:val="center"/>
        <w:rPr/>
      </w:pPr>
      <w:r>
        <w:rPr>
          <w:rFonts w:cs="Times New Roman" w:ascii="Times New Roman" w:hAnsi="Times New Roman"/>
          <w:b/>
          <w:lang w:val="sr-RS"/>
        </w:rPr>
        <w:t>Члан 6</w:t>
      </w:r>
      <w:r>
        <w:rPr>
          <w:rFonts w:cs="Times New Roman" w:ascii="Times New Roman" w:hAnsi="Times New Roman"/>
          <w:b/>
          <w:lang w:val="sr-CS"/>
        </w:rPr>
        <w:t>7</w:t>
      </w:r>
      <w:r>
        <w:rPr>
          <w:rFonts w:cs="Times New Roman" w:ascii="Times New Roman" w:hAnsi="Times New Roman"/>
          <w:b/>
          <w:lang w:val="sr-RS"/>
        </w:rPr>
        <w:t>.</w:t>
      </w:r>
    </w:p>
    <w:p>
      <w:pPr>
        <w:pStyle w:val="Normal"/>
        <w:tabs>
          <w:tab w:val="clear" w:pos="720"/>
          <w:tab w:val="left" w:pos="1152" w:leader="none"/>
        </w:tabs>
        <w:spacing w:lineRule="exact" w:line="300" w:before="0" w:after="0"/>
        <w:jc w:val="both"/>
        <w:rPr>
          <w:rFonts w:ascii="Times New Roman" w:hAnsi="Times New Roman" w:cs="Times New Roman"/>
          <w:lang w:val="sr-RS"/>
        </w:rPr>
      </w:pPr>
      <w:r>
        <w:rPr>
          <w:rFonts w:cs="Times New Roman" w:ascii="Times New Roman" w:hAnsi="Times New Roman"/>
          <w:lang w:val="sr-RS"/>
        </w:rPr>
        <w:tab/>
        <w:t>Одредбе овог закона о броју пунолетних припадника националне мањине који морају да подрже захтев за образовање посебног бирачког списка примењују се на националне мањине за које до дана ступања на снагу овог закона није образован посебан бирачки списак.</w:t>
      </w:r>
    </w:p>
    <w:p>
      <w:pPr>
        <w:pStyle w:val="Normal"/>
        <w:tabs>
          <w:tab w:val="clear" w:pos="720"/>
          <w:tab w:val="left" w:pos="1152" w:leader="none"/>
        </w:tabs>
        <w:spacing w:lineRule="exact" w:line="300" w:before="0" w:after="0"/>
        <w:jc w:val="both"/>
        <w:rPr>
          <w:rFonts w:ascii="Times New Roman" w:hAnsi="Times New Roman" w:cs="Times New Roman"/>
          <w:lang w:val="sr-RS"/>
        </w:rPr>
      </w:pPr>
      <w:r>
        <w:rPr>
          <w:rFonts w:cs="Times New Roman" w:ascii="Times New Roman" w:hAnsi="Times New Roman"/>
          <w:lang w:val="sr-RS"/>
        </w:rPr>
        <w:tab/>
        <w:t xml:space="preserve">Министар расписује изборе за чланове националног савета у складу са овим законом тако да се они одрже у октобру 2014. године.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Национални савети дужни су да после одржаних избора у складу са овим законом ускладе своје статуте са овим законом у року од 20 дана од дана њиховог конституисањ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ционални савети дужни су да рад својих органа ускладе са овим законом најкасније 40 дана од конституисања националних савета у складу са овим законом.</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Министар је дуж</w:t>
      </w:r>
      <w:bookmarkStart w:id="0" w:name="_GoBack"/>
      <w:bookmarkEnd w:id="0"/>
      <w:r>
        <w:rPr>
          <w:rFonts w:cs="Times New Roman" w:ascii="Times New Roman" w:hAnsi="Times New Roman"/>
          <w:lang w:val="sr-RS"/>
        </w:rPr>
        <w:t xml:space="preserve">ан да донесе акте предвиђене овим законом до 1. марта 2014. године. </w:t>
      </w:r>
    </w:p>
    <w:p>
      <w:pPr>
        <w:pStyle w:val="Normal"/>
        <w:tabs>
          <w:tab w:val="clear" w:pos="720"/>
          <w:tab w:val="left" w:pos="1152" w:leader="none"/>
        </w:tabs>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152" w:leader="none"/>
        </w:tabs>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68.</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Овај закон ступа на снагу осмог дана од дана објављивања у „Службеном гласнику Републике Србије”.</w:t>
      </w:r>
    </w:p>
    <w:p>
      <w:pPr>
        <w:pStyle w:val="Normal"/>
        <w:tabs>
          <w:tab w:val="clear" w:pos="720"/>
          <w:tab w:val="left" w:pos="1152" w:leader="none"/>
        </w:tabs>
        <w:spacing w:lineRule="exact" w:line="320" w:before="0" w:after="0"/>
        <w:jc w:val="center"/>
        <w:rPr>
          <w:rFonts w:ascii="Times New Roman" w:hAnsi="Times New Roman" w:cs="Times New Roman"/>
          <w:lang w:val="sr-RS"/>
        </w:rPr>
      </w:pPr>
      <w:r>
        <w:rPr>
          <w:rFonts w:cs="Times New Roman" w:ascii="Times New Roman" w:hAnsi="Times New Roman"/>
          <w:b/>
          <w:lang w:val="sr-RS"/>
        </w:rPr>
        <w:t>ОБРАЗЛОЖЕЊЕ</w:t>
      </w:r>
    </w:p>
    <w:p>
      <w:pPr>
        <w:pStyle w:val="Normal"/>
        <w:tabs>
          <w:tab w:val="clear" w:pos="720"/>
          <w:tab w:val="left" w:pos="1152" w:leader="none"/>
        </w:tabs>
        <w:spacing w:lineRule="exact" w:line="320" w:before="0" w:after="0"/>
        <w:ind w:firstLine="1134"/>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152" w:leader="none"/>
        </w:tabs>
        <w:spacing w:lineRule="exact" w:line="320" w:before="0" w:after="0"/>
        <w:ind w:firstLine="1134"/>
        <w:rPr>
          <w:rFonts w:ascii="Times New Roman" w:hAnsi="Times New Roman" w:cs="Times New Roman"/>
          <w:b/>
          <w:b/>
        </w:rPr>
      </w:pPr>
      <w:r>
        <w:rPr>
          <w:rFonts w:cs="Times New Roman" w:ascii="Times New Roman" w:hAnsi="Times New Roman"/>
          <w:b/>
        </w:rPr>
      </w:r>
    </w:p>
    <w:p>
      <w:pPr>
        <w:pStyle w:val="Normal"/>
        <w:numPr>
          <w:ilvl w:val="0"/>
          <w:numId w:val="18"/>
        </w:numPr>
        <w:tabs>
          <w:tab w:val="clear" w:pos="720"/>
          <w:tab w:val="left" w:pos="0" w:leader="none"/>
        </w:tabs>
        <w:spacing w:lineRule="exact" w:line="280" w:before="0" w:after="0"/>
        <w:jc w:val="center"/>
        <w:rPr>
          <w:rFonts w:ascii="Times New Roman" w:hAnsi="Times New Roman" w:cs="Times New Roman"/>
          <w:lang w:val="sr-RS"/>
        </w:rPr>
      </w:pPr>
      <w:r>
        <w:rPr>
          <w:rFonts w:cs="Times New Roman" w:ascii="Times New Roman" w:hAnsi="Times New Roman"/>
          <w:lang w:val="sr-RS"/>
        </w:rPr>
        <w:t>УСТАВНИ ОСНОВ ЗА ДОНОШЕЊЕ ЗАКОНА</w:t>
      </w:r>
    </w:p>
    <w:p>
      <w:pPr>
        <w:pStyle w:val="NormalWeb"/>
        <w:tabs>
          <w:tab w:val="clear" w:pos="720"/>
          <w:tab w:val="left" w:pos="0" w:leader="none"/>
        </w:tabs>
        <w:spacing w:lineRule="exact" w:line="280" w:before="0" w:after="0"/>
        <w:ind w:firstLine="1134"/>
        <w:jc w:val="both"/>
        <w:rPr>
          <w:rFonts w:ascii="Times New Roman" w:hAnsi="Times New Roman" w:cs="Times New Roman"/>
          <w:sz w:val="22"/>
          <w:szCs w:val="22"/>
          <w:lang w:val="sr-RS"/>
        </w:rPr>
      </w:pPr>
      <w:r>
        <w:rPr>
          <w:rFonts w:cs="Times New Roman"/>
          <w:sz w:val="22"/>
          <w:szCs w:val="22"/>
          <w:lang w:val="sr-RS"/>
        </w:rPr>
      </w:r>
    </w:p>
    <w:p>
      <w:pPr>
        <w:pStyle w:val="NormalWeb"/>
        <w:tabs>
          <w:tab w:val="clear" w:pos="720"/>
          <w:tab w:val="left" w:pos="0" w:leader="none"/>
        </w:tabs>
        <w:spacing w:lineRule="exact" w:line="280" w:before="0" w:after="0"/>
        <w:ind w:firstLine="1134"/>
        <w:jc w:val="both"/>
        <w:rPr/>
      </w:pPr>
      <w:r>
        <w:rPr>
          <w:sz w:val="22"/>
          <w:szCs w:val="22"/>
          <w:lang w:val="sr-RS"/>
        </w:rPr>
        <w:t>Устав Републике Србије предвиђа да „р</w:t>
      </w:r>
      <w:r>
        <w:rPr>
          <w:spacing w:val="-4"/>
          <w:sz w:val="22"/>
          <w:szCs w:val="22"/>
          <w:lang w:val="sr-RS"/>
        </w:rPr>
        <w:t>ади остварења права на самоуправу у култури, образовању, обавештавању и службеној употреби језика и писма, припадници националних мањина могу изабрати своје националне савете, у складу са законом</w:t>
      </w:r>
      <w:r>
        <w:rPr>
          <w:color w:val="000000"/>
          <w:sz w:val="22"/>
          <w:szCs w:val="22"/>
          <w:lang w:val="ru-RU"/>
        </w:rPr>
        <w:t>”</w:t>
      </w:r>
      <w:r>
        <w:rPr>
          <w:spacing w:val="-4"/>
          <w:sz w:val="22"/>
          <w:szCs w:val="22"/>
          <w:lang w:val="sr-RS"/>
        </w:rPr>
        <w:t xml:space="preserve"> (члан 75. став 3. Устава). Национални савети националних мањина јесу, према томе, уставна категорија, с тим што се сва питања везана за њих или разрађују (пре свега овде је реч о делокругу) или уређују законом.</w:t>
      </w:r>
    </w:p>
    <w:p>
      <w:pPr>
        <w:pStyle w:val="Normal"/>
        <w:tabs>
          <w:tab w:val="clear" w:pos="720"/>
          <w:tab w:val="left" w:pos="0" w:leader="none"/>
        </w:tabs>
        <w:spacing w:lineRule="exact" w:line="280" w:before="0" w:after="0"/>
        <w:ind w:firstLine="1134"/>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
        <w:tabs>
          <w:tab w:val="clear" w:pos="720"/>
          <w:tab w:val="left" w:pos="0" w:leader="none"/>
        </w:tabs>
        <w:spacing w:lineRule="exact" w:line="280" w:before="0" w:after="0"/>
        <w:ind w:firstLine="1134"/>
        <w:rPr>
          <w:rFonts w:ascii="Times New Roman" w:hAnsi="Times New Roman" w:cs="Times New Roman"/>
        </w:rPr>
      </w:pPr>
      <w:r>
        <w:rPr>
          <w:rFonts w:cs="Times New Roman" w:ascii="Times New Roman" w:hAnsi="Times New Roman"/>
        </w:rPr>
      </w:r>
    </w:p>
    <w:p>
      <w:pPr>
        <w:pStyle w:val="Normal"/>
        <w:numPr>
          <w:ilvl w:val="0"/>
          <w:numId w:val="18"/>
        </w:numPr>
        <w:tabs>
          <w:tab w:val="clear" w:pos="720"/>
          <w:tab w:val="left" w:pos="0" w:leader="none"/>
        </w:tabs>
        <w:spacing w:lineRule="exact" w:line="280" w:before="0" w:after="0"/>
        <w:jc w:val="center"/>
        <w:rPr>
          <w:rFonts w:ascii="Times New Roman" w:hAnsi="Times New Roman" w:cs="Times New Roman"/>
          <w:lang w:val="sr-RS"/>
        </w:rPr>
      </w:pPr>
      <w:r>
        <w:rPr>
          <w:rFonts w:cs="Times New Roman" w:ascii="Times New Roman" w:hAnsi="Times New Roman"/>
          <w:lang w:val="sr-RS"/>
        </w:rPr>
        <w:t>РАЗЛОЗИ ЗА ДОНОШЕЊЕ ЗАКОНА</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Закон о националним саветима националних мањина донесен је 2009. године. Он уређује широку и разнородну материју. Почев од избора за националне савете, преко мандата националних савета и његових органа, надлежности националних савета, вођења посебних бирачких спискова националних мањина итд.</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 xml:space="preserve">Досадашња примена закона и његова анализа указали су на низ проблема. Пре свега, важећи закон нема јасну и чврсту логичку структуру када уређује конституисање савета, мандатни период савета, разлоге за престанак мандата савета, обавезу нових избора после превременог престанка мандата савета (тзв. ванредних избора), трајање мандата чланова савета, његов почетак и крај итд. Због тога  тешко могу да се успоставе оквири у којима се логички и хронолошки креће мандат једног савета и његових чланова (пре свега, када почиње и престаје), што изазива правну несигурност и тешкоће у пракси. Потом, важећи закон недовољно јасно и понекад противречно уређује изборну форму у којој се бирају чланови националних савета. Два су начина на који се бирају национални савети: непосредни избори и посредни, путем електорске скупштине. У важећем закону није довољно јасно одређено када се одржавају једни, а када други избори. Будући да важећи закон не предвиђа одржавање избора ако националном савету мандат престане пре истека мандатног периода, није могао ни да уреди да ли се ванредни избори за чланове националних савета, одвијају непосредно или преко електорске скупштине. Ни природа електорских избора није довољно јасна. Није јасно прописано ко све и под којим условима може да стекне статус електора, ко све и под којим условима може да подржи кандидатуру за електора и ко све може да се нађе на изборној листи на електорској скупштини. Све то отвара питање односа између непосредних избора и електорских избора и отежава откривање заједничке нити која се протеже на изборе националних савета и потенцијално их доводи у легитимациону неједнакост. Та заједничка нит може бити само посебан бирачки списак припадника националне мањине, као јавна евиденција од кога почињу и гранају се сва даља питања избора националних савета. </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 xml:space="preserve">Садашњи закон недовољно гарантује стручну природу органа који спроводе непосредне изборе за чланове националног савета. Врховни орган за спровођење непосредних избора је Централна изборна комисија, чији стални састав именује ресорни министар (то је министар правде и државне управе). Улога органа који посредује између Централне изборне комисије и бирачких одбора – Изборне комисије за бирачко подручје – није довољно јасна. С друге стране, електорске изборе спроводе електори сами, на </w:t>
      </w:r>
      <w:r>
        <w:rPr>
          <w:rFonts w:cs="Times New Roman" w:ascii="Times New Roman" w:hAnsi="Times New Roman"/>
          <w:lang w:val="sr-Latn-RS"/>
        </w:rPr>
        <w:t>e</w:t>
      </w:r>
      <w:r>
        <w:rPr>
          <w:rFonts w:cs="Times New Roman" w:ascii="Times New Roman" w:hAnsi="Times New Roman"/>
          <w:lang w:val="sr-RS"/>
        </w:rPr>
        <w:t xml:space="preserve">лекторској скупштини. Они међу собом бирају изборну комисију која спроводи непосредни део </w:t>
      </w:r>
      <w:r>
        <w:rPr>
          <w:rFonts w:cs="Times New Roman" w:ascii="Times New Roman" w:hAnsi="Times New Roman"/>
          <w:lang w:val="sr-Latn-RS"/>
        </w:rPr>
        <w:t>e</w:t>
      </w:r>
      <w:r>
        <w:rPr>
          <w:rFonts w:cs="Times New Roman" w:ascii="Times New Roman" w:hAnsi="Times New Roman"/>
          <w:lang w:val="sr-RS"/>
        </w:rPr>
        <w:t xml:space="preserve">лекторских избора (проглашава изборне листе, проглашава заједничку изборну листу, додељује мандате и издаје уверења о избору чланова националног савета итд.) Није развијен ни систем заштите законитости и правилности изборног поступка. Тако, није предвиђен ниједан правни лек против било којег акта који изборна комисија електора донесе на електорској скупштини. </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Ни сам упис у регистар националних савета националних мањина (који сада води Министарство правде и државне управе) није довољно прецизно уређен. Не разликује се поступак уписа првог сазива националног савета у регистар од поступка уписа доцнијих измена већ уписаних података</w:t>
      </w:r>
      <w:r>
        <w:rPr>
          <w:rFonts w:cs="Times New Roman" w:ascii="Times New Roman" w:hAnsi="Times New Roman"/>
          <w:lang w:val="sr-Latn-RS"/>
        </w:rPr>
        <w:t xml:space="preserve"> o </w:t>
      </w:r>
      <w:r>
        <w:rPr>
          <w:rFonts w:cs="Times New Roman" w:ascii="Times New Roman" w:hAnsi="Times New Roman"/>
          <w:lang w:val="sr-RS"/>
        </w:rPr>
        <w:t xml:space="preserve">већ постојећем сазиву. Против акта које министарство донесе у вођењу регистра није омогућена правна заштита. Не чини се разлика између решења о упису и промени података и самог уписа (уноса) у регистар. </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 xml:space="preserve">Наведене, и још неке друге слабости важећег закона, јесу разлог због кога се он мења и допуњава. Сврха </w:t>
      </w:r>
      <w:r>
        <w:rPr>
          <w:rFonts w:cs="Times New Roman" w:ascii="Times New Roman" w:hAnsi="Times New Roman"/>
          <w:lang w:val="sr-CS"/>
        </w:rPr>
        <w:t>Предлог</w:t>
      </w:r>
      <w:r>
        <w:rPr>
          <w:rFonts w:cs="Times New Roman" w:ascii="Times New Roman" w:hAnsi="Times New Roman"/>
          <w:lang w:val="sr-RS"/>
        </w:rPr>
        <w:t>а закона јесте да доследно и сасвим јасно спроведе концепцију националних савета као инструмента културне аутономије националних мањина. Потом, да прецизно уреди појмове од којих зависи рад националних савета и уведе правну сигурност, као што су конституисање националног савета, мандатни период националног савета, овлашћења националног савета у распону од истека мандатног периода до конституисања новог сазива националног савета, како се одржавају редовни, а када и како ванредни избори итд. Исто важи и за мандат чланова националног савета. Потом, уводи се потпуна управно-судска правна заштита против свих аката које министарство донесе у примени Закона о националним саветима националних мањина (у важећем закону то се углавном ретко чини), врховни орган за спровођење непосредних избора за национални савет постаје Републичка изборна комисија, а за спровођење избора путем електорске скупштине – одбор од три члана које именује Републичка изборна комисија. Републичка изборна комисија преузела је овлашћења која по важећем закону има министарство, односно електорска скупштина, чиме би требало да се доследније и боље него сада гарантује законитост и правилност избора. Даље, јасно се разграничавају случајеви у којима се чланови националног савета бирају непосредно, од случајева када се бирају на електорској скупштини.</w:t>
      </w:r>
    </w:p>
    <w:p>
      <w:pPr>
        <w:pStyle w:val="Normal"/>
        <w:tabs>
          <w:tab w:val="clear" w:pos="720"/>
          <w:tab w:val="left" w:pos="0" w:leader="none"/>
        </w:tabs>
        <w:spacing w:lineRule="exact" w:line="280" w:before="0" w:after="0"/>
        <w:ind w:firstLine="1134"/>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s>
        <w:spacing w:lineRule="exact" w:line="280" w:before="0" w:after="0"/>
        <w:ind w:firstLine="1134"/>
        <w:rPr>
          <w:rFonts w:ascii="Times New Roman" w:hAnsi="Times New Roman" w:cs="Times New Roman"/>
        </w:rPr>
      </w:pPr>
      <w:r>
        <w:rPr>
          <w:rFonts w:cs="Times New Roman" w:ascii="Times New Roman" w:hAnsi="Times New Roman"/>
        </w:rPr>
      </w:r>
    </w:p>
    <w:p>
      <w:pPr>
        <w:pStyle w:val="Normal"/>
        <w:numPr>
          <w:ilvl w:val="0"/>
          <w:numId w:val="18"/>
        </w:numPr>
        <w:tabs>
          <w:tab w:val="clear" w:pos="720"/>
          <w:tab w:val="left" w:pos="1080" w:leader="none"/>
        </w:tabs>
        <w:spacing w:lineRule="exact" w:line="280" w:before="0" w:after="0"/>
        <w:jc w:val="center"/>
        <w:rPr>
          <w:rFonts w:ascii="Times New Roman" w:hAnsi="Times New Roman" w:cs="Times New Roman"/>
          <w:lang w:val="sr-RS"/>
        </w:rPr>
      </w:pPr>
      <w:r>
        <w:rPr>
          <w:rFonts w:cs="Times New Roman" w:ascii="Times New Roman" w:hAnsi="Times New Roman"/>
          <w:lang w:val="sr-RS"/>
        </w:rPr>
        <w:t>ОБЈАШЊЕЊЕ ОСНОВНИХ ПРАВНИХ ИНСТИТУТА И ПОЈЕДИНАЧНИХ РЕШЕЊА</w:t>
      </w:r>
    </w:p>
    <w:p>
      <w:pPr>
        <w:pStyle w:val="Normal"/>
        <w:tabs>
          <w:tab w:val="clear" w:pos="720"/>
          <w:tab w:val="left" w:pos="0" w:leader="none"/>
        </w:tabs>
        <w:spacing w:lineRule="exact" w:line="280" w:before="0" w:after="0"/>
        <w:ind w:firstLine="1134"/>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 xml:space="preserve">Најпре, прави се јасна разлика између уписа националних савета у регистар националних савета, од каснијих измена и допуна података који су већ уписани у регистар. Практично, први упис у регистар везује се за новообразоване националне савете, оне који раније нису постојали ( и који не постоје на дан ступања на снагу новог закона). Избори за први сазив националног савета одржавају се непосредно или путем електорске скупштине, зависно од бројности припадника националне мањине који су уписани у посебан бирачки списак; то, даље, значи да припадници националне мањине најпре морају да поднесу захтев за образовање посебног бирачког списка. Непосредни избори за чланове националних савета одржавају се ако је 24 часа пре расписивања избора у посебан бирачки списак националне мањине, уписано више од 40% од укупног броја припадника националне мањине према последњем попису становништва (члан 9. став 3); кад то није случај, одржавају се избори путем електорске скупштине (члан 9. став 5). После окончања избора, први сазив националног савета се конституише и потом, у року од десет дана усваја статут националног савета (члан 4. став 7) и затим, у року од 30 дана од конституисања бира председника националног савета  (члан 15. став 2. тачка 4). Одмах после тога настаје обавеза новооснованог националног савета да се упише у регистар. Пријаву за упис подноси председник националног савета, у року од пет дана од када је изабран (члан 1. став 3). Министарство је дужно да о пријави за упис националног савета донесе решење у року од 30 дана од пријема уредне пријаве (члан 2. став 2. </w:t>
      </w:r>
      <w:r>
        <w:rPr>
          <w:rFonts w:cs="Times New Roman" w:ascii="Times New Roman" w:hAnsi="Times New Roman"/>
          <w:lang w:val="sr-CS"/>
        </w:rPr>
        <w:t>Предлог</w:t>
      </w:r>
      <w:r>
        <w:rPr>
          <w:rFonts w:cs="Times New Roman" w:ascii="Times New Roman" w:hAnsi="Times New Roman"/>
          <w:lang w:val="sr-RS"/>
        </w:rPr>
        <w:t>а); ако у том року не одлучи, важи претпоставка о доношењу негативног решења. Ако министарство донесе решење којим се усваја пријава за упис, савет се уписује у регистар истог дана када је решење донето (члан 2. став 4); уписом у регистар, национални савет стиче својство правног лица. У супротном, ако захтев за упис буде одбијен, против решења министарства може да се покрене управни спор (члан 2. став 3). Тиме се додатно, могућношћу судског преиспитивања негативног решења министарства гарантује и штити право припадника националних мањина да, под законом предвиђеним условима, оснују свој национални савет. У регистар се уписују подаци који се односе на национални савет, подаци који се односе на председника националног савета и подаци о изменама и допунама статута и подаци о решењима којима је савет уписан у регистар и решењима којима се мењају подаци у регистру (члан 4. став 5). Национални савет је дужан да сваку промену података који су већ уписани у регистар пријави министарству у року од десет дана од настанка промене (члан 3, нови члан 4а став 1), о чему министарство доноси решење. Не буде ли решење министарства позитивно, национални савет има право да против њега поднесе тужбу Управном суду и тиме потражи заштиту у управно-судском поступку (члан 3, нови члан 4а став 3). Рокови за тужбу су редовни, предвиђени Законом о управним споровима (30 дана од достављања решења). Није било потребе да се пропишу посебни, краћу рокови за тужбу, будући да се не одлучује о питањима која захтевају хитну управно-судску заштиту.  Разуме се, обавезу да се упишу у регистар имају само они национални савети који до ступања овог закона на снагу нису уписани у регистар.</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Нова одредба је да је национални савет (независно од тога да ли је реч о првом или каснијем сазиву), конституисан када се потврде мандати свих чланова националног савета (члан 6</w:t>
      </w:r>
      <w:r>
        <w:rPr>
          <w:rFonts w:cs="Times New Roman" w:ascii="Times New Roman" w:hAnsi="Times New Roman"/>
          <w:lang w:val="sr-CS"/>
        </w:rPr>
        <w:t>4</w:t>
      </w:r>
      <w:r>
        <w:rPr>
          <w:rFonts w:cs="Times New Roman" w:ascii="Times New Roman" w:hAnsi="Times New Roman"/>
        </w:rPr>
        <w:t>,</w:t>
      </w:r>
      <w:r>
        <w:rPr>
          <w:rFonts w:cs="Times New Roman" w:ascii="Times New Roman" w:hAnsi="Times New Roman"/>
          <w:lang w:val="sr-RS"/>
        </w:rPr>
        <w:t xml:space="preserve"> нови члан 109а став 4). Таква одредба недостаје у важећем закону, а много значи за правну сигурност. Конституисање је полазна тачка сваког националног савета, од ње он почиње да остварује надлежности, после ње може да бира председника националног савета, извршни одбор, одборе и радна тела савета. </w:t>
      </w:r>
      <w:r>
        <w:rPr>
          <w:rFonts w:cs="Times New Roman" w:ascii="Times New Roman" w:hAnsi="Times New Roman"/>
          <w:lang w:val="sr-CS"/>
        </w:rPr>
        <w:t>Предлог</w:t>
      </w:r>
      <w:r>
        <w:rPr>
          <w:rFonts w:cs="Times New Roman" w:ascii="Times New Roman" w:hAnsi="Times New Roman"/>
          <w:lang w:val="sr-RS"/>
        </w:rPr>
        <w:t xml:space="preserve"> одређује и од којих радњи се састоји потврђивање мандата чланова националног савета: од упоређивања података из уверења о избору за чланове националног савета и података из решења којим се додељује мандат чланова националних савета (члан 6</w:t>
      </w:r>
      <w:r>
        <w:rPr>
          <w:rFonts w:cs="Times New Roman" w:ascii="Times New Roman" w:hAnsi="Times New Roman"/>
          <w:lang w:val="sr-CS"/>
        </w:rPr>
        <w:t>4</w:t>
      </w:r>
      <w:r>
        <w:rPr>
          <w:rFonts w:cs="Times New Roman" w:ascii="Times New Roman" w:hAnsi="Times New Roman"/>
        </w:rPr>
        <w:t>,</w:t>
      </w:r>
      <w:r>
        <w:rPr>
          <w:rFonts w:cs="Times New Roman" w:ascii="Times New Roman" w:hAnsi="Times New Roman"/>
          <w:lang w:val="sr-RS"/>
        </w:rPr>
        <w:t xml:space="preserve"> нови члан 109а став 3). Оба акта (и уверење и решење о додели мандата) доносе исти органи, тј. Републичка изборна комисија (код непосредних избора), односно одбор од три члана (код електорских избора). То што исти орган доноси оба акта, треба да гарантује правну сигурност, учини једноставним потврђивање мандата новоизабраних чланова националног савета и олакша конституисање новог сазива националног савета. Мандат националног савета траје четири године, а почиње да тече од конституисања (члан 8, нови члан 9а став 1). Избори за нови сазив националног савета могу да се одрже пошто је старом сазиву већ истекао мандатни период од четири године. Потом, могуће је да конституисање новог сазива, које се везује за утврђивање коначних резултата избора (члан 6</w:t>
      </w:r>
      <w:r>
        <w:rPr>
          <w:rFonts w:cs="Times New Roman" w:ascii="Times New Roman" w:hAnsi="Times New Roman"/>
          <w:lang w:val="sr-CS"/>
        </w:rPr>
        <w:t>4</w:t>
      </w:r>
      <w:r>
        <w:rPr>
          <w:rFonts w:cs="Times New Roman" w:ascii="Times New Roman" w:hAnsi="Times New Roman"/>
          <w:lang w:val="sr-RS"/>
        </w:rPr>
        <w:t xml:space="preserve"> нови члан 109а став</w:t>
      </w:r>
      <w:r>
        <w:rPr>
          <w:rFonts w:cs="Times New Roman" w:ascii="Times New Roman" w:hAnsi="Times New Roman"/>
          <w:lang w:val="sr-CS"/>
        </w:rPr>
        <w:t xml:space="preserve"> </w:t>
      </w:r>
      <w:r>
        <w:rPr>
          <w:rFonts w:cs="Times New Roman" w:ascii="Times New Roman" w:hAnsi="Times New Roman"/>
          <w:lang w:val="sr-RS"/>
        </w:rPr>
        <w:t>1), отпочне после истека мандатног периода старог сазива. Могућа неподударност између истека мандата постојећег сазива националног савета и конституисања новог сазива националног савета, изискивала је одредбу по којој национални савет коме је истекао мандат наставља да све до конституисања новог сазива националног савета обавља текуће и неодложне послове из надлежности националног савета (члан  8, нови члан 9а став 4.). Мандат постојећег сазива тако се продужава од истека мандатног периода до конституисања новог сазива. Надлежности постојећег савета од истека мандатног периода до конституисања новог сазива ослабљене су и техничке природе, што је разумљиво с обзиром на његов ослабљени легитимитет. Уосталом, природа „продуженог“ мандата савета уподобљена је надлежности привременог органа управљања савета. Тиме се, истовремено, гарантује непрекинути континуитет постојања и рада националног савета. Један сазив националног савета смењује нови сазив националног савета. Празнине нема. Једино остаје разлика у надлежностима, која је сасвим природна јер потиче из легитимационих разлика.</w:t>
      </w:r>
    </w:p>
    <w:p>
      <w:pPr>
        <w:pStyle w:val="Normal"/>
        <w:tabs>
          <w:tab w:val="clear" w:pos="720"/>
          <w:tab w:val="left" w:pos="0" w:leader="none"/>
        </w:tabs>
        <w:spacing w:lineRule="exact" w:line="280" w:before="0" w:after="0"/>
        <w:ind w:firstLine="1134"/>
        <w:jc w:val="both"/>
        <w:rPr>
          <w:rFonts w:ascii="Times New Roman" w:hAnsi="Times New Roman" w:cs="Times New Roman"/>
        </w:rPr>
      </w:pPr>
      <w:r>
        <w:rPr>
          <w:rFonts w:cs="Times New Roman" w:ascii="Times New Roman" w:hAnsi="Times New Roman"/>
          <w:lang w:val="sr-RS"/>
        </w:rPr>
        <w:t xml:space="preserve">Но, мандат националног савета може пре истека мандатног периода од четири године да престане услед распуштања националног савета (члан 8, нови члан  9а став 2). Распуштање националног савета доводи до образовања привременог органа управљања националног савета и по важећем закону. Но, разлике су битне. Важећи закон не ограничава трајање мандата привременог органа управљања, па произлази да он делује све док се не конституише нови национални савет, после редовних избора за чланове националног савета. Практично, то значи да један национални савет може бити распуштен, примера ради, после истека шест месеци од конституисања, а да остатак несуђеног мандата националног савета од три и по године – преузме привремени орган управљања. О стварној привремености овде не може бити говора. </w:t>
      </w:r>
      <w:r>
        <w:rPr>
          <w:rFonts w:cs="Times New Roman" w:ascii="Times New Roman" w:hAnsi="Times New Roman"/>
          <w:lang w:val="sr-CS"/>
        </w:rPr>
        <w:t>Предлог</w:t>
      </w:r>
      <w:r>
        <w:rPr>
          <w:rFonts w:cs="Times New Roman" w:ascii="Times New Roman" w:hAnsi="Times New Roman"/>
          <w:lang w:val="sr-RS"/>
        </w:rPr>
        <w:t xml:space="preserve"> закона такође предвиђа да распуштени национални савет надомешта привремени орган управљања, али истовремено обавезује министра да нове, ванредне изборе за национални савет распише у року од 60 дана од распуштања националног савета (члан 11. став 4. реченица прва) и тако да се они одрже у року од 45 од дана расписивања избора. По окончању ванредних избора конституише се нови сазив националног савета, чији мандат траје онолико колико би још трајао мандатни период распуштеног националног савета (члан 8, нови члан 9а став 3). Тиме привремени орган управљања заиста постаје привремен. Но, ако је до истека мандатног периода распуштеног националног савета остало мање од једне године, не расписују се ванредни избори, већ остатак мандата националног савета врши привремени орган управљања (члан 11. став 4. реченица друга). Нова законска решења, у коме ванредни избори сужавају период постојања замене за национални савет – привременог органа управљања – омогућава да се права припадника националне мањине на национални савет доследније и трајније остварују него што је сада случај. </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Национални савет представља представничко тело (скупштину) припадника националне мањине које, наравно, није, нити може бити у сталном заседању. Стога из националног савета произлазе остали органи којима национална мањина остварује права из надлежности националног савета: то је председник националног савета, одбори националног савета за обавештавање, образовање, културу и службену употребу језика и писма и остала радна тела националног савета. Врсте радних тела, и број и мандат чланова одбора савета, као, уосталом, и надлежност председника националног савета подробније се уређују статутом националног савета, као највишим правним актом националног савета (члан 4). У важећем закону, и само на једном месту, помиње се „извршни орган</w:t>
      </w:r>
      <w:r>
        <w:rPr>
          <w:rFonts w:cs="Times New Roman" w:ascii="Times New Roman" w:hAnsi="Times New Roman"/>
          <w:color w:val="000000"/>
          <w:lang w:val="ru-RU"/>
        </w:rPr>
        <w:t>”</w:t>
      </w:r>
      <w:r>
        <w:rPr>
          <w:rFonts w:cs="Times New Roman" w:ascii="Times New Roman" w:hAnsi="Times New Roman"/>
          <w:lang w:val="sr-RS"/>
        </w:rPr>
        <w:t xml:space="preserve">  (члан 7. став 1. важећег закона), али се не уређују ни његова природа, ни надлежност. </w:t>
      </w:r>
      <w:r>
        <w:rPr>
          <w:rFonts w:cs="Times New Roman" w:ascii="Times New Roman" w:hAnsi="Times New Roman"/>
          <w:lang w:val="sr-CS"/>
        </w:rPr>
        <w:t>Предлог</w:t>
      </w:r>
      <w:r>
        <w:rPr>
          <w:rFonts w:cs="Times New Roman" w:ascii="Times New Roman" w:hAnsi="Times New Roman"/>
          <w:lang w:val="sr-RS"/>
        </w:rPr>
        <w:t xml:space="preserve"> закона изричито уводи извршни одбор. Посреди је својеврстан извршни орган националног савета. Национални савет бира извршни одбор, укључујући и председника извршног одбора, на предлог председника националног савета (члан 5. став 8), већином од укупног броја гласова свих чланова националног савета (истом већином бира се и председник националног савета). Истом већином гласова извршни одбор се и разрешава (члан 6. став 6).</w:t>
      </w:r>
      <w:r>
        <w:rPr>
          <w:rFonts w:cs="Times New Roman" w:ascii="Times New Roman" w:hAnsi="Times New Roman"/>
        </w:rPr>
        <w:t xml:space="preserve"> </w:t>
      </w:r>
      <w:r>
        <w:rPr>
          <w:rFonts w:cs="Times New Roman" w:ascii="Times New Roman" w:hAnsi="Times New Roman"/>
          <w:lang w:val="sr-RS"/>
        </w:rPr>
        <w:t xml:space="preserve">Мандат извршног одбора (дужина трајања мандатног пењриода, сви разлози за пресдтанак мандата итд.) уређује се статутом националног савета (члан 4. став 4), па је логично очекивати да се он продужава и после престанка мандата националног савета, док на дужност не ступи нови извршни одбор (решење се заснива на правној аналогији са осталим деловима нашег правног система). И надлежност и број чланова извршног одбора уређују се статутом националног савета (члан 4. став 4). </w:t>
      </w:r>
      <w:r>
        <w:rPr>
          <w:rFonts w:cs="Times New Roman" w:ascii="Times New Roman" w:hAnsi="Times New Roman"/>
          <w:lang w:val="sr-CS"/>
        </w:rPr>
        <w:t>Предлог</w:t>
      </w:r>
      <w:r>
        <w:rPr>
          <w:rFonts w:cs="Times New Roman" w:ascii="Times New Roman" w:hAnsi="Times New Roman"/>
          <w:lang w:val="sr-RS"/>
        </w:rPr>
        <w:t xml:space="preserve"> закона предвиђа, само једну, али битну надлежност извршног одбора. Национални савет може извршном одбору поверити одлучивање о појединим (дакле, не свим) питањима из надлежности националног савета (члан 5. став 9). Овом новином решен је проблем са којим се тренутно срећу национални савети. Они објективно нису у могућности да у кратком року, који је пред њих често поставља, донесу одлуке које су битне за остварења права националне мањине. Сада би, после преношења надлежности са националног савета на извршни одбор, требало да се добије на брзини одлучивања онда када кратак рок или неки други разлози онемогућавају благовремено сазивање седнице националног савета. Истовремено, отворило се питање  природе одлука које тако донесе извршни одбор. Важе три правила. Прво, то и даље остају одлуке националног савета, што се изражава нормом према којој национални савет на првој наредној седници одлучује о томе да ли ће потврдити одлуке које је извршни одбор донео између две седнице националног савета или неће (члан 5. став 10. реченица прва); одлука је потврђена ако за њу гласа већина од укупног броја чланова савета. Друго, гласање о потврђивању одлука извршног одбора практично има значај гласања о поверењу извршном одбору (зато се и захтева апсолутна већина за потврђивање одлуке); ако нека одлука извршног одбора не буде потврђена, мандат извршног одбора престаје по сили закона (члан 5. став 10. реченица друга, чиме се извршном одбору налаже опрез и сугерише одговоран приступ при доношењу одлука из надлежности која му је делегирана, а национални савет потврђује своју врховну улогу у остваривању културне аутономије националних мањина. Коначно, сама одлука извршног одбора која не буде потврђена, остаје на снази (члан 5. став 10. реченица друга), чиме се штити правна сигурност и спречава задирање у права и обавезе који су већ почели да се остварују после одлуке извршног одбора.</w:t>
      </w:r>
    </w:p>
    <w:p>
      <w:pPr>
        <w:pStyle w:val="Normal"/>
        <w:tabs>
          <w:tab w:val="clear" w:pos="720"/>
          <w:tab w:val="left" w:pos="1152" w:leader="none"/>
        </w:tabs>
        <w:spacing w:lineRule="exact" w:line="280" w:before="0" w:after="0"/>
        <w:ind w:firstLine="1134"/>
        <w:jc w:val="both"/>
        <w:rPr/>
      </w:pPr>
      <w:r>
        <w:rPr>
          <w:rFonts w:cs="Times New Roman" w:ascii="Times New Roman" w:hAnsi="Times New Roman"/>
          <w:lang w:val="sr-RS"/>
        </w:rPr>
        <w:tab/>
        <w:t>Избори за чланове националног савета могу бити редовни или ванредни. Сви редовни избори одржавају се истог дана (исто је и у важећем закону). Министар, који је једини овлашћен да распише изборе (члан 11. став 2), доноси одлуку о расписивању редовних избора најраније 120, а најкасније 90 дана пре истека мандата националног савета који је последњи конституисан (члан 11. став 3). Тако се омогућава да се редовни избори за чланове свих националног савета као и до сада одржавају истог дана, а да то не угрози или не скрати мандатни период националних савета (то је смисао везивања расписивања избора за истек мандата савета који је последњи конституисан). Сами, пак, редовни избори за чланове националног савета могу бити или непосредни или преко електорске скупштине. Све зависи од броја припадника националне мањине који су уписани у посебни бирачки списак националне мањине. Непосредни редовни избори за чланове националних савета одржавају се ако је 24 часа пре расписивања избора у посебан бирачки списак националне мањине уписано више од 40% од укупног броја припадника националне мањине према последњем попису становништва (члан 9. став 3). Кад то није случај, редовни избори за чланове националног савета одржавају се путем електорске скупштине (члан 9. став 5). Ово је налагало још две новине. Најпре, као највиши орган непосредних избора за чланове националних савета одређена је Републичка изборна комисија (члан 32. став 2). Тиме се добија на законитости и стручности изборног поступка, при чему се, пошто су редовни избори истог дана, омогућава фокусирање чланова Републичке изборне комисије на непосредне изборе чланова националних савета. Ово је повукло још једну новину. Електорске изборе, наиме, убудуће би требало да спроводи одбор од три члана које именује Републичка изборна комисија међу стручњацима за изборне поступке (дакле, то не морају да буду чланови Републичке изборне комисије) – (члан 6</w:t>
      </w:r>
      <w:r>
        <w:rPr>
          <w:rFonts w:cs="Times New Roman" w:ascii="Times New Roman" w:hAnsi="Times New Roman"/>
          <w:lang w:val="sr-CS"/>
        </w:rPr>
        <w:t>1</w:t>
      </w:r>
      <w:r>
        <w:rPr>
          <w:rFonts w:cs="Times New Roman" w:ascii="Times New Roman" w:hAnsi="Times New Roman"/>
          <w:lang w:val="sr-RS"/>
        </w:rPr>
        <w:t xml:space="preserve"> став 2). Новост се заснива на две поставке. Најпре, на тежњи да се успостави изборно тело стручније које је стручније од комисије за електорске изборе коју, према важећем закону, бирају електори сами из својих редова. Потом, посвећеност и усредсређеност Републичке изборне комисије на непосредне изборе за чланове националних савета, омогућила је да се систем правних лекова у изборима путем електорске скупштине веже за Републичку изборну комисију. Сваки електор има право да на решење одбора (рецимо, којим се одбија проглашење изборне или збирне листе итд.) поднесе жалбу Републичкој изборној комисији у року од три часа од доношења решења (члан 6</w:t>
      </w:r>
      <w:r>
        <w:rPr>
          <w:rFonts w:cs="Times New Roman" w:ascii="Times New Roman" w:hAnsi="Times New Roman"/>
          <w:lang w:val="sr-CS"/>
        </w:rPr>
        <w:t>1</w:t>
      </w:r>
      <w:r>
        <w:rPr>
          <w:rFonts w:cs="Times New Roman" w:ascii="Times New Roman" w:hAnsi="Times New Roman"/>
          <w:lang w:val="sr-RS"/>
        </w:rPr>
        <w:t xml:space="preserve"> став 5); Републичка изборна комисија дужна је да о жалби одлучи у року од 12 часова од њеног пријема (члан 6</w:t>
      </w:r>
      <w:r>
        <w:rPr>
          <w:rFonts w:cs="Times New Roman" w:ascii="Times New Roman" w:hAnsi="Times New Roman"/>
          <w:lang w:val="sr-CS"/>
        </w:rPr>
        <w:t>1</w:t>
      </w:r>
      <w:r>
        <w:rPr>
          <w:rFonts w:cs="Times New Roman" w:ascii="Times New Roman" w:hAnsi="Times New Roman"/>
          <w:lang w:val="sr-RS"/>
        </w:rPr>
        <w:t xml:space="preserve"> став 6); на решење Републичке изборне комисије могућа је тужба Управном суду у року од три часа, с тим што Управни суд о тужби доноси одлуку у року од 12 часова (члан 6</w:t>
      </w:r>
      <w:r>
        <w:rPr>
          <w:rFonts w:cs="Times New Roman" w:ascii="Times New Roman" w:hAnsi="Times New Roman"/>
          <w:lang w:val="sr-CS"/>
        </w:rPr>
        <w:t>1</w:t>
      </w:r>
      <w:r>
        <w:rPr>
          <w:rFonts w:cs="Times New Roman" w:ascii="Times New Roman" w:hAnsi="Times New Roman"/>
          <w:lang w:val="sr-RS"/>
        </w:rPr>
        <w:t xml:space="preserve"> став 7). Овим је не само предвиђена права заштита у поступку електорских избора (која тренутно уопште не постоји), већ је омогућено везивање електорских избора за најстручнији орган за спровођење избора (Републичку изборну комисију) и Управни суд (који и у непосредним изборима за чланове националних савета контролише законитост рада Републичке изборне комисије). При свему, надлежност Републичке изборне комисија настаје у оној фази у којој се електорски избори претварају у непосредне изборе, на електорској скупштини. Хармоничан систем, који се заснива на поставци да Републичка изборна комисија води непосредне изборе за националне савете, те да се пред њу постављају практично иста питања и код непосредних и код електорских избора (заједничка су правила о проглашењу изборне и збирне листе, начину доделе мандата итд.). Републичка изборна комисија, водећи поступак непосредних избора за чланове националних савета, сходно примењује правила Закона о избору народних посланика. Значи, унутар самих непосредних избора важе процедура и систем правних лекова идентични онима на изборима за народне посланике.</w:t>
      </w:r>
    </w:p>
    <w:p>
      <w:pPr>
        <w:pStyle w:val="Normal"/>
        <w:tabs>
          <w:tab w:val="clear" w:pos="720"/>
          <w:tab w:val="left" w:pos="1152" w:leader="none"/>
        </w:tabs>
        <w:spacing w:lineRule="exact" w:line="280" w:before="0" w:after="0"/>
        <w:ind w:firstLine="1134"/>
        <w:jc w:val="both"/>
        <w:rPr/>
      </w:pPr>
      <w:r>
        <w:rPr>
          <w:rFonts w:cs="Times New Roman" w:ascii="Times New Roman" w:hAnsi="Times New Roman"/>
          <w:lang w:val="sr-RS"/>
        </w:rPr>
        <w:t xml:space="preserve">Као што је већ наведено, важећи закон не познаје ванредне изборе за чланове националног савета. Према </w:t>
      </w:r>
      <w:r>
        <w:rPr>
          <w:rFonts w:cs="Times New Roman" w:ascii="Times New Roman" w:hAnsi="Times New Roman"/>
          <w:lang w:val="sr-CS"/>
        </w:rPr>
        <w:t>Предлог</w:t>
      </w:r>
      <w:r>
        <w:rPr>
          <w:rFonts w:cs="Times New Roman" w:ascii="Times New Roman" w:hAnsi="Times New Roman"/>
          <w:lang w:val="sr-RS"/>
        </w:rPr>
        <w:t xml:space="preserve">у закона до ванредних избора за чланове националног савета потенцијално долази када национални савет буде распуштен пре истека његовог мандатног периода. Потенцијално, јер се ванредни избори не одржавају у свим случајевима када национални савет буде распуштен. Најпре, они се не одржавају када распуштање националног савета повлачи брисање националног савета из регистра (члан 11. став 5), али ни ако је до истека мандата распуштеног националног савета остало мање од једне године (члан 11. став 4. реченица друга). У овом последњем случају, избори за нови сазив националног сазива одржавају се истовремено кад и редовни избори за остале националне савете (члан 11. став 4. реченица друга). Ванредни избори за чланове националног савета увек се одвијају преко електорске скупштине (члан 11. став 4. реченица друга и члан 12. став 1), па и када је сазив националног савета који је распуштен изабран на непосредним изборима. Ванредне (увек електорске изборе) расписује министар, у року од 60 дана од распуштања националног савета и тако да се они одрже у 45 дана од њиховог расписивања. Мандат новог сазива националног савета, који долази уместо распуштеног, траје док не истекне мандат сазива који је распуштен (члан 8, нови члан 9а став 3). Тако, ако је сазив националног савета распуштен после две године од конституисања, мандат новог сазива траје до истека четири године од када је конституисан савет који је распуштен, дакле две године. </w:t>
      </w:r>
    </w:p>
    <w:p>
      <w:pPr>
        <w:pStyle w:val="Normal"/>
        <w:tabs>
          <w:tab w:val="clear" w:pos="720"/>
          <w:tab w:val="left" w:pos="0" w:leader="none"/>
        </w:tabs>
        <w:spacing w:lineRule="exact" w:line="280" w:before="0" w:after="0"/>
        <w:ind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CS"/>
        </w:rPr>
        <w:t>Предлог</w:t>
      </w:r>
      <w:r>
        <w:rPr>
          <w:rFonts w:cs="Times New Roman" w:ascii="Times New Roman" w:hAnsi="Times New Roman"/>
          <w:lang w:val="sr-RS"/>
        </w:rPr>
        <w:t xml:space="preserve"> закона уноси и измене у електорске изборе. Најпре тако што изричито прописује да својство електора може да стекне само лице које је уписано у посебан бирачки списак националне мањине (члан 5</w:t>
      </w:r>
      <w:r>
        <w:rPr>
          <w:rFonts w:cs="Times New Roman" w:ascii="Times New Roman" w:hAnsi="Times New Roman"/>
          <w:lang w:val="sr-CS"/>
        </w:rPr>
        <w:t xml:space="preserve">7. </w:t>
      </w:r>
      <w:r>
        <w:rPr>
          <w:rFonts w:cs="Times New Roman" w:ascii="Times New Roman" w:hAnsi="Times New Roman"/>
          <w:lang w:val="sr-RS"/>
        </w:rPr>
        <w:t>став 2), да потписе за подршку електорима могу дати само припадници националне мањине који су уписани у посебни бирачки списак (члан 5</w:t>
      </w:r>
      <w:r>
        <w:rPr>
          <w:rFonts w:cs="Times New Roman" w:ascii="Times New Roman" w:hAnsi="Times New Roman"/>
          <w:lang w:val="sr-CS"/>
        </w:rPr>
        <w:t>7</w:t>
      </w:r>
      <w:r>
        <w:rPr>
          <w:rFonts w:cs="Times New Roman" w:ascii="Times New Roman" w:hAnsi="Times New Roman"/>
          <w:lang w:val="sr-RS"/>
        </w:rPr>
        <w:t>. став 2), као и да на изборној листи која се предлаже на електорској скупштини може бити само лице које је уписано у посебни бирачки списак националне мањине (члан 6</w:t>
      </w:r>
      <w:r>
        <w:rPr>
          <w:rFonts w:cs="Times New Roman" w:ascii="Times New Roman" w:hAnsi="Times New Roman"/>
          <w:lang w:val="sr-CS"/>
        </w:rPr>
        <w:t>3</w:t>
      </w:r>
      <w:r>
        <w:rPr>
          <w:rFonts w:cs="Times New Roman" w:ascii="Times New Roman" w:hAnsi="Times New Roman"/>
          <w:lang w:val="sr-RS"/>
        </w:rPr>
        <w:t xml:space="preserve">. став 2). Посреди су решења која произлазе и из важећег закона, али о којима није у досадашњој пракси било једногласности. Постоји, наиме, мишљење да свако може да буде електор, да свако може да потписом подржи кандидата за електора и да свако може да буде кандидат на изборној листи, независно од тога да ли је уписан у посебан бирачки списак. Наведена интерпретација важећег закона потенцијално омогућава да се изиграју права припадника националне мањине. Наиме, ако упис у посебни бирачки списак није услов за стицање својства електора, за потпис којим се подржава кандидатура за електора и за избор чланова националног савета на електорској скупштини, онда електорска скупштина која намерава да изабере национални савет једне мањине може да се претвори у електорску скупштину на којој се бирају припадници сасвим друге мањине или већинског народа. </w:t>
      </w:r>
      <w:r>
        <w:rPr>
          <w:rFonts w:cs="Times New Roman" w:ascii="Times New Roman" w:hAnsi="Times New Roman"/>
          <w:lang w:val="sr-CS"/>
        </w:rPr>
        <w:t>Предлог</w:t>
      </w:r>
      <w:r>
        <w:rPr>
          <w:rFonts w:cs="Times New Roman" w:ascii="Times New Roman" w:hAnsi="Times New Roman"/>
          <w:lang w:val="sr-RS"/>
        </w:rPr>
        <w:t xml:space="preserve"> закона отклања недоумице. Упис у посебан бирачки списак националне мањине је добровољан (члан 21. став 5). Поред тога, не виде се довољно јасни разлози због којих би упис у посебан бирачки списак био услов за непосредан избор чланова националног савета, а не и за избор националних савета путем електорске скупштине. Све би деловало још апсурдније кад би се сазив националног савета бирао на непосредним изборима (када сви бирачи и чланови националног савета морају бити уписани у бирачки списак), а потом би, после распуштања националног савета, били одржани електорски избори у којима нико не мора бити уписан у посебан бирачки списак. </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CS"/>
        </w:rPr>
        <w:t>Предлог</w:t>
      </w:r>
      <w:r>
        <w:rPr>
          <w:rFonts w:cs="Times New Roman" w:ascii="Times New Roman" w:hAnsi="Times New Roman"/>
          <w:lang w:val="sr-RS"/>
        </w:rPr>
        <w:t xml:space="preserve"> закона уводи више реда у  поступак избора чланова националног савета путем електорске скупштине. У суштини, електорски избори састоје се од две фазе. У првој фази се стиче својство електора, а у другој фази, сви који су то својство стекли (којима су потврђене електорске пријаве), бирају чланове националног савета на електорској скупштини, на непосредним изборима.  Припадник националне мањине који пледира да постане електор подноси своју електорску пријаву на потврђивање министарству (члан 5</w:t>
      </w:r>
      <w:r>
        <w:rPr>
          <w:rFonts w:cs="Times New Roman" w:ascii="Times New Roman" w:hAnsi="Times New Roman"/>
          <w:lang w:val="sr-CS"/>
        </w:rPr>
        <w:t>8</w:t>
      </w:r>
      <w:r>
        <w:rPr>
          <w:rFonts w:cs="Times New Roman" w:ascii="Times New Roman" w:hAnsi="Times New Roman"/>
          <w:lang w:val="sr-RS"/>
        </w:rPr>
        <w:t>. став 2). Електорска пријава састоји се од изјаве кандидата да се пријављује за електорску скупштину и одређеног броја  потписа  припадника националне мањине који су уписани у посебни бирачки списак који подржавају његову кандидатуру (члан 5</w:t>
      </w:r>
      <w:r>
        <w:rPr>
          <w:rFonts w:cs="Times New Roman" w:ascii="Times New Roman" w:hAnsi="Times New Roman"/>
          <w:lang w:val="sr-CS"/>
        </w:rPr>
        <w:t>8</w:t>
      </w:r>
      <w:r>
        <w:rPr>
          <w:rFonts w:cs="Times New Roman" w:ascii="Times New Roman" w:hAnsi="Times New Roman"/>
          <w:lang w:val="sr-RS"/>
        </w:rPr>
        <w:t>. став 3). Разуме се, и сам кандидат за електора мора да буде уписан у посебан бирачки списак националне мањине (члан 5</w:t>
      </w:r>
      <w:r>
        <w:rPr>
          <w:rFonts w:cs="Times New Roman" w:ascii="Times New Roman" w:hAnsi="Times New Roman"/>
          <w:lang w:val="sr-CS"/>
        </w:rPr>
        <w:t>7</w:t>
      </w:r>
      <w:r>
        <w:rPr>
          <w:rFonts w:cs="Times New Roman" w:ascii="Times New Roman" w:hAnsi="Times New Roman"/>
          <w:lang w:val="sr-RS"/>
        </w:rPr>
        <w:t>. став 2). Број потписа који је потребан да би се успешно подржала кандидатура за електора зависи од броја припадника националне мањине на последњем попису становништва (члан 5</w:t>
      </w:r>
      <w:r>
        <w:rPr>
          <w:rFonts w:cs="Times New Roman" w:ascii="Times New Roman" w:hAnsi="Times New Roman"/>
          <w:lang w:val="sr-CS"/>
        </w:rPr>
        <w:t>7</w:t>
      </w:r>
      <w:r>
        <w:rPr>
          <w:rFonts w:cs="Times New Roman" w:ascii="Times New Roman" w:hAnsi="Times New Roman"/>
          <w:lang w:val="sr-RS"/>
        </w:rPr>
        <w:t>. став 2). Што је тај број мањи и број потписа је мањи, и обратно. Припадник националне мањине може потписом да подржи само једну кандидатуру за електора. Кандидат за електора подноси министарству електорску пријаву на потврђивање, најкасније 30 дана пре електорске скупштине (члан 5</w:t>
      </w:r>
      <w:r>
        <w:rPr>
          <w:rFonts w:cs="Times New Roman" w:ascii="Times New Roman" w:hAnsi="Times New Roman"/>
          <w:lang w:val="sr-CS"/>
        </w:rPr>
        <w:t>8</w:t>
      </w:r>
      <w:r>
        <w:rPr>
          <w:rFonts w:cs="Times New Roman" w:ascii="Times New Roman" w:hAnsi="Times New Roman"/>
          <w:lang w:val="sr-RS"/>
        </w:rPr>
        <w:t>. став 6). Министарство испитује да ли је кандидат за електора уписан у посебни бирачки списак националне мањине, да ли је пријава подржана довољним бројем потписа и да ли су сви потписници уписани у посебни бирачки списак националне мањине. Кад је то случај, министарство доноси решење којим потврђује електорску пријаву, а кад то није случај – доноси решење којим ту пријаву одбија (члан 5</w:t>
      </w:r>
      <w:r>
        <w:rPr>
          <w:rFonts w:cs="Times New Roman" w:ascii="Times New Roman" w:hAnsi="Times New Roman"/>
          <w:lang w:val="sr-CS"/>
        </w:rPr>
        <w:t>7</w:t>
      </w:r>
      <w:r>
        <w:rPr>
          <w:rFonts w:cs="Times New Roman" w:ascii="Times New Roman" w:hAnsi="Times New Roman"/>
          <w:lang w:val="sr-RS"/>
        </w:rPr>
        <w:t>. став 7). Оба решења министарство мора донети у року од 48 часова од пријема електорске пријаве (члан 5</w:t>
      </w:r>
      <w:r>
        <w:rPr>
          <w:rFonts w:cs="Times New Roman" w:ascii="Times New Roman" w:hAnsi="Times New Roman"/>
          <w:lang w:val="sr-CS"/>
        </w:rPr>
        <w:t>7</w:t>
      </w:r>
      <w:r>
        <w:rPr>
          <w:rFonts w:cs="Times New Roman" w:ascii="Times New Roman" w:hAnsi="Times New Roman"/>
          <w:lang w:val="sr-RS"/>
        </w:rPr>
        <w:t>. став 7). Против негативног решења министарства, кандидат за електора има право тужбе Управном суду (у року од 24 часа од пријема решења), а о тужби Управни суд решава у року од 48 часова (члан 5</w:t>
      </w:r>
      <w:r>
        <w:rPr>
          <w:rFonts w:cs="Times New Roman" w:ascii="Times New Roman" w:hAnsi="Times New Roman"/>
          <w:lang w:val="sr-CS"/>
        </w:rPr>
        <w:t>7</w:t>
      </w:r>
      <w:r>
        <w:rPr>
          <w:rFonts w:cs="Times New Roman" w:ascii="Times New Roman" w:hAnsi="Times New Roman"/>
          <w:lang w:val="sr-RS"/>
        </w:rPr>
        <w:t>. став 8). Овим се, за разлику од важећег закона, уводи правна заштита кандидата за електора. Потом, следи електорска скупштина (чији датум одређује министар у одлуци о расписивању избора), на коју се позивају сви електори чије су пријаве потврђене (члан 5</w:t>
      </w:r>
      <w:r>
        <w:rPr>
          <w:rFonts w:cs="Times New Roman" w:ascii="Times New Roman" w:hAnsi="Times New Roman"/>
          <w:lang w:val="sr-CS"/>
        </w:rPr>
        <w:t>7</w:t>
      </w:r>
      <w:r>
        <w:rPr>
          <w:rFonts w:cs="Times New Roman" w:ascii="Times New Roman" w:hAnsi="Times New Roman"/>
          <w:lang w:val="sr-RS"/>
        </w:rPr>
        <w:t>. став 9). Дакле, право учешћа на електорској скупштини, право предлагања изборних листа и право гласања на скупштини имају само лица којима је министарство потврдило електорску пријаву. Изборима на електорској скупштини, руководи одбор од три члана, које именује Републичка изборна комисија. Одбор се именује у року од три дана од када министарство обавести председника изборне комисије о томе да је за електорску скупштину потврђен довољан број електорских пријава, те да она зато може да се одржи (члан 6</w:t>
      </w:r>
      <w:r>
        <w:rPr>
          <w:rFonts w:cs="Times New Roman" w:ascii="Times New Roman" w:hAnsi="Times New Roman"/>
          <w:lang w:val="sr-CS"/>
        </w:rPr>
        <w:t>1</w:t>
      </w:r>
      <w:r>
        <w:rPr>
          <w:rFonts w:cs="Times New Roman" w:ascii="Times New Roman" w:hAnsi="Times New Roman"/>
          <w:lang w:val="sr-RS"/>
        </w:rPr>
        <w:t>. став 3). Прва активност одбора јесте да провери колико је потврђених електора дошло на електорску скупштину. Кад је тај број довољан, одбор спроводи изборе који су по својој природи непосредни, применом правила која</w:t>
      </w:r>
      <w:r>
        <w:rPr>
          <w:rFonts w:cs="Times New Roman" w:ascii="Times New Roman" w:hAnsi="Times New Roman"/>
          <w:i/>
          <w:lang w:val="sr-RS"/>
        </w:rPr>
        <w:t xml:space="preserve"> mutatis mutandis </w:t>
      </w:r>
      <w:r>
        <w:rPr>
          <w:rFonts w:cs="Times New Roman" w:ascii="Times New Roman" w:hAnsi="Times New Roman"/>
          <w:lang w:val="sr-RS"/>
        </w:rPr>
        <w:t>важе за непосредне изборе. Одбор издаје и уверење о избору за члана националног савета (члан 6</w:t>
      </w:r>
      <w:r>
        <w:rPr>
          <w:rFonts w:cs="Times New Roman" w:ascii="Times New Roman" w:hAnsi="Times New Roman"/>
          <w:lang w:val="sr-CS"/>
        </w:rPr>
        <w:t>3</w:t>
      </w:r>
      <w:r>
        <w:rPr>
          <w:rFonts w:cs="Times New Roman" w:ascii="Times New Roman" w:hAnsi="Times New Roman"/>
          <w:lang w:val="sr-RS"/>
        </w:rPr>
        <w:t>. став 16) и доноси решење о додели мандата чланова националног савета (члан 6</w:t>
      </w:r>
      <w:r>
        <w:rPr>
          <w:rFonts w:cs="Times New Roman" w:ascii="Times New Roman" w:hAnsi="Times New Roman"/>
          <w:lang w:val="sr-CS"/>
        </w:rPr>
        <w:t>3</w:t>
      </w:r>
      <w:r>
        <w:rPr>
          <w:rFonts w:cs="Times New Roman" w:ascii="Times New Roman" w:hAnsi="Times New Roman"/>
          <w:lang w:val="sr-RS"/>
        </w:rPr>
        <w:t>. став 15). Као што је наведено, електор има право на жалбу на сва решења одбора (па и она којима се обуставља поступак електорских избора). Жалба се подноси Републичкој изборној комисији у року од три часа од доношења решења (члан 6</w:t>
      </w:r>
      <w:r>
        <w:rPr>
          <w:rFonts w:cs="Times New Roman" w:ascii="Times New Roman" w:hAnsi="Times New Roman"/>
          <w:lang w:val="sr-CS"/>
        </w:rPr>
        <w:t>1</w:t>
      </w:r>
      <w:r>
        <w:rPr>
          <w:rFonts w:cs="Times New Roman" w:ascii="Times New Roman" w:hAnsi="Times New Roman"/>
          <w:lang w:val="sr-RS"/>
        </w:rPr>
        <w:t>. став 5), а Републичка изборна комисија одлучује о жалби у 12 сати од њеног пријема (члан 6</w:t>
      </w:r>
      <w:r>
        <w:rPr>
          <w:rFonts w:cs="Times New Roman" w:ascii="Times New Roman" w:hAnsi="Times New Roman"/>
          <w:lang w:val="sr-CS"/>
        </w:rPr>
        <w:t>1</w:t>
      </w:r>
      <w:r>
        <w:rPr>
          <w:rFonts w:cs="Times New Roman" w:ascii="Times New Roman" w:hAnsi="Times New Roman"/>
          <w:lang w:val="sr-RS"/>
        </w:rPr>
        <w:t>. став 6). Решење Републичке изборне комисије може да се побија тужбом Управном суду у року од три часа од пријема решења, с тим што Управни суд о тужби доноси одлуку у року од 12 часова (члан 6</w:t>
      </w:r>
      <w:r>
        <w:rPr>
          <w:rFonts w:cs="Times New Roman" w:ascii="Times New Roman" w:hAnsi="Times New Roman"/>
          <w:lang w:val="sr-CS"/>
        </w:rPr>
        <w:t>1</w:t>
      </w:r>
      <w:r>
        <w:rPr>
          <w:rFonts w:cs="Times New Roman" w:ascii="Times New Roman" w:hAnsi="Times New Roman"/>
          <w:lang w:val="sr-RS"/>
        </w:rPr>
        <w:t>. став 7). Рокови су тако кратки због тежње да се избори што пре окончају и тако уведе правна извесност о томе ко све чини новоизабране чланове националног савета.</w:t>
      </w:r>
    </w:p>
    <w:p>
      <w:pPr>
        <w:pStyle w:val="Normal"/>
        <w:tabs>
          <w:tab w:val="clear" w:pos="720"/>
          <w:tab w:val="left" w:pos="1152" w:leader="none"/>
        </w:tabs>
        <w:spacing w:lineRule="exact" w:line="280" w:before="0" w:after="0"/>
        <w:ind w:firstLine="1134"/>
        <w:jc w:val="both"/>
        <w:rPr/>
      </w:pPr>
      <w:r>
        <w:rPr>
          <w:rFonts w:cs="Times New Roman" w:ascii="Times New Roman" w:hAnsi="Times New Roman"/>
          <w:lang w:val="sr-RS"/>
        </w:rPr>
        <w:t xml:space="preserve">Ново решење, које садржи </w:t>
      </w:r>
      <w:r>
        <w:rPr>
          <w:rFonts w:cs="Times New Roman" w:ascii="Times New Roman" w:hAnsi="Times New Roman"/>
          <w:lang w:val="sr-CS"/>
        </w:rPr>
        <w:t>предлог</w:t>
      </w:r>
      <w:r>
        <w:rPr>
          <w:rFonts w:cs="Times New Roman" w:ascii="Times New Roman" w:hAnsi="Times New Roman"/>
          <w:lang w:val="sr-RS"/>
        </w:rPr>
        <w:t xml:space="preserve">, јесте могућност да поступак избора за чланове националног савета буде обустављен. Обустављање поступка избора повлачи распуштање националног савета (члан 15. став 2. тачка 2), а распуштање националног савета због обустављања избора – повлачи брисање националног савета из регистра (члан 3, нови члан 4а став 1. тачка 1). У бити свих разлога за обустављање поступка избора лежи недовољно интересовање припадника националне мањине за избор чланова националних савета. Дакле, ако кривице има, и ако о њој уопште може бити говора, сносе је припадници националне мањине. Први случај обустављања поступка избора постоји када електорска скупштина не може да се одржи јер није потврђен </w:t>
      </w:r>
      <w:r>
        <w:rPr>
          <w:rFonts w:cs="Times New Roman" w:ascii="Times New Roman" w:hAnsi="Times New Roman"/>
          <w:lang w:val="sr-CS"/>
        </w:rPr>
        <w:t>Предлог</w:t>
      </w:r>
      <w:r>
        <w:rPr>
          <w:rFonts w:cs="Times New Roman" w:ascii="Times New Roman" w:hAnsi="Times New Roman"/>
          <w:lang w:val="sr-RS"/>
        </w:rPr>
        <w:t xml:space="preserve">ом закона одређен најмањи број електора (члан 14, нови члан 37а став 1). А да би се електорска скупштина одржала потребно је да министарство потврди најмање 20 електора код националних мањина чији број према последњем попису становништва износи мање од 10.000 лица, најмање 30 електора код националних мањина чији број према последњем попису становништва износи више од 10.000 лица, али мање од 20.000 лица, најмање 45 електора код националних мањина чији број према последњем попису становништва износи више од 20.000 лица, али мање од 50.000 лица, најмање 60 електора код националних мањина чији број према последњем попису становништва износи више од 50.000 лица, али мање од 100.000 лица и најмање 100 електора код националних мањина чији број према последњем попису становништва износи више од 100.000 лица (члан </w:t>
      </w:r>
      <w:r>
        <w:rPr>
          <w:rFonts w:cs="Times New Roman" w:ascii="Times New Roman" w:hAnsi="Times New Roman"/>
          <w:lang w:val="sr-CS"/>
        </w:rPr>
        <w:t>60</w:t>
      </w:r>
      <w:r>
        <w:rPr>
          <w:rFonts w:cs="Times New Roman" w:ascii="Times New Roman" w:hAnsi="Times New Roman"/>
          <w:lang w:val="sr-RS"/>
        </w:rPr>
        <w:t>. став 2, исто решење садржано је и у садашњем закону). С друге стране, број потписа припадника националне мањине који морају да подрже електорску пријаву саображен је броју припадника националне мањине. Право да буде електор има припадник националне мањине уписан у посебан бирачки списак чију кандидатуру писмено подржи најмање 20 припадника националне мањине уписаних у посебан бирачки списак, за националну мањину чији број према последњем попису становништва износи мање од 10.000 лица, 30 припадника националне мањине уписаних у посебан бирачки списак, за националну мањину чији број према последњем попису становништва износи више од 10.000 лица, али мање од 20.000 лица, 45 припадника националне мањине уписаних у посебан бирачки списак, за националну мањину чији број према последњем попису становништва износи више од 20.000 лица, али мање од 50.000 лица, 60 припадника националне мањине уписаних у посебан бирачки списак, за националну мањину чији број према последњем попису становништва износи више од 50.000 лица, али мање од 100.000 лица и 100 припадника националне мањине уписаних у посебан бирачки списак, за националну мањину чији број према последњем попису становништва износи више од 100.000 лица (члан 5</w:t>
      </w:r>
      <w:r>
        <w:rPr>
          <w:rFonts w:cs="Times New Roman" w:ascii="Times New Roman" w:hAnsi="Times New Roman"/>
          <w:lang w:val="sr-CS"/>
        </w:rPr>
        <w:t>7</w:t>
      </w:r>
      <w:r>
        <w:rPr>
          <w:rFonts w:cs="Times New Roman" w:ascii="Times New Roman" w:hAnsi="Times New Roman"/>
          <w:lang w:val="sr-RS"/>
        </w:rPr>
        <w:t>. став 2). Као што се види, за најмање бројне националне мањине, које према последњем попису становништва имају испод 10.000 лица – потребно је укупно 400 потписа којима се подржава кандидатура свих 20 електора, а 20 електора чије су пријаве потврђене јесте најмањи број који је неопходан за одржавање електорске скупштине на којима се бирају национални савети тих националних мањина. Посреди је услов који се веома лако испуњава ако постоји довољна воља и интерес за остваривање права припадника националне мањине на културну аутономију формирањем националног савета. Кад то није случај, кад те заинтересованости нема, онда ни за одржавање електорске скупштине не може да се потврди потребан број електорских пријава (електора). У овом случају, решење о обустављању поступка избора доноси министарство, јер је оно надлежно да одлучује о потврђивању електорских пријава (члан 14, нови члан 37а став 1), па има сасвим јасну представу о томе да ли су – у погледу потврђених електорских пријава – испуњени услови за електорску скупштину. Решење министарства је коначно и против њега може да се покрене управни спор у року од 24 часа од објављивања решења, а Управни суд дужан је да о тужби одлучи у року од 48 часова од пријема тужбе (члан 14, нови члан 37а став 2).</w:t>
      </w:r>
    </w:p>
    <w:p>
      <w:pPr>
        <w:pStyle w:val="Normal"/>
        <w:tabs>
          <w:tab w:val="clear" w:pos="720"/>
          <w:tab w:val="left" w:pos="1152" w:leader="none"/>
        </w:tabs>
        <w:spacing w:lineRule="exact" w:line="280" w:before="0" w:after="0"/>
        <w:ind w:firstLine="1134"/>
        <w:jc w:val="both"/>
        <w:rPr/>
      </w:pPr>
      <w:r>
        <w:rPr>
          <w:rFonts w:cs="Times New Roman" w:ascii="Times New Roman" w:hAnsi="Times New Roman"/>
          <w:lang w:val="sr-RS"/>
        </w:rPr>
        <w:t xml:space="preserve">Други разлог за обустављање поступка избора такође је везан за електорске изборе. Избори се обустављају ако скупштини не присуствује </w:t>
      </w:r>
      <w:r>
        <w:rPr>
          <w:rFonts w:cs="Times New Roman" w:ascii="Times New Roman" w:hAnsi="Times New Roman"/>
          <w:lang w:val="sr-CS"/>
        </w:rPr>
        <w:t>Предлог</w:t>
      </w:r>
      <w:r>
        <w:rPr>
          <w:rFonts w:cs="Times New Roman" w:ascii="Times New Roman" w:hAnsi="Times New Roman"/>
          <w:lang w:val="sr-RS"/>
        </w:rPr>
        <w:t>ом закона одређен најмањи број електора чије су пријаве потврђене (члан 14, нови члан 37а став 3. тачка 1. и члан 60. став 4). Овде је, дакле, реч о случају када број потврђених електорских пријава омогућава одржавање електорске скупштине, али на скупштину приступи мањи број електора са потврђеним пријавама него што је потребно за одржавање електорске скупштине. Онда решење о обустављању избора доноси одбор од три члана који спроводи електорске изборе (члан 14, нови члан 37а став 3. и члан 60. став 4), а кад оно постане правноснажно (кад се исцрпе могућности за жалбу Републичкој изборној комисији и тужбу Управном суду), решење се доставља министарству (члан 14, нови члан 37а. став 4) да би оно распустило национални савет (члан 15. став 1. тачка 2) и брисало га из регистра (члан 3, нови члан 3б тачка 1).</w:t>
      </w:r>
    </w:p>
    <w:p>
      <w:pPr>
        <w:pStyle w:val="Normal"/>
        <w:spacing w:lineRule="exact" w:line="280" w:before="0" w:after="0"/>
        <w:ind w:firstLine="1134"/>
        <w:jc w:val="both"/>
        <w:rPr/>
      </w:pPr>
      <w:r>
        <w:rPr>
          <w:rFonts w:cs="Times New Roman" w:ascii="Times New Roman" w:hAnsi="Times New Roman"/>
          <w:lang w:val="sr-RS"/>
        </w:rPr>
        <w:t>Преостала три разлога за обустављање поступка избора за чланове националног савета заједничка су и за непосредне и за електорске изборе. Реч је о случајевима када се за избор чланова националног савета не пријави ниједна изборна листа (нико није заинтересован за изборе), када ниједна пријављена изборна листа не буде  проглашена (нико не испуњава услове за изборе) или када не буде утврђена збирна изборна листа (члан 14, нови члан 37а став 3. тач 2, 3. и 4). Збирна изборна листа не утврђује се ако број кандидата за чланове националног савета на проглашеним изборним листама буде мањи од броја чланова националног савета који се бира (члан 4</w:t>
      </w:r>
      <w:r>
        <w:rPr>
          <w:rFonts w:cs="Times New Roman" w:ascii="Times New Roman" w:hAnsi="Times New Roman"/>
          <w:lang w:val="sr-CS"/>
        </w:rPr>
        <w:t>7</w:t>
      </w:r>
      <w:r>
        <w:rPr>
          <w:rFonts w:cs="Times New Roman" w:ascii="Times New Roman" w:hAnsi="Times New Roman"/>
          <w:lang w:val="sr-RS"/>
        </w:rPr>
        <w:t xml:space="preserve">. став 4). Према томе, и у ова три случаја разлог за обустављање поступка избора лежи у одсуству занимања припадника националне мањине за формирање националног савета. Решење о обустављању поступка избора овде доноси или Републичка изборна комисија (кад је реч о непосредним изборима) или одбор (кад је реч о електорским изборима). И у овим случајевима се гарантује управно-судска заштита против решења о обустављању поступка избора, а то решење доставља се министарству када постане правноснажно (да би оно донело решење о распуштању националног савета и потом решење о брисању савета из регистра). </w:t>
      </w:r>
    </w:p>
    <w:p>
      <w:pPr>
        <w:pStyle w:val="Normal"/>
        <w:spacing w:lineRule="exact" w:line="280" w:before="0" w:after="0"/>
        <w:ind w:firstLine="1134"/>
        <w:jc w:val="both"/>
        <w:rPr/>
      </w:pPr>
      <w:r>
        <w:rPr>
          <w:rFonts w:cs="Times New Roman" w:ascii="Times New Roman" w:hAnsi="Times New Roman"/>
        </w:rPr>
        <w:t>O</w:t>
      </w:r>
      <w:r>
        <w:rPr>
          <w:rFonts w:cs="Times New Roman" w:ascii="Times New Roman" w:hAnsi="Times New Roman"/>
          <w:lang w:val="sr-RS"/>
        </w:rPr>
        <w:t xml:space="preserve">бустављање поступка избора за чланове националног савета јесте нов, овим </w:t>
      </w:r>
      <w:r>
        <w:rPr>
          <w:rFonts w:cs="Times New Roman" w:ascii="Times New Roman" w:hAnsi="Times New Roman"/>
          <w:lang w:val="sr-CS"/>
        </w:rPr>
        <w:t>предлог</w:t>
      </w:r>
      <w:r>
        <w:rPr>
          <w:rFonts w:cs="Times New Roman" w:ascii="Times New Roman" w:hAnsi="Times New Roman"/>
          <w:lang w:val="sr-RS"/>
        </w:rPr>
        <w:t>ом закона предвиђен разлог за распуштање националног савета (члан 15. став 2. тачка 2). Разуме се, до распуштања националног савета у овом случају долази када постојећи сазив националног савета још увек ради, чекајући да га замени нови. Пошто тог новог сазива неће бити (јер је поступак његовог избора обустављен), онда „старом</w:t>
      </w:r>
      <w:r>
        <w:rPr>
          <w:rFonts w:cs="Times New Roman" w:ascii="Times New Roman" w:hAnsi="Times New Roman"/>
          <w:color w:val="000000"/>
          <w:lang w:val="ru-RU"/>
        </w:rPr>
        <w:t>”</w:t>
      </w:r>
      <w:r>
        <w:rPr>
          <w:rFonts w:cs="Times New Roman" w:ascii="Times New Roman" w:hAnsi="Times New Roman"/>
          <w:lang w:val="sr-RS"/>
        </w:rPr>
        <w:t xml:space="preserve"> сазиву мандат мора да се оконча распуштањем. На истим поставкама, истом законодавном мотиву, заснива се још један нов разлог за распуштање националних савета. Бива то када број чланова националног савета падне испод половине од броја чланова које национални савети морају да имају према закону (члан 15. став 2. тачка 5). Најпре, зато што национални савет у том случају не може да доноси битне одлуке, јер за то нема потребан број чланова. Потом, због тога што до пада броја чланова савета испод половине долази само ако постојеће проглашене изборне листе не омогућавају да се престали мандат члана савета замени мандатом новог члана савета (нови мандат се додељује са одговарајуће проглашене изборне листе). Као што се види, и овде је реч је о недовољној заинтересованости припадника националне мањине, али сада за рад постојећег националног савета.</w:t>
      </w:r>
    </w:p>
    <w:p>
      <w:pPr>
        <w:pStyle w:val="Normal"/>
        <w:spacing w:lineRule="exact" w:line="280" w:before="0" w:after="0"/>
        <w:ind w:firstLine="1134"/>
        <w:jc w:val="both"/>
        <w:rPr/>
      </w:pPr>
      <w:r>
        <w:rPr>
          <w:rFonts w:cs="Times New Roman" w:ascii="Times New Roman" w:hAnsi="Times New Roman"/>
          <w:lang w:val="sr-RS"/>
        </w:rPr>
        <w:t xml:space="preserve">Група разлога који указују на одсуство потребног занимања припадника националне мањине или за избор новог или за рад постојећег националног савета, који су по својој природи такви да воде замирању националног савета, јесте и разлог због кога се </w:t>
      </w:r>
      <w:r>
        <w:rPr>
          <w:rFonts w:cs="Times New Roman" w:ascii="Times New Roman" w:hAnsi="Times New Roman"/>
          <w:lang w:val="sr-CS"/>
        </w:rPr>
        <w:t>Предлог</w:t>
      </w:r>
      <w:r>
        <w:rPr>
          <w:rFonts w:cs="Times New Roman" w:ascii="Times New Roman" w:hAnsi="Times New Roman"/>
          <w:lang w:val="sr-RS"/>
        </w:rPr>
        <w:t>ом закона уводи могућност да се уписани национални савет брише из регистра. То се збива ако национални савет (ако постоји „стари</w:t>
      </w:r>
      <w:r>
        <w:rPr>
          <w:rFonts w:cs="Times New Roman" w:ascii="Times New Roman" w:hAnsi="Times New Roman"/>
          <w:color w:val="000000"/>
          <w:lang w:val="ru-RU"/>
        </w:rPr>
        <w:t>”</w:t>
      </w:r>
      <w:r>
        <w:rPr>
          <w:rFonts w:cs="Times New Roman" w:ascii="Times New Roman" w:hAnsi="Times New Roman"/>
          <w:lang w:val="sr-RS"/>
        </w:rPr>
        <w:t xml:space="preserve"> сазив) буде распуштен због обустављања избора за нови сазив националног савета или ако у постојећем сазиву савета број његових чланова спадне испод половине од оног броја чланова које национални савети морају да имају према закону (члан 3, нови члан 4б став 1). О брисању националног савета из регистра министарство доноси решење, а савет се брише из регистра истог дана када се оно донесе (члан 3, нови члан 4б став 2). Против решења министарства о брисању националног савета из регистра допуштена је управно-судска заштита (члан 3, нови члан 4б став 3). Рок за тужби је редован, предвиђен Законом о управним споровима. Као што је види, и нови разлози за распуштање националног савета и увођење института брисања националног савета из регистра у крајњој линији произлазе из воље припадника одређене националне мањине.</w:t>
      </w:r>
    </w:p>
    <w:p>
      <w:pPr>
        <w:pStyle w:val="Normal"/>
        <w:spacing w:lineRule="exact" w:line="280" w:before="0" w:after="0"/>
        <w:ind w:firstLine="1134"/>
        <w:jc w:val="both"/>
        <w:rPr/>
      </w:pPr>
      <w:r>
        <w:rPr>
          <w:rFonts w:cs="Times New Roman" w:ascii="Times New Roman" w:hAnsi="Times New Roman"/>
          <w:lang w:val="sr-RS"/>
        </w:rPr>
        <w:t>Подразумева се да припадници националне мањине чији је национални савет брисан из регистра могу у свако доба да обнове претензију за постојањем националног савета (члан 3, нови члан 4б став 4). Избори за чланове националног савета у том случају одржавају се на дан када се одржавају редовни избори за оне националне савете који нису брисани из регистра (члан 3, нови члан 4б став 4).</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Услов свих услова, услов за стварање националног савета, тиме и  вршење његових надлежности, органа који из њега произлазе итд. јесте упис припадника мањине у посебан бирачки списак. Постојање посебног бирачког списака и сам индивидуални упис припадника националне мањине у посебан бирачки списак заснивају се на принципу добровољности. Посебан бирачки списак национе мањине основа се искључиво на захтев припадника националне мањине, о коме одлучује министарство. Услови за образовање посебног бирачког списак јесу либерални. Захтев за оснивање посебног бирачког списка мора да подржи најмање 5% пунолетних припадника националне мањине према последњем попису становништва, с тим што њихов број не може да буде мањи од 300 (члан 18. став 2). Темељна тачка, ослонац на коме се заснива стварање националног савета јесу, према томе, резултати пописа становништва, на коме се свако слободно изјашњава или неизјашњава о националној припадности. Друкчије није могуће ни замислити било какав концепт остваривања културне аутономије националне мањине. Друго, својеврсно изражавање припадности националној мањини јесте писмена изјава којом се изражава подршка стварању бирачког списка. О захтеву за образовање посебног бирачког списка министарство одлучује решењем. Поред наведеног услова, који се тиче броја потписа којим се подржава стварање изборне листе, потребно је да се испуни још један услов: да је конкретном случају реч о националној мањини. Појам националне мањине одређује Закон о заштити права и слобода националних мањина, према коме: „Национална мањина у смислу овог закона је свака група држављана Савезне Републике Југославије која је по бројности довољно репрезентативна, иако представља мањину на територији Савезне Републике Југославије, припада некој од група становништва које су у дуготрајној и чврстој вези са територијом Савезне Републике Југославије и поседује обележја као што су језик, култура, национална или етничка припадност, порекло или вероисповест, по којима се разликује од већине становништва, и чији се припадници одликују бригом да заједно одржавају свој заједнички идентитет, укључујући културу, традицију, језик или религију. Националним мањинама у смислу овог закона сматраће се све групе држављана које се називају или одређују као народи, националне и етничке заједнице, националне и етничке групе, националности и народности, а испуњавају услове из става 1. овог члана</w:t>
      </w:r>
      <w:r>
        <w:rPr>
          <w:rFonts w:cs="Times New Roman" w:ascii="Times New Roman" w:hAnsi="Times New Roman"/>
          <w:color w:val="000000"/>
          <w:lang w:val="ru-RU"/>
        </w:rPr>
        <w:t>”</w:t>
      </w:r>
      <w:r>
        <w:rPr>
          <w:rFonts w:cs="Times New Roman" w:ascii="Times New Roman" w:hAnsi="Times New Roman"/>
          <w:lang w:val="sr-RS"/>
        </w:rPr>
        <w:t xml:space="preserve"> (члан 2. Закона о заштити права и слобода националних мањина). Стога одлучивање о захтеву за образовање националних савета, на неки начин преставља и признавање статуса националне мањине. Против решења министарства којим се одлучује о томе да ли се образује посебан бирачки списак дозвољена је управно-судска заштита (члан 18. став 7). Подразумева се да се одредбе о образовању посебног бирачког списка примењују само на оне националне мањине које на дан ступања овог закона на снагу немају образован посебни бирачки списак, али је то ипак изричито прописано (члан 67. став 1). Примена нових одредаба о оснивању посебног биирачког списак на националне мањине које већ имају основан бирачки списак, представљала би чисту ретроактивност, што није циљ овог закона.  </w:t>
      </w:r>
    </w:p>
    <w:p>
      <w:pPr>
        <w:pStyle w:val="Normal"/>
        <w:tabs>
          <w:tab w:val="clear" w:pos="720"/>
          <w:tab w:val="left" w:pos="0" w:leader="none"/>
        </w:tabs>
        <w:spacing w:lineRule="exact" w:line="280" w:before="0" w:after="0"/>
        <w:ind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Посебни бирачки списак национе мањине дефинише се као службена евиденција у коју се уписују припадници националне мањине који имају бирачки право (члан 21. став 2. </w:t>
      </w:r>
      <w:r>
        <w:rPr>
          <w:rFonts w:cs="Times New Roman" w:ascii="Times New Roman" w:hAnsi="Times New Roman"/>
          <w:lang w:val="sr-CS"/>
        </w:rPr>
        <w:t>Предлог</w:t>
      </w:r>
      <w:r>
        <w:rPr>
          <w:rFonts w:cs="Times New Roman" w:ascii="Times New Roman" w:hAnsi="Times New Roman"/>
          <w:lang w:val="sr-RS"/>
        </w:rPr>
        <w:t>а). Припадник националне мањине може да буде уписан у посебан бирачки списак само, једино и искључиво на његов захтев (члан 21. став 4), чиме се штити слобода изражавања о националној припадности. Исто важи и за испис из посебног бирачког списка, разуме се у случају кад он зависи од воље припадника националне мањине који је уписан у бирачки списак (члан  26. ст. 2. и 4).</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Једном образован бирачки списак води се стално и ажурира (члан 21. став 3). Не престаје да постоји  ни када национални савет буде распуштен, а још мање ако национални савет буде брисан из регистра (јер је дозвољена могућност обнове националног савета). Посебни бирачки списак води министарство (члан 22. став 2), с тим што се законом управама општина и градовима поверавају уписи, брисања, измене, допуне и исправке у посебним бирачким списковима све до закључења посебног бирачког списка (члан 22. став 4). Министарство надзире рад општинских и градских управа и, истовремено представља другостепени орган, који одлучује о жалби на решења које доносе општинске и градске управе. Од закључења посебног бирачког списка (15 дана пре избора) па до 72 часа пре дана избора све уписе, сва брисања, измене, допуне и исправке у посебном бирачком списку врши једино министарство (члан 29. став 2).</w:t>
      </w:r>
    </w:p>
    <w:p>
      <w:pPr>
        <w:pStyle w:val="Normal"/>
        <w:tabs>
          <w:tab w:val="clear" w:pos="720"/>
          <w:tab w:val="left" w:pos="0" w:leader="none"/>
        </w:tabs>
        <w:spacing w:lineRule="exact" w:line="280" w:before="0" w:after="0"/>
        <w:ind w:firstLine="1134"/>
        <w:jc w:val="both"/>
        <w:rPr>
          <w:rFonts w:ascii="Times New Roman" w:hAnsi="Times New Roman" w:cs="Times New Roman"/>
        </w:rPr>
      </w:pPr>
      <w:r>
        <w:rPr>
          <w:rFonts w:cs="Times New Roman" w:ascii="Times New Roman" w:hAnsi="Times New Roman"/>
          <w:lang w:val="sr-RS"/>
        </w:rPr>
        <w:t xml:space="preserve">Коначно, избори за чланове националног савета, усклађени са новим правилима, биће одржани у октобру 2013. године (члан 67. став 2). Новоизабрани национални савети дужни су да ускладе своје статуте у року од 20 дана од дана конституисања, а сада постојећи органи националног савета настављају да раде са делокругом који је одређен важећим законом, све до 40 дана од конституисања новоизабраног сазива националног савета (члан 67. ст. 3 и 4). Овај закон ступа на снагу осмог дана од објављивања у „Службеном гласнику Републике Србије” (члан 68. </w:t>
      </w:r>
      <w:r>
        <w:rPr>
          <w:rFonts w:cs="Times New Roman" w:ascii="Times New Roman" w:hAnsi="Times New Roman"/>
          <w:lang w:val="sr-CS"/>
        </w:rPr>
        <w:t>Предлог</w:t>
      </w:r>
      <w:r>
        <w:rPr>
          <w:rFonts w:cs="Times New Roman" w:ascii="Times New Roman" w:hAnsi="Times New Roman"/>
          <w:lang w:val="sr-RS"/>
        </w:rPr>
        <w:t>а закона).</w:t>
      </w:r>
      <w:r>
        <w:rPr>
          <w:rFonts w:cs="Times New Roman" w:ascii="Times New Roman" w:hAnsi="Times New Roman"/>
          <w:lang w:val="sr-CS"/>
        </w:rPr>
        <w:t xml:space="preserve"> </w:t>
      </w:r>
    </w:p>
    <w:p>
      <w:pPr>
        <w:pStyle w:val="Normal"/>
        <w:jc w:val="center"/>
        <w:rPr/>
      </w:pPr>
      <w:r>
        <w:rPr>
          <w:rFonts w:cs="Times New Roman" w:ascii="Times New Roman" w:hAnsi="Times New Roman"/>
        </w:rPr>
        <w:t xml:space="preserve">IV. </w:t>
      </w:r>
      <w:r>
        <w:rPr>
          <w:rFonts w:cs="Times New Roman" w:ascii="Times New Roman" w:hAnsi="Times New Roman"/>
          <w:lang w:val="sr-RS"/>
        </w:rPr>
        <w:t>СРЕДСТВА ЗА СПРОВОЂЕЊЕ ОВОГ ЗАКОНА</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За спровођење овог закона није потребно да се обезбеде додатна средства у буџету Републике Србије.</w:t>
      </w:r>
    </w:p>
    <w:p>
      <w:pPr>
        <w:pStyle w:val="Normal"/>
        <w:spacing w:lineRule="exact" w:line="320" w:before="0" w:after="0"/>
        <w:ind w:firstLine="1134"/>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rPr>
        <w:t>V</w:t>
      </w:r>
      <w:r>
        <w:rPr>
          <w:rFonts w:cs="Times New Roman" w:ascii="Times New Roman" w:hAnsi="Times New Roman"/>
          <w:lang w:val="sr-RS"/>
        </w:rPr>
        <w:t xml:space="preserve">. </w:t>
      </w:r>
      <w:r>
        <w:rPr>
          <w:rFonts w:cs="Times New Roman" w:ascii="Times New Roman" w:hAnsi="Times New Roman"/>
        </w:rPr>
        <w:t>АНАЛИЗА</w:t>
      </w:r>
      <w:r>
        <w:rPr>
          <w:rFonts w:cs="Times New Roman" w:ascii="Times New Roman" w:hAnsi="Times New Roman"/>
          <w:lang w:val="sr-RS"/>
        </w:rPr>
        <w:t xml:space="preserve"> ЕФЕКАТА ЗАКОНА</w:t>
      </w:r>
    </w:p>
    <w:p>
      <w:pPr>
        <w:pStyle w:val="Normal"/>
        <w:spacing w:lineRule="exact" w:line="320" w:before="0" w:after="0"/>
        <w:ind w:left="1080" w:hanging="0"/>
        <w:rPr>
          <w:rFonts w:ascii="Times New Roman" w:hAnsi="Times New Roman" w:cs="Times New Roman"/>
          <w:lang w:val="sr-RS"/>
        </w:rPr>
      </w:pPr>
      <w:r>
        <w:rPr>
          <w:rFonts w:cs="Times New Roman" w:ascii="Times New Roman" w:hAnsi="Times New Roman"/>
          <w:lang w:val="sr-RS"/>
        </w:rPr>
      </w:r>
    </w:p>
    <w:p>
      <w:pPr>
        <w:pStyle w:val="Normal"/>
        <w:spacing w:lineRule="exact" w:line="320" w:before="0" w:after="0"/>
        <w:jc w:val="both"/>
        <w:rPr>
          <w:rFonts w:ascii="Times New Roman" w:hAnsi="Times New Roman" w:cs="Times New Roman"/>
          <w:lang w:val="sr-RS"/>
        </w:rPr>
      </w:pPr>
      <w:r>
        <w:rPr>
          <w:rFonts w:cs="Times New Roman" w:ascii="Times New Roman" w:hAnsi="Times New Roman"/>
          <w:lang w:val="sr-RS"/>
        </w:rPr>
        <w:tab/>
        <w:t xml:space="preserve">      За овај закон није потребна израда анализе ефеката с обзиром на то да се њиме не ставрају нове обавезе за привредне и друге субјекте.</w:t>
      </w:r>
    </w:p>
    <w:p>
      <w:pPr>
        <w:pStyle w:val="Normal"/>
        <w:spacing w:lineRule="exact" w:line="320" w:before="0" w:after="0"/>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rPr>
        <w:t>VI</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РАЗЛОЗИ ЗА ДОНОШЕЊЕ ЗАКОНА ПО ХИТНОМ ПОСТУПКУ</w:t>
      </w:r>
    </w:p>
    <w:p>
      <w:pPr>
        <w:pStyle w:val="Normal"/>
        <w:spacing w:lineRule="exact" w:line="32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exact" w:line="320" w:before="0" w:after="0"/>
        <w:jc w:val="both"/>
        <w:rPr>
          <w:rFonts w:ascii="Times New Roman" w:hAnsi="Times New Roman" w:cs="Times New Roman"/>
          <w:lang w:val="sr-RS"/>
        </w:rPr>
      </w:pPr>
      <w:r>
        <w:rPr>
          <w:rFonts w:cs="Times New Roman" w:ascii="Times New Roman" w:hAnsi="Times New Roman"/>
          <w:lang w:val="sr-RS"/>
        </w:rPr>
        <w:tab/>
        <w:t xml:space="preserve">     Предлаже се доношење овог закона по хитном поступку, будући да би његово недоношење по хитном поступку могло да проузрокује штетне последице на рад управних органа у Републици Србији. </w:t>
      </w:r>
    </w:p>
    <w:p>
      <w:pPr>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both"/>
        <w:rPr/>
      </w:pPr>
      <w:r>
        <w:rPr>
          <w:rFonts w:cs="Times New Roman" w:ascii="Times New Roman" w:hAnsi="Times New Roman"/>
          <w:lang w:val="sr-RS"/>
        </w:rPr>
        <w:tab/>
        <w:t xml:space="preserve">    Наиме, с обзиром на то да је постојећим законом</w:t>
      </w:r>
      <w:r>
        <w:rPr>
          <w:rFonts w:cs="Times New Roman" w:ascii="Times New Roman" w:hAnsi="Times New Roman"/>
        </w:rPr>
        <w:t>,</w:t>
      </w:r>
      <w:r>
        <w:rPr>
          <w:rFonts w:cs="Times New Roman" w:ascii="Times New Roman" w:hAnsi="Times New Roman"/>
          <w:lang w:val="sr-RS"/>
        </w:rPr>
        <w:t xml:space="preserve"> а и овим законом утврђена обавеза спровођења избора у 2014. години, неопходно је да се овај закон</w:t>
      </w:r>
      <w:r>
        <w:rPr>
          <w:rFonts w:cs="Times New Roman" w:ascii="Times New Roman" w:hAnsi="Times New Roman"/>
          <w:lang w:val="sr-CS"/>
        </w:rPr>
        <w:t xml:space="preserve">, сагласно члану 167. Пословника Народне скупштине, донесе по хитном поступку </w:t>
      </w:r>
      <w:r>
        <w:rPr>
          <w:rFonts w:cs="Times New Roman" w:ascii="Times New Roman" w:hAnsi="Times New Roman"/>
          <w:lang w:val="sr-RS"/>
        </w:rPr>
        <w:t>како би се омогућило несметано спровођење избора националних савета националних мањина и њихово конституисање.</w:t>
      </w:r>
    </w:p>
    <w:p>
      <w:pPr>
        <w:pStyle w:val="Normal"/>
        <w:spacing w:lineRule="exact" w:line="320" w:before="0" w:after="0"/>
        <w:ind w:firstLine="1134"/>
        <w:rPr>
          <w:rFonts w:ascii="Times New Roman" w:hAnsi="Times New Roman" w:cs="Times New Roman"/>
          <w:lang w:val="sr-RS"/>
        </w:rPr>
      </w:pPr>
      <w:r>
        <w:rPr>
          <w:rFonts w:cs="Times New Roman" w:ascii="Times New Roman" w:hAnsi="Times New Roman"/>
          <w:lang w:val="sr-RS"/>
        </w:rPr>
      </w:r>
    </w:p>
    <w:p>
      <w:pPr>
        <w:pStyle w:val="Normal"/>
        <w:spacing w:lineRule="exact" w:line="320" w:before="0" w:after="0"/>
        <w:jc w:val="center"/>
        <w:rPr/>
      </w:pPr>
      <w:r>
        <w:rPr>
          <w:rFonts w:cs="Times New Roman" w:ascii="Times New Roman" w:hAnsi="Times New Roman"/>
          <w:lang w:val="sr-Latn-RS"/>
        </w:rPr>
        <w:t>V</w:t>
      </w:r>
      <w:r>
        <w:rPr>
          <w:rFonts w:cs="Times New Roman" w:ascii="Times New Roman" w:hAnsi="Times New Roman"/>
        </w:rPr>
        <w:t>II</w:t>
      </w:r>
      <w:r>
        <w:rPr>
          <w:rFonts w:cs="Times New Roman" w:ascii="Times New Roman" w:hAnsi="Times New Roman"/>
          <w:lang w:val="sr-Latn-RS"/>
        </w:rPr>
        <w:t xml:space="preserve">. </w:t>
      </w:r>
      <w:r>
        <w:rPr>
          <w:rFonts w:cs="Times New Roman" w:ascii="Times New Roman" w:hAnsi="Times New Roman"/>
          <w:lang w:val="sr-RS"/>
        </w:rPr>
        <w:t>ПРЕГЛЕД ОДРЕДАБА КОЈЕ СЕ МЕЊАЈУ, ОДНОСНО ДОПУЊУЈУ</w:t>
      </w:r>
    </w:p>
    <w:p>
      <w:pPr>
        <w:pStyle w:val="Normal"/>
        <w:tabs>
          <w:tab w:val="clear" w:pos="720"/>
          <w:tab w:val="left" w:pos="1152" w:leader="none"/>
        </w:tabs>
        <w:spacing w:lineRule="exact" w:line="320" w:before="0" w:after="0"/>
        <w:ind w:firstLine="1134"/>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3.</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инистарство надлежно за послове људских и мањинских права (у даљем тексту: Министарство) води регистар националних саве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пис у регистар врши се на основу захтева за упис, који председник националног савета подноси у року од 30 дана од дана конституисања саве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писом у регистар национални савет стиче својство правног лиц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УПИСУЈЕ СЕ У РЕГИСТАР НАЦИОНАЛНИХ САВЕТА (У ДАЉЕМ ТЕКСТУ: РЕГИСТАР) КОЈИ ВОДИ МИНИСТАРСТВО У ЧИЈЕМ ДЕЛОКРУГУ СУ ПОСЛОВИ ЉУДСКИХ И МАЊИНСКИХ ПРАВА (У ДАЉЕМ ТЕКСТУ: МИНИСТАРСТВО).</w:t>
      </w:r>
    </w:p>
    <w:p>
      <w:pPr>
        <w:pStyle w:val="Normal"/>
        <w:tabs>
          <w:tab w:val="clear" w:pos="720"/>
          <w:tab w:val="left" w:pos="0"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УПИСУЈЕ СЕ У РЕГИСТАР НА ОСНОВУ ПРИЈАВЕ ЗА УПИС, КОЈУ ПРЕДСЕДНИК НАЦИОНАЛНОГ САВЕТА ПОДНОСИ МИНИСТАРСТВУ У РОКУ ОД ПЕТ ДАНА ОД КАДА ЈЕ ПРВИ САЗИВ НАЦИОНАЛНОГ САВЕТА ИЗАБРАО ПРЕДСЕДНИК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З ПРИЈАВУ ЗА УПИС ПОДНОСИ СЕ ЗАПИСНИК СА СЕДНИЦЕ НА КОЈОЈ ЈЕ КОНСТИТУИСАН ПРВИ САЗИВ НАЦИОНАЛНОГ САВЕТА, ДВА ПРИМЕРКА СТАТУТА НАЦИОНАЛНОГ САВЕТА И ОДЛУКА О ИЗБОРУ ПРЕДСЕДНИК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СТИЧЕ СВОЈСТВО ПРАВНОГ ЛИЦА УПИСОМ У РЕГИСТАР.</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ОДАЦИ КОЈИ СУ УПИСАНИ У РЕГИСТАР СУ ЈАВНИ.</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ЧИН УПИСА У РЕГИСТАР, НАЧИН УПИСА ПРОМЕНЕ ПОДАТАКА КОЈИ СУ УПИСАНИ У РЕГИСТАР, НАЧИН ВОЂЕЊА РЕГИСТРА И САДРЖИНУ И ИЗГЛЕД ПРИЈАВЕ ЗА УПИС ПРОПИСУЈЕ МИНИСТАР НАДЛЕЖАН ЗА ПОСЛОВЕ ЉУДСКИХ И МАЊИНСКИХ ПРАВА (У ДАЉЕМ ТЕКСТУ: МИНИСТАР).</w:t>
      </w:r>
    </w:p>
    <w:p>
      <w:pPr>
        <w:pStyle w:val="Clan"/>
        <w:spacing w:lineRule="exact" w:line="320" w:before="0" w:after="0"/>
        <w:ind w:left="0" w:right="0" w:firstLine="1134"/>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4.</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пис у регистар се врши у року од 30 дана од дана пријема уредног захте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 регистар се уписује: назив и седиште националног савета, име и презиме, јединствени матични број и пребивалиште председника националног савета, датум доношења статута, односно измена и допуна статута, број и датум решења о упису у регистар.</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даци уписани у регистар су јавн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инистарство ближе уређује садржину и начин вођења регистр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РЕШЕЊЕ КОЈИМ СЕ ОДЛУЧУЈЕ О ПРИЈАВИ ЗА УПИС У РЕГИСТАР ДОНОСИ СЕ У РОКУ ОД 30 ДАНА ОД ПРИЈЕМА УРЕДНЕ ПРИЈАВЕ.</w:t>
      </w:r>
    </w:p>
    <w:p>
      <w:pPr>
        <w:pStyle w:val="Normal"/>
        <w:autoSpaceDE w:val="false"/>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РЕШЕЊЕ КОЈИМ СЕ ОДЛУЧУЈЕ О ПРИЈАВИ ЗА УПИС У РЕГИСТАР JE КОНАЧНО И ПРОТИВ ЊЕГА СЕ МОЖЕ ПОКРЕНУТИ УПРАВНИ СПОР.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НАЦИОНАЛНИ САВЕТ УПИСУЈЕ СЕ У РЕГИСТАР ИСТОГ ДАНА КАДА СЕ ДОНЕСЕ РЕШЕЊЕ О УПИСУ У РЕГИСТАР.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 РЕГИСТАР СЕ УПИСУЈЕ: НАЗИВ И СЕДИШТЕ НАЦИОНАЛНОГ САВЕТА; ИМЕ И ПРЕЗИМЕ, ПРЕБИВАЛИШТЕ И ЈЕДИНСТВЕНИ МАТИЧНИ БРОЈ ПРЕДСЕДНИКА НАЦИОНАЛНОГ САВЕТА; ДАТУМ ДОНОШЕЊА СТАТУТА И ДАТУМ ИЗМЕНА И ДОПУНА СТАТУТА; БРОЈ И ДАТУМ РЕШЕЊА О УПИСУ И БРОЈ И ДАТУМ РЕШЕЊА О ПРОМЕНИ ПОДАТАКА У РЕГИСТРУ.</w:t>
      </w:r>
    </w:p>
    <w:p>
      <w:pPr>
        <w:pStyle w:val="Normal"/>
        <w:tabs>
          <w:tab w:val="clear" w:pos="720"/>
          <w:tab w:val="left" w:pos="1152" w:leader="none"/>
        </w:tabs>
        <w:spacing w:lineRule="exact" w:line="320" w:before="0" w:after="0"/>
        <w:ind w:firstLine="1134"/>
        <w:jc w:val="both"/>
        <w:rPr>
          <w:rFonts w:ascii="Times New Roman" w:hAnsi="Times New Roman" w:cs="Times New Roman"/>
          <w:spacing w:val="-4"/>
          <w:szCs w:val="24"/>
          <w:lang w:val="sr-RS"/>
        </w:rPr>
      </w:pPr>
      <w:r>
        <w:rPr>
          <w:rFonts w:eastAsia="Times New Roman" w:cs="Times New Roman" w:ascii="Times New Roman" w:hAnsi="Times New Roman"/>
          <w:spacing w:val="-4"/>
          <w:szCs w:val="24"/>
          <w:lang w:val="sr-RS"/>
        </w:rPr>
        <w:t xml:space="preserve"> </w:t>
      </w:r>
      <w:r>
        <w:rPr>
          <w:rFonts w:cs="Times New Roman" w:ascii="Times New Roman" w:hAnsi="Times New Roman"/>
          <w:spacing w:val="-4"/>
          <w:szCs w:val="24"/>
          <w:lang w:val="sr-RS"/>
        </w:rPr>
        <w:t xml:space="preserve">УЗ РЕШЕЊЕ О УПИСУ НАЦИОНАЛНОМ САВЕТУ ДОСТАВЉА СЕ ЈЕДАН ПРИМЕРАК СТАТУТА КОЈИ МИНИСТАРСТВО ОВЕРАВА СВОЈИМ ПЕЧАТОМ И ПОТПИСОМ </w:t>
      </w:r>
      <w:r>
        <w:rPr>
          <w:rFonts w:cs="Times New Roman" w:ascii="Times New Roman" w:hAnsi="Times New Roman"/>
          <w:spacing w:val="-4"/>
          <w:lang w:val="sr-RS"/>
        </w:rPr>
        <w:t>ОВЛАШЋЕНОГ ДРЖАВНОГ СЛУЖБЕНИКА</w:t>
      </w:r>
      <w:r>
        <w:rPr>
          <w:rFonts w:cs="Times New Roman" w:ascii="Times New Roman" w:hAnsi="Times New Roman"/>
          <w:spacing w:val="-4"/>
          <w:szCs w:val="24"/>
          <w:lang w:val="sr-RS"/>
        </w:rPr>
        <w:t>, ЧИМЕ СЕ ПОТВРЂУЈЕ ЊЕГОВА ИСТОВЕТНОСТ СА ПРИМЕРКОМ СТАТУТА КОЈИ СЕ ЧУВА У МИНИСТАРСТВУ.</w:t>
      </w:r>
    </w:p>
    <w:p>
      <w:pPr>
        <w:pStyle w:val="Normal"/>
        <w:tabs>
          <w:tab w:val="clear" w:pos="720"/>
          <w:tab w:val="left" w:pos="1152" w:leader="none"/>
        </w:tabs>
        <w:spacing w:lineRule="exact" w:line="320" w:before="0" w:after="0"/>
        <w:ind w:firstLine="1134"/>
        <w:jc w:val="both"/>
        <w:rPr>
          <w:rFonts w:ascii="Times New Roman" w:hAnsi="Times New Roman" w:cs="Times New Roman"/>
          <w:spacing w:val="-4"/>
          <w:szCs w:val="24"/>
          <w:lang w:val="sr-RS"/>
        </w:rPr>
      </w:pPr>
      <w:r>
        <w:rPr>
          <w:rFonts w:cs="Times New Roman" w:ascii="Times New Roman" w:hAnsi="Times New Roman"/>
          <w:spacing w:val="-4"/>
          <w:szCs w:val="24"/>
          <w:lang w:val="sr-RS"/>
        </w:rPr>
      </w:r>
    </w:p>
    <w:p>
      <w:pPr>
        <w:pStyle w:val="Normal"/>
        <w:tabs>
          <w:tab w:val="clear" w:pos="720"/>
          <w:tab w:val="left" w:pos="1152" w:leader="none"/>
        </w:tabs>
        <w:spacing w:lineRule="exact" w:line="320" w:before="0" w:after="0"/>
        <w:jc w:val="center"/>
        <w:rPr>
          <w:rFonts w:ascii="Times New Roman" w:hAnsi="Times New Roman" w:cs="Times New Roman"/>
          <w:lang w:val="sr-RS"/>
        </w:rPr>
      </w:pPr>
      <w:r>
        <w:rPr>
          <w:rFonts w:cs="Times New Roman" w:ascii="Times New Roman" w:hAnsi="Times New Roman"/>
          <w:lang w:val="sr-RS"/>
        </w:rPr>
        <w:t>ЧЛАН 4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НАЦИОНАЛНИ САВЕТ ДУЖАН ЈЕ ДА ПОДНЕСЕ ПРИЈАВУ ЗА УПИС ПРОМЕНА ПОДАТАКА КОЈИ СУ</w:t>
      </w:r>
      <w:r>
        <w:rPr>
          <w:rFonts w:cs="Times New Roman" w:ascii="Times New Roman" w:hAnsi="Times New Roman"/>
          <w:lang w:val="sr-Latn-RS"/>
        </w:rPr>
        <w:t xml:space="preserve"> </w:t>
      </w:r>
      <w:r>
        <w:rPr>
          <w:rFonts w:cs="Times New Roman" w:ascii="Times New Roman" w:hAnsi="Times New Roman"/>
          <w:lang w:val="sr-RS"/>
        </w:rPr>
        <w:t xml:space="preserve"> УПИСАНИ У РЕГИСТАР У РОКУ ОД  ДЕСЕТ ДАНА ОД ПРОМЕНЕ.</w:t>
      </w:r>
    </w:p>
    <w:p>
      <w:pPr>
        <w:pStyle w:val="Normal"/>
        <w:tabs>
          <w:tab w:val="clear" w:pos="720"/>
          <w:tab w:val="left" w:pos="1152" w:leader="none"/>
        </w:tabs>
        <w:spacing w:lineRule="exact" w:line="320" w:before="0" w:after="0"/>
        <w:ind w:firstLine="1134"/>
        <w:jc w:val="both"/>
        <w:rPr>
          <w:rFonts w:ascii="Times New Roman" w:hAnsi="Times New Roman" w:cs="Times New Roman"/>
          <w:u w:val="single"/>
          <w:lang w:val="sr-RS"/>
        </w:rPr>
      </w:pPr>
      <w:r>
        <w:rPr>
          <w:rFonts w:cs="Times New Roman" w:ascii="Times New Roman" w:hAnsi="Times New Roman"/>
          <w:lang w:val="sr-RS"/>
        </w:rPr>
        <w:t xml:space="preserve">УЗ ПРИЈАВУ ЗА УПИС ПРОМЕНЕ ПОДАТАКА ДОСТАВЉА СЕ И ДОКАЗ О  ПРОМЕНИ, А УЗ ПРИЈАВУ ЗА УПИС ИЗМЕНЕ И ДОПУНЕ СТАТУТА ДОСТАВЉАЈУ СЕ ЗАПИСНИК СА СЕДНИЦЕ НА КОЈОЈ СУ ИЗМЕНЕ И ДОПУНЕ СТАТУТА УСВОЈЕНЕ И ДВА ПРИМЕРКА ОДЛУКЕ О ИЗМЕНАМА И ДОПУНАМА СТАТУТА.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РЕШЕЊЕ КОЈИМ СЕ ОДЛУЧУЈЕ О ПРИЈАВИ ЗА УПИС ПРОМЕНА ПОДАТАКА ЈЕ КОНАЧНО И ПРОТИВ ЊЕГА СЕ МОЖЕ ПОКРЕНУТИ УПРАВНИ СПОР.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152" w:leader="none"/>
        </w:tabs>
        <w:spacing w:lineRule="exact" w:line="320" w:before="0" w:after="0"/>
        <w:jc w:val="center"/>
        <w:rPr>
          <w:rFonts w:ascii="Times New Roman" w:hAnsi="Times New Roman" w:cs="Times New Roman"/>
          <w:lang w:val="sr-RS"/>
        </w:rPr>
      </w:pPr>
      <w:r>
        <w:rPr>
          <w:rFonts w:cs="Times New Roman" w:ascii="Times New Roman" w:hAnsi="Times New Roman"/>
          <w:lang w:val="sr-RS"/>
        </w:rPr>
        <w:t>ЧЛАН 4Б</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НАЦИОНАЛНИ САВЕТ БРИШЕ СЕ ИЗ РЕГИСТ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1) АКО БУДЕ РАСПУШТЕН ЗБОГ ОБУСТАВЉАЊА ПОСТУПКА ИЗБОР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2) АКО БУДЕ РАСПУШТЕН ЗБОГ ТОГА ШТО ЈЕ БРОЈ ЊЕГОВИХ ЧЛАНОВА СМАЊЕН ИСПОД ПОЛОВИН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НАЦИОНАЛНИ САВЕТ БРИШЕ СЕ ИЗ РЕГИСТРА ИСТОГ ДАНА КАДА МИНИСТАРСТВО ДОНЕСЕ РЕШЕЊЕ О  БРИСАЊУ ИЗ РЕГИСТ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 xml:space="preserve">РЕШЕЊЕ О БРИСАЊУ ИЗ РЕГИСТРА ЈЕ КОНАЧНО </w:t>
      </w:r>
      <w:r>
        <w:rPr>
          <w:rFonts w:cs="Times New Roman" w:ascii="Times New Roman" w:hAnsi="Times New Roman"/>
          <w:color w:val="000000"/>
          <w:lang w:val="sr-RS"/>
        </w:rPr>
        <w:t xml:space="preserve">И ПРОТИВ ЊЕГА СЕ МОЖЕ ПОКРЕНУТИ УПРАВНИ СПОР. </w:t>
      </w:r>
    </w:p>
    <w:p>
      <w:pPr>
        <w:pStyle w:val="Clan"/>
        <w:tabs>
          <w:tab w:val="clear" w:pos="1080"/>
          <w:tab w:val="left" w:pos="0" w:leader="none"/>
        </w:tabs>
        <w:spacing w:lineRule="exact" w:line="320" w:before="0" w:after="0"/>
        <w:ind w:left="0" w:right="0" w:firstLine="1134"/>
        <w:jc w:val="both"/>
        <w:rPr>
          <w:rFonts w:ascii="Times New Roman" w:hAnsi="Times New Roman" w:cs="Times New Roman"/>
          <w:b w:val="false"/>
          <w:b w:val="false"/>
          <w:lang w:val="sr-RS"/>
        </w:rPr>
      </w:pPr>
      <w:r>
        <w:rPr>
          <w:rFonts w:cs="Times New Roman" w:ascii="Times New Roman" w:hAnsi="Times New Roman"/>
          <w:b w:val="false"/>
          <w:lang w:val="sr-RS"/>
        </w:rPr>
        <w:t>НАЦИОНАЛНА МАЊИНА ЧИЈИ ЈЕ НАЦИОНАЛНИ САВЕТ БРИСАН ИЗ РЕГИСТРА ИМА ПРАВО ДА БИРА НОВИ НАЦИОНАЛНИ САВЕТ, НА ДАН КАДА СЕ ОДРЖАВАЈУ ИЗБОРИ ЗА ЧЛАНОВЕ СВИХ НАЦИОНАЛНИХ САВЕТА.</w:t>
      </w:r>
    </w:p>
    <w:p>
      <w:pPr>
        <w:pStyle w:val="Clan"/>
        <w:tabs>
          <w:tab w:val="clear" w:pos="1080"/>
          <w:tab w:val="left" w:pos="0" w:leader="none"/>
        </w:tabs>
        <w:spacing w:lineRule="exact" w:line="320" w:before="0" w:after="0"/>
        <w:ind w:left="0" w:right="0" w:firstLine="1134"/>
        <w:jc w:val="both"/>
        <w:rPr>
          <w:rFonts w:ascii="Times New Roman" w:hAnsi="Times New Roman" w:cs="Times New Roman"/>
          <w:b w:val="false"/>
          <w:b w:val="false"/>
          <w:lang w:val="sr-RS"/>
        </w:rPr>
      </w:pPr>
      <w:r>
        <w:rPr>
          <w:rFonts w:cs="Times New Roman" w:ascii="Times New Roman" w:hAnsi="Times New Roman"/>
          <w:b w:val="fals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6.</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има статут.</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Статутом се уређују:</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1)</w:t>
        <w:tab/>
        <w:t>делатност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2)</w:t>
        <w:tab/>
        <w:t xml:space="preserve">број чланова националног савета, у складу са ОВИМ законом;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3)</w:t>
        <w:tab/>
        <w:t>седиште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4)</w:t>
        <w:tab/>
        <w:t>назив, симбол и печат националног саве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5)</w:t>
        <w:tab/>
      </w:r>
      <w:r>
        <w:rPr>
          <w:rFonts w:cs="Times New Roman" w:ascii="Times New Roman" w:hAnsi="Times New Roman"/>
          <w:strike/>
          <w:lang w:val="sr-RS"/>
        </w:rPr>
        <w:t>број и начин избора чланова органа националног савета</w:t>
      </w:r>
      <w:r>
        <w:rPr>
          <w:rFonts w:cs="Times New Roman" w:ascii="Times New Roman" w:hAnsi="Times New Roman"/>
          <w:lang w:val="sr-RS"/>
        </w:rPr>
        <w:t>;5) ОВЛАШЋЕЊА, ПОСТУПАК ИЗБОРА И МАНДАТ ПРЕДСЕДНИК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5А) ОВЛАШЋЕЊА, ПОСТУПАК ИЗБОРА, БРОЈ ЧЛАНОВА И МАНДАТ ИЗВРШНОГ ОДБОР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6)</w:t>
        <w:tab/>
      </w:r>
      <w:r>
        <w:rPr>
          <w:rFonts w:cs="Times New Roman" w:ascii="Times New Roman" w:hAnsi="Times New Roman"/>
          <w:strike/>
          <w:lang w:val="sr-RS"/>
        </w:rPr>
        <w:t>друга тела националног савета, број чланова и поступак избора чланова тих тела</w:t>
      </w:r>
      <w:r>
        <w:rPr>
          <w:rFonts w:cs="Times New Roman" w:ascii="Times New Roman" w:hAnsi="Times New Roman"/>
          <w:lang w:val="sr-RS"/>
        </w:rPr>
        <w:t xml:space="preserve"> ОВЛАШЋЕЊА, ПОСТУПАК ИЗБОРА, БРОЈ ЧЛАНОВА И МАНДАТ ОДБОРА И ДРУГИХ РАДНИХ ТЕЛ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7)</w:t>
        <w:tab/>
        <w:t>признања и начин њихове доделе, и</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8)</w:t>
        <w:tab/>
        <w:t>друга питања од значаја за рад националног савета.</w:t>
      </w:r>
    </w:p>
    <w:p>
      <w:pPr>
        <w:pStyle w:val="Normal"/>
        <w:tabs>
          <w:tab w:val="clear" w:pos="720"/>
          <w:tab w:val="left" w:pos="1152" w:leader="none"/>
        </w:tabs>
        <w:spacing w:lineRule="exact" w:line="320" w:before="0" w:after="0"/>
        <w:jc w:val="both"/>
        <w:rPr/>
      </w:pPr>
      <w:r>
        <w:rPr>
          <w:rFonts w:cs="Times New Roman" w:ascii="Times New Roman" w:hAnsi="Times New Roman"/>
          <w:strike/>
          <w:lang w:val="sr-RS"/>
        </w:rPr>
        <w:t>Национални савет је дужан да, у року од 30 дана од дана доношења измена и допуна статута, обавести о томе Министарство и достави измене и допуне статута, као и записник са седнице на којој су усвојене</w:t>
      </w:r>
      <w:r>
        <w:rPr>
          <w:rFonts w:cs="Times New Roman" w:ascii="Times New Roman" w:hAnsi="Times New Roman"/>
          <w:lang w:val="sr-RS"/>
        </w:rPr>
        <w:t xml:space="preserve">. </w:t>
        <w:tab/>
        <w:t>ПРВИ САЗИВ НАЦИОНАЛНОГ САВЕТА ДУЖАН ЈЕ ДА ДОНЕСЕ СТАТУТ НАЦИОНАЛНОГ САВЕТА У РОКУ ОД  ДЕСЕТ  ДАНА ОД КОНСТИТУИСАЊА.</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20" w:before="0" w:after="0"/>
        <w:jc w:val="center"/>
        <w:rPr>
          <w:rFonts w:ascii="Times New Roman" w:hAnsi="Times New Roman" w:cs="Times New Roman"/>
          <w:b/>
          <w:b/>
          <w:lang w:val="sr-RS"/>
        </w:rPr>
      </w:pPr>
      <w:r>
        <w:rPr>
          <w:rFonts w:cs="Times New Roman" w:ascii="Times New Roman" w:hAnsi="Times New Roman"/>
          <w:b/>
          <w:lang w:val="sr-RS"/>
        </w:rPr>
        <w:t>II. СТАТУСНА ПИТАЊА НАЦИОНАЛНОГ САВЕТА</w:t>
      </w:r>
    </w:p>
    <w:p>
      <w:pPr>
        <w:pStyle w:val="Normal"/>
        <w:numPr>
          <w:ilvl w:val="0"/>
          <w:numId w:val="2"/>
        </w:numPr>
        <w:spacing w:lineRule="exact" w:line="320" w:before="0" w:after="0"/>
        <w:jc w:val="center"/>
        <w:rPr>
          <w:rFonts w:ascii="Times New Roman" w:hAnsi="Times New Roman" w:cs="Times New Roman"/>
          <w:b/>
          <w:b/>
          <w:strike/>
          <w:lang w:val="sr-RS"/>
        </w:rPr>
      </w:pPr>
      <w:r>
        <w:rPr>
          <w:rFonts w:cs="Times New Roman" w:ascii="Times New Roman" w:hAnsi="Times New Roman"/>
          <w:b/>
          <w:strike/>
          <w:lang w:val="sr-RS"/>
        </w:rPr>
        <w:t xml:space="preserve">Органи националног савета </w:t>
      </w:r>
    </w:p>
    <w:p>
      <w:pPr>
        <w:pStyle w:val="Normal"/>
        <w:numPr>
          <w:ilvl w:val="0"/>
          <w:numId w:val="12"/>
        </w:numPr>
        <w:spacing w:lineRule="exact" w:line="320" w:before="0" w:after="0"/>
        <w:jc w:val="center"/>
        <w:rPr>
          <w:rFonts w:ascii="Times New Roman" w:hAnsi="Times New Roman" w:cs="Times New Roman"/>
          <w:b/>
          <w:b/>
          <w:lang w:val="sr-RS"/>
        </w:rPr>
      </w:pPr>
      <w:r>
        <w:rPr>
          <w:rFonts w:cs="Times New Roman" w:ascii="Times New Roman" w:hAnsi="Times New Roman"/>
          <w:b/>
          <w:lang w:val="sr-RS"/>
        </w:rPr>
        <w:t>Унутрашња организација националног савета</w:t>
      </w:r>
    </w:p>
    <w:p>
      <w:pPr>
        <w:pStyle w:val="Normal"/>
        <w:spacing w:lineRule="exact" w:line="320" w:before="0" w:after="0"/>
        <w:ind w:left="60" w:hanging="0"/>
        <w:jc w:val="center"/>
        <w:rPr>
          <w:rFonts w:ascii="Times New Roman" w:hAnsi="Times New Roman" w:cs="Times New Roman"/>
          <w:b/>
          <w:b/>
          <w:lang w:val="sr-RS"/>
        </w:rPr>
      </w:pPr>
      <w:r>
        <w:rPr>
          <w:rFonts w:cs="Times New Roman" w:ascii="Times New Roman" w:hAnsi="Times New Roman"/>
          <w:b/>
          <w:lang w:val="sr-RS"/>
        </w:rPr>
        <w:t>Члан 7.</w:t>
      </w:r>
    </w:p>
    <w:p>
      <w:pPr>
        <w:pStyle w:val="Normal"/>
        <w:spacing w:lineRule="exact" w:line="320" w:before="0" w:after="0"/>
        <w:ind w:firstLine="1134"/>
        <w:jc w:val="both"/>
        <w:rPr/>
      </w:pPr>
      <w:r>
        <w:rPr>
          <w:rFonts w:cs="Times New Roman" w:ascii="Times New Roman" w:hAnsi="Times New Roman"/>
          <w:lang w:val="sr-RS"/>
        </w:rPr>
        <w:t xml:space="preserve">Национални савет има председника, извршни </w:t>
      </w:r>
      <w:r>
        <w:rPr>
          <w:rFonts w:cs="Times New Roman" w:ascii="Times New Roman" w:hAnsi="Times New Roman"/>
          <w:strike/>
          <w:lang w:val="sr-RS"/>
        </w:rPr>
        <w:t>орган</w:t>
      </w:r>
      <w:r>
        <w:rPr>
          <w:rFonts w:cs="Times New Roman" w:ascii="Times New Roman" w:hAnsi="Times New Roman"/>
          <w:lang w:val="sr-RS"/>
        </w:rPr>
        <w:t xml:space="preserve"> ОДБОР, одборе за образовање, културу, обавештавање и службену употребу језика и писм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татутом се могу утврдити консултативна и друга тел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едседник националног савета представља и заступа национални савет.</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едседник националног савета бира се из реда чланов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Рад националног савета је јаван.</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БИРА ПРЕДСЕДНИКА И ЧЛАНОВЕ ИЗВРШНОГ ОДБОРА ИЗ РЕДА ЧЛАНОВА НАЦИОНАЛНОГ САВЕТА, НА ПРЕДЛОГ ПРЕДСЕДНИКА НАЦИОНАЛНОГ САВЕ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НАЦИОНАЛНИ САВЕТ МОЖЕ ПОВЕРИТИ ИЗВРШНОМ ОДБОРУ ОДЛУЧИВАЊЕ О ПОЈЕДИНИМ ПИТАЊИМА ИЗ НАДЛЕЖНОСТИ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ОДЛУКЕ КОЈЕ ЈЕ ТАКО ДОНЕО ИЗВРШНИ ОДБОР ПОДЛЕЖУ ОДОБРАВАЊУ НА ПРВОЈ НАРЕДНОЈ СЕДНИЦИ НАЦИОНАЛНОГ САВЕТА И ОДОБРЕНЕ СУ АКО ЗА ЊИХ ГЛАСА ВИШЕ ОД ПОЛОВИНЕ ЧЛАНОВА НАЦИОНАЛНОГ САВЕТА. АКО НАЦИОНАЛНИ САВЕТ НЕ ОДОБРИ ОДЛУКУ ИЗВРШНОГ ОДБОРА, ИЗВРШНОМ ОДБОРУ ПРЕСТАЈЕ МАНДАТ, А ОДЛУКА ОСТАЈЕ НА СНАЗИ.</w:t>
      </w:r>
    </w:p>
    <w:p>
      <w:pPr>
        <w:pStyle w:val="Normal"/>
        <w:tabs>
          <w:tab w:val="clear" w:pos="720"/>
          <w:tab w:val="left" w:pos="1152" w:leader="none"/>
        </w:tabs>
        <w:spacing w:lineRule="exact" w:line="320" w:before="0" w:after="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152" w:leader="none"/>
        </w:tabs>
        <w:spacing w:lineRule="exact" w:line="320" w:before="0" w:after="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152" w:leader="none"/>
        </w:tabs>
        <w:spacing w:lineRule="exact" w:line="320" w:before="0" w:after="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152" w:leader="none"/>
        </w:tabs>
        <w:spacing w:lineRule="exact" w:line="320" w:before="0" w:after="0"/>
        <w:jc w:val="center"/>
        <w:rPr>
          <w:rFonts w:ascii="Times New Roman" w:hAnsi="Times New Roman" w:cs="Times New Roman"/>
          <w:b/>
          <w:b/>
          <w:lang w:val="sr-RS"/>
        </w:rPr>
      </w:pPr>
      <w:r>
        <w:rPr>
          <w:rFonts w:cs="Times New Roman" w:ascii="Times New Roman" w:hAnsi="Times New Roman"/>
          <w:b/>
          <w:lang w:val="sr-RS"/>
        </w:rPr>
        <w:t>Члан 8.</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ционални савет пуноважно одлучује ако је на седници присутно више од половине чланов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татут националног савета је усвојен ако за њега гласа више од половине од укупног броја чланов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едседник националног савета и председник извршног органа националног савета су изабрани ако је за њих гласало више од половине од укупног броја чланов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стале одлуке национални савет доноси већином присутних чланова, уколико се статутом не пропише квалификована већин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РАД НАЦИОНАЛНОГ САВЕТА ЈЕ ЈАВАН.</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НАЦИОНАЛНИ САВЕТ ПУНОВАЖНО ОДЛУЧУЈЕ  НА СЕДНИЦИ НА КОЈОЈ ЈЕ ПРИСУТНО ВИШЕ ОД ПОЛОВИНЕ ЧЛАНОВ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СТАТУТ ФИНАНСИЈСКИ ПЛАН И ЗАВРШНИ РАЧУН НАЦИОНАЛНОГ САВЕТА СУ УСВОЈЕНИ АКО ЗА ЊИХ ГЛАСА ВИШЕ ОД ПОЛОВИНЕ ЧЛАНОВ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ПРЕДСЕДНИК НАЦИОНАЛНОГ САВЕТА И ПРЕДСЕДНИК И ЧЛАНОВИ ИЗВРШНОГ ОДБОРА ИЗАБРАНИ СУ АКО ЗА ЊИХ ГЛАСА ВИШЕ ОД ПОЛОВИНЕ ЧЛАНОВ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ЕДСЕДНИК НАЦИОНАЛНОГ САВЕТА И ПРЕДСЕДНИК И ЧЛАНОВИ ИЗВРШНОГ ОДБОРА РАЗРЕШАВАЈУ СЕ АКО ЗА РАЗРЕШЕЊЕ ГЛАСА ВИШЕ ОД ПОЛОВИНЕ ЧЛАНОВ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ОСТАЛЕ ОДЛУКЕ НАЦИОНАЛНИ САВЕТ ДОНОСИ ВЕЋИНОМ ГЛАСОВА ПРИСУТНИХ ЧЛАНОВА.</w:t>
      </w:r>
    </w:p>
    <w:p>
      <w:pPr>
        <w:pStyle w:val="Clan"/>
        <w:spacing w:lineRule="exact" w:line="320" w:before="0" w:after="0"/>
        <w:ind w:left="0" w:right="0" w:firstLine="1134"/>
        <w:jc w:val="both"/>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2. Број чланова националног саве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9.</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има најмање 15, а највише 35 чланов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У случају националне мањине чији је број према резултатима последњег пописа становништва мањи од 10.000 лица </w:t>
      </w:r>
      <w:r>
        <w:rPr>
          <w:rFonts w:cs="Times New Roman" w:ascii="Times New Roman" w:hAnsi="Times New Roman"/>
          <w:strike/>
          <w:lang w:val="sr-RS"/>
        </w:rPr>
        <w:t>или није посебно исказан</w:t>
      </w:r>
      <w:r>
        <w:rPr>
          <w:rFonts w:cs="Times New Roman" w:ascii="Times New Roman" w:hAnsi="Times New Roman"/>
          <w:lang w:val="sr-RS"/>
        </w:rPr>
        <w:t>, национални савет броји 15 чланов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 случају националне мањине чији је број према резултатима последњег пописа становништва већи од 10.000 али мањи од 20.000 лица, национални савет броји 19 чланов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 случају националне мањине чији је број према резултатима последњег пописа становништва између 20.000 и 50.000 лица, национални савет броји 23 члан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 случају националне мањине чији је број према резултатима последњег пописа становништва између 50.000 и 100.000 лица, национални савет броји 29 чланов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 случају националне мањине чији је број према резултатима последњег пописа становништва већи од 100.000 лица, национални савет броји 35 чланова.</w:t>
      </w:r>
    </w:p>
    <w:p>
      <w:pPr>
        <w:pStyle w:val="Normal"/>
        <w:tabs>
          <w:tab w:val="clear" w:pos="720"/>
          <w:tab w:val="left" w:pos="1152" w:leader="none"/>
        </w:tabs>
        <w:spacing w:lineRule="exact" w:line="320" w:before="0" w:after="0"/>
        <w:ind w:firstLine="1134"/>
        <w:jc w:val="both"/>
        <w:rPr>
          <w:rFonts w:ascii="Times New Roman" w:hAnsi="Times New Roman" w:cs="Times New Roman"/>
          <w:i/>
          <w:i/>
          <w:lang w:val="sr-RS"/>
        </w:rPr>
      </w:pPr>
      <w:r>
        <w:rPr>
          <w:rFonts w:cs="Times New Roman" w:ascii="Times New Roman" w:hAnsi="Times New Roman"/>
          <w:strike/>
          <w:lang w:val="sr-RS"/>
        </w:rPr>
        <w:t>Мандат чланова националног савета траје четири године</w:t>
      </w:r>
      <w:r>
        <w:rPr>
          <w:rFonts w:cs="Times New Roman" w:ascii="Times New Roman" w:hAnsi="Times New Roman"/>
          <w:lang w:val="sr-RS"/>
        </w:rPr>
        <w:t xml:space="preserve">.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Мандат првог сазива националног савета започиње од дана уписа у Регистар националних савета</w:t>
      </w:r>
      <w:r>
        <w:rPr>
          <w:rFonts w:cs="Times New Roman" w:ascii="Times New Roman" w:hAnsi="Times New Roman"/>
          <w:lang w:val="sr-RS"/>
        </w:rPr>
        <w:t>.</w:t>
      </w:r>
    </w:p>
    <w:p>
      <w:pPr>
        <w:pStyle w:val="Normal"/>
        <w:tabs>
          <w:tab w:val="clear" w:pos="720"/>
          <w:tab w:val="left" w:pos="1152" w:leader="none"/>
        </w:tabs>
        <w:spacing w:lineRule="exact" w:line="320" w:before="0" w:after="0"/>
        <w:jc w:val="center"/>
        <w:rPr>
          <w:rFonts w:ascii="Times New Roman" w:hAnsi="Times New Roman" w:cs="Times New Roman"/>
          <w:lang w:val="sr-RS"/>
        </w:rPr>
      </w:pPr>
      <w:r>
        <w:rPr>
          <w:rFonts w:cs="Times New Roman" w:ascii="Times New Roman" w:hAnsi="Times New Roman"/>
          <w:lang w:val="sr-RS"/>
        </w:rPr>
        <w:t>ЧЛАН 9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МАНДАТ НАЦИОНАЛНОГ САВЕТА ТЕЧЕ ОД КОНСТИТУИСАЊА НАЦИОНАЛНОГ САВЕТА И ТРАЈЕ ДО ИСТЕКА ЧЕТИРИ ГОДИНЕ ОД КОНСТИТУИСАЊА.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ПРЕ ИСТЕКА ВРЕМЕНА НА КОЈЕ ЈЕ КОНСТИТУИСАН,  НАЦИОНАЛНОМ САВЕТУ МАНДАТ ПРЕСТАЈЕ РАСПУШТАЊЕМ.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МАНДАТ НАЦИОНАЛНОГ САВЕТА КОЈИ ЈЕ КОНСТИТУИСАН ПОСЛЕ РАСПУШТАЊА НАЦИОНАЛНОГ САВЕТА ТРАЈЕ ДО ИСТЕКА МАНДАТА НАЦИОНАЛНОГ САВЕТА КОЈИ ЈЕ РАСПУШТЕН.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НАЦИОНАЛНИ САВЕТ КОМЕ ЈЕ ИСТЕКАО МАНДАТ ВРШИ ТЕКУЋЕ И НЕОДЛОЖНЕ ПОСЛОВЕ ИЗ НАДЛЕЖНОСТИ НАЦИОНАЛНОГ САВЕТА ДО КОНСТИТУИСАЊА НОВОГ НАЦИОНАЛНОГ САВЕТА.</w:t>
      </w:r>
    </w:p>
    <w:p>
      <w:pPr>
        <w:pStyle w:val="Normal"/>
        <w:tabs>
          <w:tab w:val="clear" w:pos="720"/>
          <w:tab w:val="left" w:pos="1152" w:leader="none"/>
        </w:tabs>
        <w:spacing w:lineRule="exact" w:line="320" w:before="0" w:after="0"/>
        <w:ind w:firstLine="1134"/>
        <w:rPr>
          <w:rFonts w:ascii="Times New Roman" w:hAnsi="Times New Roman" w:cs="Times New Roman"/>
          <w:lang w:val="sr-RS"/>
        </w:rPr>
      </w:pPr>
      <w:r>
        <w:rPr>
          <w:rFonts w:eastAsia="Times New Roman" w:cs="Times New Roman" w:ascii="Times New Roman" w:hAnsi="Times New Roman"/>
          <w:b/>
          <w:szCs w:val="20"/>
          <w:lang w:val="sr-RS"/>
        </w:rPr>
        <w:t xml:space="preserve"> </w:t>
      </w:r>
      <w:r>
        <w:rPr>
          <w:rFonts w:eastAsia="Times New Roman" w:cs="Times New Roman" w:ascii="Times New Roman" w:hAnsi="Times New Roman"/>
          <w:lang w:val="sr-RS"/>
        </w:rPr>
        <w:t xml:space="preserve">   </w:t>
      </w:r>
    </w:p>
    <w:p>
      <w:pPr>
        <w:pStyle w:val="Naslov"/>
        <w:spacing w:lineRule="exact" w:line="320" w:before="0" w:after="0"/>
        <w:ind w:left="0" w:right="0" w:hanging="0"/>
        <w:rPr/>
      </w:pPr>
      <w:r>
        <w:rPr>
          <w:rFonts w:cs="Times New Roman" w:ascii="Times New Roman" w:hAnsi="Times New Roman"/>
          <w:lang w:val="sr-RS"/>
        </w:rPr>
        <w:t>VI. ИЗБОР</w:t>
      </w:r>
      <w:r>
        <w:rPr>
          <w:rFonts w:cs="Times New Roman" w:ascii="Times New Roman" w:hAnsi="Times New Roman"/>
          <w:i/>
          <w:lang w:val="sr-RS"/>
        </w:rPr>
        <w:t xml:space="preserve"> </w:t>
      </w:r>
      <w:r>
        <w:rPr>
          <w:rFonts w:cs="Times New Roman" w:ascii="Times New Roman" w:hAnsi="Times New Roman"/>
          <w:lang w:val="sr-RS"/>
        </w:rPr>
        <w:t>НАЦИОНАЛНИХ САВЕ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1. Заједничке одредб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29.</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збори за националне савете могу бити непосредни или путем електорске скупшт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ционалне мањине ће се саме определити којем ће од ова два начина дати приоритет.</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епосредни избори за националне савете одржаће се ако се до дана расписивања избора, на посебан бирачки списак националне мањине, упише више од 50% од укупног броја припадника националне мањине према последњем попису становништва, умањеног за 20%.</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ЧЛАНОВИ НАЦИОНАЛНОГ САВЕТА БИРАЈУ СЕ НА НЕПОСРЕДНИМ ИЗБОРИМА ИЛИ ПУТЕМ ЕЛЕКТОРСКЕ СКУПШТИН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НЕПОСРЕДНИ ИЗБОРИ ЗА ЧЛАНОВЕ НАЦИОНАЛНИХ САВЕТА ОДРЖАВАЈУ СЕ КАДА ЈЕ 24 ЧАСА ПРЕ РАСПИСИВАЊА ИЗБОРА У ПОСЕБАН БИРАЧКИ СПИСАК НАЦИОНАЛНЕ МАЊИНЕ УПИСАНО ВИШЕ  40% ПРИПАДНИКА НАЦИОНАЛНЕ МАЊИНЕ ПРЕМА ПОСЛЕДЊЕМ ПОПИСУ СТАНОВНИШТВА.</w:t>
      </w:r>
      <w:r>
        <w:rPr>
          <w:rFonts w:cs="Times New Roman" w:ascii="Times New Roman" w:hAnsi="Times New Roman"/>
          <w:strike/>
          <w:lang w:val="sr-RS"/>
        </w:rPr>
        <w:t xml:space="preserve">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РАДИ УТВРЂИВАЊА ДА ЛИ СУ ИСПУЊЕНИ УСЛОВИ ЗА НЕПОСРЕДНЕ  ИЗБОРЕ, МИНИСТАРСТВО ПРИВРЕМЕНО ЗАКЉУЧУЈЕ ПОСЕБНЕ БИРАЧКЕ СПИСКОВЕ НАЦИОНАЛНИХ МАЊИНА 24 ЧАСА ПРЕ РАСПИСИВАЊ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lang w:val="sr-RS"/>
        </w:rPr>
        <w:tab/>
        <w:t>ИЗБОРИ ПУТЕМ ЕЛЕКТОРСКЕ СКУПШТИНЕ ОДРЖАВАЈУ СЕ АКО НИСУ ИСПУЊЕНИ УСЛОВИ ЗА НЕПОСРЕДНЕ ИЗБОРЕ И АКО СЕ ПОСЛЕ РАСПУШТАЊА НАЦИОНАЛНОГ САВЕТА НОВИ ИЗБОРИ РАСПИСУЈУ У РОКУ ОД 60 ДАНА ОД РАСПУШТАЊА.</w:t>
      </w:r>
      <w:r>
        <w:rPr>
          <w:rFonts w:cs="Times New Roman" w:ascii="Times New Roman" w:hAnsi="Times New Roman"/>
          <w:strike/>
          <w:lang w:val="sr-RS"/>
        </w:rPr>
        <w:t xml:space="preserve">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32.</w:t>
      </w:r>
    </w:p>
    <w:p>
      <w:pPr>
        <w:pStyle w:val="Normal"/>
        <w:tabs>
          <w:tab w:val="clear" w:pos="720"/>
          <w:tab w:val="left" w:pos="1152" w:leader="none"/>
        </w:tabs>
        <w:spacing w:lineRule="exact" w:line="320" w:before="0" w:after="0"/>
        <w:ind w:firstLine="1134"/>
        <w:jc w:val="both"/>
        <w:rPr>
          <w:rFonts w:ascii="Times New Roman" w:hAnsi="Times New Roman" w:cs="Times New Roman"/>
          <w:b/>
          <w:b/>
          <w:lang w:val="sr-RS"/>
        </w:rPr>
      </w:pPr>
      <w:r>
        <w:rPr>
          <w:rFonts w:cs="Times New Roman" w:ascii="Times New Roman" w:hAnsi="Times New Roman"/>
          <w:lang w:val="sr-RS"/>
        </w:rPr>
        <w:t xml:space="preserve">Припадник националне мањине стиче право да бира чланове националног савета ако испуни Уставом и законом прописане опште услове за стицање активног бирачког права.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Посебан услов за стицање активног бирачког права за </w:t>
      </w:r>
      <w:r>
        <w:rPr>
          <w:rFonts w:cs="Times New Roman" w:ascii="Times New Roman" w:hAnsi="Times New Roman"/>
          <w:strike/>
          <w:lang w:val="sr-RS"/>
        </w:rPr>
        <w:t xml:space="preserve">непосредан </w:t>
      </w:r>
      <w:r>
        <w:rPr>
          <w:rFonts w:cs="Times New Roman" w:ascii="Times New Roman" w:hAnsi="Times New Roman"/>
          <w:lang w:val="sr-RS"/>
        </w:rPr>
        <w:t>избор чланова националног савета је упис у посебан бирачки списак националне мањине, у складу са одредбама овог закон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осебан услов за стицање активног бирачког права за избор националног савета националне мањине путем електорске скупштине је статус електора, који се стиче према одредбама овог закона.</w:t>
      </w:r>
    </w:p>
    <w:p>
      <w:pPr>
        <w:pStyle w:val="Normal"/>
        <w:tabs>
          <w:tab w:val="clear" w:pos="720"/>
          <w:tab w:val="left" w:pos="1152" w:leader="none"/>
        </w:tabs>
        <w:spacing w:lineRule="exact" w:line="320" w:before="0" w:after="0"/>
        <w:ind w:firstLine="1134"/>
        <w:jc w:val="both"/>
        <w:rPr>
          <w:rFonts w:ascii="Times New Roman" w:hAnsi="Times New Roman" w:cs="Times New Roman"/>
          <w:i/>
          <w:i/>
          <w:lang w:val="sr-RS"/>
        </w:rPr>
      </w:pPr>
      <w:r>
        <w:rPr>
          <w:rFonts w:eastAsia="Times New Roman" w:cs="Times New Roman" w:ascii="Times New Roman" w:hAnsi="Times New Roman"/>
          <w:i/>
          <w:lang w:val="sr-RS"/>
        </w:rPr>
        <w:t xml:space="preserve"> </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Расписивање избо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35.</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длуку о расписивању избора за национални савет доноси министар надлежан за послове људских и мањинских права (у даљем тексту: министар).</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длука о избору националног савета доноси се најраније 120, а најкасније 90 дана пре истека мандат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длука о расписивању избора садржи: начин избора, број чланова националног савета који се бира, одредбе о започињању рокова за изборне радње и дан у коме се одвија гласањ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длука о расписивању избора објављује се у „Службеном гласнику Републике Србиј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lang w:val="sr-RS"/>
        </w:rPr>
        <w:t xml:space="preserve">ИЗБОРЕ ЗА ЧЛАНОВЕ НАЦИОНАЛНОГ САВЕТА ОДЛУКОМ РАСПИСУЈЕ МИНИСТАР.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ОДЛУКА О РАСПИСИВАЊУ ИЗБОРА ЗА ЧЛАНОВЕ СВИХ НАЦИОНАЛНИХ САВЕТА ДОНОСИ СЕ НАЈРАНИЈЕ 120, А НАЈКАСНИЈЕ 90 ДАНА ПРЕ ИСТЕКА МАНДАТА  НАЦИОНАЛНОГ САВЕТА КОЈИ ЈЕ ПОСЛЕДЊИ КОНСТИТУИСАН.</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КАД ЈЕ НАЦИОНАЛНИ САВЕТ РАСПУШТЕН, НОВИ ИЗБОРИ ЗА ЊЕГОВЕ ЧЛАНОВЕ РАСПИСУЈУ СЕ У РОКУ ОД 60 ДАНА ОД РАСПУШТАЊА И ТАКО ДА СЕ ОДРЖЕ У НАРЕДНИХ 45 ДАНА. ИЗУЗЕТНО, АКО ЈЕ ОД РАСПУШТАЊА НАЦИОНАЛНОГ САВЕТА ДО ИСТЕКА МАНДАТА НАЦИОНАЛНОГ САВЕТА ОСТАЛО МАЊЕ ОД ГОДИНУ ДАНА, МИНИСТАР РАСПИСУЈЕ НОВЕ ИЗБОРЕ ЗА ЧЛАНОВЕ НАЦИОНАЛНОГ САВЕТА ИСТОВРЕМЕНО КАДА РАСПИСУЈЕ И ИЗБОРЕ ЗА ЧЛАНОВЕ СВИХ НАЦИОНАЛНИХ САВЕТА И ТАКО ДА СЕ ОНИ ОДРЖЕ ИСТОГ ДАН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ИЗБОРИ СЕ НЕ РАСПИСУЈУ АКО НАЦИОНАЛНИ САВЕТ БУДЕ РАСПУШТЕН ЗБОГ ОБУСТАВЉАЊА ПОСТУПКА ИЗБОРА ЧЛАНОВА НАЦИОНАЛНОГ САВЕТА ИЛИ ЗБОГ ТОГА ШТО ЈЕ БРОЈ ЊЕГОВИХ ЧЛАНОВА СМАЊЕН ИСПОД ПОЛОВИНЕ.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ОДЛУКА О РАСПИСИВАЊУ ИЗБОРА САДРЖИ: НАЧИН ИЗБОРА  (НЕПОСРЕДНИ ИЗБОРИ ИЛИ ИЗБОРИ ПУТЕМ ЕЛЕКТОРСКЕ СКУПШТИНЕ), БРОЈ ЧЛАНОВА НАЦИОНАЛНОГ САВЕТА КОЈИ СЕ БИРА, ОДРЕДБЕ О ЗАПОЧИЊАЊУ РОКОВА ЗА ИЗБОРНЕ РАДЊЕ И ДАН ОДРЖАВАЊ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ОДЛУКА О РАСПИСИВАЊУ ИЗБОРА ОБЈАВЉУЈЕ СЕ У „СЛУЖБЕНОМ ГЛАСНИКУ РЕПУБЛИКЕ СРБИЈЕ“ И ДОСТАВЉА РЕПУБЛИЧКОЈ ИЗБОРНОЈ КОМИСИЈИ.</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Време одржавања избо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36.</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збори за чланове свих националних савета, одржавају се истовремен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збори морају бити окончани најкасније 15 дана пре истека мандата на који су изабрани чланови националног саве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ИЗБОРИ ЗА ЧЛАНОВЕ СВИХ НАЦИОНАЛНИХ САВЕТА, ПА И ЗА ЧЛАНОВЕ ПРВОГ САЗИВА НАЦИОНАЛНОГ САВЕТА, ОДРЖАВАЈУ СЕ ИСТОГ ДАНА, ИЗУЗЕВ КАДА СЕ ПОСЛЕ РАСПУШТАЊА НАЦИОНАЛНОГ САВЕТА НОВИ ИЗБОРИ РАСПИСУЈУ У РОКУ ОД 60 ДАНА ОД РАСПУШТАЊА.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ИЗБОРИ МОРАЈУ БИТИ ОДРЖАНИ НАЈКАСНИЈЕ 15 ДАНА ПРЕ ИСТЕКА МАНДАТА НАЦИОНАЛНОГ САВЕТА КОЈИ ЈЕ ПОСЛЕДЊИ КОНСТИТУИСАН.</w:t>
      </w:r>
    </w:p>
    <w:p>
      <w:pPr>
        <w:pStyle w:val="Normal"/>
        <w:tabs>
          <w:tab w:val="clear" w:pos="720"/>
          <w:tab w:val="left" w:pos="1152" w:leader="none"/>
        </w:tabs>
        <w:spacing w:lineRule="exact" w:line="320" w:before="0" w:after="0"/>
        <w:ind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pPr>
      <w:r>
        <w:rPr>
          <w:rFonts w:cs="Times New Roman" w:ascii="Times New Roman" w:hAnsi="Times New Roman"/>
          <w:lang w:val="sr-RS"/>
        </w:rPr>
        <w:t xml:space="preserve">Трошкови </w:t>
      </w:r>
      <w:r>
        <w:rPr>
          <w:rFonts w:cs="Times New Roman" w:ascii="Times New Roman" w:hAnsi="Times New Roman"/>
          <w:strike/>
          <w:lang w:val="sr-RS"/>
        </w:rPr>
        <w:t>и таксе</w:t>
      </w:r>
      <w:r>
        <w:rPr>
          <w:rFonts w:cs="Times New Roman" w:ascii="Times New Roman" w:hAnsi="Times New Roman"/>
          <w:lang w:val="sr-RS"/>
        </w:rPr>
        <w:t xml:space="preserve"> ИЗБО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37.</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днесци који се односе на избор националног савета и судска овера потписа не подлежу плаћању такси.</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Финансијска средства за спровођење избора националног савета обезбеђују се из буџета Републике Србије, ПРЕМА СПЕЦИФИКАЦИЈИ УКУПНИХ ПЛАНИРАНИХ ТРОШКОВА КОЈУ СПОРАЗУМНО УТВРЂУЈУ МИНИСТАРСТВО И РЕПУБЛИЧКА ИЗБОРНА КОМИСИЈА.</w:t>
      </w:r>
    </w:p>
    <w:p>
      <w:pPr>
        <w:pStyle w:val="Normal"/>
        <w:tabs>
          <w:tab w:val="clear" w:pos="720"/>
          <w:tab w:val="left" w:pos="1152" w:leader="none"/>
        </w:tabs>
        <w:spacing w:lineRule="exact" w:line="32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152" w:leader="none"/>
        </w:tabs>
        <w:spacing w:lineRule="exact" w:line="320" w:before="0" w:after="0"/>
        <w:jc w:val="center"/>
        <w:rPr>
          <w:rFonts w:ascii="Times New Roman" w:hAnsi="Times New Roman" w:cs="Times New Roman"/>
          <w:b/>
          <w:b/>
          <w:lang w:val="sr-RS"/>
        </w:rPr>
      </w:pPr>
      <w:r>
        <w:rPr>
          <w:rFonts w:cs="Times New Roman" w:ascii="Times New Roman" w:hAnsi="Times New Roman"/>
          <w:b/>
          <w:lang w:val="sr-RS"/>
        </w:rPr>
        <w:t>ОБУСТАВЉАЊЕ ПОСТУПКА ИЗБОРА НАЦИОНАЛНОГ САВЕТА</w:t>
      </w:r>
    </w:p>
    <w:p>
      <w:pPr>
        <w:pStyle w:val="Normal"/>
        <w:tabs>
          <w:tab w:val="clear" w:pos="720"/>
          <w:tab w:val="left" w:pos="1152" w:leader="none"/>
        </w:tabs>
        <w:spacing w:lineRule="exact" w:line="320" w:before="0" w:after="0"/>
        <w:jc w:val="center"/>
        <w:rPr>
          <w:rFonts w:ascii="Times New Roman" w:hAnsi="Times New Roman" w:cs="Times New Roman"/>
          <w:lang w:val="sr-RS"/>
        </w:rPr>
      </w:pPr>
      <w:r>
        <w:rPr>
          <w:rFonts w:cs="Times New Roman" w:ascii="Times New Roman" w:hAnsi="Times New Roman"/>
          <w:lang w:val="sr-RS"/>
        </w:rPr>
        <w:t>ЧЛАН 37А</w:t>
      </w:r>
    </w:p>
    <w:p>
      <w:pPr>
        <w:pStyle w:val="Normal"/>
        <w:spacing w:lineRule="exact" w:line="320" w:before="0" w:after="0"/>
        <w:ind w:firstLine="1134"/>
        <w:jc w:val="both"/>
        <w:rPr/>
      </w:pPr>
      <w:r>
        <w:rPr>
          <w:rFonts w:cs="Times New Roman" w:ascii="Times New Roman" w:hAnsi="Times New Roman"/>
          <w:lang w:val="sr-RS"/>
        </w:rPr>
        <w:t>МИНИСТАРСТВО РЕШЕЊЕМ ОБУСТАВЉА ПОСТУПАК ИЗБОРА НАЦИОНАЛНОГ САВЕТА АКО НИЈЕ ПОТВРЂЕН ОВИМ ЗАКОНОМ ПРОПИСАН НАЈМАЊИ БРОЈ ЕЛЕКТОРА. РЕШЕЊЕ СЕ ДОНОСИ 25 ДАНА ПРЕ ЕЛЕКТОРСКЕ СКУПШТИНЕ И ОБЈАВЉУЈЕ У „СЛУЖБЕНОМ ГЛАСНИКУ РЕПУБЛИКЕ СРБИЈЕˮ.</w:t>
      </w:r>
    </w:p>
    <w:p>
      <w:pPr>
        <w:pStyle w:val="Normal"/>
        <w:autoSpaceDE w:val="false"/>
        <w:spacing w:lineRule="exact" w:line="320" w:before="0" w:after="0"/>
        <w:ind w:firstLine="1134"/>
        <w:jc w:val="both"/>
        <w:rPr/>
      </w:pPr>
      <w:r>
        <w:rPr>
          <w:rFonts w:cs="Times New Roman" w:ascii="Times New Roman" w:hAnsi="Times New Roman"/>
          <w:lang w:val="sr-RS"/>
        </w:rPr>
        <w:t>РЕШЕЊЕ МИНИСТАРСТВА ЈЕ КОНАЧНО И ПРОТИВ ЊЕГА СЕ МОЖЕ ПОКРЕНУТИ УПРАВНИ СПОР У РОКУ ОД 24 ЧАСА ОД ОБЈАВЉИВАЊА РЕШЕЊА. УПРАВНИ СУД ЈЕ ДУЖАН ДА О ТУЖБИ ОДЛУЧИ У РОКУ ОД 48 ЧАСОВА ОД ПРИЈЕМА ТУЖБЕ.</w:t>
      </w:r>
    </w:p>
    <w:p>
      <w:pPr>
        <w:pStyle w:val="Normal"/>
        <w:autoSpaceDE w:val="false"/>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ОРГАНИ ЗА СПРОВОЂЕЊЕ ИЗБОРА РЕШЕЊЕМ ОБУСТАВЉАЈУ ПОСТУПАК ИЗБОРА НАЦИОНАЛНОГ САВЕТА АКО:</w:t>
      </w:r>
    </w:p>
    <w:p>
      <w:pPr>
        <w:pStyle w:val="Normal"/>
        <w:tabs>
          <w:tab w:val="clear" w:pos="720"/>
          <w:tab w:val="left" w:pos="1080" w:leader="none"/>
        </w:tabs>
        <w:autoSpaceDE w:val="false"/>
        <w:spacing w:lineRule="exact" w:line="320" w:before="0" w:after="0"/>
        <w:ind w:firstLine="1134"/>
        <w:jc w:val="both"/>
        <w:rPr/>
      </w:pPr>
      <w:r>
        <w:rPr>
          <w:rFonts w:cs="Times New Roman" w:ascii="Times New Roman" w:hAnsi="Times New Roman"/>
          <w:lang w:val="sr-RS"/>
        </w:rPr>
        <w:t>1) ЕЛЕКТОРСКОЈ СКУПШТИНИ НЕ ПРИСУСТВУЈЕ ОВИМ ЗАКОНОМ ПРОПИСАН НАЈМАЊИ БРОЈ ЕЛЕКТ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2) ЗА ИЗБОР ЧЛАНОВА НАЦИОНАЛНОГ САВЕТА СЕ НЕ ПРИЈАВИ НИЈЕДНА ИЗБОРНА ЛИС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3) НИЈЕДНА ПРИЈАВЉЕНА ИЗБОРНА ЛИСТА НЕ БУДЕ ПРОГЛАШЕН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 xml:space="preserve">4) </w:t>
      </w:r>
      <w:r>
        <w:rPr>
          <w:rFonts w:cs="Times New Roman" w:ascii="Times New Roman" w:hAnsi="Times New Roman"/>
          <w:lang w:val="sr-CS" w:eastAsia="en-US"/>
        </w:rPr>
        <w:t>ИЗ ОВИМ ЗАКОНОМ ПРОПИСАНИХ РАЗЛОГ</w:t>
      </w:r>
      <w:r>
        <w:rPr>
          <w:rFonts w:cs="Times New Roman" w:ascii="Times New Roman" w:hAnsi="Times New Roman"/>
          <w:lang w:val="sr-CS"/>
        </w:rPr>
        <w:t>А</w:t>
      </w:r>
      <w:r>
        <w:rPr>
          <w:rFonts w:cs="Times New Roman" w:ascii="Times New Roman" w:hAnsi="Times New Roman"/>
          <w:lang w:val="sr-RS"/>
        </w:rPr>
        <w:t xml:space="preserve"> НЕ БУДЕ УТВРЂЕНА ЗБИРНА ИЗБОРНА ЛИСТА. </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КАДА РЕШЕЊЕ О ОБУСТАВЉАЊУ ПОСТУПКА ИЗБОРА НАЦИОНАЛНОГ САВЕТА КОЈЕ ЈЕ ДОНЕО ОРГАН ЗА СПРОВОЂЕЊЕ ИЗБОРА ПОСТАНЕ ПРАВНОСНАЖНО, О ЊЕМУ СЕ ОБАВЕШТАВА МИНИСТАРСТВО.</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Распуштање националног савета и привремени орган управљањ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40.</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инистарство распушта национални савет ак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1)</w:t>
        <w:tab/>
        <w:t>национални савет не заседа дуже од шест месец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2)</w:t>
        <w:tab/>
        <w:t>ако не изабере председника националног савета у року од 60 дана од конституисања националног савета или од престанка функције председник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3)</w:t>
        <w:tab/>
        <w:t>не донесе статут у року утврђеном овим законом.</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Решење Министарства о распуштању националног савета је коначно и против њега се може покренути управни спор.</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До конституисања новог сазива националног савета текуће и неодложне послове из надлежности и делатности националног савета обавља привремени орган националног савета који чине председник и четири члан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инистарство, из реда чланова националног савета, решењем образује привремени орган, водећи рачуна о заступљености изборних листа са којих су изабрани чланови националног саве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МИНИСТАРСТВО РАСПУШТА НАЦИОНАЛНИ САВЕТ:</w:t>
      </w:r>
    </w:p>
    <w:p>
      <w:pPr>
        <w:pStyle w:val="Normal"/>
        <w:numPr>
          <w:ilvl w:val="0"/>
          <w:numId w:val="17"/>
        </w:numPr>
        <w:tabs>
          <w:tab w:val="clear" w:pos="720"/>
          <w:tab w:val="left" w:pos="1152" w:leader="none"/>
        </w:tabs>
        <w:spacing w:lineRule="exact" w:line="320" w:before="0" w:after="0"/>
        <w:ind w:left="0" w:firstLine="1134"/>
        <w:jc w:val="both"/>
        <w:rPr/>
      </w:pPr>
      <w:r>
        <w:rPr>
          <w:rFonts w:cs="Times New Roman" w:ascii="Times New Roman" w:hAnsi="Times New Roman"/>
          <w:lang w:val="sr-RS"/>
        </w:rPr>
        <w:t>АКО НОВ САЗИВ НАЦИОНАЛНОГ САВЕТА НЕ БУДЕ КОНСТИТУИСАН У РОКУ ОД 30 ДАНА ОД УТВРЂИВАЊА КОНАЧНИХ РЕЗУЛТАТА ИЗБОРА;</w:t>
      </w:r>
    </w:p>
    <w:p>
      <w:pPr>
        <w:pStyle w:val="Normal"/>
        <w:numPr>
          <w:ilvl w:val="0"/>
          <w:numId w:val="17"/>
        </w:numPr>
        <w:tabs>
          <w:tab w:val="clear" w:pos="720"/>
          <w:tab w:val="left" w:pos="1152" w:leader="none"/>
        </w:tabs>
        <w:spacing w:lineRule="exact" w:line="320" w:before="0" w:after="0"/>
        <w:ind w:left="0" w:firstLine="1134"/>
        <w:jc w:val="both"/>
        <w:rPr/>
      </w:pPr>
      <w:r>
        <w:rPr>
          <w:rFonts w:cs="Times New Roman" w:ascii="Times New Roman" w:hAnsi="Times New Roman"/>
          <w:lang w:val="sr-RS"/>
        </w:rPr>
        <w:t>АКО ПОСТУПАК ИЗБОРА НАЦИОНАЛНОГ САВЕТА БУДЕ ОБУСТАВЉЕН;</w:t>
      </w:r>
    </w:p>
    <w:p>
      <w:pPr>
        <w:pStyle w:val="Normal"/>
        <w:numPr>
          <w:ilvl w:val="0"/>
          <w:numId w:val="17"/>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АКО НАЦИОНАЛНИ САВЕТ НЕ ЗАСЕДА ДУЖЕ ОД ШЕСТ МЕСЕЦИ;</w:t>
      </w:r>
    </w:p>
    <w:p>
      <w:pPr>
        <w:pStyle w:val="Normal"/>
        <w:numPr>
          <w:ilvl w:val="0"/>
          <w:numId w:val="17"/>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АКО НАЦИОНАЛНИ САВЕТ НЕ ИЗАБЕРЕ ПРЕДСЕДНИКА НАЦИОНАЛНОГ САВЕТА У РОКУ ОД 30 ДАНА ОД КОНСТИТУИСАЊА НАЦИОНАЛНОГ САВЕТА ИЛИ ОД ПРЕСТАНКА ФУНКЦИЈЕ РАНИЈЕМ ПРЕДСЕДНИКУ;</w:t>
      </w:r>
    </w:p>
    <w:p>
      <w:pPr>
        <w:pStyle w:val="Normal"/>
        <w:numPr>
          <w:ilvl w:val="0"/>
          <w:numId w:val="17"/>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АКО СЕ БРОЈ ЧЛАНОВА НАЦИОНАЛНОГ САВЕТА СМАЊИ ИСПОД ПОЛОВИН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НАЦИОНАЛНИ САВЕТ ЈЕ РАСПУШТЕН КАДА МИНИСТАРСТВО О ТОМЕ ДОНЕСЕ РЕШЕЊ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РЕШЕЊЕ О РАСПУШТАЊУ НАЦИОНАЛНОГ САВЕТА ЈЕ КОНАЧНО И ПРОТИВ ЊЕГА СЕ МОЖЕ ПОКРЕНУТИ УПРАВНИ СПОР.</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 xml:space="preserve">МИНИСТАРСТВО РЕШЕЊЕМ ОБРАЗУЈЕ ПРИВРЕМЕНИ ОРГАН УПРАВЉАЊА НАЦИОНАЛНОГ САВЕТА ИЗ РЕДА ЧЛАНОВА НАЦИОНАЛНОГ САВЕТА ВОДЕЋИ РАЧУНА О ЗАСТУПЉЕНОСТИ ИЗБОРНИХ ЛИСТА СА КОЈИХ СУ ИЗАБРАНИ ЧЛАНОВИ НАЦИОНАЛНОГ САВЕТА. ПРИВРЕМЕНИ ОРГАН УПРАВЉАЊА НАЦИОНАЛНОГ САВЕТА ЧИНЕ ПРЕДСЕДНИК И ЧЕТИРИ ЧЛАНА.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ДО КОНСТИТУИСАЊА НОВОГ САЗИВА НАЦИОНАЛНОГ САВЕТА ТЕКУЋЕ И НЕОДЛОЖНЕ ПОСЛОВЕ ИЗ НАДЛЕЖНОСТИ  НАЦИОНАЛНОГ САВЕТА ВРШИ ПРИВРЕМЕНИ ОРГАН УПРАВЉАЊ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РЕШЕЊЕ КОЈИМ СЕ ОБРАЗУЈЕ ПРИВРЕМЕНИ ОРГАН УПРАВЉАЊА НАЦИОНАЛНОГ САВЕТА ЈЕ КОНАЧНО И ПРОТИВ ЊЕГА СЕ МОЖЕ ПОКРЕНУТИ УПРАВНИ СПОР.</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ПРИВРЕМЕНИ ОРГАН УПРАВЉАЊА НАЦИОНАЛНОГ САВЕТА НЕ ОБРАЗУЈЕ СЕ КАДА НАЦИОНАЛНИ САВЕТ БУДЕ РАСПУШТЕН ЗБОГ ОБУСТАВЉАЊА ПОСТУПКА ИЗБОРА НАЦИОНАЛНОГ САВЕТА ИЛИ ЗБОГ ТОГА ШТО ЈЕ БРОЈ ЊЕГОВИХ ЧЛАНОВА СМАЊЕН ИСПОД ПОЛОВИНЕ.</w:t>
      </w:r>
    </w:p>
    <w:p>
      <w:pPr>
        <w:pStyle w:val="Clan"/>
        <w:spacing w:lineRule="exact" w:line="320" w:before="0" w:after="0"/>
        <w:ind w:left="0" w:right="0" w:firstLine="1134"/>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ab/>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Мандат чланова националног савета и престанак чланства у националном савету</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41.</w:t>
      </w:r>
    </w:p>
    <w:p>
      <w:pPr>
        <w:pStyle w:val="Normal"/>
        <w:tabs>
          <w:tab w:val="clear" w:pos="720"/>
          <w:tab w:val="left" w:pos="1152" w:leader="none"/>
        </w:tabs>
        <w:spacing w:lineRule="exact" w:line="320" w:before="0" w:after="0"/>
        <w:ind w:firstLine="1134"/>
        <w:jc w:val="both"/>
        <w:rPr>
          <w:rFonts w:ascii="Times New Roman" w:hAnsi="Times New Roman" w:cs="Times New Roman"/>
          <w:b/>
          <w:b/>
          <w:strike/>
          <w:lang w:val="sr-RS"/>
        </w:rPr>
      </w:pPr>
      <w:r>
        <w:rPr>
          <w:rFonts w:cs="Times New Roman" w:ascii="Times New Roman" w:hAnsi="Times New Roman"/>
          <w:strike/>
          <w:lang w:val="sr-RS"/>
        </w:rPr>
        <w:t>Чланови националног савета бирају се на период од четири године и могу поново бити бирани на исти положај.</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Члану националног савета престаје чланство у националном савету пре истека времена на које је изабран:</w:t>
      </w:r>
    </w:p>
    <w:p>
      <w:pPr>
        <w:pStyle w:val="Normal"/>
        <w:numPr>
          <w:ilvl w:val="0"/>
          <w:numId w:val="7"/>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подношењем оставке;</w:t>
      </w:r>
    </w:p>
    <w:p>
      <w:pPr>
        <w:pStyle w:val="Normal"/>
        <w:numPr>
          <w:ilvl w:val="0"/>
          <w:numId w:val="7"/>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ступањем на посао или преузимањем функције неспојиве са чланством у националном савету;</w:t>
      </w:r>
    </w:p>
    <w:p>
      <w:pPr>
        <w:pStyle w:val="Normal"/>
        <w:numPr>
          <w:ilvl w:val="0"/>
          <w:numId w:val="7"/>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губитком једног од општих услова за стицање активног бирачког права;</w:t>
      </w:r>
    </w:p>
    <w:p>
      <w:pPr>
        <w:pStyle w:val="Normal"/>
        <w:numPr>
          <w:ilvl w:val="0"/>
          <w:numId w:val="7"/>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ако више од годину дана не учествује у раду националног савета;</w:t>
      </w:r>
    </w:p>
    <w:p>
      <w:pPr>
        <w:pStyle w:val="Normal"/>
        <w:numPr>
          <w:ilvl w:val="0"/>
          <w:numId w:val="7"/>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у случају смрти;</w:t>
      </w:r>
    </w:p>
    <w:p>
      <w:pPr>
        <w:pStyle w:val="Normal"/>
        <w:numPr>
          <w:ilvl w:val="0"/>
          <w:numId w:val="7"/>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ако му престане пребивалиште на територији Републике Србије;</w:t>
      </w:r>
    </w:p>
    <w:p>
      <w:pPr>
        <w:pStyle w:val="Normal"/>
        <w:numPr>
          <w:ilvl w:val="0"/>
          <w:numId w:val="7"/>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ако је коначном одлуком надлежног органа брисан из посебног бирачког списка припадника националне мањине, уколико је национални савет биран непосредн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8)</w:t>
        <w:tab/>
        <w:t>ако је правноснажном пресудом осуђен за кривично дело на казну затвора у трајању дужем од шест месец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Дан престанка чланства у националном савету констатује национални савет на првој наредној седници после пријема обавештења о наступању разлога за престанак чланства у националном савету.</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Када члану националног савета престане мандат, његово место у националном савету заузима кандидат са изборне листе на којој се налазио члан којем је престао мандат, а којег именује предлагач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 xml:space="preserve">ЧЛАНУ НАЦИОНАЛНОГ САВЕТА МАНДАТ ТРАЈЕ КОЛИКО ТРАЈЕ МАНДАТ НАЦИОНАЛНОГ САВЕТА У КОЈИ ЈЕ ИЗАБРАН. </w:t>
      </w:r>
    </w:p>
    <w:p>
      <w:pPr>
        <w:pStyle w:val="Normal"/>
        <w:tabs>
          <w:tab w:val="clear" w:pos="720"/>
          <w:tab w:val="left" w:pos="1152" w:leader="none"/>
        </w:tabs>
        <w:spacing w:lineRule="exact" w:line="320" w:before="0" w:after="0"/>
        <w:ind w:firstLine="1134"/>
        <w:rPr>
          <w:rFonts w:ascii="Times New Roman" w:hAnsi="Times New Roman" w:cs="Times New Roman"/>
          <w:strike/>
          <w:lang w:val="sr-RS"/>
        </w:rPr>
      </w:pPr>
      <w:r>
        <w:rPr>
          <w:rFonts w:cs="Times New Roman" w:ascii="Times New Roman" w:hAnsi="Times New Roman"/>
          <w:lang w:val="sr-RS"/>
        </w:rPr>
        <w:tab/>
        <w:t xml:space="preserve">ЧЛАНУ НАЦИОНАЛНОГ САВЕТА МАНДАТ ПРЕСТАЈЕ ПРЕ ИСТЕКА МАНДАТА НАЦИОНАЛНОГ САВЕТА У КОЈИ ЈЕ ИЗАБРАН: </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lang w:val="sr-RS"/>
        </w:rPr>
        <w:t>ПОДНОШЕЊЕМ ОСТАВКЕ;</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lang w:val="sr-RS"/>
        </w:rPr>
        <w:t>ГУБИТКОМ ЈЕДНОГ ОД ОПШТИХ УСЛОВА ЗА СТИЦАЊЕ АКТИВНОГ БИРАЧКОГ ПРАВА;</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lang w:val="sr-RS"/>
        </w:rPr>
        <w:t>АКО ДУЖЕ ОД ГОДИНУ ДАНА НЕ ПРИСУСТВУЈЕ СЕДНИЦАМА НАЦИОНАЛНОГ САВЕТА;</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lang w:val="sr-RS"/>
        </w:rPr>
        <w:t>АКО МУ ПРЕСТАНЕ ПРЕБИВАЛИШТЕ НА ТЕРИТОРИЈИ РЕПУБЛИКЕ СРБИЈЕ;</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lang w:val="sr-RS"/>
        </w:rPr>
        <w:t>АКО ЈЕ КОНАЧНОМ ОДЛУКОМ НАДЛЕЖНОГ ОРГАНА БРИСАН ИЗ ПОСЕБНОГ БИРАЧКОГ СПИСКА НАЦИОНАЛНЕ МАЊИНЕ;</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lang w:val="sr-RS"/>
        </w:rPr>
        <w:t>АКО ЈЕ ПРАВНОСНАЖНОМ ПРЕСУДОМ ОСУЂЕН ЗА КРИВИЧНО ДЕЛО НА КАЗНУ ЗАТВОРА У ТРАЈАЊУ ДУЖЕМ ОД ШЕСТ МЕСЕЦИ;</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У СЛУЧАЈУ СМРТИ.</w:t>
      </w:r>
    </w:p>
    <w:p>
      <w:pPr>
        <w:pStyle w:val="Normal"/>
        <w:tabs>
          <w:tab w:val="clear" w:pos="720"/>
          <w:tab w:val="left" w:pos="0"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ЧЛАН НАЦИОНАЛНОГ САВЕТА ДУЖАН ЈЕ ДА ОВЕРИ ОСТАВКУ КОД ОРГАНА  НАДЛЕЖНОГ ЗА ОВЕРУ ПОТПИСА И ДА ЈЕ НАЦИОНАЛНОМ САВЕТУ ПОДНЕСЕ У РОКУ ОД ТРИ ДАНА ОД ОВЕРЕ, НЕПОСРЕДНО ИЛИ ПОШТОМ ПРЕПОРУЧЕНО.</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 xml:space="preserve">ПРЕСТАНАК МАНДАТА ЧЛАНУ НАЦИОНАЛНОГ САВЕТА КОНСТАТУЈЕ НАЦИОНАЛНИ САВЕТ НА ПРВОЈ НАРЕДНОЈ СЕДНИЦИ НАКОН ПРИЈЕМА ОБАВЕШТЕЊА О НАСТУПАЊУ РАЗЛОГА ЗА ПРЕСТАНАК МАНДАТА.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О ПРЕСТАНКУ МАНДАТА ЧЛАНУ НАЦИОНАЛНОГ САВЕТА ПРЕ ИСТЕКА МАНДАТА НАЦИОНАЛНОГ САВЕТА У КОМЕ ЈЕ ЧЛАН, ПРЕДСЕДНИК НАЦИОНАЛНОГ САВЕТА ОБАВЕШТАВА РЕПУБЛИЧКУ ИЗБОРНУ КОМИСИЈУ И МИНИСТАРСТВО.</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КАДА ЧЛАНУ НАЦИОНАЛНОГ САВЕТА ПРЕСТАНЕ МАНДАТ ПРЕ ИСТЕКА МАНДАТА НАЦИОНАЛНОМ САВЕТУ У КОМЕ ЈЕ ЧЛАН, МАНДАТ СЕ ДОДЕЉУЈЕ ПРВОМ СЛЕДЕЋЕМ КАНДИДАТУ СА ИЗБОРНЕ ЛИСТЕ НА КОЈОЈ СЕ НАЛАЗИО ЧЛАН КОЈЕМ ЈЕ ПРЕСТАО МАНДАТ.</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ЧЛАНОВИ НАЦИОНАЛНОГ САВЕТА БИРАЈУ СЕ НА ЧЕТИРИ ГОДИНЕ И МОГУ ПОНОВО БИТИ БИРАНИ ЗА ЧЛАНА НАЦИОНАЛНОГ САВЕ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 xml:space="preserve">ЧЛАНУ НАЦИОНАЛНОГ САВЕТА ПРЕСТАЈЕ МАНДАТ КОНСТИТУИСАЊЕМ НОВОГ САЗИВА НАЦИОНАЛНОГ САВЕТА. </w:t>
      </w:r>
    </w:p>
    <w:p>
      <w:pPr>
        <w:pStyle w:val="Normal"/>
        <w:tabs>
          <w:tab w:val="clear" w:pos="720"/>
          <w:tab w:val="left" w:pos="1152" w:leader="none"/>
        </w:tabs>
        <w:spacing w:lineRule="exact" w:line="320" w:before="0" w:after="0"/>
        <w:ind w:firstLine="1134"/>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Сазивање прве седнице националног савета</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42.</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strike/>
          <w:lang w:val="sr-RS"/>
        </w:rPr>
        <w:t>У року од 30 дана од дана проглашења коначних резултата избора, министар сазива конститутивну седницу националних савета.</w:t>
      </w:r>
    </w:p>
    <w:p>
      <w:pPr>
        <w:pStyle w:val="Normal"/>
        <w:tabs>
          <w:tab w:val="clear" w:pos="720"/>
          <w:tab w:val="left" w:pos="1152" w:leader="none"/>
        </w:tabs>
        <w:spacing w:lineRule="exact" w:line="320" w:before="0" w:after="0"/>
        <w:ind w:firstLine="1134"/>
        <w:rPr>
          <w:rFonts w:ascii="Times New Roman" w:hAnsi="Times New Roman" w:cs="Times New Roman"/>
          <w:lang w:val="sr-RS"/>
        </w:rPr>
      </w:pPr>
      <w:r>
        <w:rPr>
          <w:rFonts w:eastAsia="Times New Roman" w:cs="Times New Roman" w:ascii="Times New Roman" w:hAnsi="Times New Roman"/>
          <w:lang w:val="sr-RS"/>
        </w:rPr>
        <w:t xml:space="preserve"> </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2. Непосредни избори чланова националних саве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Бирачки спискови</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44.</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инистарство саставља посебан бирачки списак за националне мањине које су до ступања на снагу овог закона основале национални савет.</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 случају да национална мањина до ступања на снагу овог закона није формирала национални савет, поступак из става 1. овог члана може се покренути ако, у року од 30 дана од дана ступања на снагу овог закона, Министарство прими захтев припадника или организације такве националне мањине, под условом да је захтев подржан судски овереним потписима најмање 5% припадника те националне мањине према последњем попису становништва. Министарство решењем одлучује о испуњености услова из захте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Ако се национална мањина определи за избор националног савета након истека рока из става 2. овог члана, да би поступак формирања посебног бирачког списка био покренут потребно је да пре расписивања наредних избора Министарство прими захтев припадника или организације такве националне мањине, под условом да је захтев подржан судски овереним потписима најмање 5% припадника те националне мањине према последњем попису становништва. Министарство решењем одлучује о испуњености услова из захте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Решење Министарства из ст. 2. и 3. овог члана је коначно и против њега се може покренути управни спор.</w:t>
      </w:r>
    </w:p>
    <w:p>
      <w:pPr>
        <w:pStyle w:val="Normal"/>
        <w:tabs>
          <w:tab w:val="clear" w:pos="720"/>
          <w:tab w:val="left" w:pos="0" w:leader="none"/>
        </w:tabs>
        <w:spacing w:lineRule="exact" w:line="320" w:before="0" w:after="0"/>
        <w:ind w:firstLine="1134"/>
        <w:jc w:val="both"/>
        <w:rPr/>
      </w:pPr>
      <w:r>
        <w:rPr>
          <w:rFonts w:cs="Times New Roman" w:ascii="Times New Roman" w:hAnsi="Times New Roman"/>
          <w:lang w:val="sr-RS"/>
        </w:rPr>
        <w:t>ПОСЕБАН БИРАЧКИ СПИСАК НАЦИОНАЛНЕ МАЊИНЕ (У ДАЉЕМ ТЕКСТУ: ПОСЕБАН БИРАЧКИ СПИСАК) ОБРАЗУЈЕ МИНИСТАРСТВО, НА ЗАХТЕВ ЗА ОБРАЗОВАЊЕ ПОСЕБНОГ БИРАЧКОГ СПИСКА, КОЈИ МОРА ДА ПОДРЖИ НАЈМАЊЕ 5% ПУНОЛЕТНИХ ПРИПАДНИКА НАЦИОНАЛНЕ МАЊИНЕ ПРЕМА ПОСЛЕДЊЕМ ПОПИСУ СТАНОВНИШТВА, С ТИМ ДА ЊИХОВ БРОЈ НЕ МОЖЕ ДА БУДЕ МАЊИ ОД 300.</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ИЗЈАВА О ПОДРЖАВАЊУ ЗАХТЕВА ЗА ОБРАЗОВАЊЕ ПОСЕБНОГ БИРАЧКОГ СПИСА ДАЈЕ СЕ НА ПРОПИСАНОМ</w:t>
      </w:r>
      <w:r>
        <w:rPr>
          <w:rFonts w:cs="Times New Roman" w:ascii="Times New Roman" w:hAnsi="Times New Roman"/>
          <w:color w:val="FF0000"/>
          <w:lang w:val="sr-RS"/>
        </w:rPr>
        <w:t xml:space="preserve"> </w:t>
      </w:r>
      <w:r>
        <w:rPr>
          <w:rFonts w:cs="Times New Roman" w:ascii="Times New Roman" w:hAnsi="Times New Roman"/>
          <w:lang w:val="sr-RS"/>
        </w:rPr>
        <w:t>ОБРАСЦУ И ОВЕРАВА КОД ОРГАНА НАДЛЕЖНОГ ЗА ОВЕРУ ПОТПИС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ОБЛИК И САДРЖИНУ ОБРАСЦА ИЗЈАВЕ О ПОДРЖАВАЊУ ЗАХТЕВА ЗА ОБРАЗОВАЊЕ ПОСЕБНОГ БИРАЧКОГ СПИСКА ПРОПИСУЈЕ МИНИСТАР.</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 xml:space="preserve">О ЗАХТЕВУ ЗА ОБРАЗОВАЊЕ ПОСЕБНОГ БИРАЧКОГ СПИСКА МИНИСТАРСТВО ОДЛУЧУЈЕ РЕШЕЊЕМ.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ОДБИЈА ЗАХТЕВ ЗА ОБРАЗОВАЊЕ ПОСЕБНОГ БИРАЧКОГ СПИСКА АКО СЕ ПОДНОСИЛАЦ ЗАХТЕВА НЕ СМАТРА НАЦИОНАЛНОМ МАЊИНОМ У СКЛАДУ СА ЗАКОНОМ ИЛИ АКО ЗАХТЕВ НИЈЕ ПОДРЖАО ПОТРЕБАН БРОЈ ПРИПАДНИКА НАЦИОНАЛНЕ МАЊИНЕ.</w:t>
      </w:r>
    </w:p>
    <w:p>
      <w:pPr>
        <w:pStyle w:val="Normal"/>
        <w:autoSpaceDE w:val="false"/>
        <w:spacing w:lineRule="exact" w:line="320" w:before="0" w:after="0"/>
        <w:ind w:firstLine="1134"/>
        <w:jc w:val="both"/>
        <w:rPr/>
      </w:pPr>
      <w:r>
        <w:rPr>
          <w:rFonts w:cs="Times New Roman" w:ascii="Times New Roman" w:hAnsi="Times New Roman"/>
          <w:lang w:val="sr-RS"/>
        </w:rPr>
        <w:t>РЕШЕЊЕ МИНИСТАРСТВА ДОНЕТО ПО ЗАХТЕВУ ЗА ОБРАЗОВАЊЕ ПОСЕБНОГ БИРАЧКОГ СПИСКА ЈЕ КОНАЧНО</w:t>
      </w:r>
      <w:r>
        <w:rPr>
          <w:rFonts w:cs="Times New Roman" w:ascii="Times New Roman" w:hAnsi="Times New Roman"/>
          <w:color w:val="000000"/>
          <w:lang w:val="sr-RS"/>
        </w:rPr>
        <w:t xml:space="preserve"> И ПРОТИВ ЊЕГА СЕ МОЖЕ ПОКРЕНУТИ УПРАВНИ СПОР.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ЗАХТЕВ И ОВЕРА ПОТПИСА НЕ ПОДЛЕЖУ ПЛАЋАЊУ ТАКСИ.</w:t>
      </w:r>
    </w:p>
    <w:p>
      <w:pPr>
        <w:pStyle w:val="Normal"/>
        <w:tabs>
          <w:tab w:val="clear" w:pos="720"/>
          <w:tab w:val="left" w:pos="0" w:leader="none"/>
        </w:tabs>
        <w:spacing w:lineRule="exact" w:line="32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s>
        <w:spacing w:lineRule="exact" w:line="320" w:before="0" w:after="0"/>
        <w:jc w:val="center"/>
        <w:rPr>
          <w:rFonts w:ascii="Times New Roman" w:hAnsi="Times New Roman" w:cs="Times New Roman"/>
          <w:b/>
          <w:b/>
          <w:lang w:val="sr-RS"/>
        </w:rPr>
      </w:pPr>
      <w:r>
        <w:rPr>
          <w:rFonts w:cs="Times New Roman" w:ascii="Times New Roman" w:hAnsi="Times New Roman"/>
          <w:b/>
          <w:lang w:val="sr-RS"/>
        </w:rPr>
        <w:t>Члан 45.</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инистарство путем средстава јавног информисања обавештава све грађане са бирачким правом, припаднике националних мањина из члана 44. ст. 1. и 2. овог закона, да је образовање посебног бирачког списка националних мањина започел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ваки грађанин са бирачким правом, припадник националне мањине из члана 44. ст. 1, 2. и 3. овог закона, може на посебном обрасцу писмено затражити да, у року од 15 дана од дана подношења захтева, буде уписан у посебан бирачки списак одговарајуће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b/>
          <w:color w:val="FFFFFF"/>
          <w:lang w:val="sr-RS"/>
        </w:rPr>
        <w:tab/>
      </w:r>
      <w:r>
        <w:rPr>
          <w:rFonts w:cs="Times New Roman" w:ascii="Times New Roman" w:hAnsi="Times New Roman"/>
          <w:lang w:val="sr-RS"/>
        </w:rPr>
        <w:t>МИНИСТАРСТВО ОБАВЕШТАВА ПУТЕМ СРЕДСТАВА ЈАВНОГ ИНФОРМИСАЊА ПРИПАДНИКЕ НАЦИОНАЛНЕ МАЊИНЕ ИЗ ЧЛАНА 44. ОВОГ ЗАКОНА ДА ЈЕ ПОЧЕЛО ОБРАЗОВАЊЕ ПОСЕБНОГ БИРАЧКОГ СПИСКА.</w:t>
      </w:r>
    </w:p>
    <w:p>
      <w:pPr>
        <w:pStyle w:val="Clan"/>
        <w:spacing w:lineRule="exact" w:line="320" w:before="0" w:after="0"/>
        <w:ind w:left="0" w:right="0" w:firstLine="1134"/>
        <w:rPr>
          <w:rFonts w:ascii="Times New Roman" w:hAnsi="Times New Roman" w:cs="Times New Roman"/>
          <w:b w:val="false"/>
          <w:b w:val="false"/>
          <w:strike/>
          <w:lang w:val="sr-RS"/>
        </w:rPr>
      </w:pPr>
      <w:r>
        <w:rPr>
          <w:rFonts w:cs="Times New Roman" w:ascii="Times New Roman" w:hAnsi="Times New Roman"/>
          <w:b w:val="false"/>
          <w:strike/>
          <w:lang w:val="sr-RS"/>
        </w:rPr>
      </w:r>
    </w:p>
    <w:p>
      <w:pPr>
        <w:pStyle w:val="Clan"/>
        <w:spacing w:lineRule="exact" w:line="320" w:before="0" w:after="0"/>
        <w:ind w:left="0" w:right="0" w:hanging="0"/>
        <w:rPr>
          <w:rFonts w:ascii="Times New Roman" w:hAnsi="Times New Roman" w:cs="Times New Roman"/>
          <w:b w:val="false"/>
          <w:b w:val="false"/>
          <w:strike/>
          <w:lang w:val="sr-RS"/>
        </w:rPr>
      </w:pPr>
      <w:r>
        <w:rPr>
          <w:rFonts w:cs="Times New Roman" w:ascii="Times New Roman" w:hAnsi="Times New Roman"/>
          <w:b w:val="false"/>
          <w:strike/>
          <w:lang w:val="sr-RS"/>
        </w:rPr>
        <w:t>Члан 46.</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ви посебан бирачки списак Министарство привремено закључује 120 дана након дана јавног објављивања да је образовање посебног бирачког списка започело и утврђује укупан број бирача на посебном бирачком списку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Ако су на основу утврђеног броја бирача на посебном бирачком списку националне мањине испуњени услови за непосредан избор националног савета из члана 29. овог закона, Министарство расписује изборе у складу са чланом 35. овог закона у року од 15 дана од истека рока из става 1. овог члана.</w:t>
      </w:r>
    </w:p>
    <w:p>
      <w:pPr>
        <w:pStyle w:val="Clan"/>
        <w:spacing w:lineRule="exact" w:line="320" w:before="0" w:after="0"/>
        <w:ind w:left="0" w:right="0" w:hanging="0"/>
        <w:jc w:val="left"/>
        <w:rPr>
          <w:rFonts w:ascii="Times New Roman" w:hAnsi="Times New Roman" w:eastAsia="Calibri" w:cs="Times New Roman"/>
          <w:b w:val="false"/>
          <w:b w:val="false"/>
          <w:strike/>
          <w:szCs w:val="22"/>
          <w:lang w:val="sr-RS"/>
        </w:rPr>
      </w:pPr>
      <w:r>
        <w:rPr>
          <w:rFonts w:eastAsia="Calibri" w:cs="Times New Roman" w:ascii="Times New Roman" w:hAnsi="Times New Roman"/>
          <w:b w:val="false"/>
          <w:strike/>
          <w:szCs w:val="22"/>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Општа правила о посебном бирачком списку националних мањина</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47.</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себан бирачки списак је јавна исправа у којој се води евиденција припадника националних мањина који имају бирачко прав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ипадници националних мањина уписују се у посебан бирачки списак добровољн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За сваку националну мањину води се посебан јединствени бирачки списак.</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ипадник националне мањине може бити уписан само у један посебан бирачки списак.</w:t>
      </w:r>
    </w:p>
    <w:p>
      <w:pPr>
        <w:pStyle w:val="Clan"/>
        <w:spacing w:lineRule="exact" w:line="320" w:before="0" w:after="0"/>
        <w:ind w:left="0" w:right="0"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ОПШТА ПРАВИЛА О ПОСЕБНОМ БИРАЧКОМ СПИСКУ</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47.</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ОСЕБАН БИРАЧКИ СПИСАК ЈЕ СЛУЖБЕНА ЕВИДЕНЦИЈА У КОЈУ СЕ УПИСУЈУ ПРИПАДНИЦИ НАЦИОНАЛНЕ МАЊИНЕ КОЈИ ИМАЈУ БИРАЧКО ПРАВО.</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ОСЕБАН БИРАЧКИ СПИСАК ЈЕ СТАЛАН И РЕДОВНО СЕ АЖУРИ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ИПАДНИК НАЦИОНАЛНЕ МАЊИНЕ УПИСУЈЕ СЕ У ПОСЕБАН БИРАЧКИ СПИСАК ИСКЉУЧИВО НА ЛИЧНИ ЗАХТЕВ.</w:t>
      </w:r>
    </w:p>
    <w:p>
      <w:pPr>
        <w:pStyle w:val="Normal"/>
        <w:tabs>
          <w:tab w:val="clear" w:pos="720"/>
          <w:tab w:val="left" w:pos="1152" w:leader="none"/>
        </w:tabs>
        <w:spacing w:lineRule="exact" w:line="320" w:before="0" w:after="0"/>
        <w:ind w:firstLine="1134"/>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48.</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себан бирачки списак води се по службеној дужност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себан бирачки списак је јединствен, сталан и редовно се ажурира, а посебно се ажурира у року од 15 дана од дана доношења одлуке о расписивању избора.</w:t>
      </w:r>
    </w:p>
    <w:p>
      <w:pPr>
        <w:pStyle w:val="NormalWeb"/>
        <w:shd w:fill="FFFFFF" w:val="clear"/>
        <w:spacing w:lineRule="exact" w:line="320" w:before="0" w:after="0"/>
        <w:ind w:firstLine="1134"/>
        <w:jc w:val="both"/>
        <w:rPr>
          <w:color w:val="000000"/>
          <w:sz w:val="22"/>
          <w:szCs w:val="22"/>
          <w:lang w:val="sr-RS"/>
        </w:rPr>
      </w:pPr>
      <w:r>
        <w:rPr>
          <w:color w:val="000000"/>
          <w:sz w:val="22"/>
          <w:szCs w:val="22"/>
          <w:lang w:val="sr-RS"/>
        </w:rPr>
        <w:t>ПОСЕБАН БИРАЧКИ СПИСАК ВОДИ МИНИСТАРСТВО.</w:t>
      </w:r>
    </w:p>
    <w:p>
      <w:pPr>
        <w:pStyle w:val="NormalWeb"/>
        <w:shd w:fill="FFFFFF" w:val="clear"/>
        <w:spacing w:lineRule="exact" w:line="320" w:before="0" w:after="0"/>
        <w:ind w:firstLine="1134"/>
        <w:jc w:val="both"/>
        <w:rPr/>
      </w:pPr>
      <w:r>
        <w:rPr>
          <w:color w:val="000000"/>
          <w:sz w:val="22"/>
          <w:szCs w:val="22"/>
          <w:lang w:val="sr-RS"/>
        </w:rPr>
        <w:t xml:space="preserve">ВОЂЕЊЕ ПОСЕБНОГ БИРАЧКОГ СПИСКА ОБУХВАТА: АНАЛИЗИРАЊЕ ПОДАТАКА ИЗ ПОСЕБНОГ БИРАЧКОГ СПИСКА И ПРЕДУЗИМАЊЕ МЕРА РАДИ МЕЂУСОБНЕ УСКЛАЂЕНОСТИ И ТАЧНОСТИ ПОДАТАКА И УПИС И ПРОМЕНЕ У ПОСЕБНОМ БИРАЧКОМ СПИСКУ (БРИСАЊЕ, ИЗМЕНЕ, ДОПУНЕ ИЛИ ИСПРАВКЕ) ОД ЗАКЉУЧЕЊА ПОСЕБНОГ БИРАЧКОГ СПИСКА И ВРШЕЊЕ ДРУГИХ ПОСЛОВА ПРОПИСАНИХ ОВИМ ЗАКОНОМ. </w:t>
      </w:r>
    </w:p>
    <w:p>
      <w:pPr>
        <w:pStyle w:val="NormalWeb"/>
        <w:shd w:fill="FFFFFF" w:val="clear"/>
        <w:spacing w:lineRule="exact" w:line="320" w:before="0" w:after="0"/>
        <w:ind w:firstLine="1134"/>
        <w:jc w:val="both"/>
        <w:rPr>
          <w:color w:val="000000"/>
          <w:sz w:val="22"/>
          <w:szCs w:val="22"/>
          <w:lang w:val="sr-RS"/>
        </w:rPr>
      </w:pPr>
      <w:r>
        <w:rPr>
          <w:sz w:val="22"/>
          <w:szCs w:val="22"/>
          <w:lang w:val="sr-RS"/>
        </w:rPr>
        <w:t>У ДЕЛУ ПОСЕБНОГ БИРАЧКОГ СПИСКА ЗА ПОДРУЧЈЕ ЈЕДИНИЦЕ ЛОКАЛНЕ САМОУПРАВЕ УПИС И ПРОМЕНЕ У ПОСЕБНОМ БИРАЧКОМ СПИСКУ (БРИСАЊЕ, ИЗМЕНЕ, ДОПУНЕ ИЛИ ИСПРАВКЕ) ВРШИ ОПШТИНСКА, ОДНОСНО ГРАДСКА УПРАВА, КАО ПОВЕРЕН ПОСАО, ДО ЗАКЉУЧЕЊА ПОСЕБНОГ БИРАЧКОГ СПИСКА. У ЈЕДИНИЦИ ЛОКАЛНЕ САМОУПРАВЕ У КОЈОЈ ЈЕ У СЛУЖБЕНОЈ УПОТРЕБИ И ЈЕЗИК И ПИСМО НАЦИОНАЛНЕ МАЊИНЕ ЗА КОЈУ СЕ ВОДИ ПОСЕБАН БИРАЧКИ СПИСАК, УПИС И ПРОМЕНЕ  У ПОСЕБНОМ БИРАЧКОМ СПИСКУ ВРШЕ СЕ И НА ЊЕНОМ ЈЕЗИКУ И ПИСМУ, У СКЛАДУ СА ЗАКОНОМ.</w:t>
      </w:r>
    </w:p>
    <w:p>
      <w:pPr>
        <w:pStyle w:val="NormalWeb"/>
        <w:shd w:fill="FFFFFF" w:val="clear"/>
        <w:spacing w:lineRule="exact" w:line="320" w:before="0" w:after="0"/>
        <w:ind w:firstLine="1134"/>
        <w:jc w:val="both"/>
        <w:rPr>
          <w:color w:val="000000"/>
          <w:sz w:val="22"/>
          <w:szCs w:val="22"/>
          <w:lang w:val="sr-RS"/>
        </w:rPr>
      </w:pPr>
      <w:r>
        <w:rPr>
          <w:sz w:val="22"/>
          <w:szCs w:val="22"/>
          <w:lang w:val="sr-RS"/>
        </w:rPr>
        <w:t>ПОСЕБНИ БИРАЧКИ СПИСКОВИ ВОДЕ СЕ И АЖУРИРАЈУ КАО ЈЕДИНСТВЕНА ЕЛЕКТРОНСКА БАЗА ПОДАТАКА.</w:t>
      </w:r>
    </w:p>
    <w:p>
      <w:pPr>
        <w:pStyle w:val="NormalWeb"/>
        <w:shd w:fill="FFFFFF" w:val="clear"/>
        <w:spacing w:lineRule="exact" w:line="320" w:before="0" w:after="0"/>
        <w:ind w:firstLine="1134"/>
        <w:jc w:val="both"/>
        <w:rPr>
          <w:color w:val="000000"/>
          <w:sz w:val="22"/>
          <w:szCs w:val="22"/>
          <w:lang w:val="sr-RS"/>
        </w:rPr>
      </w:pPr>
      <w:r>
        <w:rPr>
          <w:color w:val="000000"/>
          <w:sz w:val="22"/>
          <w:szCs w:val="22"/>
          <w:lang w:val="sr-RS"/>
        </w:rPr>
        <w:t>ПРОМЕНЕ У ПОСЕБНОМ БИРАЧКОМ СПИСКУ ВРШЕ СЕ ПО СЛУЖБЕНОЈ ДУЖНОСТИ ИЛИ НА ЗАХТЕВ.</w:t>
      </w:r>
    </w:p>
    <w:p>
      <w:pPr>
        <w:pStyle w:val="NormalWeb"/>
        <w:shd w:fill="FFFFFF" w:val="clear"/>
        <w:spacing w:lineRule="exact" w:line="320" w:before="0" w:after="0"/>
        <w:ind w:firstLine="1134"/>
        <w:jc w:val="both"/>
        <w:rPr>
          <w:lang w:val="sr-RS"/>
        </w:rPr>
      </w:pPr>
      <w:r>
        <w:rPr>
          <w:sz w:val="22"/>
          <w:szCs w:val="22"/>
          <w:lang w:val="sr-RS"/>
        </w:rPr>
        <w:t>ОРГАНИ КОЈИ ВОДЕ СЛУЖБЕНУ ЕВИДЕНЦИЈУ О ГРАЂАНИМА ДУЖНИ СУ ДА МИНИСТАРСТВУ И ОПШТИНСКИМ, ОДНОСНО ГРАДСКИМ УПРАВАМА</w:t>
      </w:r>
      <w:r>
        <w:rPr>
          <w:b/>
          <w:sz w:val="22"/>
          <w:szCs w:val="22"/>
          <w:lang w:val="sr-RS"/>
        </w:rPr>
        <w:t xml:space="preserve"> </w:t>
      </w:r>
      <w:r>
        <w:rPr>
          <w:sz w:val="22"/>
          <w:szCs w:val="22"/>
          <w:lang w:val="sr-RS"/>
        </w:rPr>
        <w:t>ДОСТАВЕ ПОДАТКЕ КОЈИ УТИЧУ НА ТАЧНОСТ ПОСЕБНОГ БИРАЧКОГ СПИСКА.</w:t>
      </w:r>
    </w:p>
    <w:p>
      <w:pPr>
        <w:pStyle w:val="NormalWeb"/>
        <w:shd w:fill="FFFFFF" w:val="clear"/>
        <w:spacing w:lineRule="exact" w:line="320" w:before="0" w:after="0"/>
        <w:ind w:firstLine="1134"/>
        <w:jc w:val="both"/>
        <w:rPr>
          <w:lang w:val="sr-RS"/>
        </w:rPr>
      </w:pPr>
      <w:r>
        <w:rPr>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49.</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даци из посебног бирачког списка уживају посебну заштиту.</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Забрањено је и кажњиво свако коришћење података из посебног бирачког списка, осим у сврху избора националног савета, као и у сврху остваривања других права националних мањина, ако је то прописано законом или прописом аутономне покрајине.</w:t>
      </w:r>
      <w:r>
        <w:rPr>
          <w:rFonts w:cs="Times New Roman" w:ascii="Times New Roman" w:hAnsi="Times New Roman"/>
          <w:lang w:val="sr-RS"/>
        </w:rPr>
        <w:t xml:space="preserve"> </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51.</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себан бирачки списак води у електронској форми Министарств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себне бирачке спискове по јединицима локалне самоуправе воде, као поверени посао, општинске, односно градске управе у електронској форм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себан бирачки списак закључује се решењем Министарства најкасније 15 дана пре дана одржавањ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ПОДАЦИ ИЗ ПОСЕБНОГ БИРАЧКОГ СПИСКА УЖИВАЈУ ПОСЕБНУ ЗАШТИТУ.</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ЗАБРАЊЕНО ЈЕ И КАЖЊИВО СВАКО КОРИШЋЕЊЕ ПОДАТАКА ИЗ ПОСЕБНОГ БИРАЧКОГ СПИСКА, ИЗУЗЕВ У СВРХУ ИЗБОРА И У СВРХУ ОСТВАРИВАЊА ДРУГИХ ПРАВА НАЦИОНАЛНИХ МАЊИНА, АКО ЈЕ ТО ПРОПИСАНО ЗАКОНОМ.</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52.</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ипадници националне мањине уписују се у посебан бирачки списак када испуне опште услове за стицање бирачког права прописане законом.</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ПРИПАДНИК НАЦИОНАЛНЕ МАЊИНЕ МОЖЕ БИТИ УПИСАН У САМО  ЈЕДАН ПОСЕБАН БИРАЧКИ СПИСА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Сваки грађанин са бирачким правом, припадник националне мањине, може на посебном обрасцу писмено затражити да буде уписан у посебан бирачки списак.</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Захтев за упис у посебан бирачки списак </w:t>
      </w:r>
      <w:r>
        <w:rPr>
          <w:rFonts w:cs="Times New Roman" w:ascii="Times New Roman" w:hAnsi="Times New Roman"/>
          <w:strike/>
          <w:lang w:val="sr-RS"/>
        </w:rPr>
        <w:t>бирач</w:t>
      </w:r>
      <w:r>
        <w:rPr>
          <w:rFonts w:cs="Times New Roman" w:ascii="Times New Roman" w:hAnsi="Times New Roman"/>
          <w:lang w:val="sr-RS"/>
        </w:rPr>
        <w:t xml:space="preserve"> ПРИПАДНИК НАЦИОНАЛНЕ МАЊИНЕ подноси органу управе јединице локалне самоуправе према месту пребивалишта, у писаној форми, на посебном обрасцу који прописује </w:t>
      </w:r>
      <w:r>
        <w:rPr>
          <w:rFonts w:cs="Times New Roman" w:ascii="Times New Roman" w:hAnsi="Times New Roman"/>
          <w:strike/>
          <w:lang w:val="sr-RS"/>
        </w:rPr>
        <w:t>Министарство</w:t>
      </w:r>
      <w:r>
        <w:rPr>
          <w:rFonts w:cs="Times New Roman" w:ascii="Times New Roman" w:hAnsi="Times New Roman"/>
          <w:lang w:val="sr-RS"/>
        </w:rPr>
        <w:t xml:space="preserve"> МИНИСТАР и својеручно га потписује.</w:t>
      </w:r>
    </w:p>
    <w:p>
      <w:pPr>
        <w:pStyle w:val="Normal"/>
        <w:tabs>
          <w:tab w:val="clear" w:pos="720"/>
          <w:tab w:val="left" w:pos="1152" w:leader="none"/>
        </w:tabs>
        <w:spacing w:lineRule="exact" w:line="320" w:before="0" w:after="0"/>
        <w:ind w:firstLine="1134"/>
        <w:jc w:val="both"/>
        <w:rPr/>
      </w:pPr>
      <w:r>
        <w:rPr>
          <w:rFonts w:eastAsia="Times New Roman" w:cs="Times New Roman" w:ascii="Times New Roman" w:hAnsi="Times New Roman"/>
          <w:lang w:val="sr-RS"/>
        </w:rPr>
        <w:t xml:space="preserve"> </w:t>
      </w:r>
      <w:r>
        <w:rPr>
          <w:rFonts w:cs="Times New Roman" w:ascii="Times New Roman" w:hAnsi="Times New Roman"/>
          <w:strike/>
          <w:lang w:val="sr-RS"/>
        </w:rPr>
        <w:t>У посебан бирачки списак не могу се уписати лица која су правоснажном одлуком суда лишена пословне способности. Ако су таква лица уписана у бирачки списак, брисаће се из њега, а када им се правоснажном одлуком суда врати пословна способност, поново се уписују у бирачки списак.</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Свака исправка и измена у посебном бирачком списку може се извршити само на лични захтев бирача</w:t>
      </w:r>
      <w:r>
        <w:rPr>
          <w:rFonts w:cs="Times New Roman" w:ascii="Times New Roman" w:hAnsi="Times New Roman"/>
          <w:lang w:val="sr-RS"/>
        </w:rPr>
        <w:t>.</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53.</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Захтев за брисање из посебног бирачког списка бирач подноси органу управе јединице локалне самоуправе према месту пребивалишта, у писаној форми, на посебном обрасцу који прописује Министарство и својеручно га потписуј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Бирач може бити избрисан из посебног бирачког списка у случајевима када изгуби бирачко право због неиспуњења једног од општих услова за стицање бирачког права утврђених законом и на захтев органа надлежног за вођење посебног бирачког списка уз прибављање доказа из службених евиденциј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ргани који воде службену евиденцију о грађанима дужни су да органима надлежним за вођење бирачких спискова доставе податке који утичу на тачност и ажурност вођења бирачких списков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БРИСАЊЕ ИЗ ПОСЕБНОГ БИРАЧКОГ СПИСКА ВРШИ СЕ ПО СЛУЖБЕНОЈ ДУЖНОСТИ ИЛИ НА ЗАХТЕВ.</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БРИСАЊЕ ИЗ ПОСЕБНОГ БИРАЧКОГ СПИСКА ПО СЛУЖБЕНОЈ ДУЖНОСТИ  ВРШИ СЕ У СЛУЧАЈУ СМРТИ УПИСАНОГ ПРИПАДНИКА НАЦИОНАЛНЕ МАЊИНЕ ИЛИ  АКО УПИСАНИ ПРИПАДНИК НАЦИОНАЛНЕ МАЊИНЕ (У ДАЉЕМ ТЕКСТУ: БИРАЧ)</w:t>
      </w:r>
      <w:r>
        <w:rPr>
          <w:rFonts w:cs="Times New Roman" w:ascii="Times New Roman" w:hAnsi="Times New Roman"/>
          <w:color w:val="FF0000"/>
          <w:lang w:val="sr-RS"/>
        </w:rPr>
        <w:t xml:space="preserve"> </w:t>
      </w:r>
      <w:r>
        <w:rPr>
          <w:rFonts w:cs="Times New Roman" w:ascii="Times New Roman" w:hAnsi="Times New Roman"/>
          <w:lang w:val="sr-RS"/>
        </w:rPr>
        <w:t>ИЗГУБИ БИРАЧКО ПРАВО ЗБОГ ТОГА ШТО ЈЕ ПРЕСТАО ДА ИСПУЊАВА ЈЕДАН ОД ОПШТИХ УСЛОВА ЗА СТИЦАЊЕ БИРАЧКОГ ПРАВА ПРОПИСАНИХ ЗАКОНОМ.</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БИРАЧ ПОДНОСИ ЗАХТЕВ ЗА БРИСАЊЕ ИЗ ПОСЕБНОГ БИРАЧКОГ СПИСКА ОРГАНУ УПРАВЕ ЈЕДИНИЦЕ ЛОКАЛНЕ САМОУПРАВЕ ПРЕМА МЕСТУ ПРЕБИВАЛИШТА, НА ПОСЕБНОМ ОБРАСЦУ КОЈИ ПРОПИСУЈЕ МИНИСТАР, И СВОЈЕРУЧНО ГА ПОТПИСУЈЕ.</w:t>
      </w:r>
    </w:p>
    <w:p>
      <w:pPr>
        <w:pStyle w:val="Clan"/>
        <w:spacing w:lineRule="exact" w:line="320" w:before="0" w:after="0"/>
        <w:ind w:left="0" w:right="0" w:firstLine="1134"/>
        <w:jc w:val="both"/>
        <w:rPr>
          <w:rFonts w:ascii="Times New Roman" w:hAnsi="Times New Roman" w:cs="Times New Roman"/>
          <w:b w:val="false"/>
          <w:b w:val="false"/>
          <w:strike/>
          <w:lang w:val="sr-RS"/>
        </w:rPr>
      </w:pPr>
      <w:r>
        <w:rPr>
          <w:rFonts w:cs="Times New Roman" w:ascii="Times New Roman" w:hAnsi="Times New Roman"/>
          <w:b w:val="false"/>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54.</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Посебан бирачки списак и подаци који се уносе у овај списак воде се истовремено на српском језику и на језику и писму националне мањине за коју се води бирачки списак</w:t>
      </w:r>
      <w:r>
        <w:rPr>
          <w:rFonts w:cs="Times New Roman" w:ascii="Times New Roman" w:hAnsi="Times New Roman"/>
          <w:lang w:val="sr-RS"/>
        </w:rPr>
        <w:t>.</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55.</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Министарство ближе уређује начин вођења бирачког списка и друга питања која су потребна за потпуно, тачно и ажурно вођење бирачких спискова</w:t>
      </w:r>
      <w:r>
        <w:rPr>
          <w:rFonts w:cs="Times New Roman" w:ascii="Times New Roman" w:hAnsi="Times New Roman"/>
          <w:lang w:val="sr-RS"/>
        </w:rPr>
        <w:t>.</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МИНИСТАР БЛИЖЕ ПРОПИСУЈЕ НАЧИН ВОЂЕЊА ПОСЕБНОГ БИРАЧКОГ СПИСКА И ДРУГА ПИТАЊА ОД ЗНАЧАЈА ЗА ПОТПУНО, ТАЧНО И АЖУРНО ВОЂЕЊЕ ПОСЕБНОГ БИРАЧКОГ СПИСКА.</w:t>
      </w:r>
    </w:p>
    <w:p>
      <w:pPr>
        <w:pStyle w:val="Normal"/>
        <w:tabs>
          <w:tab w:val="clear" w:pos="720"/>
          <w:tab w:val="left" w:pos="1152" w:leader="none"/>
        </w:tabs>
        <w:spacing w:lineRule="exact" w:line="320" w:before="0" w:after="0"/>
        <w:ind w:firstLine="1134"/>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57.</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 закључењу посебног бирачког списка, упис, брисање, измене, допуне и исправке могу се вршити само на основу одлуке суда, у управном спору, најкасније десет дана пре дана одређеног за одржавање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О ЗАКЉУЧЕЊУ ПОСЕБНОГ БИРАЧКОГ СПИСКА, УПИС, БРИСАЊЕ, ИЗМЕНЕ, ДОПУНЕ И ИСПРАВКЕ У ПОСЕБНОМ БИРАЧКОМ СПИСКУ ВРШИ МИНИСТАРСТВО, НА ОСНОВУ РЕШЕЊА КОЈЕ ДОНОСИ НАЈКАСНИЈЕ 72 ЧАСА ПРЕ ДАНА ОДРЖАВАЊ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РЕШЕЊЕ МИНИСТАРСТВА ЈЕ КОНАЧНО И ПРОТИВ ЊЕГА СЕ МОЖЕ ПОКРЕНУТИ УПРАВНИ СПОР.</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58.</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 току трајања мандата свих изабраних националних савета, без обзира на начин избора, посебни бирачки спискови се редовно ажурирају. Припадници националних мањина који су изабрали националне савете могу да затраже од надлежног органа да се њихово име упише на посебан бирачки списак или да се брише са посебног бирачког списк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Министарство је дужно да, пре расписивања наредних избора, утврди које су националне мањине испуниле услов да се одрже непосредни избори</w:t>
      </w:r>
      <w:r>
        <w:rPr>
          <w:rFonts w:cs="Times New Roman" w:ascii="Times New Roman" w:hAnsi="Times New Roman"/>
          <w:lang w:val="sr-RS"/>
        </w:rPr>
        <w:t>.</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59.</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дзор над применом прописа којима се уређује вођење посебних бирачких спискова у јединицама локалне самоуправе врши Министарств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Ако Министарство утврди да се посебан бирачки списак не води на начин прописан законом и прописима донесеним на основу закона, наложиће надлежном органу да отклони утврђене неправилности.</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ПРИМЕНУ ПРОПИСА КОЈИМА СЕ УРЕЂУЈЕ ВОЂЕЊЕ ПОСЕБНИХ БИРАЧКИХ СПИСКОВА У ЈЕДИНИЦАМА ЛОКАЛНЕ САМОУПРАВЕ НАДЗИРЕ МИНИСТАРСТВО, ПРЕКО УПРАВНЕ ИНСПЕКЦИЈЕ.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АКО МИНИСТАРСТВО УТВРДИ ДА СЕ ПОСЕБАН БИРАЧКИ СПИСАК НЕ ВОДИ КАКО ЈЕ ОДРЕЂЕНО ЗАКОНОМ И ДРУГИМ ПРОПИСИМА, НАЛАЖЕ НАДЛЕЖНОМ ОРГАНУ ДА ОТКЛОНИ УТВРЂЕНЕ НЕПРАВИЛНОСТИ.</w:t>
      </w:r>
    </w:p>
    <w:p>
      <w:pPr>
        <w:pStyle w:val="Normal"/>
        <w:tabs>
          <w:tab w:val="clear" w:pos="720"/>
          <w:tab w:val="left" w:pos="1152" w:leader="none"/>
        </w:tabs>
        <w:spacing w:lineRule="exact" w:line="320" w:before="0" w:after="0"/>
        <w:ind w:firstLine="1134"/>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152" w:leader="none"/>
        </w:tabs>
        <w:spacing w:lineRule="exact" w:line="300" w:before="0" w:after="0"/>
        <w:jc w:val="center"/>
        <w:rPr>
          <w:rFonts w:ascii="Times New Roman" w:hAnsi="Times New Roman" w:cs="Times New Roman"/>
          <w:b/>
          <w:b/>
          <w:lang w:val="sr-RS"/>
        </w:rPr>
      </w:pPr>
      <w:r>
        <w:rPr>
          <w:rFonts w:cs="Times New Roman" w:ascii="Times New Roman" w:hAnsi="Times New Roman"/>
          <w:lang w:val="sr-RS"/>
        </w:rPr>
        <w:tab/>
      </w:r>
      <w:r>
        <w:rPr>
          <w:rFonts w:cs="Times New Roman" w:ascii="Times New Roman" w:hAnsi="Times New Roman"/>
          <w:b/>
          <w:lang w:val="sr-RS"/>
        </w:rPr>
        <w:t>Органи за спровођење избо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60.</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ргани за спровођење избора националних савета су: Централна изборна комисија (у даљем тексту: ЦИК), Изборна комисија за бирачко подручје (у даљем тексту: ИКП) и бирачки одбори.</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Услове за рад органа за спровођење избора обезбеђује Министарство</w:t>
      </w:r>
      <w:r>
        <w:rPr>
          <w:rFonts w:cs="Times New Roman" w:ascii="Times New Roman" w:hAnsi="Times New Roman"/>
          <w:lang w:val="sr-RS"/>
        </w:rPr>
        <w:t>.</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ЕПОСРЕДНЕ ИЗБОРЕ ЗА ЧЛАНОВЕ НАЦИОНАЛНОГ САВЕТА СПРОВОДЕ ОРГАНИ КОЈИ СПРОВОДЕ ИЗБОРЕ ЗА НАРОДНЕ ПОСЛАНИК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РАД ОРГАНА ЗА СПРОВОЂЕЊЕ ИЗБОРА МОГУ НАДГЛЕДАТИ  ПРЕДСТАВНИЦИ ПРЕДЛАГАЧА ПРОГЛАШЕНИХ ИЗБОРНИХ ЛИСТА.</w:t>
      </w:r>
    </w:p>
    <w:p>
      <w:pPr>
        <w:pStyle w:val="Clan"/>
        <w:spacing w:lineRule="exact" w:line="320" w:before="0" w:after="0"/>
        <w:ind w:left="0" w:right="0"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strike/>
          <w:lang w:val="sr-RS"/>
        </w:rPr>
        <w:t>Састав Централне изборне комисије</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61.</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чине чланови сталног и проширеног саста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тални састав ЦИК-а чине три члана које именује министар. Чланови сталног састава могу бити само дипломирани правниц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оширени састав ЦИК-а чине представници предлагача изборних листа. Два или више предлагача изборних листа могу споразумно одредити заједничког представника у проширени састав ЦИК-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Чланови из проширеног састава ЦИК-а пуноправно учествују у раду и одлучивању.</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Чланови сталног састава ЦИК-а имају заменике који се бирају на начин из става 2. овог члан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 раду ЦИК-а учествује представник Републичког завода за статистику, без права одлучивањ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Чланови сталног састава ЦИК-а бирају председника и секретара ЦИК-а из својих редова.</w:t>
      </w:r>
    </w:p>
    <w:p>
      <w:pPr>
        <w:pStyle w:val="Clan"/>
        <w:spacing w:lineRule="exact" w:line="320" w:before="0" w:after="0"/>
        <w:ind w:left="0" w:right="0"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Надлежност Централне изборне комисије</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62.</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длежности ЦИК-а су:</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стара се о законитом спровођењу избора;</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организује техничку припрему за изборе;</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прати примену и даје објашњења у вези са применом овог закона, у вези са непосредним изборима чланова националних савета;</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утврђује јединствене стандарде за изборни материјал;</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прописује обрасце и правила за спровођење изборних радњи прописаних овим законом;</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одређује бирачка подручја које чине територије једне или више суседних јединица локалне самоуправе и објављује их у „Службеном гласнику Републике Србије“;</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одређује и оглашава у „Службеном гласнику Републике Србије“ број и адресу бирачких места, најкасније 20 дана пре дана одређеног за одржавање избора;</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именује председника, чланове и заменике сталног састава Изборне комисије за бирачко подручје и бирачких одбора;</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утврђује број гласачких листића за бирачка места, оверава их и заједно са овереним изводом из бирачког списка, записнички, предаје изборним комисијама бирачког подручја;</w:t>
      </w:r>
    </w:p>
    <w:p>
      <w:pPr>
        <w:pStyle w:val="Normal"/>
        <w:numPr>
          <w:ilvl w:val="0"/>
          <w:numId w:val="13"/>
        </w:numPr>
        <w:tabs>
          <w:tab w:val="clear" w:pos="720"/>
          <w:tab w:val="left" w:pos="1170"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утврђује да ли је изборна листа састављена и поднета, у складу са овим законом и проглашава изборну листу;</w:t>
      </w:r>
    </w:p>
    <w:p>
      <w:pPr>
        <w:pStyle w:val="Normal"/>
        <w:numPr>
          <w:ilvl w:val="0"/>
          <w:numId w:val="13"/>
        </w:numPr>
        <w:tabs>
          <w:tab w:val="clear" w:pos="720"/>
          <w:tab w:val="left" w:pos="1170"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доноси решење о проглашењу збирне изборне листе;</w:t>
      </w:r>
    </w:p>
    <w:p>
      <w:pPr>
        <w:pStyle w:val="Normal"/>
        <w:numPr>
          <w:ilvl w:val="0"/>
          <w:numId w:val="13"/>
        </w:numPr>
        <w:tabs>
          <w:tab w:val="clear" w:pos="720"/>
          <w:tab w:val="left" w:pos="1170"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одређује начин чувања и руковања изборним материјалом;</w:t>
      </w:r>
    </w:p>
    <w:p>
      <w:pPr>
        <w:pStyle w:val="Normal"/>
        <w:numPr>
          <w:ilvl w:val="0"/>
          <w:numId w:val="13"/>
        </w:numPr>
        <w:tabs>
          <w:tab w:val="clear" w:pos="720"/>
          <w:tab w:val="left" w:pos="1170"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утврђује и објављује резултате избора;</w:t>
      </w:r>
    </w:p>
    <w:p>
      <w:pPr>
        <w:pStyle w:val="Normal"/>
        <w:numPr>
          <w:ilvl w:val="0"/>
          <w:numId w:val="13"/>
        </w:numPr>
        <w:tabs>
          <w:tab w:val="clear" w:pos="720"/>
          <w:tab w:val="left" w:pos="1170"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утврђује број мандата који припадају свакој изборној листи;</w:t>
      </w:r>
    </w:p>
    <w:p>
      <w:pPr>
        <w:pStyle w:val="Normal"/>
        <w:numPr>
          <w:ilvl w:val="0"/>
          <w:numId w:val="13"/>
        </w:numPr>
        <w:tabs>
          <w:tab w:val="clear" w:pos="720"/>
          <w:tab w:val="left" w:pos="1170"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подноси извештај Министарству и обавештава Народну скупштину о спроведеним изборима;</w:t>
      </w:r>
    </w:p>
    <w:p>
      <w:pPr>
        <w:pStyle w:val="Normal"/>
        <w:numPr>
          <w:ilvl w:val="0"/>
          <w:numId w:val="13"/>
        </w:numPr>
        <w:tabs>
          <w:tab w:val="clear" w:pos="720"/>
          <w:tab w:val="left" w:pos="1170"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доставља податке органима надлежним за прикупљање и обраду статистичких података;</w:t>
      </w:r>
    </w:p>
    <w:p>
      <w:pPr>
        <w:pStyle w:val="Normal"/>
        <w:numPr>
          <w:ilvl w:val="0"/>
          <w:numId w:val="13"/>
        </w:numPr>
        <w:tabs>
          <w:tab w:val="clear" w:pos="720"/>
          <w:tab w:val="left" w:pos="1170"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обавља и друге послове предвиђене овим законом.</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доноси пословник о свом раду и правила о раду ИКП-а и бирачких одбо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је дужан да обрасце из тачке 5) овог члана стави на располагање учесницима у изборима у року од пет дана од дана расписивања избора.</w:t>
      </w:r>
    </w:p>
    <w:p>
      <w:pPr>
        <w:pStyle w:val="Clan"/>
        <w:spacing w:lineRule="exact" w:line="320" w:before="0" w:after="0"/>
        <w:ind w:left="0" w:right="0"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НАДЛЕЖНОСТ РЕПУБЛИЧКЕ ИЗБОРНЕ КОМИСИЈ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62.</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НАДЛЕЖНОСТИ РЕПУБЛИЧКЕ ИЗБОРНЕ КОМИСИЈЕ (У ДАЉЕМ ТЕКСТУ: КОМИСИЈА) СУ:</w:t>
      </w:r>
    </w:p>
    <w:p>
      <w:pPr>
        <w:pStyle w:val="Normal"/>
        <w:numPr>
          <w:ilvl w:val="0"/>
          <w:numId w:val="19"/>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СТАРА СЕ О ЗАКОНИТОМ СПРОВОЂЕЊУ ИЗБОРА;</w:t>
      </w:r>
    </w:p>
    <w:p>
      <w:pPr>
        <w:pStyle w:val="Normal"/>
        <w:numPr>
          <w:ilvl w:val="0"/>
          <w:numId w:val="19"/>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ОРГАНИЗУЈЕ ТЕХНИЧКУ ПРИПРЕМУ ЗА ИЗБОРЕ;</w:t>
      </w:r>
    </w:p>
    <w:p>
      <w:pPr>
        <w:pStyle w:val="Normal"/>
        <w:numPr>
          <w:ilvl w:val="0"/>
          <w:numId w:val="19"/>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ПРАТИ ПРИМЕНУ И ДАЈЕ ОБЈАШЊЕЊА У ВЕЗИ СА ПРИМЕНОМ ОВОГ ЗАКОНА, У ВЕЗИ СА ИЗБОРИМА;</w:t>
      </w:r>
    </w:p>
    <w:p>
      <w:pPr>
        <w:pStyle w:val="Normal"/>
        <w:numPr>
          <w:ilvl w:val="0"/>
          <w:numId w:val="19"/>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ПРОПИСУЈЕ ОБРАСЦЕ И ПРАВИЛА ЗА СПРОВОЂЕЊЕ ИЗБОРНИХ РАДЊИ ПРОПИСАНИХ ОВИМ ЗАКОНОМ;</w:t>
      </w:r>
    </w:p>
    <w:p>
      <w:pPr>
        <w:pStyle w:val="Normal"/>
        <w:numPr>
          <w:ilvl w:val="0"/>
          <w:numId w:val="19"/>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ОДРЕЂУЈЕ БИРАЧКА МЕСТА И ОБЈАВЉУЈЕ ИХ У „СЛУЖБЕНОМ ГЛАСНИКУ РЕПУБЛИКЕ СРБИЈЕ”, НАЈКАСНИЈЕ 20 ДАНА ПРЕ ОДРЖАВАЊА ИЗБОРА;</w:t>
      </w:r>
    </w:p>
    <w:p>
      <w:pPr>
        <w:pStyle w:val="Normal"/>
        <w:numPr>
          <w:ilvl w:val="0"/>
          <w:numId w:val="19"/>
        </w:numPr>
        <w:tabs>
          <w:tab w:val="clear" w:pos="720"/>
          <w:tab w:val="left" w:pos="1170" w:leader="none"/>
        </w:tabs>
        <w:spacing w:lineRule="exact" w:line="320" w:before="0" w:after="0"/>
        <w:ind w:left="0" w:firstLine="1134"/>
        <w:jc w:val="both"/>
        <w:rPr/>
      </w:pPr>
      <w:r>
        <w:rPr>
          <w:rFonts w:cs="Times New Roman" w:ascii="Times New Roman" w:hAnsi="Times New Roman"/>
          <w:lang w:val="sr-RS"/>
        </w:rPr>
        <w:t>ОБРАЗУЈЕ БИРАЧКЕ ОДБОРЕ И ИМЕНУЈЕ ПРЕДСЕДНИКА И ЧЛАНОВЕ БИРАЧКИХ ОДБОРА И ЊИХОВЕ ЗАМЕНИКЕ;</w:t>
      </w:r>
    </w:p>
    <w:p>
      <w:pPr>
        <w:pStyle w:val="Normal"/>
        <w:numPr>
          <w:ilvl w:val="0"/>
          <w:numId w:val="19"/>
        </w:numPr>
        <w:tabs>
          <w:tab w:val="clear" w:pos="720"/>
          <w:tab w:val="left" w:pos="1170"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ПРИПРЕМА И ОВЕРАВА ГЛАСАЧКЕ ЛИСТИЋЕ;</w:t>
      </w:r>
    </w:p>
    <w:p>
      <w:pPr>
        <w:pStyle w:val="Normal"/>
        <w:numPr>
          <w:ilvl w:val="0"/>
          <w:numId w:val="19"/>
        </w:numPr>
        <w:tabs>
          <w:tab w:val="clear" w:pos="720"/>
          <w:tab w:val="left" w:pos="1170"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УТВРЂУЈЕ ДА ЛИ ЈЕ ИЗБОРНА ЛИСТА САСТАВЉЕНА И ПОДНЕТА У СКЛАДУ СА ОВИМ ЗАКОНОМ И ПРОГЛАШАВА ИЗБОРНУ ЛИСТУ;</w:t>
      </w:r>
    </w:p>
    <w:p>
      <w:pPr>
        <w:pStyle w:val="Normal"/>
        <w:numPr>
          <w:ilvl w:val="0"/>
          <w:numId w:val="19"/>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УТВРЂУЈЕ ЗБИРНУ ИЗБОРНУ ЛИСТУ;</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ДОНОСИ РЕШЕЊЕ О ОБУСТАВЉАЊУ ИЗБОРА ЧЛАНОВА НАЦИОНАЛНОГ САВЕТА АКО СЕ ЗА ИЗБОР ЧЛАНОВА НАЦИОНАЛНОГ САВЕТА НЕ ПРИЈАВИ НИЈЕДНА ИЗБОРНА ЛИСТА, АКО НИЈЕДНА ПРИЈАВЉЕНА ИЗБОРНА ЛИСТА НЕ БУДЕ ПРОГЛАШЕНА И АКО ИЗ ОВИМ ЗАКОНОМ ПРОПИСАНИХ РАЗЛОГА НЕ БУДЕ УТВРЂЕНА ЗБИРНА ИЗБОРНА ЛИСТА; </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ОДРЕЂУЈЕ НАЧИН ЧУВАЊА И РУКОВАЊА ИЗБОРНИМ МАТЕРИЈАЛОМ;</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УТВРЂУЈЕ И ОБЈАВЉУЈЕ УКУПНЕ И КОНАЧНЕ РЕЗУЛТАТЕ ИЗБОРА;</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УТВРЂУЈЕ БРОЈ МАНДАТА КОЈИ ПРИПАДАЈУ СВАКОЈ ИЗБОРНОЈ ЛИСТИ;</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ДОСТАВЉА ПОДАТКЕ ОРГАНИМА КОЈИ СУ НАДЛЕЖНИ ЗА ПРИКУПЉАЊЕ И ОБРАДУ СТАТИСТИЧКИХ ПОДАТАКА;</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ДОНОСИ УПУТСТВО ЗА СПРОВОЂЕЊЕ ИЗБОРА И  ВРШИ ДРУГЕ ПОСЛОВЕ ПРОПИСАНЕ ОВИМ ЗАКОНОМ.</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КОМИСИЈА ЈЕ ДУЖНА ДА ОБРАСЦЕ ИЗ ТАЧКЕ 4) СТАВА 1. ОВОГ ЧЛАНА ОБЈАВИ У РОКУ ОД ПЕТ ДАНА ОД ДОНОШЕЊА ОДЛУКЕ О РАСПИСИВАЊУ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ЗА РАД НА СПРОВОЂЕЊУ ИЗБОРА, ЧЛАНОВИМА КОМИСИЈЕ ПРИПАДА МЕСЕЧНА НАКНАДА У ИЗНОСУ ДВЕ ПРОСЕЧНЕ ЗАРАДЕ БЕЗ ПОРЕЗА И ДОПРИНОСА ИСПЛАЋЕНЕ У РЕПУБЛИЦИ СРБИЈИ У МЕСЕЦУ КОЈИ ПРЕТХОДИ МЕСЕЦУ У КОЈЕМ ЈЕ ДОНЕТА ОДЛУКА О РАСПИСИВАЊУ ИЗБОРА.</w:t>
      </w:r>
    </w:p>
    <w:p>
      <w:pPr>
        <w:pStyle w:val="Clan"/>
        <w:spacing w:lineRule="exact" w:line="320" w:before="0" w:after="0"/>
        <w:ind w:left="0" w:right="0" w:firstLine="1134"/>
        <w:rPr>
          <w:rFonts w:ascii="Times New Roman" w:hAnsi="Times New Roman" w:cs="Times New Roman"/>
          <w:lang w:val="sr-RS"/>
        </w:rPr>
      </w:pPr>
      <w:r>
        <w:rPr>
          <w:rFonts w:cs="Times New Roman" w:ascii="Times New Roman" w:hAnsi="Times New Roman"/>
          <w:lang w:val="sr-RS"/>
        </w:rPr>
        <w:tab/>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Састав Изборне комисије за бирачко подручј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63.</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астав ИКП-а чине председник и два члана које именује ЦИК на предлог предлагача изборних лис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едседник и чланови ИКП-а имају заменике који се именују на исти начин као и чланов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Надлежност Изборне комисије за бирачко подручје</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64.</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КП прима изборни материјал ЦИК-а и доставља га бирачким одборим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КП прима изборни материјал од бирачких одбора са бирачких места и доставља га ЦИК-у.</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 пријему и достављању изборног материјала саставља се записник о примопредаји.</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ИКП обавља и друге послове утврђене актима ЦИК-а</w:t>
      </w:r>
      <w:r>
        <w:rPr>
          <w:rFonts w:cs="Times New Roman" w:ascii="Times New Roman" w:hAnsi="Times New Roman"/>
          <w:lang w:val="sr-RS"/>
        </w:rPr>
        <w:t>.</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Састав бирачког одбо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65.</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Бирачки одбор чине председник и чланови сталног и проширеног саста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тални састав бирачког одбора чине: председник и најмање два члан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оширени састав бирачког одбора чини по један представник подносилаца изборних листа. Два или више предлагача изборних листа могу одредити заједничког представник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едседник и чланови сталног састава бирачког одбора имају заменик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образује бирачки одбор и именује председника, сталне чланове и њихове заменике од лица која су уписана у посебан бирачки списак.</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БИРАЧКИ ОДБОР ЧИНЕ ПРЕДСЕДНИК И НАЈМАЊЕ ЧЕТИРИ ЧЛАН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ПРЕДСЕДНИК И ЧЛАНОВИ БИРАЧКОГ ОДБОРА ИМАЈУ ЗАМЕНИК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КОМИСИЈА ОБРАЗУЈЕ БИРАЧКИ ОДБОР И ИМЕНУЈЕ ПРЕДСЕДНИКА, ЧЛАНОВЕ И ЊИХОВЕ ЗАМЕНИКЕ ОД ЛИЦА КОЈА СУ УПИСАНА У ПОСЕБАН БИРАЧКИ СПИСА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ЧЛАНОВИ БИРАЧКОГ ОДБОРА ИМАЈУ ПРАВО НА НАКНАДУ ЗА РАД У БИРАЧКОМ ОДБОРУ, КОЈУ УТВРЂУЈЕ КОМИСИЈ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Надлежност бирачког одбо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66.</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Бирачки одбор непосредно спроводи гласање на бирачком месту, обезбеђује правилност и тајност гласања, утврђује резултате гласања на бирачком месту и обавља друге послове одређене овим законом.</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Бирачки одбор се стара о одржавању реда на бирачком месту за време гласањ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Ближа правила о раду бирачког одбора прописује </w:t>
      </w:r>
      <w:r>
        <w:rPr>
          <w:rFonts w:cs="Times New Roman" w:ascii="Times New Roman" w:hAnsi="Times New Roman"/>
          <w:strike/>
          <w:lang w:val="sr-RS"/>
        </w:rPr>
        <w:t>ЦИК</w:t>
      </w:r>
      <w:r>
        <w:rPr>
          <w:rFonts w:cs="Times New Roman" w:ascii="Times New Roman" w:hAnsi="Times New Roman"/>
          <w:lang w:val="sr-RS"/>
        </w:rPr>
        <w:t xml:space="preserve"> КОМИСИЈА.</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Бирачка места</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Посебна бирачка мес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67.</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Гласање за националне савете одвија се на бирачким местима која утврђује ЦИ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ГЛАСАЊЕ НА ИЗБОРИМА ОДВИЈА СЕ НА БИРАЧКИМ МЕСТИМА КОЈА УТВРЂУЈЕ КОМИСИЈА.</w:t>
      </w:r>
    </w:p>
    <w:p>
      <w:pPr>
        <w:pStyle w:val="Clan"/>
        <w:spacing w:lineRule="exact" w:line="320" w:before="0" w:after="0"/>
        <w:ind w:left="0" w:right="0" w:firstLine="1134"/>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Одређивање бирачких мес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68.</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одређује бирачка места на којима се гласа о избору националних савета, руководећи се бројем припадника националних мањина који живе на подручју на коме се образује бирачко место, а уписани су у бирачки списак.</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Бирачко место за избор чланова националних савета одређује се ако на подручју на коме се образује бирачко место има најмање 100, а највише 2.500 бирача уписаних у посебан бирачки списа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БИРАЧКО МЕСТО ОДРЕЂУЈЕ СЕ ЗА ГЛАСАЊЕ НАЈМАЊЕ 100, А НАЈВИШЕ 2.500 БИРАЧА УПИСАНИХ У ПОСЕБНЕ БИРАЧКЕ СПИСКОВ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ИЗУЗЕТНО, БИРАЧКО МЕСТО МОЖЕ СЕ ОДРЕДИТИ И ЗА ГЛАСАЊЕ МАЊЕ ОД 100 БИРАЧА АКО БИ, ЗБОГ УДАЉЕНОСТИ ИЛИ НЕПОВОЉНОГ ГЕОГРАФСКОГ ПОЛОЖАЈА, БИРАЧИМА БИЛО ЗНАТНО ОТЕЖАНО ГЛАСАЊЕ НА ДРУГОМ БИРАЧКОМ МЕСТУ.</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ЗА БИРАЧКА МЕСТА СЕ, ПО ПРАВИЛУ, ОДРЕЂУЈУ ПРОСТОРИЈЕ У ЈАВНОЈ СВОЈИНИ, А САМО ИЗУЗЕТНО И ПРОСТОРИЈЕ У ПРИВАТНОЈ СВОЈИНИ.</w:t>
      </w:r>
    </w:p>
    <w:p>
      <w:pPr>
        <w:pStyle w:val="Normal"/>
        <w:spacing w:lineRule="exact" w:line="320" w:before="0" w:after="0"/>
        <w:ind w:firstLine="1134"/>
        <w:jc w:val="both"/>
        <w:rPr/>
      </w:pPr>
      <w:r>
        <w:rPr>
          <w:rFonts w:cs="Times New Roman" w:ascii="Times New Roman" w:hAnsi="Times New Roman"/>
          <w:lang w:val="sr-RS"/>
        </w:rPr>
        <w:t xml:space="preserve">БИРАЧКО МЕСТО НЕ МОЖЕ ДА БУДЕ У ОБЈЕКТУ КОЈИ ЈЕ У  СВОЈИНИ ПОЛИТИЧКЕ СТРАНКЕ ИЛИ КОЈИ КОРИСТИ ПОЛИТИЧКА СТРАНКА, КАО НИ ОБЈЕКТУ КОЈИ ЈЕ У  СВОЈИНИ КАНДИДАТА ЗА ЧЛАНА НАЦИОНАЛНОГ САВЕТА ИЛИ ЧЛАНА ЊЕГОВЕ ПОРОДИЦЕ. ПОД ЧЛАНОМ ПОРОДИЦЕ КАНДИДАТА ПОДРАЗУМЕВАЈУ СЕ ЊЕГОВИ РОДИТЕЉИ, ДЕЦА И СУПРУЖНИК. </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ИЛИКОМ ОДРЕЂИВАЊА БИРАЧКОГ МЕСТА, ВОДИЋЕ СЕ РАЧУНА ДА БИРАЧКО МЕСТО БУДЕ ПРИСТУПАЧНО ОСОБАМА СА ИНВАЛИДИТЕТОМ.</w:t>
      </w:r>
    </w:p>
    <w:p>
      <w:pPr>
        <w:pStyle w:val="Clan"/>
        <w:spacing w:lineRule="exact" w:line="320" w:before="0" w:after="0"/>
        <w:ind w:left="0" w:right="0"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Списак бирачких места</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69.</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писак бирачких места на којима се одвија гласање за националне савете објављује се у „Службеном гласнику Републике Србије“.</w:t>
      </w:r>
    </w:p>
    <w:p>
      <w:pPr>
        <w:pStyle w:val="Clan"/>
        <w:spacing w:lineRule="exact" w:line="320" w:before="0" w:after="0"/>
        <w:ind w:left="0" w:right="0" w:hanging="0"/>
        <w:jc w:val="left"/>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Уређење бирачког мес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0.</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Правила у вези са уређењем бирачког места утврђује </w:t>
      </w:r>
      <w:r>
        <w:rPr>
          <w:rFonts w:cs="Times New Roman" w:ascii="Times New Roman" w:hAnsi="Times New Roman"/>
          <w:strike/>
          <w:lang w:val="sr-RS"/>
        </w:rPr>
        <w:t>ЦИК</w:t>
      </w:r>
      <w:r>
        <w:rPr>
          <w:rFonts w:cs="Times New Roman" w:ascii="Times New Roman" w:hAnsi="Times New Roman"/>
          <w:lang w:val="sr-RS"/>
        </w:rPr>
        <w:t xml:space="preserve"> КОМИСИЈА.</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Кандидовање - изборне листе</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Право кандидовањ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1.</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зборне листе могу, под условима утврђеним овим законом, предлагати група бирача уписаних у посебан бирачки списак одговарајуће националне мањине, односно организације, удружења грађана, као и политичке организације националне мањине (у даљем тексту: предлагач).</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зборну листу својим потписима мора подржати најмање 1%, а не мање од 50 бирача уписаних у посебан бирачки списак одговарајуће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рганизацијом, удружењем или политичком организацијом националне мањине сматра се организација, удружење грађана или политичка организација којa има предзнак једне националне мањине у свом називу, или је статутом одређена као организација, удружење или политичка организација којa окупља, или делује у интересу припадника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тписи за подршку треба да су оверени, у складу са овим законом.</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едлог из става 1. овог члана може поднети само лице које је овластио предлагач изборне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ИЗБОРНЕ ЛИСТЕ МОГУ, ПОД УСЛОВИМА ПРОПИСАНИМ ОВИМ ЗАКОНОМ, ПРЕДЛАГАТИ ГРУПА БИРАЧА УПИСАНИХ У ПОСЕБАН БИРАЧКИ СПИСАК, УДРУЖЕЊА ЧИЈИ СЕ ЦИЉЕВИ ОСТВАРУЈУ У ОБЛАСТИ ЗАШТИТЕ ПРАВА НАЦИОНАЛНЕ МАЊИНЕ И РЕГИСТРОВАНЕ ПОЛИТИЧКЕ СТРАНКЕ НАЦИОНАЛНЕ МАЊИНЕ (У ДАЉЕМ ТЕКСТУ: ПРЕДЛАГАЧ).</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ГРУПУ БИРАЧА ОБРАЗУЈЕ НАЈМАЊЕ ТРИ БИРАЧА ПИСМЕНИМ СПОРАЗУМОМ ОВЕРЕНИМ КОД ОРГАНА  НАДЛЕЖНОГ ЗА ОВЕРУ ПОТПИСА. СПОРАЗУМ О ОБРАЗОВАЊУ ГРУПЕ БИРАЧА САДРЖИ ЦИЉЕВЕ ОБРАЗОВАЊА ГРУПЕ БИРАЧА, ПОДАТКЕ О ЛИЦИМА КОЈА СУ ЈЕ ОБРАЗОВАЛА (ИМЕ И ПРЕЗИМЕ, ЈЕДИНСТВЕН МАТИЧНИ БРОЈ ГРАЂАНА И ПРЕБИВАЛИШТЕ, ПРЕМА ПОДАЦИМА ИЗ ЛИЧНЕ КАРТЕ). СПОРАЗУМОМ СЕ ОБАВЕЗНО ОДРЕЂУЈЕ ЛИЦЕ КОЈЕ ЗАСТУПА ГРУПУ ГРАЂАН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ИЗБОРНУ ЛИСТУ СВОЈИМ ПОТПИСИМА МОРА ПОДРЖАТИ НАЈМАЊЕ 1%, А НЕ МАЊЕ ОД 50 БИРАЧА УПИСАНИХ У ПОСЕБАН БИРАЧКИ СПИСА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 xml:space="preserve">БИРАЧ МОЖЕ СВОЈИМ ПОТПИСОМ ПОДРЖАТИ ИЗБОРНУ ЛИСТУ САМО ЈЕДНОГ ПРЕДЛАГАЧА.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ПОТПИСИ ЗА ПОДРШКУ ТРЕБА ДА СУ ОВЕРЕНИ КОД ОРГАНА НАДЛЕЖНОГ ЗА ОВЕРУ ПОТПИСА. ОВЕРА ПОТПИСА НЕ ПОДЛЕЖE ПЛАЋАЊУ ТАКСИ.</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ИЗБОРНУ ЛИСТУ МОЖЕ ПОДНЕТИ ЗАСТУПНИК ПРЕДЛАГАЧА ИЗБОРНЕ ЛИСТЕ ИЛИ ЛИЦЕ КОЈЕ  ОН ОВЛАСТИ.</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ЛИЦЕ КОЈЕ ЈЕ ОВЛАШЋЕНО ДА ПОДНЕСЕ ИЗБОРНУ ЛИСТУ, ОВЛАШЋЕНО ЈЕ И ДА У ИМЕ ПРЕДЛАГАЧА ИЗБОРНЕ ЛИСТЕ ВРШИ СВЕ ДРУГЕ РАДЊЕ У ИЗБОРИМА, АКО ПРЕДЛАГАЧ ИЗБОРНЕ ЛИСТЕ ДРУКЧИЈЕ НЕ ОДРЕДИ.</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Изборна листа – структу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2.</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 изборној листи се налази највише онолико кандидата колико се чланова националног савета бира, а најмање пет.</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осиоца изборне листе и редослед кандидата одређује предлагач.</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 изборној листи најмање 30% места резервисано је за мање заступљен пол, с тим да је свако треће место на изборној листи резервисано за мање заступљен пол.</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Ако изборна листа не испуњава услове из ст. 1. и 3. овог члана, сматраће се да садржи недостатке за проглашење изборне листе, а предлагач листе биће позван да отклони недостатке листе, у складу са овим законом.</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Ако предлагач листе не отклони недостатке из става 4. овог члана, ЦИК ће, у складу са овим законом, одбити проглашење изборне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НА ИЗБОРНОЈ ЛИСТИ МОРА ДА СЕ НАЛАЗИ НАЈМАЊЕ ЈЕДНА ТРЕЋИНА КАНДИДАТА ОД БРОЈА ЧЛАНОВА НАЦИОНАЛНОГ САВЕТА КОЈИ СЕ БИРА, А НАЈВИШЕ ОНОЛИКО</w:t>
        <w:tab/>
        <w:t xml:space="preserve"> КАНДИДАТА КОЛИКО СЕ ЧЛАНОВА НАЦИОНАЛНОГ САВЕТА БИРА.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КАНДИДАТ МОЖЕ БИТИ САМО ОНО ЛИЦЕ КОЈЕ ЈЕ УПИСАНО У ПОСЕБАН БИРАЧКИ СПИСАК.</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ИМЕ И ПРЕЗИМЕ КАНДИДАТА НАВОДЕ СЕ У ИЗБОРНОЈ ЛИСТИ ПРЕМА СРПСКОМ ПРАВОПИСУ И ЋИРИЛИЧКИМ ПИСМОМ, А МОГУ ДА БУДУ НАВЕДЕНИ И ПРЕМА ПРАВОПИСУ И ПИСМУ НАЦИОНАЛНЕ МАЊИНЕ, ПРИ ЧЕМУ РЕДОСЛЕД ОДРЕЂУЈЕ ПРЕДЛАГАЧ.</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НОСИОЦА ИЗБОРНЕ ЛИСТЕ И РЕДОСЛЕД КАНДИДАТА ОДРЕЂУЈЕ ПРЕДЛАГАЧ.</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НА ИЗБОРНОЈ ЛИСТИ МЕЂУ СВАКА ТРИ КАНДИДАТА ПО РЕДОСЛЕДУ НА ЛИСТИ (ПРВА ТРИ МЕСТА, ДРУГА ТРИ МЕСТА И ТАКО ДО КРАЈА ЛИСТЕ) МОРА БИТИ НАЈМАЊЕ ПО ЈЕДАН КАНДИДАТ – ПРИПАДНИК ОНОГ ПОЛА КОЈИ ЈЕ МАЊЕ ЗАСТУПЉЕН НА ЛИСТИ.</w:t>
      </w:r>
    </w:p>
    <w:p>
      <w:pPr>
        <w:pStyle w:val="Clan"/>
        <w:spacing w:lineRule="exact" w:line="320" w:before="0" w:after="0"/>
        <w:ind w:left="0" w:right="0" w:firstLine="1134"/>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Повлачење изборне лист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3.</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Предлагач изборне листе може повући ИЗБОРНУ</w:t>
      </w:r>
      <w:r>
        <w:rPr>
          <w:rFonts w:cs="Times New Roman" w:ascii="Times New Roman" w:hAnsi="Times New Roman"/>
          <w:b/>
          <w:lang w:val="sr-RS"/>
        </w:rPr>
        <w:t xml:space="preserve"> </w:t>
      </w:r>
      <w:r>
        <w:rPr>
          <w:rFonts w:cs="Times New Roman" w:ascii="Times New Roman" w:hAnsi="Times New Roman"/>
          <w:lang w:val="sr-RS"/>
        </w:rPr>
        <w:t>листу најкасније до дана утврђивања збирне изборне лист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влачењем изборне листе престаје чланство представника подносиоца листе у свим органима за спровођење избора, као и сва права која му у том својству по одредбама овог закона припадају.</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strike/>
          <w:lang w:val="sr-RS"/>
        </w:rPr>
      </w:pPr>
      <w:bookmarkStart w:id="1" w:name="20043000"/>
      <w:bookmarkEnd w:id="1"/>
      <w:r>
        <w:rPr>
          <w:rFonts w:cs="Times New Roman" w:ascii="Times New Roman" w:hAnsi="Times New Roman"/>
          <w:strike/>
          <w:lang w:val="sr-RS"/>
        </w:rPr>
        <w:t>Назив, утврђивање и проглашење изборне листе</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74.</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зборна листа има назив који одређује предлагач изборне лист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зив изборне листе може укључити име и презиме лица, удружења или организације националне мањине из члана 71. овог закона које предлагач одреди, као и име носиоца изборне лист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Назив изборне лист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4.</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ИЗБОРНА ЛИСТА ИМА НАЗИВ КОЈИ ОДРЕЂУЈЕ ПРЕДЛАГАЧ ИЗБОРНЕ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АКО ИЗБОРНУ ЛИСТУ ПРЕДЛАЖЕ  ГРУПА БИРАЧА, НАЗИВ ИЗБОРНЕ ЛИСТЕ САДРЖИ НАЗИВ УТВРЂЕН СПОРАЗУМОМ О ОБРАЗОВАЊУ ГРУПЕ БИРАЧА. У НАЗИВ ИЗБОРНЕ ЛИСТЕ МОЖЕ СЕ УКЉУЧИТИ ИМЕ И ПРЕЗИМЕ ЛИЦА КОЈЕ ГРУПА БИРАЧА ОДРЕДИ КАО НОСИОЦА ИЗБОРНЕ ЛИСТЕ. НАЗИВ ИЗБОРНЕ ЛИСТЕ ГРУПЕ БИРАЧА НЕ МОЖЕ ДА САДРЖИ РЕЧИ „УДРУЖЕЊЕ” И „СТРАНКА” НИ У ЈЕДНОМ ПАДЕЖУ, НИТИ НАЗИВ РЕГИСТРОВАНОГ УДРУЖЕЊА ИЛИ РЕГИСТРОВАНЕ ПОЛИТИЧКЕ СТРАНК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АКО ИЗБОРНУ ЛИСТУ ПРЕДЛАЖЕ УДРУЖЕЊЕ, НАЗИВ ИЗБОРНЕ ЛИСТЕ МОЖЕ ДА САДРЖИ НАЗИВ УДРУЖЕЊА, КОЈИ СЕ НАВОДИ ПРЕМА НАЗИВУ УДРУЖЕЊА ИЗ АКТА О ЊЕГОВОЈ РЕГИСТРАЦИЈИ. У НАЗИВ ИЗБОРНЕ ЛИСТЕ МОЖЕ СЕ УКЉУЧИТИ И ИМЕ И ПРЕЗИМЕ ЛИЦА КОЈЕ УДРУЖЕЊЕ ОДРЕДИ КАО НОСИОЦА ИЗБОРНЕ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АКО ИЗБОРНУ ЛИСТУ ПРЕДЛАЖЕ ПОЛИТИЧКА СТРАНКА НАЦИОНАЛНЕ МАЊИНЕ, НАЗИВ ИЗБОРНЕ ЛИСТЕ МОРА ДА САДРЖИ НАЗИВ ПОЛИТИЧКЕ СТРАНКЕ ИЗ АКТА О ЊЕНОЈ РЕГИСТРАЦИЈИ. У НАЗИВ ИЗБОРНЕ ЛИСТЕ МОЖЕ СЕ УКЉУЧИТИ И ИМЕ И ПРЕЗИМЕ ЛИЦА КОЈЕ ПОЛИТИЧКА СТРАНКА НАЦИОНАЛНЕ МАЊИНЕ ОДРЕДИ КАО НОСИОЦА ИЗБОРНЕ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НАЗИВ ИЗБОРНЕ ЛИСТЕ КОЈУ ПРЕДЛАЖЕ ГРУПА БИРАЧА ИЛИ УДРУЖЕЊЕ НЕ МОЖЕ ДА УПУЋУЈЕ НА НАЗИВ ЦРКВЕ И ВЕРСКЕ ЗАЈЕДНИЦ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НАЗИВ ИЗБОРНЕ ЛИСТЕ НАВОДИ СЕ НА СРПСКОМ ЈЕЗИКУ И ЋИРИЛИЧКИМ ПИСМОМ, А МОЖЕ СЕ НАВЕСТИ И НА ЈЕЗИКУ И ПИСМУ НАЦИОНАЛНЕ МАЊИНЕ.</w:t>
      </w:r>
    </w:p>
    <w:p>
      <w:pPr>
        <w:pStyle w:val="Clan"/>
        <w:spacing w:lineRule="exact" w:line="320" w:before="0" w:after="0"/>
        <w:ind w:left="0" w:right="0"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Образац за подршку изборној листи</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75.</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прописује облик и садржај обрасца за прикупљање потписа и ставља га на располагање учесницима у изборима у року од пет дана од дана расписивањ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Бирач може својим потписом подржати изборну листу само једног предлагача. Сваки потпис из става 1. овог члана мора бити оверен у општинском суду или у општинској управи односно месној канцеларији.</w:t>
      </w:r>
    </w:p>
    <w:p>
      <w:pPr>
        <w:pStyle w:val="Clan"/>
        <w:spacing w:lineRule="exact" w:line="320" w:before="0" w:after="0"/>
        <w:ind w:left="0" w:right="0" w:hanging="0"/>
        <w:jc w:val="left"/>
        <w:rPr>
          <w:rFonts w:ascii="Times New Roman" w:hAnsi="Times New Roman" w:eastAsia="Calibri" w:cs="Times New Roman"/>
          <w:b w:val="false"/>
          <w:b w:val="false"/>
          <w:strike/>
          <w:szCs w:val="22"/>
          <w:lang w:val="sr-RS"/>
        </w:rPr>
      </w:pPr>
      <w:r>
        <w:rPr>
          <w:rFonts w:eastAsia="Calibri" w:cs="Times New Roman" w:ascii="Times New Roman" w:hAnsi="Times New Roman"/>
          <w:b w:val="false"/>
          <w:strike/>
          <w:szCs w:val="22"/>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Поступање са изборном листом</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76.</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зборна листа доставља се ЦИК-у најкасније 15 дана пре дана одређеног за гласањ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з изборну листу, ЦИК-у се доставља документација, и т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1)</w:t>
        <w:tab/>
        <w:t>потврда о упису у посебан бирачки списак националне мањине за сваког кандидата са изборне листе, у којој је назначено име и презиме, датум рођења, занимање и лични број кандида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r>
      <w:r>
        <w:rPr>
          <w:rFonts w:cs="Times New Roman" w:ascii="Times New Roman" w:hAnsi="Times New Roman"/>
          <w:strike/>
          <w:lang w:val="sr-RS"/>
        </w:rPr>
        <w:t>2)</w:t>
        <w:tab/>
        <w:t>писмена изјава кандидата да прихвата кандидатуру;</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r>
      <w:r>
        <w:rPr>
          <w:rFonts w:cs="Times New Roman" w:ascii="Times New Roman" w:hAnsi="Times New Roman"/>
          <w:strike/>
          <w:lang w:val="sr-RS"/>
        </w:rPr>
        <w:t>3)</w:t>
        <w:tab/>
        <w:t>доказ о пребивалишту кандида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r>
      <w:r>
        <w:rPr>
          <w:rFonts w:cs="Times New Roman" w:ascii="Times New Roman" w:hAnsi="Times New Roman"/>
          <w:strike/>
          <w:lang w:val="sr-RS"/>
        </w:rPr>
        <w:t>4)</w:t>
        <w:tab/>
        <w:t>писмена сагласност носиоца лист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5)</w:t>
        <w:tab/>
        <w:t>овлашћење за прикупљање потписа које Министарство даје лицу које подноси изборну листу;</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6) на посебном обрасцу оверени потписи бирача који су подржали одређену изборну листу.</w:t>
      </w:r>
    </w:p>
    <w:p>
      <w:pPr>
        <w:pStyle w:val="Clan"/>
        <w:spacing w:lineRule="exact" w:line="320" w:before="0" w:after="0"/>
        <w:ind w:left="0" w:right="0" w:firstLine="1134"/>
        <w:jc w:val="both"/>
        <w:rPr>
          <w:rFonts w:ascii="Times New Roman" w:hAnsi="Times New Roman" w:cs="Times New Roman"/>
          <w:strike/>
          <w:highlight w:val="yellow"/>
          <w:lang w:val="sr-RS"/>
        </w:rPr>
      </w:pPr>
      <w:r>
        <w:rPr>
          <w:rFonts w:cs="Times New Roman" w:ascii="Times New Roman" w:hAnsi="Times New Roman"/>
          <w:strike/>
          <w:highlight w:val="yellow"/>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lang w:val="sr-RS"/>
        </w:rPr>
        <w:t>ПОДНОШЕЊЕ ИЗБОРНЕ ЛИСТ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6.</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ИЗБОРНА ЛИСТА ПОДНОСИ СЕ КОМИСИЈИ НАЈКАСНИЈЕ 15 ДАНА ПРЕ ОДРЖАВАЊА ИЗБОР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УЗ ИЗБОРНУ ЛИСТУ, КОМИСИЈИ СЕ ПОДНОСИ:</w:t>
      </w:r>
    </w:p>
    <w:p>
      <w:pPr>
        <w:pStyle w:val="Normal"/>
        <w:numPr>
          <w:ilvl w:val="0"/>
          <w:numId w:val="15"/>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ОВЕРЕНА ИЗЈАВА КАНДИДАТА ДА ПРИХВАТА КАНДИДАТУРУ ЗА ЧЛАНА НАЦИОНАЛНОГ САВЕТА;</w:t>
      </w:r>
    </w:p>
    <w:p>
      <w:pPr>
        <w:pStyle w:val="Normal"/>
        <w:numPr>
          <w:ilvl w:val="0"/>
          <w:numId w:val="15"/>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САГЛАСНОСТ НОСИОЦА ИЗБОРНЕ ЛИСТЕ (АКО ЈЕ ОДРЕЂЕН) ДА БУДЕ НОСИЛАЦ ИЗБОРНЕ ЛИСТЕ;</w:t>
      </w:r>
    </w:p>
    <w:p>
      <w:pPr>
        <w:pStyle w:val="Normal"/>
        <w:numPr>
          <w:ilvl w:val="0"/>
          <w:numId w:val="15"/>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ОВЛАШЋЕЊЕ ЛИЦА КОЈЕ ЈЕ ПРЕДЛАГАЧ ОВЛАСТИО ДА ПОДНЕСЕ ИЗБОРНУ ЛИСТУ;</w:t>
      </w:r>
    </w:p>
    <w:p>
      <w:pPr>
        <w:pStyle w:val="Normal"/>
        <w:numPr>
          <w:ilvl w:val="0"/>
          <w:numId w:val="15"/>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ОВЕРЕНЕ ИЗЈАВЕ БИРАЧА ДА ПОДРЖАВАЈУ ИЗБОРНУ ЛИСТУ;</w:t>
      </w:r>
    </w:p>
    <w:p>
      <w:pPr>
        <w:pStyle w:val="Normal"/>
        <w:numPr>
          <w:ilvl w:val="0"/>
          <w:numId w:val="15"/>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СПИСАК БИРАЧА КОЈИ ПОДРЖАВАЈУ ИЗБОРНУ ЛИСТУ, ИЗРАЂЕН У ПИСМЕНОМ И ЕЛЕКТРОНСКОМ ОБЛИКУ (ЦД ИЛИ ДВД), ТАКО ДА СПИСАК У ОБА ОБЛИКА БУДЕ ИСТОВЕТАН, А КОЈИ ПОТПИСУЈЕ ЛИЦЕ КОЈЕ ПОДНОСИ ИЗБОРНУ ЛИСТУ;</w:t>
      </w:r>
    </w:p>
    <w:p>
      <w:pPr>
        <w:pStyle w:val="Normal"/>
        <w:numPr>
          <w:ilvl w:val="0"/>
          <w:numId w:val="15"/>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ОВЕРЕН СПОРАЗУМ О ОБРАЗОВАЊУ ГРУПЕ БИРАЧА, АКО ИЗБОРНУ ЛИСТУ ПРЕДЛАЖЕ ГРУПА БИРАЧА;</w:t>
      </w:r>
    </w:p>
    <w:p>
      <w:pPr>
        <w:pStyle w:val="Normal"/>
        <w:numPr>
          <w:ilvl w:val="0"/>
          <w:numId w:val="15"/>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ОВЕРЕНА КОПИЈА СТАТУТА УДРУЖЕЊА, АКО ИЗБОРНУ ЛИСТУ ПРЕДЛАЖЕ УДРУЖЕЊ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Проглашење изборне лист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7.</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ЦИК</w:t>
      </w:r>
      <w:r>
        <w:rPr>
          <w:rFonts w:cs="Times New Roman" w:ascii="Times New Roman" w:hAnsi="Times New Roman"/>
          <w:lang w:val="sr-RS"/>
        </w:rPr>
        <w:t xml:space="preserve"> КОМИСИЈА проглашава изборну листу предлагача одмах по пријему изборне листе и пратеће документације, а најкасније у року од 24 часа од пријема изборне листе.</w:t>
      </w:r>
    </w:p>
    <w:p>
      <w:pPr>
        <w:pStyle w:val="Normal"/>
        <w:tabs>
          <w:tab w:val="clear" w:pos="720"/>
          <w:tab w:val="left" w:pos="1152" w:leader="none"/>
        </w:tabs>
        <w:spacing w:lineRule="exact" w:line="320" w:before="0" w:after="0"/>
        <w:ind w:firstLine="1134"/>
        <w:jc w:val="both"/>
        <w:rPr>
          <w:rFonts w:ascii="Times New Roman" w:hAnsi="Times New Roman" w:cs="Times New Roman"/>
          <w:b/>
          <w:b/>
          <w:lang w:val="sr-RS"/>
        </w:rPr>
      </w:pPr>
      <w:r>
        <w:rPr>
          <w:rFonts w:cs="Times New Roman" w:ascii="Times New Roman" w:hAnsi="Times New Roman"/>
          <w:lang w:val="sr-RS"/>
        </w:rPr>
        <w:t xml:space="preserve">Решење о проглашењу изборне листе из става 1. овог члана </w:t>
      </w:r>
      <w:r>
        <w:rPr>
          <w:rFonts w:cs="Times New Roman" w:ascii="Times New Roman" w:hAnsi="Times New Roman"/>
          <w:strike/>
          <w:lang w:val="sr-RS"/>
        </w:rPr>
        <w:t>ЦИК</w:t>
      </w:r>
      <w:r>
        <w:rPr>
          <w:rFonts w:cs="Times New Roman" w:ascii="Times New Roman" w:hAnsi="Times New Roman"/>
          <w:lang w:val="sr-RS"/>
        </w:rPr>
        <w:t xml:space="preserve"> КОМИСИЈА доставља без одлагања предлагачу.</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Недостаци изборне лист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8.</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Када </w:t>
      </w:r>
      <w:r>
        <w:rPr>
          <w:rFonts w:cs="Times New Roman" w:ascii="Times New Roman" w:hAnsi="Times New Roman"/>
          <w:strike/>
          <w:lang w:val="sr-RS"/>
        </w:rPr>
        <w:t>ЦИК</w:t>
      </w:r>
      <w:r>
        <w:rPr>
          <w:rFonts w:cs="Times New Roman" w:ascii="Times New Roman" w:hAnsi="Times New Roman"/>
          <w:lang w:val="sr-RS"/>
        </w:rPr>
        <w:t xml:space="preserve"> КОМИСИЈА утврди да изборна листа није поднета благовремено, донеће решење о одбацивању изборне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Када </w:t>
      </w:r>
      <w:r>
        <w:rPr>
          <w:rFonts w:cs="Times New Roman" w:ascii="Times New Roman" w:hAnsi="Times New Roman"/>
          <w:strike/>
          <w:lang w:val="sr-RS"/>
        </w:rPr>
        <w:t>ЦИК</w:t>
      </w:r>
      <w:r>
        <w:rPr>
          <w:rFonts w:cs="Times New Roman" w:ascii="Times New Roman" w:hAnsi="Times New Roman"/>
          <w:lang w:val="sr-RS"/>
        </w:rPr>
        <w:t xml:space="preserve"> КОМИСИЈА утврди да изборна листа садржи недостатке који онемогућују проглашење изборне листе, донеће, у року од 24 часа од пријема изборне листе, закључак којим се предлагачу изборне листе налаже да, најкасније у року од 48 часова од часа достављања закључка, отклони те недостатке. У закључку се предлагачу изборне листе указује на начин отклањања недостатак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Када </w:t>
      </w:r>
      <w:r>
        <w:rPr>
          <w:rFonts w:cs="Times New Roman" w:ascii="Times New Roman" w:hAnsi="Times New Roman"/>
          <w:strike/>
          <w:lang w:val="sr-RS"/>
        </w:rPr>
        <w:t>ЦИК</w:t>
      </w:r>
      <w:r>
        <w:rPr>
          <w:rFonts w:cs="Times New Roman" w:ascii="Times New Roman" w:hAnsi="Times New Roman"/>
          <w:lang w:val="sr-RS"/>
        </w:rPr>
        <w:t xml:space="preserve"> КОМИСИЈА утврди да изборна листа садржи недостатке, односно ако утврди да недостаци нису отклоњени, или нису отклоњени у прописаном року, донеће у наредних 48 часова решење о одбијању проглашења изборне лист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bookmarkStart w:id="2" w:name="20048000"/>
      <w:bookmarkEnd w:id="2"/>
      <w:r>
        <w:rPr>
          <w:rFonts w:cs="Times New Roman" w:ascii="Times New Roman" w:hAnsi="Times New Roman"/>
          <w:lang w:val="sr-RS"/>
        </w:rPr>
        <w:t>Збирна изборна лис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9.</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Збирну изборну листу утврђује </w:t>
      </w:r>
      <w:r>
        <w:rPr>
          <w:rFonts w:cs="Times New Roman" w:ascii="Times New Roman" w:hAnsi="Times New Roman"/>
          <w:strike/>
          <w:lang w:val="sr-RS"/>
        </w:rPr>
        <w:t>ЦИК</w:t>
      </w:r>
      <w:r>
        <w:rPr>
          <w:rFonts w:cs="Times New Roman" w:ascii="Times New Roman" w:hAnsi="Times New Roman"/>
          <w:lang w:val="sr-RS"/>
        </w:rPr>
        <w:t xml:space="preserve"> КОМИСИЈА, за сваку националну мањину посебно, ДЕСЕТ ДАНА ПРЕ ОДРЖАВАЊ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Збирна изборна листа укључује све изборне листе за сваку националну мањину, са личним именима свих кандидата и подацима о години рођења, занимању и пребивалишту.</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Редослед изборних листа на збирној изборној листи утврђује се према редоследу проглашења изборне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Збирну изборну листу за сваку националну мањину </w:t>
      </w:r>
      <w:r>
        <w:rPr>
          <w:rFonts w:cs="Times New Roman" w:ascii="Times New Roman" w:hAnsi="Times New Roman"/>
          <w:strike/>
          <w:lang w:val="sr-RS"/>
        </w:rPr>
        <w:t>ЦИК</w:t>
      </w:r>
      <w:r>
        <w:rPr>
          <w:rFonts w:cs="Times New Roman" w:ascii="Times New Roman" w:hAnsi="Times New Roman"/>
          <w:lang w:val="sr-RS"/>
        </w:rPr>
        <w:t xml:space="preserve"> КОМИСИЈА објављује у „Службеном гласнику Републике Србије“, </w:t>
      </w:r>
      <w:r>
        <w:rPr>
          <w:rFonts w:cs="Times New Roman" w:ascii="Times New Roman" w:hAnsi="Times New Roman"/>
          <w:strike/>
          <w:lang w:val="sr-RS"/>
        </w:rPr>
        <w:t>најкасније десет дана пре дана гласања. За дан проглашења збирне изборне листе узима се дан њеног објављивања у „Службеном гласнику Републике Србије“</w:t>
      </w:r>
      <w:r>
        <w:rPr>
          <w:rFonts w:cs="Times New Roman" w:ascii="Times New Roman" w:hAnsi="Times New Roman"/>
          <w:lang w:val="sr-RS"/>
        </w:rPr>
        <w:t>.</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едлагач изборне листе има право да, у року од 48 часова од дана објављивања збирне изборне листе изврши, преко лица које овласти, увид у документацију која је поднета уз проглашене изборне листе.</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КОМИСИЈА НЕ УТВРЂУЈЕ ЗБИРНУ ИЗБОРНУ ЛИСТУ АКО БРОЈ КАНДИДАТА НА ПРОГЛАШЕНИМ ИЗБОРНИМ ЛИСТАМА БУДЕ МАЊИ ОД БРОЈА ЧЛАНОВА НАЦИОНАЛНОГ САВЕТА КОЈИ СЕ БИРА. </w:t>
      </w:r>
    </w:p>
    <w:p>
      <w:pPr>
        <w:pStyle w:val="Normal"/>
        <w:spacing w:lineRule="exact" w:line="32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20" w:before="0" w:after="0"/>
        <w:jc w:val="center"/>
        <w:rPr>
          <w:rFonts w:ascii="Times New Roman" w:hAnsi="Times New Roman" w:cs="Times New Roman"/>
          <w:b/>
          <w:b/>
          <w:lang w:val="sr-RS"/>
        </w:rPr>
      </w:pPr>
      <w:r>
        <w:rPr>
          <w:rFonts w:cs="Times New Roman" w:ascii="Times New Roman" w:hAnsi="Times New Roman"/>
          <w:b/>
          <w:lang w:val="sr-RS"/>
        </w:rPr>
        <w:t>Члан 80.</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 закључењу посебног бирачког списка, ЦИК објављује укупан број бирача у целини, по јединицама локалне самоуправе и бирачким местима, у року од 48 часо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саставља оверени извод из посебног бирачког списка за свако бирачко место.</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МИНИСТАРСТВО РЕШЕЊЕМ ЗАКЉУЧУЈЕ ПОСЕБАН БИРАЧКИ СПИСАК 15 ДАНА ПРЕ ОДРЖАВАЊ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РЕШЕЊЕМ О ЗАКЉУЧЕЊУ ПОСЕБНОГ БИРАЧКОГ СПИСКА УТВРЂУЈЕ СЕ УКУПАН БРОЈ БИРАЧА ЗА СВАКУ НАЦИОНАЛНУ МАЊИНУ, КАО И БРОЈ БИРАЧА ПО БИРАЧКИМ МЕСТИМА, И ТО УКУПНО ЗА СВАКО БИРАЧКО МЕСТО И РАЗВРСТАНО ПО НАЦИОНАЛНИМ МАЊИНАМ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МИНИСТАРСТВО ОБЈАВЉУЈЕ У „СЛУЖБЕНОМ ГЛАСНИКУ РЕПУБЛИКЕ СРБИЈЕ“ РЕШЕЊЕ О ЗАКЉУЧЕЊУ ПОСЕБНОГ БИРАЧКОГ СПИСКА У РОКУ ОД 24 ЧАСА ОД ДОНОШЕЊА РЕШЕЊА И ДОСТАВЉА ГА КОМИСИЈИ.</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РЕШЕЊЕ МИНИСТАРСТВА ЈЕ КОНАЧНО И ПРОТИВ ЊЕГА СЕ МОЖЕ ПОКРЕНУТИ УПРАВНИ СПОР У РОКУ ОД 24 ЧАСА ОД ОБЈАВЉИВАЊА РЕШЕЊ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ПРАВНИ СУД ЈЕ ДУЖАН ДА О ТУЖБИ ОДЛУЧИ У РОКУ ОД 48 ЧАСОВА ОД ПРИЈЕМА ТУЖБ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МИНИСТАРСТВО САСТАВЉА ОВЕРЕНЕ ИЗВОДЕ ИЗ ПОСЕБНОГ БИРАЧКОГ СПИСКА ЗА СВАКО БИРАЧКО МЕСТО И ДОСТАВЉА ИХ КОМИСИЈИ У РОКУ ОД </w:t>
      </w:r>
      <w:r>
        <w:rPr>
          <w:rFonts w:cs="Times New Roman" w:ascii="Times New Roman" w:hAnsi="Times New Roman"/>
          <w:bCs/>
          <w:lang w:val="sr-RS"/>
        </w:rPr>
        <w:t>48 ЧАСОВА</w:t>
      </w:r>
      <w:r>
        <w:rPr>
          <w:rFonts w:cs="Times New Roman" w:ascii="Times New Roman" w:hAnsi="Times New Roman"/>
          <w:lang w:val="sr-RS"/>
        </w:rPr>
        <w:t xml:space="preserve"> ОД ЗАКЉУЧЕЊА ПОСЕБНОГ БИРАЧКОГ СПИСК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Извод из посебног бирачког списка, осим података из члана 50. овог закона, садржи назив органа који га је сачинио, датум сачињавања и ознаку бирачког места за које је извод сачињен.</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МИНИСТАРСТВО ДОСТАВЉА КОМИСИЈИ СВА РЕШЕЊА О УПИСИМА, БРИСАЊИМА, ИЗМЕНАМА, ДОПУНАМА И ИСПРАВКАМА У ПОСЕБНОМ БИРАЧКОМ СПИСКУ КОЈЕ ЈЕ ДОНЕЛО ОД ЗАКЉУЧЕЊА БИРАЧКОГ СПИСКА ДО 72 ЧАСА ПРЕ ДАНА ОДРЖАВАЊА ИЗБОРА.</w:t>
      </w:r>
    </w:p>
    <w:p>
      <w:pPr>
        <w:pStyle w:val="Normal"/>
        <w:spacing w:lineRule="exact" w:line="320" w:before="0" w:after="0"/>
        <w:ind w:firstLine="1134"/>
        <w:jc w:val="both"/>
        <w:rPr/>
      </w:pPr>
      <w:r>
        <w:rPr>
          <w:rFonts w:cs="Times New Roman" w:ascii="Times New Roman" w:hAnsi="Times New Roman"/>
          <w:lang w:val="sr-RS"/>
        </w:rPr>
        <w:t>КОМИСИЈА УЗИМА У ОБЗИР САМО ОНА РЕШЕЊА МИНИСТАРСТВА КОЈА ЈЕ ПРИМИЛА НАЈМАЊЕ 48 ЧАСОВА ПРЕ ДАНА ИЗБОРА И НА ОСНОВУ ЊИХ УНОСИ ПРОМЕНЕ У ИЗВОДЕ ИЗ ПОСЕБНОГ БИРАЧКОГ СПИСКА И ОДМАХ ПОТОМ УТВРЂУЈЕ И У ,,СЛУЖБЕНОМ ГЛАСНИКУ РЕПУБЛИКЕ СРБИЈЕˮ ОБЈАВЉУЈЕ КОНАЧАН БРОЈ БИРАЧА ЗА СВАКУ НАЦИОНАЛНУ МАЊИНУ, КАО И БРОЈ БИРАЧА ПО БИРАЧКИМ МЕСТИМА, И ТО УКУПАН ЗА СВАКО БИРАЧКО МЕСТО И РАЗВРСТАН ПО НАЦИОНАЛНИМ МАЊИНАМА.</w:t>
      </w:r>
    </w:p>
    <w:p>
      <w:pPr>
        <w:pStyle w:val="Normal"/>
        <w:tabs>
          <w:tab w:val="clear" w:pos="720"/>
          <w:tab w:val="left" w:pos="1152" w:leader="none"/>
        </w:tabs>
        <w:spacing w:lineRule="exact" w:line="320" w:before="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152" w:leader="none"/>
        </w:tabs>
        <w:spacing w:lineRule="exact" w:line="320" w:before="0" w:after="0"/>
        <w:jc w:val="center"/>
        <w:rPr>
          <w:rFonts w:ascii="Times New Roman" w:hAnsi="Times New Roman" w:cs="Times New Roman"/>
          <w:strike/>
          <w:lang w:val="sr-RS"/>
        </w:rPr>
      </w:pPr>
      <w:r>
        <w:rPr>
          <w:rFonts w:cs="Times New Roman" w:ascii="Times New Roman" w:hAnsi="Times New Roman"/>
          <w:strike/>
          <w:lang w:val="sr-RS"/>
        </w:rPr>
        <w:t>Члан 83.</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 представци подносиоца потврђене изборне листе, Министарство је дужно да изврши контролу у року од 24 часа од дана пријема представк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инистарство је дужно да достави подносиоцу представке примерак записника о извршеној контроли и примерак акта којим се надлежном органу налаже предузимање одређених мера и радњи, у року од 48 часова од дана извршене инспекцијске контроле.</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Начин гласања</w:t>
      </w:r>
    </w:p>
    <w:p>
      <w:pPr>
        <w:pStyle w:val="Clan"/>
        <w:spacing w:lineRule="exact" w:line="320" w:before="0" w:after="0"/>
        <w:ind w:left="0" w:right="0" w:hanging="0"/>
        <w:rPr>
          <w:rFonts w:ascii="Times New Roman" w:hAnsi="Times New Roman" w:cs="Times New Roman"/>
          <w:b w:val="false"/>
          <w:b w:val="false"/>
          <w:lang w:val="sr-RS"/>
        </w:rPr>
      </w:pPr>
      <w:r>
        <w:rPr>
          <w:rFonts w:cs="Times New Roman" w:ascii="Times New Roman" w:hAnsi="Times New Roman"/>
          <w:lang w:val="sr-RS"/>
        </w:rPr>
        <w:t>Члан 86.</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Бирач гласа лично.</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Бирач у току одржавања избора може гласати само једанпут.</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Гласање је тајно.</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Гласа се на овереним гласачким листићим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 бирачком месту и на 50 метара од бирачког места забрањено је истицање сваког пропагандног материјал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Ако се у току гласања наруше правила из ст. 1. до 4. овог члана, бирачки одбор се распушта, а гласање на том бирачком месту се понављ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 бирачком месту забрањено је коришћење мобилних телефона и других средстава веза и комуникациј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Ближа упутства о мерама којима се обезбеђује тајност гласања утврђује </w:t>
      </w:r>
      <w:r>
        <w:rPr>
          <w:rFonts w:cs="Times New Roman" w:ascii="Times New Roman" w:hAnsi="Times New Roman"/>
          <w:strike/>
          <w:lang w:val="sr-RS"/>
        </w:rPr>
        <w:t>ЦИК</w:t>
      </w:r>
      <w:r>
        <w:rPr>
          <w:rFonts w:cs="Times New Roman" w:ascii="Times New Roman" w:hAnsi="Times New Roman"/>
          <w:lang w:val="sr-RS"/>
        </w:rPr>
        <w:t xml:space="preserve"> КОМИСИЈА.</w:t>
      </w:r>
    </w:p>
    <w:p>
      <w:pPr>
        <w:pStyle w:val="Clan"/>
        <w:spacing w:lineRule="exact" w:line="320" w:before="0" w:after="0"/>
        <w:ind w:left="0" w:right="0" w:firstLine="1134"/>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Одржавање реда на бирачком месту</w:t>
      </w:r>
    </w:p>
    <w:p>
      <w:pPr>
        <w:pStyle w:val="Clan"/>
        <w:spacing w:lineRule="exact" w:line="320" w:before="0" w:after="0"/>
        <w:ind w:left="0" w:right="0" w:hanging="0"/>
        <w:rPr>
          <w:rFonts w:ascii="Times New Roman" w:hAnsi="Times New Roman" w:cs="Times New Roman"/>
          <w:b w:val="false"/>
          <w:b w:val="false"/>
          <w:lang w:val="sr-RS"/>
        </w:rPr>
      </w:pPr>
      <w:r>
        <w:rPr>
          <w:rFonts w:cs="Times New Roman" w:ascii="Times New Roman" w:hAnsi="Times New Roman"/>
          <w:lang w:val="sr-RS"/>
        </w:rPr>
        <w:t>Члан 88.</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Ако се на бирачком месту наруши ред, бирачки одбор може прекинути гласање док се ред не успостави. Разлози и трајање прекида гласања уносе се у записник о раду бирачког од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Ако је гласање прекинуто дуже од једног часа, продужава се за онолико времена колико је прекид трајао.</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 просторији у којој се обавља гласање може бити присутан само онолики број бирача колико има обезбеђених места за тајност гласањ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Забрањено је задржавање на бирачком месту лица која, у складу са овим законом, немају права и дужности у вези са спровођењем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Припадници полиције на дужности могу ући на бирачко место само ако су на бирачком месту нарушени ред и мир, на позив председника бирачког одбора.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Због повреде одредаба ст. 1. до 5. овог члана може се поднети приговор </w:t>
      </w:r>
      <w:r>
        <w:rPr>
          <w:rFonts w:cs="Times New Roman" w:ascii="Times New Roman" w:hAnsi="Times New Roman"/>
          <w:strike/>
          <w:lang w:val="sr-RS"/>
        </w:rPr>
        <w:t>ЦИК-у</w:t>
      </w:r>
      <w:r>
        <w:rPr>
          <w:rFonts w:cs="Times New Roman" w:ascii="Times New Roman" w:hAnsi="Times New Roman"/>
          <w:lang w:val="sr-RS"/>
        </w:rPr>
        <w:t xml:space="preserve"> КОМИСИЈИ, који одлучује да ли ће се гласање на том бирачком месту поновити.</w:t>
      </w:r>
    </w:p>
    <w:p>
      <w:pPr>
        <w:pStyle w:val="Normal"/>
        <w:tabs>
          <w:tab w:val="clear" w:pos="720"/>
          <w:tab w:val="left" w:pos="1152" w:leader="none"/>
        </w:tabs>
        <w:spacing w:lineRule="exact" w:line="320" w:before="0" w:after="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152" w:leader="none"/>
        </w:tabs>
        <w:spacing w:lineRule="exact" w:line="320" w:before="0" w:after="0"/>
        <w:jc w:val="center"/>
        <w:rPr>
          <w:rFonts w:ascii="Times New Roman" w:hAnsi="Times New Roman" w:cs="Times New Roman"/>
          <w:b/>
          <w:b/>
          <w:strike/>
          <w:lang w:val="sr-RS"/>
        </w:rPr>
      </w:pPr>
      <w:r>
        <w:rPr>
          <w:rFonts w:cs="Times New Roman" w:ascii="Times New Roman" w:hAnsi="Times New Roman"/>
          <w:b/>
          <w:lang w:val="sr-RS"/>
        </w:rPr>
        <w:t>Изборни материјал</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Језик и писмо изборног материјал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89.</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Целокупан изборни материјал и документација штампају се двојезично, на српском језику и ћириличком писму и на језику и писму националне мањине чији национални савет се бира,</w:t>
      </w:r>
      <w:r>
        <w:rPr>
          <w:rFonts w:cs="Times New Roman" w:ascii="Times New Roman" w:hAnsi="Times New Roman"/>
          <w:b/>
          <w:lang w:val="sr-RS"/>
        </w:rPr>
        <w:t xml:space="preserve"> </w:t>
      </w:r>
      <w:r>
        <w:rPr>
          <w:rFonts w:cs="Times New Roman" w:ascii="Times New Roman" w:hAnsi="Times New Roman"/>
          <w:lang w:val="sr-RS"/>
        </w:rPr>
        <w:t>АКО СУ ЊЕН ЈЕЗИК И ПИСМО У СЛУЖБЕНОЈ УПОТРЕБИ У НАЈМАЊЕ ЈЕДНОЈ ЈЕДИНИЦИ ЛОКАЛНЕ САМОУПРАВЕ.</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Гласачки листић</w:t>
      </w:r>
    </w:p>
    <w:p>
      <w:pPr>
        <w:pStyle w:val="Clan"/>
        <w:spacing w:lineRule="exact" w:line="320" w:before="0" w:after="0"/>
        <w:ind w:left="0" w:right="0" w:hanging="0"/>
        <w:rPr>
          <w:rFonts w:ascii="Times New Roman" w:hAnsi="Times New Roman" w:cs="Times New Roman"/>
          <w:b w:val="false"/>
          <w:b w:val="false"/>
          <w:lang w:val="sr-RS"/>
        </w:rPr>
      </w:pPr>
      <w:r>
        <w:rPr>
          <w:rFonts w:cs="Times New Roman" w:ascii="Times New Roman" w:hAnsi="Times New Roman"/>
          <w:lang w:val="sr-RS"/>
        </w:rPr>
        <w:t>Члан 90.</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Гласачки листић садржи:</w:t>
      </w:r>
    </w:p>
    <w:p>
      <w:pPr>
        <w:pStyle w:val="Normal"/>
        <w:numPr>
          <w:ilvl w:val="0"/>
          <w:numId w:val="9"/>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редни број испред назива изборне листе;</w:t>
      </w:r>
    </w:p>
    <w:p>
      <w:pPr>
        <w:pStyle w:val="Normal"/>
        <w:numPr>
          <w:ilvl w:val="0"/>
          <w:numId w:val="9"/>
        </w:numPr>
        <w:tabs>
          <w:tab w:val="clear" w:pos="720"/>
          <w:tab w:val="left" w:pos="1152" w:leader="none"/>
        </w:tabs>
        <w:spacing w:lineRule="exact" w:line="320" w:before="0" w:after="0"/>
        <w:ind w:left="0" w:firstLine="1134"/>
        <w:jc w:val="both"/>
        <w:rPr/>
      </w:pPr>
      <w:r>
        <w:rPr>
          <w:rFonts w:cs="Times New Roman" w:ascii="Times New Roman" w:hAnsi="Times New Roman"/>
          <w:lang w:val="sr-RS"/>
        </w:rPr>
        <w:t xml:space="preserve">називе изборних листа, према редоследу утврђеном на збирној изборној листи, са личним именом </w:t>
      </w:r>
      <w:r>
        <w:rPr>
          <w:rFonts w:cs="Times New Roman" w:ascii="Times New Roman" w:hAnsi="Times New Roman"/>
          <w:strike/>
          <w:lang w:val="sr-RS"/>
        </w:rPr>
        <w:t>носиоца изборне листе</w:t>
      </w:r>
      <w:r>
        <w:rPr>
          <w:rFonts w:cs="Times New Roman" w:ascii="Times New Roman" w:hAnsi="Times New Roman"/>
          <w:lang w:val="sr-RS"/>
        </w:rPr>
        <w:t xml:space="preserve"> ПРВОГ КАНДИДАТА НА ИЗБОРНОЈ ЛИСТИ;</w:t>
      </w:r>
    </w:p>
    <w:p>
      <w:pPr>
        <w:pStyle w:val="Normal"/>
        <w:numPr>
          <w:ilvl w:val="0"/>
          <w:numId w:val="9"/>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напомену да се гласа само за једну изборну листу, заокруживањем редног броја испред назива те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Гласачке листиће припрема и оверава </w:t>
      </w:r>
      <w:r>
        <w:rPr>
          <w:rFonts w:cs="Times New Roman" w:ascii="Times New Roman" w:hAnsi="Times New Roman"/>
          <w:strike/>
          <w:lang w:val="sr-RS"/>
        </w:rPr>
        <w:t>ЦИК</w:t>
      </w:r>
      <w:r>
        <w:rPr>
          <w:rFonts w:cs="Times New Roman" w:ascii="Times New Roman" w:hAnsi="Times New Roman"/>
          <w:lang w:val="sr-RS"/>
        </w:rPr>
        <w:t xml:space="preserve"> КОМИСИЈ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ЦИК</w:t>
      </w:r>
      <w:r>
        <w:rPr>
          <w:rFonts w:cs="Times New Roman" w:ascii="Times New Roman" w:hAnsi="Times New Roman"/>
          <w:lang w:val="sr-RS"/>
        </w:rPr>
        <w:t xml:space="preserve"> КОМИСИЈА утврђује број гласачких листића, који мора бити једнак броју бирача уписаних у посебан бирачки списа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Гласачки листићи штампају се на једном месту, на хартији заштићеној воденим жигом.</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Предлагач изборне листе доставља </w:t>
      </w:r>
      <w:r>
        <w:rPr>
          <w:rFonts w:cs="Times New Roman" w:ascii="Times New Roman" w:hAnsi="Times New Roman"/>
          <w:strike/>
          <w:lang w:val="sr-RS"/>
        </w:rPr>
        <w:t xml:space="preserve">ЦИК-у </w:t>
      </w:r>
      <w:r>
        <w:rPr>
          <w:rFonts w:cs="Times New Roman" w:ascii="Times New Roman" w:hAnsi="Times New Roman"/>
          <w:lang w:val="sr-RS"/>
        </w:rPr>
        <w:t xml:space="preserve"> КОМИСИЈИ име лица које има право да присуствује штампању, бројању, паковању гласачких листића и њиховом достављању органима надлежним за спровођење избор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ЦИК</w:t>
      </w:r>
      <w:r>
        <w:rPr>
          <w:rFonts w:cs="Times New Roman" w:ascii="Times New Roman" w:hAnsi="Times New Roman"/>
          <w:lang w:val="sr-RS"/>
        </w:rPr>
        <w:t xml:space="preserve"> КОМИСИЈА ближе прописује облик и изглед гласачких листића, начин и контролу њиховог штампања и достављање и руковање гласачким листићим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ближе прописује облик и димензије гласачке кутије. Гласачке кутије морају бити од провидног материјал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ЦИК</w:t>
      </w:r>
      <w:r>
        <w:rPr>
          <w:rFonts w:cs="Times New Roman" w:ascii="Times New Roman" w:hAnsi="Times New Roman"/>
          <w:lang w:val="sr-RS"/>
        </w:rPr>
        <w:t xml:space="preserve"> КОМИСИЈА је дужан да за сваки бирачки одбор благовремено припреми материјал за гласање, а нарочито потребан број гласачких листића, збирну изборну листу, извод из посебног бирачког списка и образац записника о раду бирачког одбо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имопредају изборног материјала обавља ИКП најкасније 48 часова пре дана одржавањ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ИМОПРЕДАЈА ИЗБОРНОГ МАТЕРИЈАЛА ОБАВЉА СЕ НАЈКАСНИЈЕ 48 ЧАСОВА ПРЕ ДАНА ОДРЖАВАЊА ИЗБОР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ИКП се, у сарадњи са управом</w:t>
      </w:r>
      <w:r>
        <w:rPr>
          <w:rFonts w:cs="Times New Roman" w:ascii="Times New Roman" w:hAnsi="Times New Roman"/>
          <w:lang w:val="sr-RS"/>
        </w:rPr>
        <w:t xml:space="preserve"> УПРАВА јединице локалне самоуправе СЕ стара о уређивању бирачких места и припрема за сваки бирачки одбор потребан број гласачких кутија са прибором за њихово печаћење и прибором за писањ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 дан гласања, пре почетка гласања, бирачки одбор утврђује да ли је изборни материјал за то бирачко место потпун и исправан, да ли је бирачко место уређено на начин којим се обезбеђује тајност гласања и да ли гласање може почети. Наведени подаци уносе се у записник о раду.</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Збирна изборна листа сваке националне мањине чији национални савет се бира на бирачком месту, с називима изборних листа и именима кандидата, мора за време гласања бити видно истакнута на бирачком месту.</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ЗБИРНА ИЗБОРНА ЛИСТА СВАКЕ НАЦИОНАЛНЕ МАЊИНЕ МОРА ЗА ВРЕМЕ ГЛАСАЊА БИТИ ВИДНО ИСТАКНУТА НА БИРАЧКОМ МЕСТУ.</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адржај, облик и начин истицања збирне изборне листе прописује ЦИ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Представници предлагача изборних листа имају право увида у изборни материјал. Увид се врши у просторијама </w:t>
      </w:r>
      <w:r>
        <w:rPr>
          <w:rFonts w:cs="Times New Roman" w:ascii="Times New Roman" w:hAnsi="Times New Roman"/>
          <w:strike/>
          <w:lang w:val="sr-RS"/>
        </w:rPr>
        <w:t>ЦИК-а</w:t>
      </w:r>
      <w:r>
        <w:rPr>
          <w:rFonts w:cs="Times New Roman" w:ascii="Times New Roman" w:hAnsi="Times New Roman"/>
          <w:lang w:val="sr-RS"/>
        </w:rPr>
        <w:t xml:space="preserve"> КОМИСИЈЕ. Увид у изборни материјал може се извршити у року од пет дана од дана гласања.</w:t>
      </w:r>
    </w:p>
    <w:p>
      <w:pPr>
        <w:pStyle w:val="Normal"/>
        <w:tabs>
          <w:tab w:val="clear" w:pos="720"/>
          <w:tab w:val="left" w:pos="1152" w:leader="none"/>
        </w:tabs>
        <w:spacing w:lineRule="exact" w:line="320" w:before="0" w:after="0"/>
        <w:ind w:firstLine="1134"/>
        <w:jc w:val="both"/>
        <w:rPr>
          <w:rFonts w:ascii="Times New Roman" w:hAnsi="Times New Roman" w:cs="Times New Roman"/>
          <w:b/>
          <w:b/>
          <w:strike/>
          <w:lang w:val="sr-RS"/>
        </w:rPr>
      </w:pPr>
      <w:r>
        <w:rPr>
          <w:rFonts w:cs="Times New Roman" w:ascii="Times New Roman" w:hAnsi="Times New Roman"/>
          <w:b/>
          <w:strik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ување изборног материјала</w:t>
      </w:r>
    </w:p>
    <w:p>
      <w:pPr>
        <w:pStyle w:val="Clan"/>
        <w:spacing w:lineRule="exact" w:line="320" w:before="0" w:after="0"/>
        <w:ind w:left="0" w:right="0" w:hanging="0"/>
        <w:rPr>
          <w:rFonts w:ascii="Times New Roman" w:hAnsi="Times New Roman" w:cs="Times New Roman"/>
          <w:b w:val="false"/>
          <w:b w:val="false"/>
          <w:lang w:val="sr-RS"/>
        </w:rPr>
      </w:pPr>
      <w:r>
        <w:rPr>
          <w:rFonts w:cs="Times New Roman" w:ascii="Times New Roman" w:hAnsi="Times New Roman"/>
          <w:lang w:val="sr-RS"/>
        </w:rPr>
        <w:t>Члан 91.</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Изборни материјал чува се најмање четири годин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ЦИК</w:t>
      </w:r>
      <w:r>
        <w:rPr>
          <w:rFonts w:cs="Times New Roman" w:ascii="Times New Roman" w:hAnsi="Times New Roman"/>
          <w:lang w:val="sr-RS"/>
        </w:rPr>
        <w:t xml:space="preserve"> КОМИСИЈА прописује начин увида и чувања изборног материјала.</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Гласање</w:t>
      </w:r>
    </w:p>
    <w:p>
      <w:pPr>
        <w:pStyle w:val="Clan"/>
        <w:spacing w:lineRule="exact" w:line="320" w:before="0" w:after="0"/>
        <w:ind w:left="0" w:right="0" w:hanging="0"/>
        <w:rPr>
          <w:rFonts w:ascii="Times New Roman" w:hAnsi="Times New Roman" w:cs="Times New Roman"/>
          <w:b w:val="false"/>
          <w:b w:val="false"/>
          <w:lang w:val="sr-RS"/>
        </w:rPr>
      </w:pPr>
      <w:r>
        <w:rPr>
          <w:rFonts w:cs="Times New Roman" w:ascii="Times New Roman" w:hAnsi="Times New Roman"/>
          <w:lang w:val="sr-RS"/>
        </w:rPr>
        <w:t>Члан 92.</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Бирачки одбор проверава гласачку кутију у присуству бирача који први дође на бирачко место. Провером се утврђује да ли је гласачка кутија исправна, празна и погодна да обезбеди сигурност и тајност садржине гласачких листића. Резултат контроле уписује се у контролни лист, који потписују чланови бирачког одбора и бирач који је први дошао на бирачко место.</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 гласачку кутију убацује се контролни лист, а затим се она у присуству првог бирача печати, што се уноси у записник о раду бирачког од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о отварању гласачке кутије, најпре се проверава да ли у њој постоји контролни лист. Ако у гласачкој кутији нема контролног листа, бирачки одбор се распушта и именује се нови, а гласање на том бирачком месту се понављ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Образац контролног листа и начин печаћења гласачке кутије прописује </w:t>
      </w:r>
      <w:r>
        <w:rPr>
          <w:rFonts w:cs="Times New Roman" w:ascii="Times New Roman" w:hAnsi="Times New Roman"/>
          <w:strike/>
          <w:lang w:val="sr-RS"/>
        </w:rPr>
        <w:t>ЦИК</w:t>
      </w:r>
      <w:r>
        <w:rPr>
          <w:rFonts w:cs="Times New Roman" w:ascii="Times New Roman" w:hAnsi="Times New Roman"/>
          <w:lang w:val="sr-RS"/>
        </w:rPr>
        <w:t xml:space="preserve"> КОМИСИЈА.</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Ток гласањ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93.</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Бирач саопштава бирачком одбору своје лично име и предаје обавештење о гласању, а личном картом или другом исправом доказује свој идентитет. Бирач не може гласати без подношења доказа о свом идентитету.</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едседник или члан бирачког одбора, пошто утврди идентитет бирача, заокружује редни број под којим је бирач уписан у извод из посебног бирачког списка и објашњава му начин гласањ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Бирач потписује бирачки списак и преузима гласачки листић.</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Сваком бирачу који је приступио гласању и примио гласачки материјал, специјалним спрејом ће бити обележен кажипрст десне руке, као знак да је већ гласао. Ознака на кажипрсту траје најмање 24 час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Чланови бирачког одбора не смеју ни на који начин утицати на одлуку бирач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Чланови бирачког одбора дужни су да бирачу, на његов захтев, објасне начин гласањ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Чланови бирачког одбора дужни су да нарочито пазе да нико не омета бирача приликом попуњавања гласачког листића и да у потпуности буде обезбеђена тајност гласањ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 дан избора не могу се вршити никакве промене у изводима из посебних бирачких списков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Ако се у току гласања повреде одредбе ст. 5. до 8. овог члана, </w:t>
      </w:r>
      <w:r>
        <w:rPr>
          <w:rFonts w:cs="Times New Roman" w:ascii="Times New Roman" w:hAnsi="Times New Roman"/>
          <w:strike/>
          <w:lang w:val="sr-RS"/>
        </w:rPr>
        <w:t>ЦИК</w:t>
      </w:r>
      <w:r>
        <w:rPr>
          <w:rFonts w:cs="Times New Roman" w:ascii="Times New Roman" w:hAnsi="Times New Roman"/>
          <w:lang w:val="sr-RS"/>
        </w:rPr>
        <w:t xml:space="preserve"> КОМИСИЈА распушта бирачки одбор, образује нови бирачки одбор и одређује понављање гласања на том бирачком месту.</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Записник о раду бирачког одбора</w:t>
      </w:r>
    </w:p>
    <w:p>
      <w:pPr>
        <w:pStyle w:val="Clan"/>
        <w:spacing w:lineRule="exact" w:line="320" w:before="0" w:after="0"/>
        <w:ind w:left="0" w:right="0" w:hanging="0"/>
        <w:rPr>
          <w:rFonts w:ascii="Times New Roman" w:hAnsi="Times New Roman" w:cs="Times New Roman"/>
          <w:b w:val="false"/>
          <w:b w:val="false"/>
          <w:lang w:val="sr-RS"/>
        </w:rPr>
      </w:pPr>
      <w:r>
        <w:rPr>
          <w:rFonts w:cs="Times New Roman" w:ascii="Times New Roman" w:hAnsi="Times New Roman"/>
          <w:lang w:val="sr-RS"/>
        </w:rPr>
        <w:t>Члан 96.</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Записник о раду бирачког одбора саставља се на прописаном обрасцу који се штампа у шест примерак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Први примерак записника са изборним материјалом доставља се </w:t>
      </w:r>
      <w:r>
        <w:rPr>
          <w:rFonts w:cs="Times New Roman" w:ascii="Times New Roman" w:hAnsi="Times New Roman"/>
          <w:strike/>
          <w:lang w:val="sr-RS"/>
        </w:rPr>
        <w:t>ЦИК-у</w:t>
      </w:r>
      <w:r>
        <w:rPr>
          <w:rFonts w:cs="Times New Roman" w:ascii="Times New Roman" w:hAnsi="Times New Roman"/>
          <w:lang w:val="sr-RS"/>
        </w:rPr>
        <w:t xml:space="preserve"> КОМИСИЈИ.</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Други примерак записника истиче се на бирачком месту на јавни увид.</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Преостала четири примерка записника уручују се представницима предлагача изборних листа које су освојиле највећи број гласова на том бирачком месту и то одмах уколико предлагач изборне листе има представника у бирачком одбору, а уколико га нема, представник предлагача изборне листе може преузети примерак записника од </w:t>
      </w:r>
      <w:r>
        <w:rPr>
          <w:rFonts w:cs="Times New Roman" w:ascii="Times New Roman" w:hAnsi="Times New Roman"/>
          <w:strike/>
          <w:lang w:val="sr-RS"/>
        </w:rPr>
        <w:t>ЦИК-а</w:t>
      </w:r>
      <w:r>
        <w:rPr>
          <w:rFonts w:cs="Times New Roman" w:ascii="Times New Roman" w:hAnsi="Times New Roman"/>
          <w:lang w:val="sr-RS"/>
        </w:rPr>
        <w:t xml:space="preserve"> КОМИСИЈЕ у року од 12 часова од завршетка гласања.</w:t>
      </w:r>
    </w:p>
    <w:p>
      <w:pPr>
        <w:pStyle w:val="Normal"/>
        <w:tabs>
          <w:tab w:val="clear" w:pos="720"/>
          <w:tab w:val="left" w:pos="1152" w:leader="none"/>
        </w:tabs>
        <w:spacing w:lineRule="exact" w:line="320" w:before="0" w:after="0"/>
        <w:ind w:firstLine="1134"/>
        <w:jc w:val="both"/>
        <w:rPr>
          <w:rFonts w:ascii="Times New Roman" w:hAnsi="Times New Roman" w:cs="Times New Roman"/>
          <w:b/>
          <w:b/>
          <w:strike/>
          <w:lang w:val="sr-RS"/>
        </w:rPr>
      </w:pPr>
      <w:r>
        <w:rPr>
          <w:rFonts w:cs="Times New Roman" w:ascii="Times New Roman" w:hAnsi="Times New Roman"/>
          <w:lang w:val="sr-RS"/>
        </w:rPr>
        <w:t xml:space="preserve">Остали предлагачи изборних листа имају право да, у року од 12 часова од достављања материјала са бирачког места </w:t>
      </w:r>
      <w:r>
        <w:rPr>
          <w:rFonts w:cs="Times New Roman" w:ascii="Times New Roman" w:hAnsi="Times New Roman"/>
          <w:strike/>
          <w:lang w:val="sr-RS"/>
        </w:rPr>
        <w:t>ЦИК-а</w:t>
      </w:r>
      <w:r>
        <w:rPr>
          <w:rFonts w:cs="Times New Roman" w:ascii="Times New Roman" w:hAnsi="Times New Roman"/>
          <w:lang w:val="sr-RS"/>
        </w:rPr>
        <w:t xml:space="preserve">  КОМИСИЈИ, од </w:t>
      </w:r>
      <w:r>
        <w:rPr>
          <w:rFonts w:cs="Times New Roman" w:ascii="Times New Roman" w:hAnsi="Times New Roman"/>
          <w:strike/>
          <w:lang w:val="sr-RS"/>
        </w:rPr>
        <w:t>ЦИК-а</w:t>
      </w:r>
      <w:r>
        <w:rPr>
          <w:rFonts w:cs="Times New Roman" w:ascii="Times New Roman" w:hAnsi="Times New Roman"/>
          <w:lang w:val="sr-RS"/>
        </w:rPr>
        <w:t xml:space="preserve"> КОМИСИЈЕ добију оверену фотокопију записника са бирачког места.</w:t>
      </w:r>
    </w:p>
    <w:p>
      <w:pPr>
        <w:pStyle w:val="Clan"/>
        <w:spacing w:lineRule="exact" w:line="320" w:before="0" w:after="0"/>
        <w:ind w:left="0" w:right="0" w:firstLine="1134"/>
        <w:rPr>
          <w:rFonts w:ascii="Times New Roman" w:hAnsi="Times New Roman" w:cs="Times New Roman"/>
          <w:b w:val="false"/>
          <w:b w:val="false"/>
          <w:strike/>
          <w:lang w:val="sr-RS"/>
        </w:rPr>
      </w:pPr>
      <w:r>
        <w:rPr>
          <w:rFonts w:cs="Times New Roman" w:ascii="Times New Roman" w:hAnsi="Times New Roman"/>
          <w:b w:val="false"/>
          <w:strik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Достављање резултата гласања са бирачког мес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97.</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По утврђивању резултата гласања, бирачки одбор без одлагања, а најкасније у року од 12</w:t>
      </w:r>
      <w:r>
        <w:rPr>
          <w:rFonts w:cs="Times New Roman" w:ascii="Times New Roman" w:hAnsi="Times New Roman"/>
          <w:b/>
          <w:strike/>
          <w:lang w:val="sr-RS"/>
        </w:rPr>
        <w:t xml:space="preserve"> </w:t>
      </w:r>
      <w:r>
        <w:rPr>
          <w:rFonts w:cs="Times New Roman" w:ascii="Times New Roman" w:hAnsi="Times New Roman"/>
          <w:strike/>
          <w:lang w:val="sr-RS"/>
        </w:rPr>
        <w:t>часова од часа затварања бирачког места, доставља ИКП-у: записник о раду; извод из бирачког списка; неупотребљене и, одвојено, употребљене гласачке листиће; неважеће и, одвојено, важеће гласачке листиће, као и преостали изборни материјал.</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КП, најкасније у року од 24 часа од часа затварања бирачког места, доставља ЦИК-у изборни материјал са бирачких места са свог бирачког подручј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 року од 72 часа од затварања бирачких места, ЦИК записнички утврђује: укупан број бирача уписаних у посебан бирачки списак сваке националне мањине; број бирача који је гласао на бирачким местима; укупан број гласачких листића примљених на бирачким местима; укупан број неупотребљених гласачких листића; укупан број неважећих гласачких листића; укупан број важећих гласачких листића; број гласова датих за сваку од изборних лис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утврђује резултате избора и о томе сачињава посебан записник.</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прописује садржај и облик обрасца записника о свом раду.</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ПО УТВРЂИВАЊУ РЕЗУЛТАТА ГЛАСАЊА, БИРАЧКИ ОДБОР БЕЗ ОДЛАГАЊА, А НАЈКАСНИЈЕ У РОКУ ОД 12 ЧАСОВА ОД ЧАСА ЗАТВАРАЊА БИРАЧКОГ МЕСТА, ДОСТАВЉА КОМИСИЈИ: ЗАПИСНИК О РАДУ; ИЗВОД ИЗ ПОСЕБНОГ БИРАЧКОГ СПИСКА; У ПОСЕБНИМ ЗАПЕЧАЋЕНИМ КОВЕРТАМА НЕУПОТРЕБЉЕНЕ, НЕВАЖЕЋЕ И ВАЖЕЋЕ ГЛАСАЧКЕ ЛИСТИЋЕ, КАО И ПРЕОСТАЛИ ИЗБОРНИ МАТЕРИЈАЛ.</w:t>
      </w:r>
    </w:p>
    <w:p>
      <w:pPr>
        <w:pStyle w:val="Clan"/>
        <w:spacing w:lineRule="exact" w:line="320" w:before="0" w:after="0"/>
        <w:ind w:left="0" w:right="0" w:firstLine="1134"/>
        <w:rPr>
          <w:rFonts w:ascii="Times New Roman" w:hAnsi="Times New Roman" w:cs="Times New Roman"/>
          <w:b w:val="false"/>
          <w:b w:val="false"/>
          <w:lang w:val="sr-RS"/>
        </w:rPr>
      </w:pPr>
      <w:r>
        <w:rPr>
          <w:rFonts w:cs="Times New Roman" w:ascii="Times New Roman" w:hAnsi="Times New Roman"/>
          <w:b w:val="fals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УТВРЂИВАЊЕ И ОБЈАВЉИВАЊЕ РЕЗУЛТАТА ИЗБО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97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 ОСНОВУ ЗАПИСНИКА О РАДУ БИРАЧКИХ ОДБОРА, КОМИСИЈА УТВРЂУЈЕ УКУПНЕ РЕЗУЛТАТЕ ИЗБОРА ЗА СВАКИ НАЦИОНАЛНИ САВЕТ, И ТО:</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БРОЈ БИРАЧА УПИСАНИХ У ПОСЕБАН БИРАЧКИ СПИСАК;</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БРОЈ БИРАЧКИХ МЕСТА НА КОЈИМА ЈЕ ОБАВЉЕНО ГЛАСАЊЕ;</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УКУПАН БРОЈ БИРАЧА КОЈИ СУ ГЛАСАЛИ;</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БРОЈ ПРИМЉЕН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БРОЈ НЕУПОТРЕБЉЕН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БРОЈ УПОТРЕБЉЕН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БРОЈ НЕВАЖЕЋ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БРОЈ ВАЖЕЋ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БРОЈ ГЛАСОВА КОЈИ СУ ДОБИЛЕ ИЗБОРНЕ ЛИСТЕ;</w:t>
      </w:r>
    </w:p>
    <w:p>
      <w:pPr>
        <w:pStyle w:val="Normal"/>
        <w:numPr>
          <w:ilvl w:val="0"/>
          <w:numId w:val="1"/>
        </w:numPr>
        <w:tabs>
          <w:tab w:val="clear" w:pos="720"/>
          <w:tab w:val="left" w:pos="1152" w:leader="none"/>
        </w:tabs>
        <w:spacing w:lineRule="exact" w:line="32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БРОЈ МАНДАТА У НАЦИОНАЛНОМ САВЕТУ КОЈИ ЈЕ ДОБИЛА СВАКА ОД ИЗБОРНИХ ЛИС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lang w:val="sr-RS"/>
        </w:rPr>
        <w:t>ИЗВЕШТАЈ СА УКУПНИМ РЕЗУЛТАТИМА ИЗБОРА КОМИСИЈА ОБЈАВЉУЈЕ У „СЛУЖБЕНОМ ГЛАСНИКУ РЕПУБЛИКЕ СРБИЈЕ“ У РОКУ ОД 96 ЧАСОВА ОД ЧАСА ЗАВРШЕТКА ГЛАСАЊ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ОД ЗАВРШЕТКА ГЛАСАЊА ДО ОБЈАВЉИВАЊА РЕЗУЛТАТА ИЗБОРА, КОМИСИЈА ОБЈАВЉУЈЕ ПРЕКО СРЕДСТАВА ОБАВЕШТАВАЊА ПРИВРЕМЕНЕ ПОДАТКЕ О РЕЗУЛТАТИМА ИЗБОРА.</w:t>
      </w:r>
    </w:p>
    <w:p>
      <w:pPr>
        <w:pStyle w:val="Clan"/>
        <w:spacing w:lineRule="exact" w:line="320" w:before="0" w:after="0"/>
        <w:ind w:left="0" w:right="0"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Расподела мандата по изборним листама и националним мањинама</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98.</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вакој изборној листи припада број мандата сразмеран броју добијених гласо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расподељује мандате применом Д’Онтовог правил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андати се расподељују тако што се укупан број гласова који је добила свака изборна листа, за сваки национални савет посебно, дели бројевима од један до закључно са бројем укупног броја чланова националног савета који је утврђен у члану 9. овог закон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Добијени количници разврставају се по величини, а у обзир се узима онолико највећих количника колико чланова националног савета се би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Ако две изборне листе или више изборних листа добију исте количнике на основу којих се додељује један мандат, а нема више нерасподељених мандата, мандат ће се доделити листи која је укупно добила већи број гласо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андати који припадају одређеној изборној листи додељују се кандидатима са листе по редоследу по коме су њихова имена наведена на лист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Када изборној листи припадне више мандата него што је на тој листи предложено кандидата за члана националног савета, мандат се додељује изборној листи која има следећи највећи количник.</w:t>
      </w:r>
    </w:p>
    <w:p>
      <w:pPr>
        <w:pStyle w:val="Clan"/>
        <w:spacing w:lineRule="exact" w:line="320" w:before="0" w:after="0"/>
        <w:ind w:left="0" w:right="0"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lang w:val="sr-RS"/>
        </w:rPr>
        <w:t>РАСПОДЕЛА МАНДАТА ПО ИЗБОРНИМ ЛИСТАМ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98.</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СВАКОЈ ИЗБОРНОЈ ЛИСТИ ПРИПАДА БРОЈ МАНДАТА СРАЗМЕРАН БРОЈУ ДОБИЈЕНИХ ГЛАСОВ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КОМИСИЈА РАСПОДЕЉУЈЕ МАНДАТЕ ПРИМЕНОМ СИСТЕМА НАЈВЕЋЕГ КОЛИЧНИК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МАНДАТИ СЕ РАСПОДЕЉУЈУ ТАКО ШТО СЕ УКУПАН БРОЈ ГЛАСОВА КОЈИ ЈЕ ДОБИЛА СВАКА ИЗБОРНА ЛИСТА, ДЕЛИ БРОЈЕВИМА ОД ЈЕДАН ДО ЗАКЉУЧНО СА БРОЈЕМ ЧЛАНОВА НАЦИОНАЛНОГ САВЕТА КОЈИ СЕ БИ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ДОБИЈЕНИ КОЛИЧНИЦИ РАЗВРСТАВАЈУ СЕ ПО ВЕЛИЧИНИ, А У ОБЗИР СЕ УЗИМА ОНОЛИКО НАЈВЕЋИХ КОЛИЧНИКА КОЛИКО ЧЛАНОВА НАЦИОНАЛНОГ САВЕТА СЕ БИ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АКО ДВЕ  ИЛИ ВИШЕ ИЗБОРНИХ ЛИСТА ДОБИЈУ ИСТЕ КОЛИЧНИКЕ НА ОСНОВУ КОЈИХ СЕ ДОДЕЉУЈЕ ЈЕДАН МАНДАТ, А НЕМА ВИШЕ НЕРАСПОДЕЉЕНИХ МАНДАТА, МАНДАТ ЋЕ СЕ ДОДЕЛИТИ ИЗБОРНОЈ ЛИСТИ КОЈА ЈЕ ДОБИЛА ВЕЋИ БРОЈ ГЛАСОВ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КАДА ИЗБОРНОЈ ЛИСТИ ПРИПАДНЕ ВИШЕ МАНДАТА НЕГО ШТО ЈЕ НА  ЊОЈ  КАНДИДАТА ЗА ЧЛАНОВЕ НАЦИОНАЛНОГ САВЕТА, МАНДАТ СЕ ДОДЕЉУЈЕ ИЗБОРНОЈ ЛИСТИ КОЈА ИМА СЛЕДЕЋИ НАЈВЕЋИ КОЛИЧНИ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МАНДАТИ КОЈИ ПРИПАДАЈУ  ИЗБОРНОЈ ЛИСТИ ДОДЕЉУЈУ СЕ КАНДИДАТИМА СА ИЗБОРНЕ ЛИСТЕ ПРЕМА ЊИХОВОМ РЕДОСЛЕДУ НА ИЗБОРНОЈ ЛИСТИ, ПОЧЕВ ОД ПРВОГ КАНДИДАТА.</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 РОКУ ОД ТРИ ДАНА ОД УТВРЂИВАЊА КОНАЧНИХ РЕЗУЛТАТА ИЗБОРА КОМИСИЈА ДОНОСИ РЕШЕЊЕ О ДОДЕЛИ МАНДАТА ЧЛАНОВА НАЦИОНАЛНОГ САВЕТА.</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РЕШЕЊЕ СЕ ДОСТАВЉА МИНИСТАРСТВУ И ОБЈАВЉУЈЕ У „СЛУЖБЕНОМ ГЛАСНИКУ РЕПУБЛИКЕ СРБИЈЕ“.</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ОТИВ РЕШЕЊА О ДОДЕЛИ МАНДАТА ЧЛАНОВА НАЦИОНАЛНОГ САВЕТА, МОЖЕ СЕ ПОКРЕНУТИ УПРАВНИ СПОР У РОКУ ОД 24 ЧАСА ОД ОБЈАВЉИВАЊА РЕШЕЊ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ПРАВНИ СУД ЈЕ ДУЖАН ДА О ТУЖБИ ОДЛУЧИ У РОКУ ОД 48 ЧАСОВА ОД ПРИЈЕМА ТУЖБ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lang w:val="sr-RS"/>
        </w:rPr>
        <w:t>КАНДИДАТИМА КОЈИМА СУ ДОДЕЉЕНИ МАНДАТИ КОМИСИЈА ИЗДАЈЕ УВЕРЕЊЕ О ИЗБОРУ ЗА ЧЛАНА НАЦИОНАЛНОГ САВЕТА.</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Објављивање резултата избора</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99.</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објављује у „Службеном гласнику Републике Србије“ податке о укупним резултатима избора за национални савет сваке од националних мањина, и то о:</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броју бирача уписаних у посебан бирачки списак;</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укупном броју бирача који су гласали;</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броју примљен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броју неупотребљен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броју употребљен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броју неважећ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броју важећ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броју гласова који су добиле изборне листе;</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броју места у националном савету који је добила свака од изборних лис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резултате избора објављује у року од 96 часова од часа завршетка гласањ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д завршетка гласања до објављивања резултата избора, ЦИК објављује преко средстава обавештавања привремене податке о резултатим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Резултати избора објављују се у „Службеном гласнику Републике Србиј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издаје члану националног савета уверење да је изабран.</w:t>
      </w:r>
    </w:p>
    <w:p>
      <w:pPr>
        <w:pStyle w:val="Normal"/>
        <w:spacing w:lineRule="exact" w:line="320" w:before="0" w:after="0"/>
        <w:ind w:firstLine="1134"/>
        <w:jc w:val="both"/>
        <w:rPr>
          <w:rFonts w:ascii="Times New Roman" w:hAnsi="Times New Roman" w:cs="Times New Roman"/>
          <w:b/>
          <w:b/>
          <w:strike/>
          <w:lang w:val="sr-RS"/>
        </w:rPr>
      </w:pPr>
      <w:r>
        <w:rPr>
          <w:rFonts w:cs="Times New Roman" w:ascii="Times New Roman" w:hAnsi="Times New Roman"/>
          <w:b/>
          <w:strike/>
          <w:lang w:val="sr-RS"/>
        </w:rPr>
      </w:r>
    </w:p>
    <w:p>
      <w:pPr>
        <w:pStyle w:val="Normal"/>
        <w:spacing w:lineRule="exact" w:line="320" w:before="0" w:after="0"/>
        <w:jc w:val="center"/>
        <w:rPr>
          <w:rFonts w:ascii="Times New Roman" w:hAnsi="Times New Roman" w:cs="Times New Roman"/>
          <w:b/>
          <w:b/>
          <w:lang w:val="sr-RS"/>
        </w:rPr>
      </w:pPr>
      <w:r>
        <w:rPr>
          <w:rFonts w:cs="Times New Roman" w:ascii="Times New Roman" w:hAnsi="Times New Roman"/>
          <w:b/>
          <w:lang w:val="sr-RS"/>
        </w:rPr>
        <w:t>3. Избор за чланове националних савета путем електорске скупштине</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Заједничке одредб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0.</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Ако национална мањина, у складу са овим законом, не испуни услове за непосредне изборе, национални савет бира скупштина електора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ЕЛЕКТОРСКА СКУПШТИНА БИРА ЧЛАНОВЕ НАЦИОНАЛНОГ САВЕТА АКО НИСУ ИСПУЊЕНИ УСЛОВИ ЗА НЕПОСРЕДНЕ ИЗБОРЕ И АКО СЕ ПОСЛЕ РАСПУШТАЊА НАЦИОНАЛНОГ САВЕТА НОВИ ИЗБОРИ РАСПИСУЈУ У РОКУ ОД 60 ДАНА ОД РАСПУШТАЊ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длуком о одржавању електорске скупштине Министарство покреће поступак за избор националног савета. Одлука се доноси у року од 15 дана од дана када се утврди да припадници одређене националне мањине нису испунили услов за непосредне избор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lang w:val="sr-RS"/>
        </w:rPr>
        <w:t>ПОСТУПАК ИЗБОРА ЧЛАНОВА НАЦИОНАЛНИХ САВЕТА ПУТЕМ ЕЛЕКТОРСКЕ СКУПШТИНЕ ПОКРЕЋЕ СЕ ОДЛУКОМ О РАСПИСИВАЊУ ИЗБО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 одлуци се одређује датум и место одржавања електорске скупштине. Одлука о расписивању избора се објављује у „Службеном гласнику Републике Србиј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Датум и место одржавања електорске скупштине објављује се у средствима јавног информисања, са јавним позивом свим електорима да благовремено поднесу потпуне писмене пријаве за учешће у електорској скупштин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1.</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аво да буде електор има и припадник националне мањине, кога је за електора именовала организација или удружење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рганизацијом, удружењем или политичком организацијом националне мањине сматра се организација, удружење грађана или политичка организација која има предзнак једне националне мањине у свом називу, или је статутом одређена као организација, удружење или политичка организација која окупља, или делује у интересу припадника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тписи за подршку електора треба да су оверени у складу са овим законом.</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едлог из става 1. овог члана може поднети само лице које је овластио предлагач изборне лист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АВО ДА БУДЕ ЕЛЕКТОР ИМА ПРИПАДНИК НАЦИОНАЛНЕ МАЊИНЕ УПИСАН У ПОСЕБАН БИРАЧКИ СПИСАК ЧИЈУ КАНДИДАТУРУ ПИСМЕНО ПОДРЖИ НАЈМАЊЕ:</w:t>
      </w:r>
    </w:p>
    <w:p>
      <w:pPr>
        <w:pStyle w:val="Normal"/>
        <w:numPr>
          <w:ilvl w:val="0"/>
          <w:numId w:val="1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20 ПРИПАДНИКА НАЦИОНАЛНЕ МАЊИНЕ УПИСАНИХ У ПОСЕБАН БИРАЧКИ СПИСАК, ЗА НАЦИОНАЛНУ МАЊИНУ ЧИЈИ БРОЈ ПРЕМА ПОСЛЕДЊЕМ ПОПИСУ СТАНОВНИШТВА ИЗНОСИ МАЊЕ ОД 10.000 ЛИЦА;</w:t>
      </w:r>
    </w:p>
    <w:p>
      <w:pPr>
        <w:pStyle w:val="Normal"/>
        <w:numPr>
          <w:ilvl w:val="0"/>
          <w:numId w:val="1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30 ПРИПАДНИКА НАЦИОНАЛНЕ МАЊИНЕ УПИСАНИХ У ПОСЕБАН БИРАЧКИ СПИСАК, ЗА НАЦИОНАЛНУ МАЊИНУ ЧИЈИ БРОЈ ПРЕМА ПОСЛЕДЊЕМ ПОПИСУ СТАНОВНИШТВА ИЗНОСИ ВИШЕ ОД 10.000 ЛИЦА, АЛИ МАЊЕ ОД 20.000 ЛИЦА;</w:t>
      </w:r>
    </w:p>
    <w:p>
      <w:pPr>
        <w:pStyle w:val="Normal"/>
        <w:numPr>
          <w:ilvl w:val="0"/>
          <w:numId w:val="1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45 ПРИПАДНИКА НАЦИОНАЛНЕ МАЊИНЕ УПИСАНИХ У ПОСЕБАН БИРАЧКИ СПИСАК, ЗА НАЦИОНАЛНУ МАЊИНУ ЧИЈИ БРОЈ ПРЕМА ПОСЛЕДЊЕМ ПОПИСУ СТАНОВНИШТВА ИЗНОСИ ВИШЕ ОД 20.000 ЛИЦА, АЛИ МАЊЕ ОД 50.000 ЛИЦА;</w:t>
      </w:r>
    </w:p>
    <w:p>
      <w:pPr>
        <w:pStyle w:val="Normal"/>
        <w:numPr>
          <w:ilvl w:val="0"/>
          <w:numId w:val="1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60 ПРИПАДНИКА НАЦИОНАЛНЕ МАЊИНЕ УПИСАНИХ У ПОСЕБАН БИРАЧКИ СПИСАК, ЗА НАЦИОНАЛНУ МАЊИНУ ЧИЈИ БРОЈ ПРЕМА ПОСЛЕДЊЕМ ПОПИСУ СТАНОВНИШТВА ИЗНОСИ ВИШЕ ОД 50.000 ЛИЦА, АЛИ МАЊЕ ОД 100.000 ЛИЦА;</w:t>
      </w:r>
    </w:p>
    <w:p>
      <w:pPr>
        <w:pStyle w:val="Normal"/>
        <w:numPr>
          <w:ilvl w:val="0"/>
          <w:numId w:val="1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100 ПРИПАДНИКА НАЦИОНАЛНЕ МАЊИНЕ УПИСАНИХ У ПОСЕБАН БИРАЧКИ СПИСАК, ЗА НАЦИОНАЛНУ МАЊИНУ ЧИЈИ БРОЈ ПРЕМА ПОСЛЕДЊЕМ ПОПИСУ СТАНОВНИШТВА ИЗНОСИ ВИШЕ ОД 100.000 ЛИЦ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ПОТПИСИ ЗА ПОДРШКУ ЕЛЕКТОРА МОРАЈУ ДА БУДУ ОВЕРЕНИ  КОД ОРГАНА НАДЛЕЖНОГ ЗА ОВЕРУ ПОТПИСА. ОВЕРА ПОТПИСА НЕ ПОДЛЕЖЕ ПЛАЋАЊУ ТАКСИ.</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2.</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Лице које има право да буде електор прилаже:</w:t>
      </w:r>
    </w:p>
    <w:p>
      <w:pPr>
        <w:pStyle w:val="Normal"/>
        <w:numPr>
          <w:ilvl w:val="0"/>
          <w:numId w:val="4"/>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електорску пријаву која садржи изјаву да се лице пријављује за електорску скупштину националне мањине и личне податке;</w:t>
      </w:r>
    </w:p>
    <w:p>
      <w:pPr>
        <w:pStyle w:val="Normal"/>
        <w:numPr>
          <w:ilvl w:val="0"/>
          <w:numId w:val="4"/>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потврду о бирачком праву;</w:t>
      </w:r>
    </w:p>
    <w:p>
      <w:pPr>
        <w:pStyle w:val="Normal"/>
        <w:numPr>
          <w:ilvl w:val="0"/>
          <w:numId w:val="4"/>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писмену изјаву о националној припадности;</w:t>
      </w:r>
    </w:p>
    <w:p>
      <w:pPr>
        <w:pStyle w:val="Normal"/>
        <w:numPr>
          <w:ilvl w:val="0"/>
          <w:numId w:val="4"/>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доказ о пребивалишту;</w:t>
      </w:r>
    </w:p>
    <w:p>
      <w:pPr>
        <w:pStyle w:val="Normal"/>
        <w:numPr>
          <w:ilvl w:val="0"/>
          <w:numId w:val="4"/>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попуњене обрасце са 100 потписа припадника одређене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Лице које има право да буде електор испред организације или удружења националне мањине поред наведених услова из става 1. овог члана прилаже решење о регистрацији организације или удружења и писмену исправу о одлуци скупштине организације или удружења националне мањине којом је одређено за електора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Један припадник националне мањине може попуњавањем и потписивањем обрасца да подржи само једног електо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инистарство прописује облик и садржај обрасца за прикупљање потписа бирача који подржавају електор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тписе може прикупљати само кандидат за електора који има овлашћење за прикупљање потписа издато од Министарств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КАНДИДАТ ЗА ЕЛЕКТОРА ПОДНОСИ МИНИСТАРСТВУ ЕЛЕКТОРСКУ ПРИЈАВУ НА ПОТВРЂИВАЊЕ.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ЕЛЕКТОРСКА ПРИЈАВА САДРЖИ ИЗЈАВУ ДА СЕ КАНДИДАТПРИЈАВЉУЈЕ ЗА ЕЛЕКТОРСКУ СКУПШТИНУ НАЦИОНАЛНЕ МАЊИНЕ И ЛИЧНЕ ПОДАТКЕ И ОВЕРЕНЕ ИЗЈАВЕ БИРАЧА ДА ПОДРЖАВАЈУ КАНДИДАТУРУ ЗА ЕЛЕКТОРА, КАО И СПИСАК БИРАЧА КОЈИ ПОДРЖАВАЈУ КАНДИДАТУРУ ЗА ЕЛЕКТОРА ИЗРАЂЕН У ПИСМЕНОМ И ЕЛЕКТРОНСКОМ ОБЛИКУ (ЦД ИЛИ ДВД), ТАКО ДА СПИСАК У ОБА ОБЛИКА БУДЕ ИСТОВЕТАН, А КОЈИ ПОТПИСУЈЕ ЛИЦЕ КОЈЕ ПОДНОСИ ЕЛЕКТОРСКУ ПРИЈАВУ НА ПОТВРЂИВАЊ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ПРИПАДНИК НАЦИОНАЛНЕ МАЊИНЕ МОЖЕ ДА ПОДРЖИ САМО ЈЕДНОГ ЕЛЕКТ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ОБЛИК И САДРЖИНУ ОБРАСЦА ЗА ПРИКУПЉАЊЕ ПОТПИСА БИРАЧА КОЈИ ПОДРЖАВАЈУ ЕЛЕКТОРЕ ПРОПИСУЈЕ МИНИСТАР.</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 xml:space="preserve">ЕЛЕКТОРСКА ПРИЈАВА ПОДНОСИ СЕ МИНИСТАРСТВУ НАЈКАСНИЈЕ 30 ДАНА ПРЕ ЕЛЕКТОРСКЕ СКУПШТИНЕ.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РЕШЕЊЕМ ОДЛУЧУЈЕ О ПОТВРЂИВАЊУ ЕЛЕКТОРСКЕ ПРИЈАВЕ У РОКУ ОД 48 ЧАСОВА ОД ПРИЈЕМА ЕЛЕКТОРСКЕ ПРИЈАВ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РЕШЕЊЕ МИНИСТАРСТВА ЈЕ КОНАЧНО И ПРОТИВ ЊЕГА СЕ МОЖЕ ПОКРЕНУТИ УПРАВНИ СПОР У РОКУ ОД 24 ЧАСА ОД ПРИЈЕМА РЕШЕЊА, А УПРАВНИ СУД ОДЛУЧУЈЕ О ТУЖБИ У РОКУ ОД 48 ЧАСОВ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УПУЋУЈЕ ПИСМЕНИ ПОЗИВ НА ЕЛЕКТОРСКУ СКУПШТИНУ СВИМ ЕЛЕКТОРИМА ЧИЈА ЈЕ ЕЛЕКТОРСКА ПРИЈАВА ПОТВРЂЕН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3.</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исмене пријаве за учешће на електорској скупштини се достављају Министарству најкасније 30 дана пре одржавања електорске скупштине. Министарство упућује писмени позив на електорску скупштину свим електорима који су поднели потпуне пријав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 поступак са електорским пријавама примењују одредбе овог закона које регулишу поступање са изборним листама за непосредне изборе чланова националног савета.</w:t>
      </w:r>
    </w:p>
    <w:p>
      <w:pPr>
        <w:pStyle w:val="Clan"/>
        <w:spacing w:lineRule="exact" w:line="320" w:before="0" w:after="0"/>
        <w:ind w:left="0" w:right="0" w:hanging="0"/>
        <w:jc w:val="left"/>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104.</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strike/>
          <w:lang w:val="sr-RS"/>
        </w:rPr>
        <w:t xml:space="preserve">Електорска скупштина бира чланове националног савета пропорционално величини националне мањине, у складу са чланом 9. овог закона.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Мандат сазива националног савета започиње од дана уписа у Регистар националних савета.</w:t>
      </w:r>
      <w:r>
        <w:rPr>
          <w:rFonts w:cs="Times New Roman" w:ascii="Times New Roman" w:hAnsi="Times New Roman"/>
          <w:lang w:val="sr-RS"/>
        </w:rPr>
        <w:t xml:space="preserve"> </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5.</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Електорска скупштина се може одржати ако је </w:t>
      </w:r>
      <w:r>
        <w:rPr>
          <w:rFonts w:cs="Times New Roman" w:ascii="Times New Roman" w:hAnsi="Times New Roman"/>
          <w:strike/>
          <w:lang w:val="sr-RS"/>
        </w:rPr>
        <w:t>на њој</w:t>
      </w:r>
      <w:r>
        <w:rPr>
          <w:rFonts w:cs="Times New Roman" w:ascii="Times New Roman" w:hAnsi="Times New Roman"/>
          <w:lang w:val="sr-RS"/>
        </w:rPr>
        <w:t xml:space="preserve"> присутно више од половине електора чије су лекторске пријаве потврђе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lang w:val="sr-RS"/>
        </w:rPr>
        <w:t xml:space="preserve">Изузетно од става 1. овог члана, електорска скупштина </w:t>
      </w:r>
      <w:r>
        <w:rPr>
          <w:rFonts w:cs="Times New Roman" w:ascii="Times New Roman" w:hAnsi="Times New Roman"/>
          <w:strike/>
          <w:lang w:val="sr-RS"/>
        </w:rPr>
        <w:t xml:space="preserve"> се не може одржати ако на њој не присуствује </w:t>
      </w:r>
      <w:r>
        <w:rPr>
          <w:rFonts w:cs="Times New Roman" w:ascii="Times New Roman" w:hAnsi="Times New Roman"/>
          <w:lang w:val="sr-RS"/>
        </w:rPr>
        <w:t>НЕ ОДРЖАВА СЕ АКО ЗА ЕЛЕКТОРСКУ СКУПШТИНУ НЕ БУДЕ ПОТВРЂЕНО ИЛИ АКО ЕЛЕКТОРСКОЈ СКУПШТИНИ НЕ ПРИСУСТВУЈЕ:</w:t>
      </w:r>
    </w:p>
    <w:p>
      <w:pPr>
        <w:pStyle w:val="Normal"/>
        <w:numPr>
          <w:ilvl w:val="0"/>
          <w:numId w:val="6"/>
        </w:numPr>
        <w:tabs>
          <w:tab w:val="clear" w:pos="720"/>
          <w:tab w:val="left" w:pos="1152" w:leader="none"/>
        </w:tabs>
        <w:spacing w:lineRule="exact" w:line="320" w:before="0" w:after="0"/>
        <w:ind w:left="0" w:firstLine="1134"/>
        <w:jc w:val="both"/>
        <w:rPr/>
      </w:pPr>
      <w:r>
        <w:rPr>
          <w:rFonts w:cs="Times New Roman" w:ascii="Times New Roman" w:hAnsi="Times New Roman"/>
          <w:lang w:val="sr-RS"/>
        </w:rPr>
        <w:t xml:space="preserve">најмање 20 електора код националних мањина чији број према последњем попису становништва износи мање од 10.000 лица </w:t>
      </w:r>
      <w:r>
        <w:rPr>
          <w:rFonts w:cs="Times New Roman" w:ascii="Times New Roman" w:hAnsi="Times New Roman"/>
          <w:strike/>
          <w:lang w:val="sr-RS"/>
        </w:rPr>
        <w:t>или није исказан</w:t>
      </w:r>
      <w:r>
        <w:rPr>
          <w:rFonts w:cs="Times New Roman" w:ascii="Times New Roman" w:hAnsi="Times New Roman"/>
          <w:lang w:val="sr-RS"/>
        </w:rPr>
        <w:t>;</w:t>
      </w:r>
    </w:p>
    <w:p>
      <w:pPr>
        <w:pStyle w:val="Normal"/>
        <w:numPr>
          <w:ilvl w:val="0"/>
          <w:numId w:val="6"/>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најмање 30 електора код националних мањина чији број према последњем попису становништва износи више од 10.000 лица, али мање од 20.000 лица;</w:t>
      </w:r>
    </w:p>
    <w:p>
      <w:pPr>
        <w:pStyle w:val="Normal"/>
        <w:numPr>
          <w:ilvl w:val="0"/>
          <w:numId w:val="6"/>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најмање 45 електора код националних мањина чији број према последњем попису становништва износи више од 20.000 лица, али мање од 50.000 лица;</w:t>
      </w:r>
    </w:p>
    <w:p>
      <w:pPr>
        <w:pStyle w:val="Normal"/>
        <w:numPr>
          <w:ilvl w:val="0"/>
          <w:numId w:val="6"/>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најмање 60 електора код националних мањина чији број према последњем попису становништва износи више од 50.000 лица, али мање од 100.000 лица;</w:t>
      </w:r>
    </w:p>
    <w:p>
      <w:pPr>
        <w:pStyle w:val="Normal"/>
        <w:numPr>
          <w:ilvl w:val="0"/>
          <w:numId w:val="6"/>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најмање 100 електора код националних мањина чији број према последњем попису становништва износи више од 100.000 лица.</w:t>
      </w:r>
    </w:p>
    <w:p>
      <w:pPr>
        <w:pStyle w:val="Normal"/>
        <w:tabs>
          <w:tab w:val="clear" w:pos="720"/>
          <w:tab w:val="left" w:pos="0"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lang w:val="sr-RS"/>
        </w:rPr>
        <w:tab/>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6.</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r>
      <w:r>
        <w:rPr>
          <w:rFonts w:cs="Times New Roman" w:ascii="Times New Roman" w:hAnsi="Times New Roman"/>
          <w:strike/>
          <w:lang w:val="sr-RS"/>
        </w:rPr>
        <w:t>Радом лекторске скупштине, до избора председника електорске скупштине, руководи најстарији електор.</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ИЗБОРЕ НА ЕЛЕКТОРСКОЈ СКУПШТИНИ СПРОВОДИ ОДБОР ОД ТРИ ЧЛАНА (У ДАЉЕМ ТЕКСТУ: ОДБОР), КОЈЕ ИМЕНУЈЕ КОМИСИЈА МЕЂУ ПОЗНАВАОЦИМА ИЗБОРНИХ ПОСТУПАК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КОМИСИЈА ИМЕНУЈЕ ОДБОР У РОКУ ОД ТРИ ДАНА ОД КАДА ОД МИНИСТАРСТВА ПРИМИ ОБАВЕШТЕЊЕ О ТОМЕ ДА ЈЕ ЗА ЕЛЕКТОРСКУ СКУПШТИНУ ПОТВРЂЕН ДОВОЉАН БРОЈ ЕЛЕКТОРА ПРОПИСАН ОВИМ ЗАКОНОМ.</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ОДБОР ДОНОСИ И РЕШЕЊЕ О ОБУСТАВЉАЊУ ИЗБОРА НАЦИОНАЛНОГ САВЕТА АКО ЕЛЕКТОРСКОЈ СКУПШТИНИ НЕ ПРИСУСТВУЈЕ ОВИМ ЗАКОНОМ ПРОПИСАН НАЈМАЊИ БРОЈ ЕЛЕКТОРА, АКО СЕ ЗА ИЗБОР ЧЛАНОВА НАЦИОНАЛНОГ САВЕТА НЕ ПРИЈАВИ НИЈЕДНА ИЗБОРНА ЛИСТА, АКО НИЈЕДНА ПРИЈАВЉЕНА ИЗБОРНА ЛИСТА НЕ БУДЕ ПРОГЛАШЕНА И АКО ИЗ ОВИМ ЗАКОНОМ ПРОПИСАНИХ РАЗЛОГА НЕ БУДЕ УТВРЂЕНА ЗБИРНА ИЗБОРНА ЛИСТА.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ПРОТИВ СВАКОГ РЕШЕЊА ОДБОРА ЕЛЕКТОР МОЖЕ ДА ИЗЈАВИ ЖАЛБУ КОМИСИЈИ У РОКУ ОД ТРИ ЧАСА ОД ДОНОШЕЊА РЕШЕЊ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КОМИСИЈА ОДЛУЧУЈЕ О ЖАЛБИ У РОКУ ОД 12 ЧАСОВА ОД ПРИЈЕМА ЖАЛБ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ПРОТИВ РЕШЕЊА КОМИСИЈЕ МОЖЕ ДА СЕ ПОДНЕСЕ ТУЖБА УПРАВНОМ СУДУ У РОКУ ОД ТРИ ЧАСА ОД ПРИЈЕМА РЕШЕЊА, А УПРАВНИ СУД ОДЛУЧУЈЕ О ТУЖБИ У РОКУ ОД 12 ЧАСОВ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 xml:space="preserve">ЧЛАНОВИ ОДБОРА ИМАЈУ ПРАВО НА НАКНАДУ ЗА РАД У ОДБОРУ, КОЈУ УТВРЂУЈЕ КОМИСИЈА.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7.</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Електорска скупштина почиње свој рад </w:t>
      </w:r>
      <w:r>
        <w:rPr>
          <w:rFonts w:cs="Times New Roman" w:ascii="Times New Roman" w:hAnsi="Times New Roman"/>
          <w:strike/>
          <w:lang w:val="sr-RS"/>
        </w:rPr>
        <w:t>утврђивањем присуства електора</w:t>
      </w:r>
      <w:r>
        <w:rPr>
          <w:rFonts w:cs="Arial"/>
          <w:lang w:val="sr-RS"/>
        </w:rPr>
        <w:t xml:space="preserve"> </w:t>
      </w:r>
      <w:r>
        <w:rPr>
          <w:rFonts w:cs="Times New Roman" w:ascii="Times New Roman" w:hAnsi="Times New Roman"/>
          <w:lang w:val="sr-RS"/>
        </w:rPr>
        <w:t>ТАКО ШТО ОДБОР УТВРЂУЈЕ БРОЈ ПРИСУТНИХ ЕЛЕКТОРА, уз помоћ списка електора ЧИЈА ЈЕ ЕЛЕКТОРСКА ПРИЈАВА ПОТВРЂЕНА који доставља Министарств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сле утврђивања броја присутних електора, електорска скупштина наставља свој рад избором председника, потпредседника, записничара и чланова изборне комисије.</w:t>
      </w:r>
    </w:p>
    <w:p>
      <w:pPr>
        <w:pStyle w:val="Normal"/>
        <w:spacing w:lineRule="exact" w:line="320" w:before="0" w:after="0"/>
        <w:ind w:firstLine="1134"/>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8.</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Електорска скупштина одлучује јавно, већином гласова присутних елект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О избору чланова националног савета, електорска скупштина одлучује тајним гласањем.</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Електорска скупштина може да одлучује тајним гласањем и о другим питањима, ако тако одлучи.</w:t>
      </w:r>
    </w:p>
    <w:p>
      <w:pPr>
        <w:pStyle w:val="Clan"/>
        <w:spacing w:lineRule="exact" w:line="320" w:before="0" w:after="0"/>
        <w:ind w:left="0" w:right="0" w:firstLine="1134"/>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Спровођење избо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9.</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Електорска скупштина бира национални савет по пропорционалном систему.</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Листу кандидата (у даљем тексту: листа) за чланове националног савета може да предложи једна четвртина присутних електо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 изборној листи је најмање 30% места резервисано за мање заступљен пол, с тим да је свако треће место на изборној листи резервисано за мање заступљен пол.</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Електор може својим гласом подржати само једну листу.</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 листи може бити најмање пет, а највише онолико кандидата колико национални савет има чланова. Редослед кандидата одређује подносилац лист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Листе проглашава председник лекторске скупштине, утврђујући њихов редни број и носиоц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Електори гласају тајно, на унапред припремљеним листићима, на које уписују име носиоца, односно број лист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андати се расподељују применом Д’Онтовог правил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андати се расподељују тако што се укупан број гласова који је добила свака изборна листа, за сваки национални савет посебно, дели бројевима од један до закључно са бројем укупног броја чланова националног савета који је утврђен у члану 9. овог закон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Добијени количници разврставају се по величини, а у обзир се узима онолико највећих количника, колико чланова националног савета националне мањине се би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Ако две изборне листе или више изборних листа добију исте количнике на основу којих се додељује један мандат, а нема више нерасподељених мандата, мандат ће се доделити листи која је укупно добила већи број гласо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андати који припадају одређеној изборној листи додељују се кандидатима са листе по редоследу по коме су њихова имена наведена на лист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Када изборној листи припадне више мандата него што је на тој листи предложено кандидата за члана националног савета, мандат се додељује изборној листи која има следећи највећи колични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ЕЛЕКТОРСКА СКУПШТИНА БИРА ЧЛАНОВЕ НАЦИОНАЛНОГ САВЕТА ИЗ РЕДА БИРАЧА УПИСАНИХ У ПОСЕБАН БИРАЧКИ СПИСА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ЕЛЕКТОРСКА СКУПШТИНА БИРА ЧЛАНОВЕ НАЦИОНАЛНОГ САВЕТА ПО ПРОПОРЦИОНАЛНОМ СИСТЕМУ.</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ЛИСТУ КАНДИДАТА (У ДАЉЕМ ТЕКСТУ: ЛИСТА) ЗА ЧЛАНОВЕ НАЦИОНАЛНОГ САВЕТА МОЖЕ ДА ПРЕДЛОЖИ ЈЕДНА ЧЕТВРТИНА ПРИСУТНИХ ЕЛЕКТ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УЗ ЛИСТУ КАНДИДАТА ПРИЛАЖЕ СЕ ОВЕРЕНА ИЗЈАВА БИРАЧА О ПРИХВАТАЊУ КАНДИДАТУР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НА ЛИСТИ МЕЂУ СВАКА ТРИ КАНДИДАТА ПО РЕДОСЛЕДУ НА ЛИСТИ (ПРВА ТРИ МЕСТА, ДРУГА ТРИ МЕСТА И ТАКО ДО КРАЈА ЛИСТЕ) МОРА БИТИ НАЈМАЊЕ ПО ЈЕДАН КАНДИДАТ - ПРИПАДНИК ОНОГ ПОЛА КОЈИ ЈЕ МАЊЕ ЗАСТУПЉЕН НА ЛИСТИ.</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ЕЛЕКТОР МОЖЕ СВОЈИМ ГЛАСОМ ПОДРЖАТИ САМО ЈЕДНУ ЛИСТУ.</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 ЛИСТИ МОРА ДА СЕ НАЛАЗИ НАЈМАЊЕ ЈЕДНА ТРЕЋИНА КАНДИДАТА ОД БРОЈА ЧЛАНОВА НАЦИОНАЛНОГ САВЕТА КОЈИ СЕ БИРА, А НАЈВИШЕ ОНОЛИКО</w:t>
        <w:tab/>
        <w:t xml:space="preserve"> КАНДИДАТА КОЛИКО СЕ ЧЛАНОВА НАЦИОНАЛНОГ САВЕТА БИРА. РЕДОСЛЕД КАНДИДАТА ОДРЕЂУЈЕ ПРЕДЛАГАЧ ЛИСТ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ЕЛЕКТОРИ ГЛАСАЈУ ТАЈНО, НА УНАПРЕД ПРИПРЕМЉЕНИМ ЛИСТИЋИМА, НА КОЈЕ УПИСУЈУ ИМЕ НОСИОЦА, ОДНОСНО БРОЈ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ОДБОР  РАСПОДЕЉУЈЕ </w:t>
        <w:tab/>
        <w:t>МАНДАТЕ ПРИМЕНОМ СИСТЕМА НАЈВЕЋЕГ КОЛИЧНИК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МАНДАТИ СЕ РАСПОДЕЉУЈУ ТАКО ШТО СЕ УКУПАН БРОЈ ГЛАСОВА КОЈИ ЈЕ ДОБИЛА СВАКА ЛИСТА, ДЕЛИ БРОЈЕВИМА ОД ЈЕДАН ДО ЗАКЉУЧНО СА БРОЈЕМ ЧЛАНОВА НАЦИОНАЛНОГ САВЕТА КОЈИ СЕ БИ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ДОБИЈЕНИ КОЛИЧНИЦИ РАЗВРСТАВАЈУ СЕ ПО ВЕЛИЧИНИ, А У ОБЗИР СЕ УЗИМА ОНОЛИКО НАЈВЕЋИХ КОЛИЧНИКА, КОЛИКО ЧЛАНОВА НАЦИОНАЛНОГ САВЕТА СЕ БИ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АКО ДВЕ  ИЛИ ВИШЕ ЛИСТА ДОБИЈУ ИСТЕ КОЛИЧНИКЕ НА ОСНОВУ КОЈИХ СЕ ДОДЕЉУЈЕ ЈЕДАН МАНДАТ, А НЕМА ВИШЕ НЕРАСПОДЕЉЕНИХ МАНДАТА, МАНДАТ ЋЕ СЕ ДОДЕЛИТИ ЛИСТИ КОЈА ЈЕ ДОБИЛА ВЕЋИ БРОЈ ГЛАСОВ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КАДА  ЛИСТИ ПРИПАДНЕ ВИШЕ МАНДАТА НЕГО ШТО ЈЕ НА ЊОЈ КАНДИДАТА ЗА ЧЛАНОВЕ НАЦИОНАЛНОГ САВЕТА, МАНДАТ СЕ ДОДЕЉУЈЕ ЛИСТИ КОЈА ИМА СЛЕДЕЋИ НАЈВЕЋИ КОЛИЧНИК.</w:t>
        <w:tab/>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МАНДАТИ КОЈИ ПРИПАДАЈУ  ЛИСТИ ДОДЕЉУЈУ СЕ КАНДИДАТИМА СА ЛИСТЕ ПРЕМА ЊИХОВОМ РЕДОСЛЕДУ НА ЛИСТИ, ПОЧЕВ ОД ПРВОГ КАНДИДА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У РОКУ ОД ТРИ ДАНА ОД УТВРЂИВАЊА КОНАЧНИХ РЕЗУЛТАТА ИЗБОРА ОДБОР ДОНОСИ РЕШЕЊЕ О ДОДЕЛИ МАНДАТА ЧЛАНОВА НАЦИОНАЛНОГ САВЕТА И ДОСТАВЉА ГА МИНИСТАРСТВУ И ОБЈАВЉУЈЕ У „СЛУЖБЕНОМ ГЛАСНИКУ РЕПУБЛИКЕ СРБИЈЕˮ.</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КАНДИДАТИМА КОЈИМА СУ ДОДЕЉЕНИ МАНДАТИ ОДБОР ИЗДАЈЕ УВЕРЕЊЕ О ИЗБОРУ ЗА ЧЛАН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VIA КОНСТИТУТИВНА СЕДНИЦА НАЦИОНАЛНОГ САВЕ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9А</w:t>
      </w:r>
    </w:p>
    <w:p>
      <w:pPr>
        <w:pStyle w:val="Normal"/>
        <w:spacing w:lineRule="exact" w:line="320" w:before="0" w:after="0"/>
        <w:ind w:firstLine="1134"/>
        <w:jc w:val="both"/>
        <w:rPr/>
      </w:pPr>
      <w:r>
        <w:rPr>
          <w:rFonts w:cs="Times New Roman" w:ascii="Times New Roman" w:hAnsi="Times New Roman"/>
          <w:lang w:val="sr-RS"/>
        </w:rPr>
        <w:t>КОНСТИТУТИВНУ СЕДНИЦУ НАЦИОНАЛНОГ САВЕТА САЗИВА МИНИСТАР, ТАКО ДА ОНА БУДЕ ОДРЖАНА У РОКУ ОД 20 ДАНА ОД УТВРЂИВАЊА  КОНАЧНИХ РЕЗУЛТАТА ИЗБОРА.</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 КОНСТИТУТИВНОЈ СЕДНИЦИ СЕ ПОТВРЂУЈЕ МАНДАТ ЧЛАНОВА НАЦИОНАЛНОГ САВЕТА.</w:t>
      </w:r>
    </w:p>
    <w:p>
      <w:pPr>
        <w:pStyle w:val="Normal"/>
        <w:spacing w:lineRule="exact" w:line="320" w:before="0" w:after="0"/>
        <w:ind w:firstLine="1134"/>
        <w:jc w:val="both"/>
        <w:rPr>
          <w:rFonts w:ascii="Times New Roman" w:hAnsi="Times New Roman" w:cs="Times New Roman"/>
          <w:spacing w:val="-4"/>
          <w:lang w:val="sr-RS"/>
        </w:rPr>
      </w:pPr>
      <w:r>
        <w:rPr>
          <w:rFonts w:cs="Times New Roman" w:ascii="Times New Roman" w:hAnsi="Times New Roman"/>
          <w:spacing w:val="-4"/>
          <w:lang w:val="sr-RS"/>
        </w:rPr>
        <w:t xml:space="preserve">ПОТВРЂИВАЊЕ МАНДАТА  ЧЛАНА НАЦИОНАЛНОГ САВЕТА ВРШИ СЕ НА ОСНОВУ УВЕРЕЊА О ИЗБОРУ ЗА ЧЛАНА НАЦИОНАЛНОГ САВЕТА И РЕШЕЊА О ДОДЕЛИ МАНДАТА ЧЛАНОВА НАЦИОНАЛНОГ САВЕТА. </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ЈЕ КОНСТИТУИСАН ПОТВРЂИВАЊЕМ МАНДАТА СВИХ ЧЛАНОВА НАЦИОНАЛНОГ САВЕТА.</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РАД НА КОНСТИТУТИВНОЈ СЕДНИЦИ ПРВОГ САЗИВА НАЦИОНАЛНОГ САВЕТА УРЕЂУЈЕ СЕ ПРИВРЕМЕНИМ ПОСЛОВНИКОМ КОЈИ ДОНОСИ МИНИСТАРСТВО. У ОДСУСТВУ СВОЈИХ ПРАВИЛА, ПРИВРЕМЕНИ ПОСЛОВНИК ПРИМЕЊУЈУ И ДРУГИ НАЦИОНАЛНИ САВЕТИ.</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4. Избор новог сазива националног савета</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110.</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сле првих избора националних савета по овом закону, избори нових сазива националних савета обавиће се непосредно или путем лекторске скупшт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ницијативу за избор новог сазива националног савета покреће председник националног савета најраније шест месеци, а најкасније три месеца пре истека мандата.</w:t>
      </w:r>
    </w:p>
    <w:p>
      <w:pPr>
        <w:pStyle w:val="Normal"/>
        <w:tabs>
          <w:tab w:val="clear" w:pos="720"/>
          <w:tab w:val="left" w:pos="1152" w:leader="none"/>
        </w:tabs>
        <w:spacing w:lineRule="exact" w:line="320" w:before="0" w:after="0"/>
        <w:ind w:firstLine="1134"/>
        <w:jc w:val="both"/>
        <w:rPr>
          <w:rFonts w:ascii="Times New Roman" w:hAnsi="Times New Roman" w:cs="Times New Roman"/>
          <w:b/>
          <w:b/>
          <w:strike/>
          <w:lang w:val="sr-RS"/>
        </w:rPr>
      </w:pPr>
      <w:r>
        <w:rPr>
          <w:rFonts w:cs="Times New Roman" w:ascii="Times New Roman" w:hAnsi="Times New Roman"/>
          <w:strike/>
          <w:lang w:val="sr-RS"/>
        </w:rPr>
        <w:t xml:space="preserve">Ако председник националног савета не поднесе иницијативу најкасније три месеца пре истека мандата, Министарство ће покренути иницијативу за избор новог сазива. </w:t>
      </w:r>
    </w:p>
    <w:p>
      <w:pPr>
        <w:pStyle w:val="Clan"/>
        <w:spacing w:lineRule="exact" w:line="320" w:before="0" w:after="0"/>
        <w:ind w:left="0" w:right="0" w:hanging="0"/>
        <w:jc w:val="left"/>
        <w:rPr>
          <w:rFonts w:ascii="Times New Roman" w:hAnsi="Times New Roman" w:cs="Times New Roman"/>
          <w:b w:val="false"/>
          <w:b w:val="false"/>
          <w:strike/>
          <w:lang w:val="sr-RS"/>
        </w:rPr>
      </w:pPr>
      <w:r>
        <w:rPr>
          <w:rFonts w:cs="Times New Roman" w:ascii="Times New Roman" w:hAnsi="Times New Roman"/>
          <w:b w:val="false"/>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111.</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Радом лекторске скупштине, до избора председника лекторске скупштине, руководи председник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 случају спречености председника националног савета, до избора лекторске скупштине, радом лекторске скупштине руководи најстарији електор.</w:t>
      </w:r>
      <w:r>
        <w:br w:type="page"/>
      </w:r>
    </w:p>
    <w:p>
      <w:pPr>
        <w:pStyle w:val="Normal"/>
        <w:pBdr>
          <w:top w:val="single" w:sz="4" w:space="1" w:color="000000"/>
          <w:left w:val="single" w:sz="4" w:space="4" w:color="000000"/>
          <w:bottom w:val="single" w:sz="4" w:space="1" w:color="000000"/>
          <w:right w:val="single" w:sz="4" w:space="4" w:color="000000"/>
        </w:pBdr>
        <w:shd w:fill="E5E5E5"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ИЗЈАВ</w:t>
      </w:r>
      <w:r>
        <w:rPr>
          <w:rFonts w:cs="Times New Roman" w:ascii="Times New Roman" w:hAnsi="Times New Roman"/>
          <w:b/>
          <w:sz w:val="24"/>
          <w:szCs w:val="24"/>
          <w:lang w:val="sr-CS"/>
        </w:rPr>
        <w:t>А</w:t>
      </w:r>
      <w:r>
        <w:rPr>
          <w:rFonts w:cs="Times New Roman" w:ascii="Times New Roman" w:hAnsi="Times New Roman"/>
          <w:b/>
          <w:sz w:val="24"/>
          <w:szCs w:val="24"/>
        </w:rPr>
        <w:t xml:space="preserve"> О </w:t>
      </w:r>
    </w:p>
    <w:p>
      <w:pPr>
        <w:pStyle w:val="Normal"/>
        <w:pBdr>
          <w:top w:val="single" w:sz="4" w:space="1" w:color="000000"/>
          <w:left w:val="single" w:sz="4" w:space="4" w:color="000000"/>
          <w:bottom w:val="single" w:sz="4" w:space="1" w:color="000000"/>
          <w:right w:val="single" w:sz="4" w:space="4" w:color="000000"/>
        </w:pBdr>
        <w:shd w:fill="E5E5E5" w:val="clear"/>
        <w:spacing w:lineRule="auto" w:line="240" w:before="0" w:after="0"/>
        <w:jc w:val="center"/>
        <w:rPr/>
      </w:pPr>
      <w:r>
        <w:rPr>
          <w:rFonts w:cs="Times New Roman" w:ascii="Times New Roman" w:hAnsi="Times New Roman"/>
          <w:b/>
          <w:sz w:val="24"/>
          <w:szCs w:val="24"/>
        </w:rPr>
        <w:t>УСКЛАЂЕНОСТИ</w:t>
      </w: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spacing w:lineRule="auto" w:line="240" w:before="0" w:after="0"/>
        <w:jc w:val="center"/>
        <w:rPr/>
      </w:pPr>
      <w:r>
        <w:rPr>
          <w:rFonts w:cs="Times New Roman" w:ascii="Times New Roman" w:hAnsi="Times New Roman"/>
          <w:b/>
          <w:sz w:val="24"/>
          <w:szCs w:val="24"/>
        </w:rPr>
        <w:t>С</w:t>
      </w:r>
      <w:r>
        <w:rPr>
          <w:rFonts w:cs="Times New Roman" w:ascii="Times New Roman" w:hAnsi="Times New Roman"/>
          <w:b/>
          <w:sz w:val="24"/>
          <w:szCs w:val="24"/>
          <w:lang w:val="sr-CS"/>
        </w:rPr>
        <w:t>А</w:t>
      </w:r>
      <w:r>
        <w:rPr>
          <w:rFonts w:cs="Times New Roman" w:ascii="Times New Roman" w:hAnsi="Times New Roman"/>
          <w:b/>
          <w:sz w:val="24"/>
          <w:szCs w:val="24"/>
        </w:rPr>
        <w:t xml:space="preserve"> </w:t>
      </w:r>
      <w:r>
        <w:rPr>
          <w:rFonts w:cs="Times New Roman" w:ascii="Times New Roman" w:hAnsi="Times New Roman"/>
          <w:b/>
          <w:sz w:val="24"/>
          <w:szCs w:val="24"/>
          <w:lang w:val="sr-CS"/>
        </w:rPr>
        <w:t>ПРОПИСИМА ЕВРОПСКЕ УНИЈЕ</w:t>
      </w:r>
    </w:p>
    <w:p>
      <w:pPr>
        <w:pStyle w:val="Footnote"/>
        <w:spacing w:lineRule="auto" w:line="240"/>
        <w:rPr>
          <w:rFonts w:ascii="Times New Roman" w:hAnsi="Times New Roman" w:cs="Times New Roman"/>
          <w:b/>
          <w:b/>
          <w:sz w:val="24"/>
          <w:szCs w:val="24"/>
          <w:lang w:val="sr-CS"/>
        </w:rPr>
      </w:pPr>
      <w:r>
        <w:rPr>
          <w:rFonts w:cs="Times New Roman"/>
          <w:b/>
          <w:sz w:val="24"/>
          <w:szCs w:val="24"/>
          <w:lang w:val="sr-CS"/>
        </w:rPr>
      </w:r>
    </w:p>
    <w:p>
      <w:pPr>
        <w:pStyle w:val="Footnote"/>
        <w:spacing w:lineRule="auto" w:line="240"/>
        <w:rPr>
          <w:szCs w:val="24"/>
          <w:lang w:val="sr-CS"/>
        </w:rPr>
      </w:pPr>
      <w:r>
        <w:rPr>
          <w:szCs w:val="24"/>
          <w:lang w:val="sr-CS"/>
        </w:rPr>
      </w:r>
    </w:p>
    <w:p>
      <w:pPr>
        <w:pStyle w:val="Normal"/>
        <w:spacing w:lineRule="auto" w:line="240" w:before="0" w:after="0"/>
        <w:jc w:val="both"/>
        <w:rPr/>
      </w:pPr>
      <w:r>
        <w:rPr>
          <w:rFonts w:cs="Times New Roman" w:ascii="Times New Roman" w:hAnsi="Times New Roman"/>
          <w:b/>
          <w:sz w:val="24"/>
          <w:szCs w:val="24"/>
          <w:lang w:val="sr-CS"/>
        </w:rPr>
        <w:t xml:space="preserve">1. Овлашћени предлагач закона: </w:t>
      </w:r>
      <w:r>
        <w:rPr>
          <w:rFonts w:cs="Times New Roman" w:ascii="Times New Roman" w:hAnsi="Times New Roman"/>
          <w:sz w:val="24"/>
          <w:szCs w:val="24"/>
          <w:lang w:val="sr-CS"/>
        </w:rPr>
        <w:t>Влад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Обрађивач:  </w:t>
      </w:r>
      <w:r>
        <w:rPr>
          <w:rFonts w:cs="Times New Roman" w:ascii="Times New Roman" w:hAnsi="Times New Roman"/>
          <w:sz w:val="24"/>
          <w:szCs w:val="24"/>
          <w:lang w:val="sr-CS"/>
        </w:rPr>
        <w:t>Министарство правде и државне управе</w:t>
      </w:r>
    </w:p>
    <w:p>
      <w:pPr>
        <w:pStyle w:val="Normal"/>
        <w:tabs>
          <w:tab w:val="clear" w:pos="720"/>
          <w:tab w:val="left" w:pos="162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pPr>
      <w:r>
        <w:rPr>
          <w:rFonts w:cs="Times New Roman" w:ascii="Times New Roman" w:hAnsi="Times New Roman"/>
          <w:b/>
          <w:sz w:val="24"/>
          <w:szCs w:val="24"/>
        </w:rPr>
        <w:t xml:space="preserve">2. Назив </w:t>
      </w:r>
      <w:r>
        <w:rPr>
          <w:rFonts w:cs="Times New Roman" w:ascii="Times New Roman" w:hAnsi="Times New Roman"/>
          <w:b/>
          <w:sz w:val="24"/>
          <w:szCs w:val="24"/>
          <w:lang w:val="sr-CS"/>
        </w:rPr>
        <w:t>пропис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s>
        <w:spacing w:lineRule="auto" w:line="240" w:before="0" w:after="0"/>
        <w:jc w:val="both"/>
        <w:rPr>
          <w:rFonts w:ascii="Times New Roman" w:hAnsi="Times New Roman" w:cs="Times New Roman"/>
          <w:caps/>
          <w:sz w:val="24"/>
          <w:szCs w:val="24"/>
          <w:lang w:val="sr-CS"/>
        </w:rPr>
      </w:pPr>
      <w:r>
        <w:rPr>
          <w:rFonts w:cs="Times New Roman" w:ascii="Times New Roman" w:hAnsi="Times New Roman"/>
          <w:sz w:val="24"/>
          <w:szCs w:val="24"/>
          <w:lang w:val="sr-CS"/>
        </w:rPr>
        <w:tab/>
        <w:t>Предлог закона о изменама и допунама</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Закона о националним саветима националних мањина</w:t>
      </w:r>
    </w:p>
    <w:p>
      <w:pPr>
        <w:pStyle w:val="Normal"/>
        <w:tabs>
          <w:tab w:val="left" w:pos="720" w:leader="none"/>
        </w:tabs>
        <w:spacing w:lineRule="auto" w:line="240" w:before="0" w:after="0"/>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en-GB"/>
        </w:rPr>
        <w:t>Draft</w:t>
      </w:r>
      <w:r>
        <w:rPr>
          <w:rFonts w:cs="Times New Roman" w:ascii="Times New Roman" w:hAnsi="Times New Roman"/>
          <w:sz w:val="24"/>
          <w:szCs w:val="24"/>
          <w:lang w:val="ru-RU"/>
        </w:rPr>
        <w:t xml:space="preserve"> </w:t>
      </w:r>
      <w:r>
        <w:rPr>
          <w:rFonts w:cs="Times New Roman" w:ascii="Times New Roman" w:hAnsi="Times New Roman"/>
          <w:sz w:val="24"/>
          <w:szCs w:val="24"/>
          <w:lang w:val="sr-Latn-BA"/>
        </w:rPr>
        <w:t>Act</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on</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the </w:t>
      </w:r>
      <w:r>
        <w:rPr>
          <w:rFonts w:cs="Times New Roman" w:ascii="Times New Roman" w:hAnsi="Times New Roman"/>
          <w:sz w:val="24"/>
          <w:szCs w:val="24"/>
          <w:lang w:val="sr-Latn-CS"/>
        </w:rPr>
        <w:t>Amendments to the national councils of national minorites ac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дметни пропис није предвиђен Споразумом нити Прелазним споразум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Одредба Споразума и Прелазног споразума која се односе на нормативну саржину пропис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 Прелазни рок за усклађивање законодавства према одредбама Споразума и Прелазног споразу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 Оцена испуњености обавезе које произлазе из наведене одредбе Споразума и Прелазног споразума</w:t>
      </w:r>
    </w:p>
    <w:p>
      <w:pPr>
        <w:pStyle w:val="Normal"/>
        <w:spacing w:lineRule="auto" w:line="240" w:before="0" w:after="0"/>
        <w:jc w:val="both"/>
        <w:rPr/>
      </w:pPr>
      <w:r>
        <w:rPr>
          <w:rFonts w:cs="Times New Roman" w:ascii="Times New Roman" w:hAnsi="Times New Roman"/>
          <w:sz w:val="24"/>
          <w:szCs w:val="24"/>
          <w:lang w:val="sr-CS"/>
        </w:rPr>
        <w:t>г) Разлози за делимично испуњавањ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дносно неиспуњавање обавеза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 Веза са Националним програмом за интеграцију Републике Србије у Европску униј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Предметни пропис није предвиђен Националним програмом за интеграцију </w:t>
      </w:r>
      <w:r>
        <w:rPr>
          <w:rFonts w:cs="Times New Roman" w:ascii="Times New Roman" w:hAnsi="Times New Roman"/>
          <w:color w:val="000000"/>
          <w:spacing w:val="6"/>
          <w:sz w:val="24"/>
          <w:szCs w:val="24"/>
          <w:lang w:val="sr-CS"/>
        </w:rPr>
        <w:t>Републике Србије</w:t>
      </w:r>
      <w:r>
        <w:rPr>
          <w:rFonts w:cs="Times New Roman" w:ascii="Times New Roman" w:hAnsi="Times New Roman"/>
          <w:sz w:val="24"/>
          <w:szCs w:val="24"/>
          <w:lang w:val="sr-CS"/>
        </w:rPr>
        <w:t xml:space="preserve"> у Европску униј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b/>
          <w:sz w:val="24"/>
          <w:szCs w:val="24"/>
          <w:lang w:val="sr-CS"/>
        </w:rPr>
        <w:t xml:space="preserve">4. </w:t>
      </w:r>
      <w:r>
        <w:rPr>
          <w:rFonts w:cs="Times New Roman" w:ascii="Times New Roman" w:hAnsi="Times New Roman"/>
          <w:b/>
          <w:sz w:val="24"/>
          <w:szCs w:val="24"/>
        </w:rPr>
        <w:t>Усклађеност</w:t>
      </w:r>
      <w:r>
        <w:rPr>
          <w:rFonts w:cs="Times New Roman" w:ascii="Times New Roman" w:hAnsi="Times New Roman"/>
          <w:b/>
          <w:sz w:val="24"/>
          <w:szCs w:val="24"/>
          <w:lang w:val="sr-CS"/>
        </w:rPr>
        <w:t xml:space="preserve"> прописа </w:t>
      </w:r>
      <w:r>
        <w:rPr>
          <w:rFonts w:cs="Times New Roman" w:ascii="Times New Roman" w:hAnsi="Times New Roman"/>
          <w:b/>
          <w:sz w:val="24"/>
          <w:szCs w:val="24"/>
        </w:rPr>
        <w:t>с</w:t>
      </w:r>
      <w:r>
        <w:rPr>
          <w:rFonts w:cs="Times New Roman" w:ascii="Times New Roman" w:hAnsi="Times New Roman"/>
          <w:b/>
          <w:sz w:val="24"/>
          <w:szCs w:val="24"/>
          <w:lang w:val="sr-CS"/>
        </w:rPr>
        <w:t>а</w:t>
      </w:r>
      <w:r>
        <w:rPr>
          <w:rFonts w:cs="Times New Roman" w:ascii="Times New Roman" w:hAnsi="Times New Roman"/>
          <w:b/>
          <w:sz w:val="24"/>
          <w:szCs w:val="24"/>
        </w:rPr>
        <w:t xml:space="preserve"> </w:t>
      </w:r>
      <w:r>
        <w:rPr>
          <w:rFonts w:cs="Times New Roman" w:ascii="Times New Roman" w:hAnsi="Times New Roman"/>
          <w:b/>
          <w:sz w:val="24"/>
          <w:szCs w:val="24"/>
          <w:lang w:val="sr-CS"/>
        </w:rPr>
        <w:t>прописима Европске уни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а) </w:t>
      </w:r>
      <w:r>
        <w:rPr>
          <w:rFonts w:cs="Times New Roman" w:ascii="Times New Roman" w:hAnsi="Times New Roman"/>
          <w:sz w:val="24"/>
          <w:szCs w:val="24"/>
          <w:lang w:val="sr-CS"/>
        </w:rPr>
        <w:t>Навођење</w:t>
      </w:r>
      <w:r>
        <w:rPr>
          <w:rFonts w:cs="Times New Roman" w:ascii="Times New Roman" w:hAnsi="Times New Roman"/>
          <w:sz w:val="24"/>
          <w:szCs w:val="24"/>
        </w:rPr>
        <w:t xml:space="preserve"> примарних извора права ЕУ</w:t>
      </w:r>
      <w:r>
        <w:rPr>
          <w:rFonts w:cs="Times New Roman" w:ascii="Times New Roman" w:hAnsi="Times New Roman"/>
          <w:sz w:val="24"/>
          <w:szCs w:val="24"/>
          <w:lang w:val="sr-CS"/>
        </w:rPr>
        <w:t xml:space="preserve"> и усклађеност са њим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б) </w:t>
      </w:r>
      <w:r>
        <w:rPr>
          <w:rFonts w:cs="Times New Roman" w:ascii="Times New Roman" w:hAnsi="Times New Roman"/>
          <w:sz w:val="24"/>
          <w:szCs w:val="24"/>
          <w:lang w:val="sr-CS"/>
        </w:rPr>
        <w:t>Навођење</w:t>
      </w:r>
      <w:r>
        <w:rPr>
          <w:rFonts w:cs="Times New Roman" w:ascii="Times New Roman" w:hAnsi="Times New Roman"/>
          <w:sz w:val="24"/>
          <w:szCs w:val="24"/>
        </w:rPr>
        <w:t xml:space="preserve"> секундарних извора права ЕУ </w:t>
      </w:r>
      <w:r>
        <w:rPr>
          <w:rFonts w:cs="Times New Roman" w:ascii="Times New Roman" w:hAnsi="Times New Roman"/>
          <w:sz w:val="24"/>
          <w:szCs w:val="24"/>
          <w:lang w:val="sr-CS"/>
        </w:rPr>
        <w:t>и усклађеност са њима</w:t>
      </w:r>
    </w:p>
    <w:p>
      <w:pPr>
        <w:pStyle w:val="Normal"/>
        <w:spacing w:lineRule="auto" w:line="240" w:before="0" w:after="0"/>
        <w:jc w:val="both"/>
        <w:rPr/>
      </w:pPr>
      <w:r>
        <w:rPr>
          <w:rFonts w:cs="Times New Roman" w:ascii="Times New Roman" w:hAnsi="Times New Roman"/>
          <w:sz w:val="24"/>
          <w:szCs w:val="24"/>
          <w:lang w:val="sr-CS"/>
        </w:rPr>
        <w:t>в</w:t>
      </w:r>
      <w:r>
        <w:rPr>
          <w:rFonts w:cs="Times New Roman" w:ascii="Times New Roman" w:hAnsi="Times New Roman"/>
          <w:sz w:val="24"/>
          <w:szCs w:val="24"/>
        </w:rPr>
        <w:t xml:space="preserve">) </w:t>
      </w:r>
      <w:r>
        <w:rPr>
          <w:rFonts w:cs="Times New Roman" w:ascii="Times New Roman" w:hAnsi="Times New Roman"/>
          <w:sz w:val="24"/>
          <w:szCs w:val="24"/>
          <w:lang w:val="sr-CS"/>
        </w:rPr>
        <w:t>Навођење осталих извора права ЕУ и усклађен</w:t>
      </w:r>
      <w:r>
        <w:rPr>
          <w:rFonts w:cs="Times New Roman" w:ascii="Times New Roman" w:hAnsi="Times New Roman"/>
          <w:sz w:val="24"/>
          <w:szCs w:val="24"/>
        </w:rPr>
        <w:t>o</w:t>
      </w:r>
      <w:r>
        <w:rPr>
          <w:rFonts w:cs="Times New Roman" w:ascii="Times New Roman" w:hAnsi="Times New Roman"/>
          <w:sz w:val="24"/>
          <w:szCs w:val="24"/>
          <w:lang w:val="sr-CS"/>
        </w:rPr>
        <w:t>ст са њ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w:t>
      </w:r>
      <w:r>
        <w:rPr>
          <w:rFonts w:cs="Times New Roman" w:ascii="Times New Roman" w:hAnsi="Times New Roman"/>
          <w:sz w:val="24"/>
          <w:szCs w:val="24"/>
        </w:rPr>
        <w:t xml:space="preserve">) </w:t>
      </w:r>
      <w:r>
        <w:rPr>
          <w:rFonts w:cs="Times New Roman" w:ascii="Times New Roman" w:hAnsi="Times New Roman"/>
          <w:sz w:val="24"/>
          <w:szCs w:val="24"/>
          <w:lang w:val="sr-CS"/>
        </w:rPr>
        <w:t>Р</w:t>
      </w:r>
      <w:r>
        <w:rPr>
          <w:rFonts w:cs="Times New Roman" w:ascii="Times New Roman" w:hAnsi="Times New Roman"/>
          <w:sz w:val="24"/>
          <w:szCs w:val="24"/>
        </w:rPr>
        <w:t>азлози за дел</w:t>
      </w:r>
      <w:r>
        <w:rPr>
          <w:rFonts w:cs="Times New Roman" w:ascii="Times New Roman" w:hAnsi="Times New Roman"/>
          <w:sz w:val="24"/>
          <w:szCs w:val="24"/>
          <w:lang w:val="sr-CS"/>
        </w:rPr>
        <w:t>и</w:t>
      </w:r>
      <w:r>
        <w:rPr>
          <w:rFonts w:cs="Times New Roman" w:ascii="Times New Roman" w:hAnsi="Times New Roman"/>
          <w:sz w:val="24"/>
          <w:szCs w:val="24"/>
        </w:rPr>
        <w:t>мичну усклађеност</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неусклађеност</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sz w:val="24"/>
          <w:szCs w:val="24"/>
          <w:lang w:val="sr-CS"/>
        </w:rPr>
        <w:t>д</w:t>
      </w:r>
      <w:r>
        <w:rPr>
          <w:rFonts w:cs="Times New Roman" w:ascii="Times New Roman" w:hAnsi="Times New Roman"/>
          <w:sz w:val="24"/>
          <w:szCs w:val="24"/>
        </w:rPr>
        <w:t>)</w:t>
      </w:r>
      <w:r>
        <w:rPr>
          <w:rFonts w:cs="Times New Roman" w:ascii="Times New Roman" w:hAnsi="Times New Roman"/>
          <w:sz w:val="24"/>
          <w:szCs w:val="24"/>
          <w:lang w:val="sr-CS"/>
        </w:rPr>
        <w:t xml:space="preserve"> Р</w:t>
      </w:r>
      <w:r>
        <w:rPr>
          <w:rFonts w:cs="Times New Roman" w:ascii="Times New Roman" w:hAnsi="Times New Roman"/>
          <w:sz w:val="24"/>
          <w:szCs w:val="24"/>
        </w:rPr>
        <w:t xml:space="preserve">ок у којем је предвиђено постизање потпуне усклађености </w:t>
      </w:r>
      <w:r>
        <w:rPr>
          <w:rFonts w:cs="Times New Roman" w:ascii="Times New Roman" w:hAnsi="Times New Roman"/>
          <w:sz w:val="24"/>
          <w:szCs w:val="24"/>
          <w:lang w:val="sr-CS"/>
        </w:rPr>
        <w:t>прописа</w:t>
      </w:r>
      <w:r>
        <w:rPr>
          <w:rFonts w:cs="Times New Roman" w:ascii="Times New Roman" w:hAnsi="Times New Roman"/>
          <w:sz w:val="24"/>
          <w:szCs w:val="24"/>
        </w:rPr>
        <w:t xml:space="preserve"> с</w:t>
      </w:r>
      <w:r>
        <w:rPr>
          <w:rFonts w:cs="Times New Roman" w:ascii="Times New Roman" w:hAnsi="Times New Roman"/>
          <w:sz w:val="24"/>
          <w:szCs w:val="24"/>
          <w:lang w:val="sr-CS"/>
        </w:rPr>
        <w:t>а прописима Европске уније</w:t>
      </w:r>
    </w:p>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jc w:val="both"/>
        <w:rPr/>
      </w:pPr>
      <w:r>
        <w:rPr>
          <w:rFonts w:cs="Times New Roman" w:ascii="Times New Roman" w:hAnsi="Times New Roman"/>
          <w:b/>
          <w:sz w:val="24"/>
          <w:szCs w:val="24"/>
          <w:lang w:val="sr-CS"/>
        </w:rPr>
        <w:t>5</w:t>
      </w:r>
      <w:r>
        <w:rPr>
          <w:rFonts w:cs="Times New Roman" w:ascii="Times New Roman" w:hAnsi="Times New Roman"/>
          <w:b/>
          <w:sz w:val="24"/>
          <w:szCs w:val="24"/>
          <w:lang w:val="ru-RU"/>
        </w:rPr>
        <w:t xml:space="preserve">. Уколико не постоје одговарајући </w:t>
      </w:r>
      <w:r>
        <w:rPr>
          <w:rFonts w:cs="Times New Roman" w:ascii="Times New Roman" w:hAnsi="Times New Roman"/>
          <w:b/>
          <w:color w:val="000000"/>
          <w:sz w:val="24"/>
          <w:szCs w:val="24"/>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both"/>
        <w:rPr/>
      </w:pPr>
      <w:r>
        <w:rPr>
          <w:rFonts w:cs="Times New Roman" w:ascii="Times New Roman" w:hAnsi="Times New Roman"/>
          <w:sz w:val="24"/>
          <w:szCs w:val="24"/>
        </w:rPr>
        <w:t>Не постој</w:t>
      </w:r>
      <w:r>
        <w:rPr>
          <w:rFonts w:cs="Times New Roman" w:ascii="Times New Roman" w:hAnsi="Times New Roman"/>
          <w:sz w:val="24"/>
          <w:szCs w:val="24"/>
          <w:lang w:val="sr-CS"/>
        </w:rPr>
        <w:t>е</w:t>
      </w:r>
      <w:r>
        <w:rPr>
          <w:rFonts w:cs="Times New Roman" w:ascii="Times New Roman" w:hAnsi="Times New Roman"/>
          <w:sz w:val="24"/>
          <w:szCs w:val="24"/>
        </w:rPr>
        <w:t xml:space="preserve"> одговарајућ</w:t>
      </w:r>
      <w:r>
        <w:rPr>
          <w:rFonts w:cs="Times New Roman" w:ascii="Times New Roman" w:hAnsi="Times New Roman"/>
          <w:sz w:val="24"/>
          <w:szCs w:val="24"/>
          <w:lang w:val="sr-CS"/>
        </w:rPr>
        <w:t>и</w:t>
      </w:r>
      <w:r>
        <w:rPr>
          <w:rFonts w:cs="Times New Roman" w:ascii="Times New Roman" w:hAnsi="Times New Roman"/>
          <w:sz w:val="24"/>
          <w:szCs w:val="24"/>
        </w:rPr>
        <w:t xml:space="preserve"> прописи Европске уније са којим</w:t>
      </w:r>
      <w:r>
        <w:rPr>
          <w:rFonts w:cs="Times New Roman" w:ascii="Times New Roman" w:hAnsi="Times New Roman"/>
          <w:sz w:val="24"/>
          <w:szCs w:val="24"/>
          <w:lang w:val="sr-CS"/>
        </w:rPr>
        <w:t>а</w:t>
      </w:r>
      <w:r>
        <w:rPr>
          <w:rFonts w:cs="Times New Roman" w:ascii="Times New Roman" w:hAnsi="Times New Roman"/>
          <w:sz w:val="24"/>
          <w:szCs w:val="24"/>
        </w:rPr>
        <w:t xml:space="preserve"> је потребно обезбедити усклађеност</w:t>
      </w:r>
      <w:r>
        <w:rPr>
          <w:rFonts w:cs="Times New Roman" w:ascii="Times New Roman" w:hAnsi="Times New Roman"/>
          <w:sz w:val="24"/>
          <w:szCs w:val="24"/>
          <w:lang w:val="sr-CS"/>
        </w:rPr>
        <w:t xml:space="preserve"> предметног пропис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Да </w:t>
      </w:r>
      <w:r>
        <w:rPr>
          <w:rFonts w:cs="Times New Roman" w:ascii="Times New Roman" w:hAnsi="Times New Roman"/>
          <w:b/>
          <w:sz w:val="24"/>
          <w:szCs w:val="24"/>
        </w:rPr>
        <w:t>ли</w:t>
      </w:r>
      <w:r>
        <w:rPr>
          <w:rFonts w:cs="Times New Roman" w:ascii="Times New Roman" w:hAnsi="Times New Roman"/>
          <w:b/>
          <w:sz w:val="24"/>
          <w:szCs w:val="24"/>
          <w:lang w:val="sr-CS"/>
        </w:rPr>
        <w:t xml:space="preserve"> су</w:t>
      </w:r>
      <w:r>
        <w:rPr>
          <w:rFonts w:cs="Times New Roman" w:ascii="Times New Roman" w:hAnsi="Times New Roman"/>
          <w:b/>
          <w:sz w:val="24"/>
          <w:szCs w:val="24"/>
        </w:rPr>
        <w:t xml:space="preserve"> </w:t>
      </w:r>
      <w:r>
        <w:rPr>
          <w:rFonts w:cs="Times New Roman" w:ascii="Times New Roman" w:hAnsi="Times New Roman"/>
          <w:b/>
          <w:sz w:val="24"/>
          <w:szCs w:val="24"/>
          <w:lang w:val="sr-CS"/>
        </w:rPr>
        <w:t>претходно</w:t>
      </w:r>
      <w:r>
        <w:rPr>
          <w:rFonts w:cs="Times New Roman" w:ascii="Times New Roman" w:hAnsi="Times New Roman"/>
          <w:b/>
          <w:sz w:val="24"/>
          <w:szCs w:val="24"/>
        </w:rPr>
        <w:t xml:space="preserve"> наведени извори права ЕУ преведени на </w:t>
      </w:r>
      <w:r>
        <w:rPr>
          <w:rFonts w:cs="Times New Roman" w:ascii="Times New Roman" w:hAnsi="Times New Roman"/>
          <w:b/>
          <w:sz w:val="24"/>
          <w:szCs w:val="24"/>
          <w:lang w:val="sr-CS"/>
        </w:rPr>
        <w:t>срп</w:t>
      </w:r>
      <w:r>
        <w:rPr>
          <w:rFonts w:cs="Times New Roman" w:ascii="Times New Roman" w:hAnsi="Times New Roman"/>
          <w:b/>
          <w:sz w:val="24"/>
          <w:szCs w:val="24"/>
        </w:rPr>
        <w:t>ски језик?</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7</w:t>
      </w:r>
      <w:r>
        <w:rPr>
          <w:rFonts w:cs="Times New Roman" w:ascii="Times New Roman" w:hAnsi="Times New Roman"/>
          <w:b/>
          <w:sz w:val="24"/>
          <w:szCs w:val="24"/>
        </w:rPr>
        <w:t xml:space="preserve">. </w:t>
      </w:r>
      <w:r>
        <w:rPr>
          <w:rFonts w:cs="Times New Roman" w:ascii="Times New Roman" w:hAnsi="Times New Roman"/>
          <w:b/>
          <w:sz w:val="24"/>
          <w:szCs w:val="24"/>
          <w:lang w:val="sr-CS"/>
        </w:rPr>
        <w:t>Да ли је</w:t>
      </w:r>
      <w:r>
        <w:rPr>
          <w:rFonts w:cs="Times New Roman" w:ascii="Times New Roman" w:hAnsi="Times New Roman"/>
          <w:b/>
          <w:sz w:val="24"/>
          <w:szCs w:val="24"/>
        </w:rPr>
        <w:t xml:space="preserve"> пропис преведен на неки службени језик Е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b/>
          <w:sz w:val="24"/>
          <w:szCs w:val="24"/>
          <w:lang w:val="sr-CS"/>
        </w:rPr>
        <w:t>8</w:t>
      </w:r>
      <w:r>
        <w:rPr>
          <w:rFonts w:cs="Times New Roman" w:ascii="Times New Roman" w:hAnsi="Times New Roman"/>
          <w:b/>
          <w:sz w:val="24"/>
          <w:szCs w:val="24"/>
        </w:rPr>
        <w:t xml:space="preserve">. </w:t>
      </w:r>
      <w:r>
        <w:rPr>
          <w:rFonts w:cs="Times New Roman" w:ascii="Times New Roman" w:hAnsi="Times New Roman"/>
          <w:b/>
          <w:sz w:val="24"/>
          <w:szCs w:val="24"/>
          <w:lang w:val="sr-CS"/>
        </w:rPr>
        <w:t>Учешће</w:t>
      </w:r>
      <w:r>
        <w:rPr>
          <w:rFonts w:cs="Times New Roman" w:ascii="Times New Roman" w:hAnsi="Times New Roman"/>
          <w:b/>
          <w:sz w:val="24"/>
          <w:szCs w:val="24"/>
        </w:rPr>
        <w:t xml:space="preserve"> кон</w:t>
      </w:r>
      <w:r>
        <w:rPr>
          <w:rFonts w:cs="Times New Roman" w:ascii="Times New Roman" w:hAnsi="Times New Roman"/>
          <w:b/>
          <w:sz w:val="24"/>
          <w:szCs w:val="24"/>
          <w:lang w:val="sr-CS"/>
        </w:rPr>
        <w:t>с</w:t>
      </w:r>
      <w:r>
        <w:rPr>
          <w:rFonts w:cs="Times New Roman" w:ascii="Times New Roman" w:hAnsi="Times New Roman"/>
          <w:b/>
          <w:sz w:val="24"/>
          <w:szCs w:val="24"/>
        </w:rPr>
        <w:t>ултаната у изради прописа</w:t>
      </w:r>
      <w:r>
        <w:rPr>
          <w:rFonts w:cs="Times New Roman" w:ascii="Times New Roman" w:hAnsi="Times New Roman"/>
          <w:b/>
          <w:sz w:val="24"/>
          <w:szCs w:val="24"/>
          <w:lang w:val="sr-CS"/>
        </w:rPr>
        <w:t xml:space="preserve"> </w:t>
      </w:r>
      <w:r>
        <w:rPr>
          <w:rFonts w:cs="Times New Roman" w:ascii="Times New Roman" w:hAnsi="Times New Roman"/>
          <w:b/>
          <w:sz w:val="24"/>
          <w:szCs w:val="24"/>
        </w:rPr>
        <w:t>и њихово мишљење о усклађе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изради прописа учествовали су експерти ОЕБС-а и Савета Европе.</w: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170" w:hanging="360"/>
      </w:pPr>
      <w:rPr>
        <w:b w:val="false"/>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800" w:hanging="360"/>
      </w:pPr>
      <w:rPr>
        <w:dstrike w:val="false"/>
        <w:strike w:val="false"/>
      </w:rPr>
    </w:lvl>
  </w:abstractNum>
  <w:abstractNum w:abstractNumId="11">
    <w:lvl w:ilvl="0">
      <w:start w:val="1"/>
      <w:numFmt w:val="decimal"/>
      <w:lvlText w:val="%1)"/>
      <w:lvlJc w:val="left"/>
      <w:pPr>
        <w:tabs>
          <w:tab w:val="num" w:pos="0"/>
        </w:tabs>
        <w:ind w:left="1125" w:hanging="360"/>
      </w:pPr>
      <w:rPr/>
    </w:lvl>
  </w:abstractNum>
  <w:abstractNum w:abstractNumId="12">
    <w:lvl w:ilvl="0">
      <w:start w:val="1"/>
      <w:numFmt w:val="decimal"/>
      <w:lvlText w:val="%1."/>
      <w:lvlJc w:val="left"/>
      <w:pPr>
        <w:tabs>
          <w:tab w:val="num" w:pos="0"/>
        </w:tabs>
        <w:ind w:left="420" w:hanging="360"/>
      </w:pPr>
      <w:rPr/>
    </w:lvl>
  </w:abstractNum>
  <w:abstractNum w:abstractNumId="13">
    <w:lvl w:ilvl="0">
      <w:start w:val="1"/>
      <w:numFmt w:val="decimal"/>
      <w:lvlText w:val="%1)"/>
      <w:lvlJc w:val="left"/>
      <w:pPr>
        <w:tabs>
          <w:tab w:val="num" w:pos="0"/>
        </w:tabs>
        <w:ind w:left="1080" w:hanging="360"/>
      </w:pPr>
      <w:rPr>
        <w:color w:val="000000"/>
      </w:rPr>
    </w:lvl>
  </w:abstractNum>
  <w:abstractNum w:abstractNumId="14">
    <w:lvl w:ilvl="0">
      <w:start w:val="1"/>
      <w:numFmt w:val="decimal"/>
      <w:lvlText w:val="%1)"/>
      <w:lvlJc w:val="left"/>
      <w:pPr>
        <w:tabs>
          <w:tab w:val="num" w:pos="0"/>
        </w:tabs>
        <w:ind w:left="1800" w:hanging="360"/>
      </w:pPr>
      <w:rPr/>
    </w:lvl>
  </w:abstractNum>
  <w:abstractNum w:abstractNumId="15">
    <w:lvl w:ilvl="0">
      <w:start w:val="1"/>
      <w:numFmt w:val="decimal"/>
      <w:lvlText w:val="%1)"/>
      <w:lvlJc w:val="left"/>
      <w:pPr>
        <w:tabs>
          <w:tab w:val="num" w:pos="0"/>
        </w:tabs>
        <w:ind w:left="1211" w:hanging="360"/>
      </w:pPr>
      <w:rPr>
        <w:b w:val="false"/>
        <w:rFonts w:ascii="Times New Roman" w:hAnsi="Times New Roman" w:eastAsia="Calibri" w:cs="Times New Roman"/>
      </w:rPr>
    </w:lvl>
  </w:abstractNum>
  <w:abstractNum w:abstractNumId="16">
    <w:lvl w:ilvl="0">
      <w:start w:val="1"/>
      <w:numFmt w:val="decimal"/>
      <w:lvlText w:val="%1)"/>
      <w:lvlJc w:val="left"/>
      <w:pPr>
        <w:tabs>
          <w:tab w:val="num" w:pos="0"/>
        </w:tabs>
        <w:ind w:left="1800" w:hanging="360"/>
      </w:pPr>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0"/>
        </w:tabs>
        <w:ind w:left="1800" w:hanging="360"/>
      </w:pPr>
      <w:rPr/>
    </w:lvl>
  </w:abstractNum>
  <w:abstractNum w:abstractNumId="20">
    <w:lvl w:ilvl="0">
      <w:start w:val="1"/>
      <w:numFmt w:val="decimal"/>
      <w:lvlText w:val="%1)"/>
      <w:lvlJc w:val="left"/>
      <w:pPr>
        <w:tabs>
          <w:tab w:val="num" w:pos="0"/>
        </w:tabs>
        <w:ind w:left="1800" w:hanging="360"/>
      </w:pPr>
      <w:rPr>
        <w:dstrike w:val="false"/>
        <w:strike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rike w:val="false"/>
      <w:dstrike w:val="false"/>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Calibri" w:cs="Times New Roman"/>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rike w:val="false"/>
      <w:dstrike w:val="false"/>
    </w:rPr>
  </w:style>
  <w:style w:type="character" w:styleId="WW8Num47z0">
    <w:name w:val="WW8Num47z0"/>
    <w:qFormat/>
    <w:rPr>
      <w:rFonts w:ascii="Times New Roman" w:hAnsi="Times New Roman" w:eastAsia="Calibri"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Arial"/>
      <w:b/>
      <w:szCs w:val="20"/>
      <w:lang w:val="sr-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sz w:val="24"/>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08:00Z</dcterms:created>
  <dc:creator>Biljana</dc:creator>
  <dc:description/>
  <dc:language>en-US</dc:language>
  <cp:lastModifiedBy>jovan</cp:lastModifiedBy>
  <cp:lastPrinted>2013-12-18T10:39:00Z</cp:lastPrinted>
  <dcterms:modified xsi:type="dcterms:W3CDTF">2013-12-20T14:08:00Z</dcterms:modified>
  <cp:revision>2</cp:revision>
  <dc:subject/>
  <dc:title/>
</cp:coreProperties>
</file>