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q080odsek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Образац ГНМС 2</w:t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ГОДИШЊИ ОБРАЧУН НАКНАДЕ ЗА КОРИШЋЕЊЕ НЕМЕТАЛИЧНИХ МИНЕРАЛНИХ СИРОВИНА ЗА ДОБИЈАЊЕ ГРАЂЕВИНСКОГ МАТЕРИЈАЛА</w:t>
      </w:r>
    </w:p>
    <w:p>
      <w:pPr>
        <w:pStyle w:val="Normalcentar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sr-CS"/>
        </w:rPr>
        <w:t>За период од _______________ до _______________ 2014. године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84"/>
        <w:gridCol w:w="1844"/>
        <w:gridCol w:w="1648"/>
        <w:gridCol w:w="15"/>
        <w:gridCol w:w="368"/>
        <w:gridCol w:w="184"/>
        <w:gridCol w:w="1232"/>
        <w:gridCol w:w="614"/>
        <w:gridCol w:w="742"/>
        <w:gridCol w:w="1576"/>
      </w:tblGrid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1.</w:t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ОБВЕЗНИКА НАКНАДЕ ЗА КОРИШЋЕЊЕ МИНЕРАЛНИХ СИРОВИНА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зив лежишта / рудника 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ични број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Б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(еви) пословног рачуна са којег се уплаћује накнада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::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2.</w:t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ЕКСПЛОАТАЦИЈУ МИНЕРАЛНИХ СИРОВИНА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из Катастра експлоатационих пољ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3.</w:t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ИЗВОЂЕЊЕ РУДАРСКИХ РАДОВА НА ЕКСПЛОАТАЦИЈИ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ланирана годишња производња према пројекту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4.</w:t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АЖЕЋА ПОТВРДА О РЕЗЕРВАМА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потврде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потврде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5.</w:t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ШТИНА/Е на чијој/чијим територији/територијама се налази експлоатационо поље</w:t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сторна покривеност територије општине на којој се налази експлоатационо поље (%)</w:t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ња ровне руде – минералне сировине са територије општине (тона)</w:t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0" w:after="28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6.</w:t>
            </w:r>
          </w:p>
        </w:tc>
        <w:tc>
          <w:tcPr>
            <w:tcW w:w="840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ЗА ОБРАЧУН НАКНАДЕ ЗА ИСКОПАНУ МИНЕРАЛНУ СИРОВИНУ ИЗ ЛЕЖИШТА НА ЕКСПЛОАТАЦИОНОМ ПОЉУ</w:t>
            </w:r>
          </w:p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(из поља 1)</w:t>
            </w:r>
          </w:p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(према Уредби о висини накнаде за коришћење минералних сировина) </w:t>
            </w:r>
          </w:p>
        </w:tc>
      </w:tr>
      <w:tr>
        <w:trPr/>
        <w:tc>
          <w:tcPr>
            <w:tcW w:w="2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ежиште</w:t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рста</w:t>
            </w:r>
          </w:p>
          <w:p>
            <w:pPr>
              <w:pStyle w:val="Normal2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инералне</w:t>
            </w:r>
          </w:p>
          <w:p>
            <w:pPr>
              <w:pStyle w:val="Normal2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ировине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скопана количина</w:t>
              <w:br/>
              <w:t>(т)</w:t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кнада</w:t>
              <w:br/>
              <w:t>(дин/т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уплату</w:t>
              <w:br/>
              <w:t>(дин)</w:t>
            </w:r>
          </w:p>
        </w:tc>
      </w:tr>
      <w:tr>
        <w:trPr/>
        <w:tc>
          <w:tcPr>
            <w:tcW w:w="2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 = (3x4)</w:t>
            </w:r>
          </w:p>
        </w:tc>
      </w:tr>
      <w:tr>
        <w:trPr/>
        <w:tc>
          <w:tcPr>
            <w:tcW w:w="2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78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ЗНОС ОБРАЧУНАТЕ ГОДИШЊЕ НАКНАДЕ </w:t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46"/>
            </w:tblGrid>
            <w:tr>
              <w:trPr/>
              <w:tc>
                <w:tcPr>
                  <w:tcW w:w="15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tdb"/>
                    <w:snapToGrid w:val="false"/>
                    <w:spacing w:before="280" w:after="0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ље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Временски период</w:t>
            </w:r>
          </w:p>
        </w:tc>
        <w:tc>
          <w:tcPr>
            <w:tcW w:w="25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Обрачуната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кнада</w:t>
              <w:br/>
              <w:t>(динара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Износ плаћене накнаде</w:t>
            </w:r>
            <w:r>
              <w:rPr>
                <w:rFonts w:cs="Times New Roman" w:ascii="Times New Roman" w:hAnsi="Times New Roman"/>
                <w:lang w:val="sr-CS"/>
              </w:rPr>
              <w:br/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ви квартал</w:t>
            </w:r>
          </w:p>
        </w:tc>
        <w:tc>
          <w:tcPr>
            <w:tcW w:w="25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 квартал</w:t>
            </w:r>
          </w:p>
        </w:tc>
        <w:tc>
          <w:tcPr>
            <w:tcW w:w="25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рећи квартал</w:t>
            </w:r>
          </w:p>
        </w:tc>
        <w:tc>
          <w:tcPr>
            <w:tcW w:w="25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етврти квартал</w:t>
            </w:r>
          </w:p>
        </w:tc>
        <w:tc>
          <w:tcPr>
            <w:tcW w:w="25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64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Укупно плаћена накнада за обрачунску годину </w:t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ље 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РАЗЛИКА ЗА УПЛАТУ </w:t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уплате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вод бр.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нос дуга за накнаду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ље 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ДАЦИ ЗА СЛУЖБЕНИ КОНТАКТ: </w:t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е и презиме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ручна спрема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дреса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елефон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акс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Е-маил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CS"/>
              </w:rPr>
              <w:t>Поље 1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СТА ПРИЛОГА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нансијски и остали пословни извештаји за годину за коју се обрачунава накнада.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склађивање износа у пољу 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 xml:space="preserve"> са финансијским извештајима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оказ о извршеном плаћању накнаде </w:t>
            </w:r>
            <w:r>
              <w:rPr>
                <w:rFonts w:cs="Times New Roman" w:ascii="Times New Roman" w:hAnsi="Times New Roman"/>
                <w:iCs/>
                <w:lang w:val="sr-CS"/>
              </w:rPr>
              <w:t>(копија налога за плаћање или приложени алтернативни инструменти плаћања, изводи о уплат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boldcenta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тврда</w:t>
      </w:r>
    </w:p>
    <w:p>
      <w:pPr>
        <w:pStyle w:val="Normal2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вим потврђујем под пуном кривичном и материјалном одговорношћу да су сви подаци садржани у овом обрачуну годишње накнаде за минералне сировине истинити и тачни.</w:t>
      </w:r>
    </w:p>
    <w:p>
      <w:pPr>
        <w:pStyle w:val="Normal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21"/>
        <w:gridCol w:w="5627"/>
        <w:gridCol w:w="57"/>
      </w:tblGrid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ме и презиме одговорне особе: </w:t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562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пис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атум: 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sr-CS"/>
              </w:rPr>
              <w:t>(М.П.)</w:t>
            </w:r>
          </w:p>
        </w:tc>
        <w:tc>
          <w:tcPr>
            <w:tcW w:w="562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сто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Wyq080odsek"/>
        <w:jc w:val="left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jc w:val="left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jc w:val="left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jc w:val="left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jc w:val="left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jc w:val="left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jc w:val="left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jc w:val="left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990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0" w:after="0"/>
      <w:ind w:left="502" w:hanging="335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Wyq080odsek">
    <w:name w:val="wyq080---odse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9"/>
      <w:szCs w:val="29"/>
    </w:rPr>
  </w:style>
  <w:style w:type="paragraph" w:styleId="Normalcentar">
    <w:name w:val="normal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Normalboldcentar">
    <w:name w:val="normalbold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Normaltdb">
    <w:name w:val="normaltdb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2">
    <w:name w:val="LO-normal"/>
    <w:basedOn w:val="Normal"/>
    <w:qFormat/>
    <w:pPr>
      <w:spacing w:lineRule="auto" w:line="240" w:before="280" w:after="280"/>
    </w:pPr>
    <w:rPr>
      <w:rFonts w:ascii="Arial" w:hAnsi="Arial" w:cs="Arial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9:22:00Z</dcterms:created>
  <dc:creator>admin</dc:creator>
  <dc:description/>
  <cp:keywords/>
  <dc:language>en-US</dc:language>
  <cp:lastModifiedBy>Marija Markovic</cp:lastModifiedBy>
  <cp:lastPrinted>2013-12-25T10:15:00Z</cp:lastPrinted>
  <dcterms:modified xsi:type="dcterms:W3CDTF">2013-12-25T09:22:00Z</dcterms:modified>
  <cp:revision>2</cp:revision>
  <dc:subject/>
  <dc:title/>
</cp:coreProperties>
</file>