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78. Zakona o Vojsci Jugoslavije („Službeni list SRJ”, br. 43/94, 28/96, 22/99, 44/99, 74/99, 3/02, 37/02 i „Službeni list SCG”, br. 7/05 i 44/05) a uvezi sa članom 197. stav 2. Zakona o Vojsci Srbije („Službeni glasnik RS” br. 116/07, 88/09 i 101/10 – dr. zakon) i člana 42. stav 1. Zakona o Vladi  („Službeni glasnik RS”, br. 55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71/05, 101/07, 65/08, 16/11, 68/12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>US i 72/12)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eni i dopuni Uredbe o nadležnosti, delokrugu, organizaciji i nači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oslovanja Fonda za socijalno osiguranje vojnih osigurani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Uredbi o nadležnosti, delokrugu, organizaciji i   načinu  poslovanja Fonda za socijalno osiguranje vojnih osiguranika („Službeni glasnik RS” br. 102/11, 37/12 i 107/12) član 18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bavljanje stručnih, administrativnih, finansijskih i drugih poslova za potrebe Fonda obezbeđuje Ministarstvo odbrane, na teret sredstava Fond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inistar odbrane može odrediti da određene stručne poslove iz oblasti socijalnog osiguranja vojnih osiguranika obavljaju jedinice i ustanove Vojske Srbije.”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24. posle reči: „osiguranja” dodaju se zapeta i reči: „rashodi za obavljanje poslova iz člana 18. ove uredb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 110-11308/2013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30. decembra 2013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11:00Z</dcterms:created>
  <dc:creator>daktilo02</dc:creator>
  <dc:description/>
  <dc:language>en-US</dc:language>
  <cp:lastModifiedBy>Bojan</cp:lastModifiedBy>
  <cp:lastPrinted>2013-12-30T16:48:00Z</cp:lastPrinted>
  <dcterms:modified xsi:type="dcterms:W3CDTF">2013-12-31T15:11:00Z</dcterms:modified>
  <cp:revision>2</cp:revision>
  <dc:subject/>
  <dc:title/>
</cp:coreProperties>
</file>