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–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b/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  <w:lang w:val="sr-Latn-CS"/>
        </w:rPr>
        <w:t>12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  <w:lang w:val="sr-Latn-CS"/>
        </w:rPr>
        <w:t>12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4.007.1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8.613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300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.630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4.493.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.235.2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284.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432.3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08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802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8.065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8.826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445.7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71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26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29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804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82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804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2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6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.424.8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0.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24.2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202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85.8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423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93.1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3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0.6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.8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5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.6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1.4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24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0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0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2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97.4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93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7.4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3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945.8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217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694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32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3.2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5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6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.3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0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.032.4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108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8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66.7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3.7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97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0.5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043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34.8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22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7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.1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5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69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2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8.0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04.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4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3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6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6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20.258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30.396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0.258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30.396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312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43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6.9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8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8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2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202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02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7.493.8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9.853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011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.035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.601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4.130.7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300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130.7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1.300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86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04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85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38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3.9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1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5.0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5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45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3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7.7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5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17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6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30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86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30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85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205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5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5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120.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704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55.9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72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0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0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0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5.1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5.2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4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0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8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.0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27.8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26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3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14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3.1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4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9.5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1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67.5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28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2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4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8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8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2.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5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3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9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421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373.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0.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11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701.3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26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7.6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4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4.5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84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5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45.9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8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8.0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52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.7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6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5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8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.9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2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5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1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6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1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5.0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9.9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335.6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.177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23.4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06.7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69.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2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54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39.6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666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47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8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9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9.3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78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5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2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82.6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2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2.6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2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9.8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4.9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4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596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73.1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32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282.4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289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0.7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39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03.9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325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3.9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3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2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.436.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.053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2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2.2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351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478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72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8.863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726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26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4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9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79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756.9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94.1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5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32.6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8.6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1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19.3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52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4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65.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6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5.3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8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1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9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55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55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3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3.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32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2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841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42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364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0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5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1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3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7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4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0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6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0.9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9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9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04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04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02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3.486.6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239.5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35.3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532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93.0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23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4.7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37.4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318.3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026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340.0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97.1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978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29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7.269.6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9.733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8. </w:t>
      </w:r>
      <w:r>
        <w:rPr>
          <w:sz w:val="20"/>
          <w:szCs w:val="20"/>
          <w:lang w:val="sr-CS"/>
        </w:rPr>
        <w:t>јун 20</w:t>
      </w:r>
      <w:r>
        <w:rPr>
          <w:sz w:val="20"/>
          <w:szCs w:val="20"/>
          <w:lang w:val="sr-Latn-CS"/>
        </w:rPr>
        <w:t>13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cp:keywords/>
  <dc:language>en-US</dc:language>
  <cp:lastModifiedBy>Mirjana Pokrajac</cp:lastModifiedBy>
  <cp:lastPrinted>2012-06-08T10:19:00Z</cp:lastPrinted>
  <dcterms:modified xsi:type="dcterms:W3CDTF">2013-06-18T10:30:00Z</dcterms:modified>
  <cp:revision>535</cp:revision>
  <dc:subject/>
  <dc:title>БИЛАНС УСПЕХА</dc:title>
</cp:coreProperties>
</file>