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093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30"/>
        <w:gridCol w:w="240"/>
        <w:gridCol w:w="240"/>
        <w:gridCol w:w="240"/>
        <w:gridCol w:w="240"/>
        <w:gridCol w:w="240"/>
        <w:gridCol w:w="240"/>
        <w:gridCol w:w="240"/>
        <w:gridCol w:w="240"/>
        <w:gridCol w:w="83"/>
        <w:gridCol w:w="265"/>
        <w:gridCol w:w="284"/>
        <w:gridCol w:w="283"/>
        <w:gridCol w:w="284"/>
        <w:gridCol w:w="283"/>
        <w:gridCol w:w="142"/>
        <w:gridCol w:w="440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093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ПОПУЊАВА УПРАВА ЗА </w:t>
            </w:r>
            <w:r>
              <w:rPr>
                <w:color w:val="000000"/>
                <w:sz w:val="16"/>
                <w:szCs w:val="16"/>
                <w:lang w:val="sr-CS"/>
              </w:rPr>
              <w:t>ТРЕЗОР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единствени број КБС</w:t>
            </w:r>
          </w:p>
        </w:tc>
        <w:tc>
          <w:tcPr>
            <w:tcW w:w="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</w:t>
            </w:r>
          </w:p>
        </w:tc>
        <w:tc>
          <w:tcPr>
            <w:tcW w:w="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ЗБИРНИ ОБРАЗАЦ 1.</w:t>
      </w:r>
      <w:r>
        <w:rPr>
          <w:b/>
          <w:color w:val="000000"/>
          <w:u w:val="single"/>
          <w:lang w:val="sr-Latn-CS"/>
        </w:rPr>
        <w:t xml:space="preserve">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СЕДИШТЕ</w:t>
      </w:r>
      <w:r>
        <w:rPr>
          <w:color w:val="000000"/>
          <w:lang w:val="sr-CS"/>
        </w:rPr>
        <w:t xml:space="preserve">      </w:t>
      </w:r>
      <w:r>
        <w:rPr>
          <w:color w:val="000000"/>
          <w:u w:val="single"/>
          <w:lang w:val="sr-CS"/>
        </w:rPr>
        <w:t xml:space="preserve">БЕОГРАД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 xml:space="preserve">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ПИБ </w:t>
      </w:r>
      <w:r>
        <w:rPr>
          <w:color w:val="000000"/>
          <w:lang w:val="sr-CS"/>
        </w:rPr>
        <w:t xml:space="preserve">                                      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 xml:space="preserve">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 xml:space="preserve">  </w:t>
      </w:r>
      <w:r>
        <w:rPr>
          <w:b/>
          <w:lang w:val="sr-Latn-CS"/>
        </w:rPr>
        <w:t>31.12.2012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10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40.164.6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843.035.3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.867.92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22.167.41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1+1015+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57.144.2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586.676.6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.348.37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67.328.2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КРЕТНИНЕ И ОПРЕМА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83.574.8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501.375.4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5.686.16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85.689.26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26.000.2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99.387.4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.297.51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61.089.97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.175.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.380.8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.975.39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.405.48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99.0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07.0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13.25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93.8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2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.9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.83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8.12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9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83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2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27.0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27.5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26.95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27.0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26.9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.326.95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.214.0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.629.4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29.52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.499.93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.705.1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.701.6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43.50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4.658.1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08.8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927.7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.0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41.77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018.8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313.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10.25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803.7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18.8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313.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10.25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03.7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.020.4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358.7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19.54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.839.17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.695.8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.052.4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55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1.048.91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.695.82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.052.4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5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.048.91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6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324.6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306.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15.99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790.2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3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.8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.90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95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a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93.3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.886.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12.08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74.29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9 + 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</w:rPr>
              <w:t xml:space="preserve"> + 106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03.262.0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32.987.8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6"/>
                <w:szCs w:val="16"/>
              </w:rPr>
            </w:pPr>
            <w:r>
              <w:rPr>
                <w:b/>
                <w:bCs/>
                <w:color w:val="969696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532.987.85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.942.8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7.535.0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6"/>
                <w:szCs w:val="16"/>
              </w:rPr>
            </w:pPr>
            <w:r>
              <w:rPr>
                <w:b/>
                <w:bCs/>
                <w:color w:val="969696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7.535.0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2.789.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.976.6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.976.63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.3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.42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.51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9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29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 xml:space="preserve">Кредити домаћим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405.6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.891.0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.891.09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091.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597.1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597.11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853.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683.7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683.76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48.3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46.4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46.4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.509.8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.904.8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.904.8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СТРАНА ФИНАНСИЈСКА ИМОВИНА             (од 1041 до 10</w:t>
            </w:r>
            <w:r>
              <w:rPr>
                <w:b/>
                <w:sz w:val="18"/>
                <w:szCs w:val="18"/>
                <w:lang w:val="ru-RU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153.4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558.4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558.43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53.4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58.4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58.43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.708.3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8.551.9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6"/>
                <w:szCs w:val="16"/>
              </w:rPr>
            </w:pPr>
            <w:r>
              <w:rPr>
                <w:b/>
                <w:bCs/>
                <w:color w:val="969696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8.551.9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51 до 1059)</w:t>
            </w:r>
            <w:r>
              <w:rPr>
                <w:b/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.821.9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.462.0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.462.09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799.8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958.3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958.3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8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.862.2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371.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371.5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.9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1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.1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.848.1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.966.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.966.1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848.1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966.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966.1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.038.2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.123.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.123.7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.038.2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123.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.123.7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0.610.7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6.900.8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6"/>
                <w:szCs w:val="16"/>
              </w:rPr>
            </w:pPr>
            <w:r>
              <w:rPr>
                <w:b/>
                <w:bCs/>
                <w:color w:val="969696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86.900.8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0.610.7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6.900.8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6.900.8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.751.7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.892.1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.892.16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858.9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.008.6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.008.68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</w:t>
            </w:r>
            <w:r>
              <w:rPr>
                <w:b/>
                <w:sz w:val="18"/>
                <w:lang w:val="sr-CS"/>
              </w:rPr>
              <w:t>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43.426.7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376.023.1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.867.92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955.155.27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.672.9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.551.1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.551.15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5 + 109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22.698.9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81.621.07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76 + 1086 + 1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56.190.6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643.243.23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8.593.5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2.875.77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.477.2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.181.13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.73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331.8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733.24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.784.4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.664.6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7.597.1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0.367.4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866.2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984.8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.170.5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9.130.3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.303.2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.887.73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.613.3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.363.6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643.8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00.88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6 + 110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.297.5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069.53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 до 1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.297.5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.069.53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297.5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69.53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6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49 </w:t>
            </w:r>
            <w:r>
              <w:rPr>
                <w:b/>
                <w:sz w:val="18"/>
                <w:szCs w:val="18"/>
                <w:lang w:val="sr-CS"/>
              </w:rPr>
              <w:t>+ 1157 + 1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ПЛАТЕ И ДОДАТК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116  до 1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22 до 1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 И ОСТАЛЕ ПОСЕБНЕ РАСХОД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 до 11</w:t>
            </w: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 и осталих посебних расхо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34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8 до 11</w:t>
            </w:r>
            <w:r>
              <w:rPr>
                <w:b/>
                <w:sz w:val="18"/>
                <w:szCs w:val="18"/>
                <w:lang w:val="ru-RU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44 до 1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8 до 11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 ДОДАТАКА (од 11</w:t>
            </w:r>
            <w:r>
              <w:rPr>
                <w:b/>
                <w:sz w:val="18"/>
                <w:szCs w:val="18"/>
                <w:lang w:val="ru-RU"/>
              </w:rPr>
              <w:t>64</w:t>
            </w:r>
            <w:r>
              <w:rPr>
                <w:b/>
                <w:sz w:val="18"/>
                <w:szCs w:val="18"/>
                <w:lang w:val="sr-CS"/>
              </w:rPr>
              <w:t xml:space="preserve"> до 1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ОТПЛАТЕ КАМАТА И ПРАТЕЋИХ ТРОШКОВА ЗАДУЖИВАЊ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, ДОТАЦИЈА И ТРАНСФЕРА 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и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ru-RU"/>
              </w:rPr>
              <w:t xml:space="preserve">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за остале порезе, обавезне таксе и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казни и пенала по решењима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.110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45.46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 од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.110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245.46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.1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.87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252.9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2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291.7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254.1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0 до 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291.7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254.1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83.5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051.36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08.1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02.7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АПИТАЛ, УТВРЂИВАЊЕ РЕЗУЛТАТА ПОСЛОВАЊА И ВАНБИЛАНСНА ЕВИДЕНЦИЈА (1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8 + 1229 - 1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920.727.7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73.534.19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АПИТАЛ</w:t>
              <w:br/>
              <w:t>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397.218.7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37.172.30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ПИТАЛ 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–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 +1220 + 12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-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>3 + 12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397.218.7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037.172.30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057.144.2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67.328.24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.020.4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.839.17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.521.3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.458.27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979.6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560.07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694.5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066.2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858.5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920.29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216.2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37.9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.485.9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.171.64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 примањ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877.6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.7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.098.9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.629.15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ЗИ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969696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969696"/>
                <w:sz w:val="16"/>
                <w:szCs w:val="16"/>
              </w:rPr>
            </w:pPr>
            <w:r>
              <w:rPr>
                <w:color w:val="969696"/>
                <w:sz w:val="16"/>
                <w:szCs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969696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ГА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969696"/>
                <w:sz w:val="16"/>
                <w:szCs w:val="16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969696"/>
                <w:sz w:val="16"/>
                <w:szCs w:val="16"/>
              </w:rPr>
            </w:pPr>
            <w:r>
              <w:rPr>
                <w:color w:val="969696"/>
                <w:sz w:val="16"/>
                <w:szCs w:val="16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969696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43.426.7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955.155.27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.672.9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.551.150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</w:t>
      </w:r>
      <w:r>
        <w:rPr>
          <w:sz w:val="20"/>
          <w:szCs w:val="20"/>
          <w:lang w:val="sr-Latn-CS"/>
        </w:rPr>
        <w:t>,</w:t>
      </w:r>
      <w:r>
        <w:rPr>
          <w:sz w:val="20"/>
          <w:szCs w:val="20"/>
          <w:lang w:val="sr-RS"/>
        </w:rPr>
        <w:t>18. јун 2013. године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18"/>
      <w:szCs w:val="18"/>
      <w:lang w:val="sr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18"/>
      <w:szCs w:val="18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23:00Z</dcterms:created>
  <dc:creator>MirjanaPo</dc:creator>
  <dc:description/>
  <cp:keywords/>
  <dc:language>en-US</dc:language>
  <cp:lastModifiedBy>Mirjana Pokrajac</cp:lastModifiedBy>
  <cp:lastPrinted>2013-06-19T09:37:00Z</cp:lastPrinted>
  <dcterms:modified xsi:type="dcterms:W3CDTF">2013-06-19T07:37:00Z</dcterms:modified>
  <cp:revision>52</cp:revision>
  <dc:subject/>
  <dc:title/>
</cp:coreProperties>
</file>