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7. став 4. Закона о поморској пловидби („Службени гласник РС”, бр. 87/11 и 104/13), </w:t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Р Е Д Б У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 МИНИМАЛНИМ ЗАХТЕВИМА И УСЛОВИМА ЗA ПРУЖАЊE МЕДИЦИНСКЕ НЕГЕ НА ПОМОРСКИМ БРОДОВИМА</w:t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Овом уредбом прописују се </w:t>
      </w:r>
      <w:r>
        <w:rPr>
          <w:lang w:val="sr-CS" w:eastAsia="sr-Latn-CS"/>
        </w:rPr>
        <w:t>минимални услови које у зависности од категорије пловидбе, носивости, броја чланова посаде и врсте терета коју превозе морају да испуњавају бродови, њихова опрема и уређаји ради пружања одговарајуће медицинске неге чланова посаде, захтеве у односу на лекарску ординацију на броду и обавезну садржину бродске апотеке, начин вршења контроле медицинског и санитетског материјала, као и образац и начин вођења уписника о садржини бродске апотеке</w:t>
      </w:r>
      <w:r>
        <w:rPr>
          <w:color w:val="000000"/>
          <w:lang w:val="sr-CS"/>
        </w:rPr>
        <w:t>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зависности од категорије пловидбе, поморски брод мора да има минималне количине лекова и медицинске опреме ради пружања одговарајуће медицинске неге који су наведени у прилозима 1. и 2. </w:t>
      </w:r>
      <w:r>
        <w:rPr>
          <w:lang w:val="sr-CS"/>
        </w:rPr>
        <w:t>који су одштампани уз ову уредбу и чине њен саставни део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морски брод већи од 500 ВТ, који има више од 15 чланова посаде на путовањима која трају дуже од три дана, мора да има лекарску ординацију за пружање медицинске неге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морски брод из става 1. овог члана мора да има и бродску апотеку смештену у посебној просторији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родска апотека мора да се налази уз лекарску ординацију и не сме да има директну везу са просторијама у којима су смештени болесници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морски брод који нема обавезу да има лекарску ординацију мора да има ормарић са лековима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морски брод у међународној пловидби који има 100 и више чланова посаде и другог особља на путовањима која трају дуже од три дана, мора да има доктора медицине на броду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морски брод у међународној пловидби који нема обавезу да има доктора медицине, а који може да добије потребну стручну медицинску негу и медицинска средства у року од осам сати од тренутка када се укаже потреба, мора да има најмање једног поморца са овлашћењем о посебној оспособљености за пружање медицинске прве помоћи, у складу са одредбама Међународне конвенције о стандардима за обуку, издавању уверења и држање бродске страже помораца (STCW Конвенција). Сви други поморски бродови треба да имају најмање једног поморца са овлашћењем о посебној оспособљености за пружање медицинске неге на броду, коме је поверено пружање медицинске неге и давање лекова као део његових редовних дужности, и који треба да пружи болесним или повређеним лицима одговарајућу медицинску негу током времена у којем ће они вероватно остати на броду.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Поморски брод који у складу са одредбама Међународног правилника о превозу опасне робе морем (IMDG Правилник), превози опасне ствари наведене у Прилогу 3. </w:t>
      </w:r>
      <w:r>
        <w:rPr>
          <w:lang w:val="sr-CS"/>
        </w:rPr>
        <w:t>који је одштампан уз ову уредбу и чини њен саставни део</w:t>
      </w:r>
      <w:r>
        <w:rPr>
          <w:color w:val="000000"/>
          <w:lang w:val="sr-CS"/>
        </w:rPr>
        <w:t xml:space="preserve">, мора да има антидоте (противотрове) наведене у Прилогу 3а </w:t>
      </w:r>
      <w:r>
        <w:rPr>
          <w:lang w:val="sr-CS"/>
        </w:rPr>
        <w:t>који је одштампан уз ову уредбу и чини њен саставни део</w:t>
      </w:r>
      <w:r>
        <w:rPr>
          <w:color w:val="000000"/>
          <w:lang w:val="sr-CS"/>
        </w:rPr>
        <w:t xml:space="preserve">, као и минималну количину лекова и медицинске опреме који су наведени у Прилогу 3б </w:t>
      </w:r>
      <w:r>
        <w:rPr>
          <w:lang w:val="sr-CS"/>
        </w:rPr>
        <w:t>који је одштампан уз ову уредбу и чини њен саставни део.</w:t>
      </w:r>
      <w:r>
        <w:rPr>
          <w:color w:val="000000"/>
          <w:lang w:val="sr-CS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Ro-Ro поморски брод због чије природе путовања није могуће да се унапред зна које опасне терете може да превози, мора да има антидоте (противотрове) наведене у Прилогу 3а ове уредб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ко путовање брода из ст. 1. и 2. овог члана траје мање од два сата, количина антидота (противотрова) може да се ограничи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Лекарска ординација на броду мора да има следећу опрему: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ормарић са лековима који садржи лекове и медицинску опрему у складу са категоријом пловидбе;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2) радни сто, столицу и столицу на вијак;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3) грејач за воду;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4) лавабо са топлом и хладном водом;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5) расвету над радним столом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марић са лековима мора да буде закључан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ључ лекарске ординације, односно кључ ормарића са лековима када брод не подлеже обавези да има лекарску ординацију мора да се налази код заповедника, односно код лица које он одреди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рмарићу са лековима мора да се налази попис лекова који се налазе у ормарићу/кутији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 утрошеним лековима мора да се води евиденција о количини утрошеног лека и количини лека која је остала у ормарићу/кутији са лековим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утија прве помоћи у чамцима за спашавање мора да буде водонепропусна.</w:t>
      </w:r>
      <w:r>
        <w:rPr>
          <w:rStyle w:val="Appleconvertedspace"/>
          <w:color w:val="000000"/>
          <w:lang w:val="sr-CS"/>
        </w:rPr>
        <w:t> 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Минимална количина лекова и медицинске опреме за чамце за спашавање наведена је у Прилогу 5. </w:t>
      </w:r>
      <w:r>
        <w:rPr>
          <w:lang w:val="sr-CS"/>
        </w:rPr>
        <w:t>који је одштампан уз ову уредбу и чини њен саставни део</w:t>
      </w:r>
      <w:r>
        <w:rPr>
          <w:color w:val="000000"/>
          <w:lang w:val="sr-CS"/>
        </w:rPr>
        <w:t>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Ормарић са лековима за чамце за спашавање, односно кутија прве помоћи мора да садржи лекове и медицинску опрему који су наведени у прилозима 4. и 5. </w:t>
      </w:r>
      <w:r>
        <w:rPr>
          <w:lang w:val="sr-CS"/>
        </w:rPr>
        <w:t>који су одштампани уз ову уредбу и чине њен саставни део</w:t>
      </w:r>
      <w:r>
        <w:rPr>
          <w:color w:val="000000"/>
          <w:lang w:val="sr-CS"/>
        </w:rPr>
        <w:t>.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бродској апотеци чувају се готови лекови који садрже психоактивне контролисане супстанце у количини нужној за пружање хитне медицинске помоћи  који су наведени у Прилогу 1. ове уредбе у посебном закључаном  делу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 утрошеним лековима који садрже психоактивне контролисане супстанце  заповедник брода је дужан да води евиденцију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Евиденција мора да садржи назив лека који садржи психоактивне контролисане супстанце, име и презиме лица које је добило лек који садржи  психоактивне контролисане супстанце, датум примене и дијагнозу, односно разлог примене лека који садржи психоактивне контролисане супстанц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спекција министарства надлежног за послове здравља која врши преглед бродске апотеке, води евиденцију о количинама готових лекова који садрже психоактивне контролисане супстанце које се чувају у бродским апотекама, у складу са законом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Web"/>
        <w:spacing w:before="0" w:after="0"/>
        <w:ind w:firstLine="720"/>
        <w:jc w:val="both"/>
        <w:rPr>
          <w:strike/>
          <w:color w:val="000000"/>
          <w:lang w:val="sr-CS"/>
        </w:rPr>
      </w:pPr>
      <w:r>
        <w:rPr>
          <w:color w:val="000000"/>
          <w:lang w:val="sr-CS"/>
        </w:rPr>
        <w:t>Контролу бродске апотеке, односно ормарића/кутије са лековима врши министарство надлежно за послове здравља, у складу са законом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ликом контроле бродске апотеке, односно ормарића/кутије са лековима, контролише се да ли је бродска апотека, ормарић/кутија са лековима опремљена лековима и медицинском опремом у складу са категоријом пловидбе, количина утрошеног лека, да ли се лекови и медицинска опрема исправно чувају, као и да ли се поштују рокови важења леко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онтрола кутије прве помоћи за чамце за спашавање врши се приликом редовног годишњег прегледа чамаца за спашавање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 количини лекова и медицинске опреме на поморском броду води се евиденција на уписницима који су дати у прилозима 6, 7. и 8. који су одштампани уз ову уредбу и чине њен саставни део.</w:t>
      </w:r>
      <w:r>
        <w:rPr>
          <w:rStyle w:val="Appleconvertedspace"/>
          <w:color w:val="000000"/>
          <w:lang w:val="sr-CS"/>
        </w:rPr>
        <w:t> 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О обављеној контроли из ст. 2. и 3. овог члана, издаје се потврда на обрасцу који је дат у Прилогу 9. </w:t>
      </w:r>
      <w:r>
        <w:rPr>
          <w:lang w:val="sr-CS"/>
        </w:rPr>
        <w:t>који је одштампан уз ову уредбу и чини њен саставни део</w:t>
      </w:r>
      <w:r>
        <w:rPr>
          <w:color w:val="000000"/>
          <w:lang w:val="sr-CS"/>
        </w:rPr>
        <w:t>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3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екови и медицинска опрема чувају се уз поштовање рокова важења леко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 правовременој допуни, односно замени лекова и медицинске опреме стара се заповедник брода.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  <w:r>
        <w:rPr>
          <w:color w:val="000000"/>
          <w:lang w:val="sr-C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  <w:t>Број: 110-11388/2013</w:t>
      </w:r>
    </w:p>
    <w:p>
      <w:pPr>
        <w:pStyle w:val="Normal"/>
        <w:spacing w:lineRule="auto" w:line="216"/>
        <w:jc w:val="both"/>
        <w:rPr/>
      </w:pPr>
      <w:r>
        <w:rPr>
          <w:lang w:val="sr-CS"/>
        </w:rPr>
        <w:t xml:space="preserve">Београд, 10. јануара 2014. године </w:t>
      </w:r>
    </w:p>
    <w:p>
      <w:pPr>
        <w:pStyle w:val="Normal"/>
        <w:spacing w:lineRule="auto" w:line="21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1</w:t>
      </w:r>
      <w:r/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 xml:space="preserve">                                                                                               </w:t>
      </w:r>
      <w:r>
        <w:rPr>
          <w:color w:val="000000"/>
          <w:sz w:val="27"/>
          <w:szCs w:val="27"/>
          <w:lang w:val="sr-CS"/>
        </w:rPr>
        <w:t>ПРИЛОГ 1.</w:t>
        <w:br/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br/>
      </w:r>
      <w:r>
        <w:rPr>
          <w:color w:val="000000"/>
          <w:lang w:val="sr-CS"/>
        </w:rPr>
        <w:t>МИНИМАЛНЕ КОЛИЧИНЕ ЛЕКОВА ЗА ПОМОРСКЕ БРОДОВЕ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8834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2197"/>
        <w:gridCol w:w="419"/>
        <w:gridCol w:w="579"/>
        <w:gridCol w:w="513"/>
        <w:gridCol w:w="1673"/>
        <w:gridCol w:w="1608"/>
      </w:tblGrid>
      <w:tr>
        <w:trPr>
          <w:trHeight w:val="62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рапијска група</w:t>
            </w:r>
          </w:p>
        </w:tc>
        <w:tc>
          <w:tcPr>
            <w:tcW w:w="2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, облик и доза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ручене количине према категоријама пловидб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кације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зе</w:t>
            </w:r>
          </w:p>
        </w:tc>
      </w:tr>
      <w:tr>
        <w:trPr>
          <w:trHeight w:val="62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  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sz w:val="27"/>
          <w:szCs w:val="27"/>
          <w:lang w:val="sr-CS"/>
        </w:rPr>
        <w:br/>
      </w:r>
      <w:r>
        <w:rPr>
          <w:iCs/>
          <w:color w:val="000000"/>
          <w:lang w:val="sr-CS"/>
        </w:rPr>
        <w:t> 1. Препарати са утицајем на кардиоваскуларни систем </w:t>
        <w:br/>
        <w:t> </w:t>
      </w:r>
    </w:p>
    <w:tbl>
      <w:tblPr>
        <w:tblW w:w="8877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260"/>
        <w:gridCol w:w="2758"/>
        <w:gridCol w:w="336"/>
        <w:gridCol w:w="230"/>
        <w:gridCol w:w="230"/>
        <w:gridCol w:w="1724"/>
        <w:gridCol w:w="1799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чани стимулатори адренергици, допаминергици и срчани гликозид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DRENALIN/EPINEFRIN</w:t>
              <w:br/>
              <w:t>амп. 10×1 mg/ml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филактички шок, из</w:t>
              <w:softHyphen/>
              <w:t>ненадни престанак рада срца од удара струје или утапања, при тровању хип</w:t>
              <w:softHyphen/>
              <w:t>нотицима, јак напад бронхијалне астм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 – 1,0 ml интрамускуларно инјекције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узнемиреност, дрхтање, повишени крвни притисак, неправилан пулс. Употребити само у случају колапса пацијента и јаког пада крвног притиска или у случају напада бронхијалне астме.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ILDIGOKSIN</w:t>
              <w:br/>
              <w:t>тбл. 50×0,1 m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уфицијенција (застој срц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тбл. на дан или по упуту лекара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8877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"/>
        <w:gridCol w:w="1333"/>
        <w:gridCol w:w="2808"/>
        <w:gridCol w:w="345"/>
        <w:gridCol w:w="345"/>
        <w:gridCol w:w="346"/>
        <w:gridCol w:w="1392"/>
        <w:gridCol w:w="1841"/>
      </w:tblGrid>
      <w:tr>
        <w:trPr>
          <w:trHeight w:val="6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одилататори за лечење болести срц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LICERILTRINITRAT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утни напад ангине пектори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пута распршити под језик</w:t>
            </w:r>
          </w:p>
        </w:tc>
      </w:tr>
      <w:tr>
        <w:trPr>
          <w:trHeight w:val="67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еоросол за сублингвалну примену боч. 12,2 ml = 200 доза; 1 доза = 0,4 mg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главобоља, црвенило лица, вртоглавица, пад крвног притиска. ОПРЕЗ! Увек применити у седећем или лежећем положају пацијента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97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2"/>
        <w:gridCol w:w="1353"/>
        <w:gridCol w:w="1920"/>
        <w:gridCol w:w="376"/>
        <w:gridCol w:w="317"/>
        <w:gridCol w:w="316"/>
        <w:gridCol w:w="1382"/>
        <w:gridCol w:w="2761"/>
      </w:tblGrid>
      <w:tr>
        <w:trPr>
          <w:trHeight w:val="60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уретиц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UROSEMID</w:t>
              <w:br/>
              <w:t>тбл. 12×40 mg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уретик – подстиче излучивање мокраће, за све врсте едема (кардијални, ренални, едеми после операција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 mg</w:t>
              <w:br/>
              <w:t>(1 тбл./дан)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mp. 5×20 mg/2ml инјекциј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ml интра мускулаторно инјекције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"/>
        <w:gridCol w:w="1367"/>
        <w:gridCol w:w="2454"/>
        <w:gridCol w:w="365"/>
        <w:gridCol w:w="366"/>
        <w:gridCol w:w="292"/>
        <w:gridCol w:w="1466"/>
        <w:gridCol w:w="2257"/>
      </w:tblGrid>
      <w:tr>
        <w:trPr>
          <w:trHeight w:val="6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ind w:right="-164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еморагици (утеротоници) уколико су на броду жене*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ITOMENADION</w:t>
              <w:br/>
              <w:t>амп. педијатријски (vit.K1)</w:t>
              <w:br/>
              <w:t>инјекцији INT 5×0,2 ml/2 mg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речавање крварења код новорођеног дете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 ml (1 амп. у интрамускуларној инјекцији)</w:t>
            </w:r>
          </w:p>
        </w:tc>
      </w:tr>
      <w:tr>
        <w:trPr>
          <w:trHeight w:val="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ERGOMETRIN</w:t>
              <w:br/>
              <w:t>amp. 50×0,2 mg/1 ml</w:t>
              <w:br/>
              <w:t>тбл. 20×0,20 mg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еротоник, спречавање крварења непосредно након порођај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ml (1 амп. у интрамускуларној инјекцији)</w:t>
            </w:r>
            <w:r>
              <w:rPr>
                <w:rStyle w:val="Appleconvertedspace"/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  <w:lang w:val="sr-CS"/>
              </w:rPr>
              <w:br/>
              <w:t>1 тбл./свака 4 сата</w:t>
            </w:r>
          </w:p>
        </w:tc>
      </w:tr>
      <w:tr>
        <w:trPr>
          <w:trHeight w:val="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KSITOCIN</w:t>
              <w:br/>
              <w:t>amp. 10×1 ml/5 и.j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*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еротони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активирање спреја (4 и.ј.) у једну ноздрву 5 мин. пре дојењ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"/>
        <w:gridCol w:w="1333"/>
        <w:gridCol w:w="2760"/>
        <w:gridCol w:w="352"/>
        <w:gridCol w:w="352"/>
        <w:gridCol w:w="353"/>
        <w:gridCol w:w="1536"/>
        <w:gridCol w:w="1847"/>
      </w:tblGrid>
      <w:tr>
        <w:trPr>
          <w:trHeight w:val="6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ипертензив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TENOLOL тбл. 30×50 mg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ишени крвни притисак уз  висок пулс, ефикасан у лечењу ангине пектори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 mg (1 тбл. на дан)</w:t>
            </w:r>
          </w:p>
        </w:tc>
      </w:tr>
      <w:tr>
        <w:trPr>
          <w:trHeight w:val="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умор, успорени пулс, низак крвни притисак, срчани  застој  ОПРЕЗ! Не повећавати дозу ако је пулс мањи од 60 у минути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lang w:val="sr-CS"/>
        </w:rPr>
        <w:t>2. Препарати са утицајем на пробавни систем</w:t>
      </w:r>
      <w:r>
        <w:rPr/>
        <w:br/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"/>
        <w:gridCol w:w="1332"/>
        <w:gridCol w:w="2228"/>
        <w:gridCol w:w="385"/>
        <w:gridCol w:w="385"/>
        <w:gridCol w:w="342"/>
        <w:gridCol w:w="1896"/>
        <w:gridCol w:w="1949"/>
      </w:tblGrid>
      <w:tr>
        <w:trPr>
          <w:trHeight w:val="46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репарати за лечење пептичког улку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sz w:val="22"/>
                <w:szCs w:val="22"/>
                <w:lang w:val="sr-CS"/>
              </w:rPr>
              <w:t>Антагонисти H2 рецептор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NITIDIN</w:t>
            </w:r>
            <w:r>
              <w:rPr>
                <w:rStyle w:val="Appleconvertedspace"/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  <w:lang w:val="sr-CS"/>
              </w:rPr>
              <w:br/>
              <w:t>тбл. 20×150 mg</w:t>
              <w:br/>
              <w:t>тбл. 10×300 mg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локатор H2 рецептор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2×1 тaблeтa ујутро и увече или 1 тaблетa увече од 300 mg</w:t>
            </w:r>
          </w:p>
        </w:tc>
      </w:tr>
      <w:tr>
        <w:trPr>
          <w:trHeight w:val="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хибитори протонске пумп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MEPRAZOL</w:t>
            </w:r>
            <w:r>
              <w:rPr>
                <w:rStyle w:val="Appleconvertedspace"/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  <w:lang w:val="sr-CS"/>
              </w:rPr>
              <w:br/>
              <w:t>капс.14×20 mg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лкусна болест желуца и дванаестопалачног црева, рефлуксни езофагит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 капс. ујутро пре јела </w:t>
            </w:r>
          </w:p>
        </w:tc>
      </w:tr>
      <w:tr>
        <w:trPr>
          <w:trHeight w:val="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ацид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биновани препарати са спојевима Al, Ca и Mg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стрит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тбл. по потреби, отопити у устима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"/>
        <w:gridCol w:w="1360"/>
        <w:gridCol w:w="2381"/>
        <w:gridCol w:w="280"/>
        <w:gridCol w:w="280"/>
        <w:gridCol w:w="280"/>
        <w:gridCol w:w="1999"/>
        <w:gridCol w:w="1980"/>
      </w:tblGrid>
      <w:tr>
        <w:trPr>
          <w:trHeight w:val="6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метици и препарати за сузбијање мучнине и повраћањ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IETILPERAZI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метици, код мучнине, повраћањ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 – 3×1 тбл. или чепићи или 1 амп. у интрамускуларној инјекцији </w:t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п. 50×1 ml/6,5 mg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. 50×6,5 mg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пић 6×6,5 mg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OKLOPRAMID</w:t>
              <w:br/>
              <w:t>тбл. 40×10 mg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строрегулатор, мучнина, повраћа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1 тбл./дан 30 мин. пре јела и пре спавањ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9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3"/>
        <w:gridCol w:w="1307"/>
        <w:gridCol w:w="2456"/>
        <w:gridCol w:w="393"/>
        <w:gridCol w:w="364"/>
        <w:gridCol w:w="364"/>
        <w:gridCol w:w="1523"/>
        <w:gridCol w:w="2100"/>
      </w:tblGrid>
      <w:tr>
        <w:trPr>
          <w:trHeight w:val="6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ксативи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LICEROL ЧЕПИЋИ</w:t>
              <w:br/>
              <w:t>супп. 4 mg</w:t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вор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чепић по потреби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"/>
        <w:gridCol w:w="1337"/>
        <w:gridCol w:w="2428"/>
        <w:gridCol w:w="370"/>
        <w:gridCol w:w="370"/>
        <w:gridCol w:w="314"/>
        <w:gridCol w:w="1666"/>
        <w:gridCol w:w="2052"/>
      </w:tblGrid>
      <w:tr>
        <w:trPr>
          <w:trHeight w:val="6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дијароиц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PERAMID</w:t>
              <w:br/>
              <w:t>капс. 20×2 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инфективни функционални проли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апс. након сваке неформиране столице, макс. доза 16 mg на дан (ОПРЕЗ!)</w:t>
            </w:r>
          </w:p>
        </w:tc>
      </w:tr>
      <w:tr>
        <w:trPr>
          <w:trHeight w:val="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СКИ УГЉЕН</w:t>
              <w:br/>
              <w:t>тбл. 30x150 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лив, надутост, акутно орално тровањ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бл. размутити у чају или води, 4 – 7 тбл. 4× на дан/ почетна доза 2 тбл. доза одржавањ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1"/>
        <w:gridCol w:w="1350"/>
        <w:gridCol w:w="2582"/>
        <w:gridCol w:w="372"/>
        <w:gridCol w:w="371"/>
        <w:gridCol w:w="316"/>
        <w:gridCol w:w="1649"/>
        <w:gridCol w:w="1879"/>
      </w:tblGrid>
      <w:tr>
        <w:trPr>
          <w:trHeight w:val="6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евни антисептиц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IPROFLOKSACIN</w:t>
              <w:br/>
              <w:t>тбл.10×500 mg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тивни пролив, пролив на путовању, антимикотик, трихомонацид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×125 – 250 mg, тешки случајеви 3×750 mg/дан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 на дан по 1 тбл.</w:t>
            </w:r>
          </w:p>
        </w:tc>
      </w:tr>
      <w:tr>
        <w:trPr>
          <w:trHeight w:val="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RONIDAZOL</w:t>
              <w:br/>
              <w:t>тбл. 20×400 mg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1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1304"/>
        <w:gridCol w:w="2367"/>
        <w:gridCol w:w="360"/>
        <w:gridCol w:w="360"/>
        <w:gridCol w:w="345"/>
        <w:gridCol w:w="1579"/>
        <w:gridCol w:w="2032"/>
      </w:tblGrid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хеморои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који садрже локалне анестетике по избору (поликрезулен + цинхокаин) супп.10 (1 супп./100 + 2,5 mg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аљени хеморои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3× дневно стављати чепић</w:t>
            </w:r>
          </w:p>
        </w:tc>
      </w:tr>
    </w:tbl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3. Аналгетици и спазмолитици</w:t>
      </w:r>
    </w:p>
    <w:p>
      <w:pPr>
        <w:pStyle w:val="NormalWeb"/>
        <w:spacing w:before="0" w:after="0"/>
        <w:jc w:val="center"/>
        <w:rPr/>
      </w:pPr>
      <w:r>
        <w:rPr/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1525"/>
        <w:gridCol w:w="2256"/>
        <w:gridCol w:w="322"/>
        <w:gridCol w:w="307"/>
        <w:gridCol w:w="320"/>
        <w:gridCol w:w="1986"/>
        <w:gridCol w:w="1819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гетици, антипиретици и противупални леков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RACETAMOL тбл. 20×500 mg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гоантипиретик, све врсте благог до умeреног бола, повишена температу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тбл. 3× дневно, макс. 8 тбл./24 h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ретке у случају правилног дозирања. ОПРЕЗ код прекорачења дозе, може изазвати озбиљно оштећење јетре.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BUPROFEN</w:t>
              <w:br/>
              <w:t>тбл. 30×400 mg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тивупални аналгетик, за лечење главобоље, болови у карлиц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1 тбл./дан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болови у стомаку, мучнина. ОПРЕЗ! Не примењивати код пацијената с пептичким/дуоденалним улкусом = чиром на желуцу.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KLOFENAK NATRIJ</w:t>
              <w:br/>
              <w:t>тбл. 10×50 mg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dstrike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тивупални аналгетик, за лечење главобоље, болови у 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лиц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1 тбл./дан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болови у стомаку, мучнина. ОПРЕЗ! Не примењивати код пацијената са пептичким/дуоденалним улкусом или астмом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2"/>
        <w:gridCol w:w="1538"/>
        <w:gridCol w:w="2191"/>
        <w:gridCol w:w="295"/>
        <w:gridCol w:w="295"/>
        <w:gridCol w:w="295"/>
        <w:gridCol w:w="1729"/>
        <w:gridCol w:w="2215"/>
      </w:tblGrid>
      <w:tr>
        <w:trPr>
          <w:trHeight w:val="51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жни аналгетиц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AMADOL</w:t>
              <w:br/>
              <w:t>амп. 5×1 ml/50 m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опијатни наркоаналгетик, за терапију умереног до јаког бол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– 3×1 – 2 капсуле/дан, макс. 400 mg/дан амп. 50 – 100 mg интравенски, интрамускуларно или субкутано</w:t>
            </w:r>
          </w:p>
        </w:tc>
      </w:tr>
      <w:tr>
        <w:trPr>
          <w:trHeight w:val="58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пс. 20×50 m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ORFIN SULFAT тбл. 60×10 m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ки болови, нарочито праћени страхом и немиром, када се не могу сузбити осталим аналгетицим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тбл. сваких 12 сати</w:t>
            </w:r>
          </w:p>
        </w:tc>
      </w:tr>
      <w:tr>
        <w:trPr>
          <w:trHeight w:val="88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НО ЛЕК ЧУВАТИ ПОД КЉУЧЕМ</w:t>
              <w:br/>
              <w:t>ВОДИТИ ЕВИДЕНЦИЈ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ORFIN HIDROKLORID амп. 10×1 ml/4 m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mg (1 амп. сваких 6 h интрамускуларна инјекција)</w:t>
            </w:r>
          </w:p>
        </w:tc>
      </w:tr>
      <w:tr>
        <w:trPr>
          <w:trHeight w:val="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овраћање, респираторна депресија код предозирања, избегавати примену код повреде главе и грудног коша. ОПРЕЗ у дозирању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iCs/>
          <w:color w:val="000000"/>
          <w:lang w:val="sr-CS"/>
        </w:rPr>
        <w:t>4. Препарати са дејством  на нервни систем</w:t>
      </w:r>
      <w:r>
        <w:rPr/>
        <w:br/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1530"/>
        <w:gridCol w:w="1792"/>
        <w:gridCol w:w="293"/>
        <w:gridCol w:w="293"/>
        <w:gridCol w:w="293"/>
        <w:gridCol w:w="1711"/>
        <w:gridCol w:w="2623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сиолитиц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AZEPAM</w:t>
              <w:br/>
              <w:t>ин.амп.</w:t>
              <w:br/>
              <w:t>10×2 ml/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сиозност, несаница, апстиненски синдром, конвулзије, мишићни спазми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– 10 mg интрамускуларно.ин./ 1 – 2 тбл. 3× на дан, макс. 30 mg/дан</w:t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g тбл. 30×5 mg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поспаност, конфузија, главобоља, респираторна депресија, избегавати употребу истовремено са јаким аналгетицима.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0"/>
        <w:gridCol w:w="1503"/>
        <w:gridCol w:w="2032"/>
        <w:gridCol w:w="346"/>
        <w:gridCol w:w="322"/>
        <w:gridCol w:w="322"/>
        <w:gridCol w:w="1732"/>
        <w:gridCol w:w="2223"/>
      </w:tblGrid>
      <w:tr>
        <w:trPr>
          <w:trHeight w:val="25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уролептиц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OMAZIN</w:t>
              <w:br/>
              <w:t>амп. 10×1 ml/50 m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уролептиц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– 4× 50 – 100 мг/дан интрамускуларно</w:t>
              <w:br/>
              <w:t>3 – 4× на дан 25 – 200 мг</w:t>
            </w:r>
          </w:p>
        </w:tc>
      </w:tr>
      <w:tr>
        <w:trPr>
          <w:trHeight w:val="2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. 50×25 m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5"/>
        <w:gridCol w:w="1435"/>
        <w:gridCol w:w="2290"/>
        <w:gridCol w:w="388"/>
        <w:gridCol w:w="353"/>
        <w:gridCol w:w="353"/>
        <w:gridCol w:w="1734"/>
        <w:gridCol w:w="1902"/>
      </w:tblGrid>
      <w:tr>
        <w:trPr>
          <w:trHeight w:val="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против морске боле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MENHIDRINAT тбл. 10×50 m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орска болест”, вртоглавица, за превенцију болести кретањ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ч. доза 1 тбл. (50 mg, затим 1 – 3 тбл.</w:t>
              <w:br/>
              <w:t>3× на дан, пола сата пре пута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7"/>
        <w:gridCol w:w="1423"/>
        <w:gridCol w:w="2428"/>
        <w:gridCol w:w="336"/>
        <w:gridCol w:w="337"/>
        <w:gridCol w:w="336"/>
        <w:gridCol w:w="1710"/>
        <w:gridCol w:w="1873"/>
      </w:tblGrid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пилептиц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AZEPAM ректалне микроклизме 5×2,5 ml/5 m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пилептички напади, фебрилне конвулзиј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1 клизма од 5 mg, одрасли 2 клизме од 10 mg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lang w:val="sr-CS"/>
        </w:rPr>
        <w:t>5. Антиалергетици и лекови за лечење анафилатичког шока</w:t>
      </w:r>
      <w:r>
        <w:rPr/>
        <w:br/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3"/>
        <w:gridCol w:w="1427"/>
        <w:gridCol w:w="2395"/>
        <w:gridCol w:w="343"/>
        <w:gridCol w:w="343"/>
        <w:gridCol w:w="343"/>
        <w:gridCol w:w="1664"/>
        <w:gridCol w:w="1932"/>
      </w:tblGrid>
      <w:tr>
        <w:trPr>
          <w:trHeight w:val="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истамици за системску примен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RATADIN тбл. 30×10 mg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алергијску реакцију, алергијски оси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×1 тбл./дан одрасли</w:t>
            </w:r>
          </w:p>
        </w:tc>
      </w:tr>
      <w:tr>
        <w:trPr>
          <w:trHeight w:val="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уп 120 ml (5 mg/5ml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1 кашичица 1× дневно</w:t>
            </w:r>
          </w:p>
        </w:tc>
      </w:tr>
      <w:tr>
        <w:trPr>
          <w:trHeight w:val="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поспаност, успорене реакције. ОПРЕЗ не прекорачити дозу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9000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6"/>
        <w:gridCol w:w="1544"/>
        <w:gridCol w:w="2827"/>
        <w:gridCol w:w="246"/>
        <w:gridCol w:w="246"/>
        <w:gridCol w:w="246"/>
        <w:gridCol w:w="1323"/>
        <w:gridCol w:w="2132"/>
      </w:tblGrid>
      <w:tr>
        <w:trPr>
          <w:trHeight w:val="6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укокортикороиди за системску примен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IDROKORTIZON</w:t>
              <w:br/>
              <w:t>лио амп. 1×2 ml/100 mg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лучају озбиљних алергијских реакција или алергијског колап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 mg интрамускуларно ин.</w:t>
            </w:r>
          </w:p>
        </w:tc>
      </w:tr>
      <w:tr>
        <w:trPr>
          <w:trHeight w:val="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ILPREDNIZOLON</w:t>
              <w:br/>
              <w:t>тбл. 30×4 mg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лучају алергије или напада бронхијалне астм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асли 12 – 80 mg на дан, доза одржавања 4 – 8 mg на дан</w:t>
            </w:r>
          </w:p>
        </w:tc>
      </w:tr>
    </w:tbl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lang w:val="sr-CS"/>
        </w:rPr>
        <w:t>6. Препарати са утицајем на респираторни систем</w:t>
      </w:r>
      <w:r>
        <w:rPr/>
        <w:br/>
        <w:t> </w:t>
      </w:r>
    </w:p>
    <w:tbl>
      <w:tblPr>
        <w:tblW w:w="882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"/>
        <w:gridCol w:w="1449"/>
        <w:gridCol w:w="2287"/>
        <w:gridCol w:w="332"/>
        <w:gridCol w:w="332"/>
        <w:gridCol w:w="332"/>
        <w:gridCol w:w="1753"/>
        <w:gridCol w:w="1984"/>
      </w:tblGrid>
      <w:tr>
        <w:trPr>
          <w:trHeight w:val="6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за опструктивне болести дисајних путева– антиастматиц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LBUTAMOL</w:t>
              <w:br/>
              <w:t>аеросол 200 доза</w:t>
              <w:br/>
              <w:t>(1 доза = 100 микрог)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астматик, за лечење акутног напада и алергијског бронхоспа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 микрограма (2 удаха 3-4× дневно)</w:t>
            </w:r>
          </w:p>
        </w:tc>
      </w:tr>
      <w:tr>
        <w:trPr>
          <w:trHeight w:val="6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дрхтање, главобоља, убрзани пулс. Само у лечењу акутног напада!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"/>
        <w:gridCol w:w="1410"/>
        <w:gridCol w:w="2220"/>
        <w:gridCol w:w="346"/>
        <w:gridCol w:w="346"/>
        <w:gridCol w:w="346"/>
        <w:gridCol w:w="1717"/>
        <w:gridCol w:w="2057"/>
      </w:tblGrid>
      <w:tr>
        <w:trPr>
          <w:trHeight w:val="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тусици (препарати за сузбијање сувог кашљ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UTAMIRAT сируп 200 ml (5 ml/4 mg) тбл. 10×50 m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пролазни,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ражајни суви каша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– 3×1 тбл. на дан (одрасли), деци прилагодити дозу у зависности од тел. тежине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tbl>
      <w:tblPr>
        <w:tblW w:w="882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5"/>
        <w:gridCol w:w="1379"/>
        <w:gridCol w:w="2348"/>
        <w:gridCol w:w="351"/>
        <w:gridCol w:w="350"/>
        <w:gridCol w:w="351"/>
        <w:gridCol w:w="1748"/>
        <w:gridCol w:w="1908"/>
      </w:tblGrid>
      <w:tr>
        <w:trPr>
          <w:trHeight w:val="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прехладе и сину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RACETAMOL 500 mg тбл. или комбиновани препарати парацетамол + псеудоефедри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чна прехлада, за снижавање температуре, благи аналгет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тбл. 3 – 4× дан (макс. 4 g/дан)</w:t>
            </w:r>
          </w:p>
        </w:tc>
      </w:tr>
    </w:tbl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lang w:val="sr-CS"/>
        </w:rPr>
        <w:t>7. Препарати за лечење системских инфекција</w:t>
      </w:r>
      <w:r>
        <w:rPr/>
        <w:br/>
        <w:t> </w:t>
      </w:r>
    </w:p>
    <w:tbl>
      <w:tblPr>
        <w:tblW w:w="882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5"/>
        <w:gridCol w:w="1571"/>
        <w:gridCol w:w="2185"/>
        <w:gridCol w:w="362"/>
        <w:gridCol w:w="288"/>
        <w:gridCol w:w="288"/>
        <w:gridCol w:w="1609"/>
        <w:gridCol w:w="2232"/>
      </w:tblGrid>
      <w:tr>
        <w:trPr>
          <w:trHeight w:val="6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ски антиинфективи антибиотици</w:t>
              <w:br/>
              <w:t>САМО АКО ЈЕ НА БРОДУ ЛЕКА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NZATIN-FENOKSIMETIL PENICILIN тбл. 30×1500 m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ције дисајних путева, инфекције ткива, профилакса великих ра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 1 тбл./1500 mg на дан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уп 1000 m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 1 кашичица сирупа деца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огућа алергијска реакција. Обавезно проверити пре давања. ОПРЕЗ - Алергије на пеницилин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IPROFLOKSACIN</w:t>
              <w:br/>
              <w:t>тбл. 10 × 500 m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ције коже и ткива, уроинфекциј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× 1 тбл. дневно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ролив, бол у стомаку, алергијске реакције.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EFUROKSIM ин.</w:t>
              <w:br/>
              <w:t>лио бочице 5×750 m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е инфекције, гонореј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750 mg/дан у интрамускуларној инјекцији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ролив, бол у стомаку, алергијске реакције. ОПРЕЗ потребан код пацијената алергичних на пеницилин.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ZITROMICIN</w:t>
              <w:br/>
              <w:t>тбл. 3×500 m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ције дисајних путева, коже, полно преносиве боле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тбл./дан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ролив, осип, даје се у случају алергије на пеницилин.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KSICIKLIN</w:t>
              <w:br/>
              <w:t>капс. 25×100 mg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спираторне инфекције, гонореични уретити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 mg/дан</w:t>
              <w:br/>
              <w:t>(1 капс/дан)</w:t>
            </w:r>
          </w:p>
        </w:tc>
      </w:tr>
      <w:tr>
        <w:trPr>
          <w:trHeight w:val="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ролив, осип, главобоља.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82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6"/>
        <w:gridCol w:w="1484"/>
        <w:gridCol w:w="2665"/>
        <w:gridCol w:w="372"/>
        <w:gridCol w:w="371"/>
        <w:gridCol w:w="312"/>
        <w:gridCol w:w="1605"/>
        <w:gridCol w:w="1695"/>
      </w:tblGrid>
      <w:tr>
        <w:trPr>
          <w:trHeight w:val="60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бактеријски и уринарни антисептици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IMETOPRIM + SULFAMETOKSAZOL</w:t>
              <w:br/>
              <w:t>тбл. 20×480 mg</w:t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ција мокраћних путева, инфективни пролив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×1 – 2 тбл./дан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tbl>
      <w:tblPr>
        <w:tblW w:w="882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1"/>
        <w:gridCol w:w="1479"/>
        <w:gridCol w:w="2488"/>
        <w:gridCol w:w="312"/>
        <w:gridCol w:w="312"/>
        <w:gridCol w:w="312"/>
        <w:gridCol w:w="1545"/>
        <w:gridCol w:w="2051"/>
      </w:tblGrid>
      <w:tr>
        <w:trPr>
          <w:trHeight w:val="60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оантисептици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ITROFURANTOIN</w:t>
              <w:br/>
              <w:t>капс. 30×50 mg</w:t>
            </w:r>
          </w:p>
        </w:tc>
        <w:tc>
          <w:tcPr>
            <w:tcW w:w="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екције мокраћних путева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-2 капсуле/сваких 6 сати акутне упале, блаже упале 1 капс. сваких 8 сати</w:t>
            </w:r>
          </w:p>
        </w:tc>
      </w:tr>
    </w:tbl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82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"/>
        <w:gridCol w:w="1460"/>
        <w:gridCol w:w="2356"/>
        <w:gridCol w:w="333"/>
        <w:gridCol w:w="333"/>
        <w:gridCol w:w="333"/>
        <w:gridCol w:w="1701"/>
        <w:gridCol w:w="1964"/>
      </w:tblGrid>
      <w:tr>
        <w:trPr>
          <w:trHeight w:val="6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паразитици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BENDAZOL</w:t>
              <w:br/>
              <w:t>тбл. 6×100 mg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теробијаза и остале паразитске цревне болести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x1 тбл. једнократно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21"/>
        <w:gridCol w:w="1479"/>
        <w:gridCol w:w="2375"/>
        <w:gridCol w:w="384"/>
        <w:gridCol w:w="338"/>
        <w:gridCol w:w="337"/>
        <w:gridCol w:w="1706"/>
        <w:gridCol w:w="1880"/>
      </w:tblGrid>
      <w:tr>
        <w:trPr>
          <w:trHeight w:val="6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стинални антиинфектив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OROKIN</w:t>
              <w:br/>
              <w:t>тбл. 250 m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рапија маларије и у случају путовања у подручја са ендемском малариј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тбл. одједном, након 6 сати 1 тбл, други и трећи дан по 1 тбл.</w:t>
            </w:r>
          </w:p>
        </w:tc>
      </w:tr>
      <w:tr>
        <w:trPr>
          <w:trHeight w:val="60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RONIDAZO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еробне инфекције, трихомонас, гингивитис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400 – 500 mg/дан</w:t>
            </w:r>
          </w:p>
        </w:tc>
      </w:tr>
      <w:tr>
        <w:trPr>
          <w:trHeight w:val="6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бл. 20×250 m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4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бл. 10×400 m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68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успојаве: мучнина, повраћање, осип. ОПРЕЗ избегавати алкохол!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1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41"/>
        <w:gridCol w:w="1459"/>
        <w:gridCol w:w="2304"/>
        <w:gridCol w:w="357"/>
        <w:gridCol w:w="358"/>
        <w:gridCol w:w="358"/>
        <w:gridCol w:w="1705"/>
        <w:gridCol w:w="1938"/>
      </w:tblGrid>
      <w:tr>
        <w:trPr>
          <w:trHeight w:val="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-тетанус вакцина и имуноглобулин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ТАНУС ВАКЦИНА (0,5 ml АМП.)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лучају тежих повреда и дубоких рана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</w:tbl>
    <w:p>
      <w:pPr>
        <w:pStyle w:val="NormalWeb"/>
        <w:spacing w:before="0" w:after="0"/>
        <w:jc w:val="center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8. Препарати за рехидратацију, унос енергије</w:t>
      </w:r>
    </w:p>
    <w:p>
      <w:pPr>
        <w:pStyle w:val="NormalWeb"/>
        <w:spacing w:before="0" w:after="0"/>
        <w:jc w:val="center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tbl>
      <w:tblPr>
        <w:tblW w:w="8820" w:type="dxa"/>
        <w:jc w:val="left"/>
        <w:tblInd w:w="-1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09"/>
        <w:gridCol w:w="1479"/>
        <w:gridCol w:w="2249"/>
        <w:gridCol w:w="386"/>
        <w:gridCol w:w="340"/>
        <w:gridCol w:w="341"/>
        <w:gridCol w:w="1844"/>
        <w:gridCol w:w="1872"/>
      </w:tblGrid>
      <w:tr>
        <w:trPr>
          <w:trHeight w:val="60" w:hRule="atLeast"/>
        </w:trPr>
        <w:tc>
          <w:tcPr>
            <w:tcW w:w="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вори за рехидратацију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RALNA REHIDRACIJSKA SOL</w:t>
            </w:r>
          </w:p>
        </w:tc>
        <w:tc>
          <w:tcPr>
            <w:tcW w:w="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опљен у води надокнађује изгубљене електролите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есицу прашка растворити у 500 ml прокуване воде</w:t>
            </w:r>
          </w:p>
        </w:tc>
      </w:tr>
      <w:tr>
        <w:trPr>
          <w:trHeight w:val="60" w:hRule="atLeast"/>
        </w:trPr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Cl ФИЗИОЛОШКИ РАСТВОР 500 ml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 % -тна за инфузију, надокнађује губитак воде и NaCl код дехидратациј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  <w:tr>
        <w:trPr>
          <w:trHeight w:val="60" w:hRule="atLeast"/>
        </w:trPr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LUKOZA 5% 500 ml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pacing w:val="-5"/>
                <w:sz w:val="22"/>
                <w:szCs w:val="22"/>
                <w:lang w:val="sr-CS"/>
              </w:rPr>
              <w:t>код дехидратације када је узимање воде и хране ограничено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lang w:val="sr-CS"/>
        </w:rPr>
        <w:t>9. Лекови за спољну употребу</w:t>
      </w:r>
      <w:r>
        <w:rPr/>
        <w:br/>
        <w:t> </w:t>
      </w:r>
    </w:p>
    <w:tbl>
      <w:tblPr>
        <w:tblW w:w="8820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70"/>
        <w:gridCol w:w="1530"/>
        <w:gridCol w:w="2334"/>
        <w:gridCol w:w="364"/>
        <w:gridCol w:w="290"/>
        <w:gridCol w:w="444"/>
        <w:gridCol w:w="1703"/>
        <w:gridCol w:w="1885"/>
      </w:tblGrid>
      <w:tr>
        <w:trPr>
          <w:trHeight w:val="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ind w:right="-147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сa дејством на кож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итисептици и дезинфицијенс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КОХОЛ 70% 500 m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зинфицијен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  <w:tr>
        <w:trPr>
          <w:trHeight w:val="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ETAVLON 20% 1000 m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 m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спирање ра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  <w:tr>
        <w:trPr>
          <w:trHeight w:val="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биотске ма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ситетрациклин + хидрокортизон мас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ење ра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  <w:tr>
        <w:trPr>
          <w:trHeight w:val="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микотиц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KONAZOL крема 30 g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микотик за гљивична обољења коже и ноктиј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× дневно нанети на кожу</w:t>
            </w:r>
          </w:p>
        </w:tc>
      </w:tr>
      <w:tr>
        <w:trPr>
          <w:trHeight w:val="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рана и улкус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KSAPANTENOL</w:t>
              <w:br/>
              <w:t>25 g крема и мас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ење рана и улку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– 4 × нанeти на оболело место, без утрљавањ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1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46"/>
        <w:gridCol w:w="1452"/>
        <w:gridCol w:w="2260"/>
        <w:gridCol w:w="360"/>
        <w:gridCol w:w="359"/>
        <w:gridCol w:w="359"/>
        <w:gridCol w:w="1730"/>
        <w:gridCol w:w="1954"/>
      </w:tblGrid>
      <w:tr>
        <w:trPr>
          <w:trHeight w:val="60" w:hRule="atLeast"/>
        </w:trPr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опекотина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LFADIAZIN СРЕБРО</w:t>
              <w:br/>
              <w:t>крема 50 g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ење опекотина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× дневно нанети на опекотину, код тешких опекотина неколико пута на дан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14"/>
        <w:gridCol w:w="1486"/>
        <w:gridCol w:w="2564"/>
        <w:gridCol w:w="378"/>
        <w:gridCol w:w="378"/>
        <w:gridCol w:w="325"/>
        <w:gridCol w:w="1598"/>
        <w:gridCol w:w="1777"/>
      </w:tblGrid>
      <w:tr>
        <w:trPr>
          <w:trHeight w:val="60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репарати за лечење болести ока (офталмици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чење инфекције 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биотске масти и кап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OBRAMICIN маст за очи 3,5 г (1 g/3 mg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нети у болесно око 2 – 5× на дан</w:t>
            </w:r>
          </w:p>
        </w:tc>
      </w:tr>
      <w:tr>
        <w:trPr>
          <w:trHeight w:val="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OBRAMICIN капи за очи 5 мл (1 ml/3mg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тивупални препар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KSAMETAZON капи за очи 5 ml (1mg/ml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– 4× 2 капи у очи</w:t>
            </w:r>
          </w:p>
        </w:tc>
      </w:tr>
      <w:tr>
        <w:trPr>
          <w:trHeight w:val="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бинације противупалних и антиинфективних агенас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XAMETAZON + NEOMYCIN сол. капи за очи 5 мml (1 mg + 5 mg/ml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2"/>
                <w:szCs w:val="22"/>
                <w:lang w:val="sr-CS"/>
              </w:rPr>
              <w:t>1 – 2 капи у око сваки сат, по ноћи свака 2 сата, након побољшања 1 кап свака 4 сата</w:t>
            </w:r>
          </w:p>
        </w:tc>
      </w:tr>
      <w:tr>
        <w:trPr>
          <w:trHeight w:val="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XAMETAZON + NEOMYCIN маст очи 3,5 mg (0,5 mg +5 mg/g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– 4× нанети у болесно око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tbl>
      <w:tblPr>
        <w:tblW w:w="8820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329"/>
        <w:gridCol w:w="1471"/>
        <w:gridCol w:w="2349"/>
        <w:gridCol w:w="337"/>
        <w:gridCol w:w="337"/>
        <w:gridCol w:w="337"/>
        <w:gridCol w:w="1793"/>
        <w:gridCol w:w="1867"/>
      </w:tblGrid>
      <w:tr>
        <w:trPr>
          <w:trHeight w:val="6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ностиц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LUOROSCEIN 1%, 0,5 m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ностичко средство за откривање страних тела у ок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фталмиц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TRAKAIN 0,5% капи за очи 10 м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и анестет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капи у спојну кесицу ока по потреби поновити након 1/2 – 1 мин.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глауком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ILOKARPIN сол 1%, 2 %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от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ап 1 – 2× дневно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IMOLOL 0.25%, 0.5 %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фталмик, бета блокат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ап 1 – 2× дневно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5"/>
        <w:gridCol w:w="1460"/>
        <w:gridCol w:w="2272"/>
        <w:gridCol w:w="340"/>
        <w:gridCol w:w="340"/>
        <w:gridCol w:w="340"/>
        <w:gridCol w:w="1922"/>
        <w:gridCol w:w="1821"/>
      </w:tblGrid>
      <w:tr>
        <w:trPr>
          <w:trHeight w:val="93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уха (отологици)</w:t>
            </w:r>
          </w:p>
        </w:tc>
        <w:tc>
          <w:tcPr>
            <w:tcW w:w="2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idrokortizon + oksitetraciklin, капи за око и ухо</w:t>
              <w:br/>
              <w:t>(1 ml/5 + 15 mg)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тикостероиди и антиинфективи у комбинацији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капи у оболело ухо сваких 1 – 2 сата, касније 3 – 4 сат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5"/>
        <w:gridCol w:w="1623"/>
        <w:gridCol w:w="2183"/>
        <w:gridCol w:w="333"/>
        <w:gridCol w:w="332"/>
        <w:gridCol w:w="332"/>
        <w:gridCol w:w="1680"/>
        <w:gridCol w:w="2012"/>
      </w:tblGrid>
      <w:tr>
        <w:trPr>
          <w:trHeight w:val="6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матолошки препара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ални антисептик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– 3× на дан 1 велику кашичицу неразређеног раствора гргљати по 30 секунди</w:t>
            </w:r>
          </w:p>
        </w:tc>
      </w:tr>
      <w:tr>
        <w:trPr>
          <w:trHeight w:val="678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инфективи за локалну оралну терапиј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EKSETIDIN сол 200 ml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8820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4"/>
        <w:gridCol w:w="1606"/>
        <w:gridCol w:w="2165"/>
        <w:gridCol w:w="368"/>
        <w:gridCol w:w="368"/>
        <w:gridCol w:w="368"/>
        <w:gridCol w:w="1740"/>
        <w:gridCol w:w="1831"/>
      </w:tblGrid>
      <w:tr>
        <w:trPr>
          <w:trHeight w:val="6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)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и анестетици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IDOKAIN спреј 50 ml</w:t>
              <w:br/>
              <w:t>(LIDOKAIN)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и анестетик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упутству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 </w:t>
      </w:r>
      <w:r>
        <w:rPr>
          <w:color w:val="000000"/>
          <w:sz w:val="27"/>
          <w:szCs w:val="27"/>
          <w:lang w:val="sr-CS"/>
        </w:rPr>
        <w:t>ПРИЛОГ 2.</w:t>
      </w:r>
    </w:p>
    <w:p>
      <w:pPr>
        <w:pStyle w:val="Normal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МИНИМАЛНА КОЛИЧИНА МЕДИЦИНСКЕ ОПРЕМЕ ЗА ПОМОРСКЕ БРОДОВЕ</w:t>
      </w:r>
    </w:p>
    <w:p>
      <w:pPr>
        <w:pStyle w:val="Normal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4500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22"/>
        <w:gridCol w:w="3099"/>
        <w:gridCol w:w="351"/>
        <w:gridCol w:w="332"/>
        <w:gridCol w:w="496"/>
      </w:tblGrid>
      <w:tr>
        <w:trPr>
          <w:trHeight w:val="731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ска опрема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ручене количине према категорији пловидбе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1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Опрема за оживљавање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ска за оживљавање – ручн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аправа за давање кисеоника – боца са маском, регулатором и пратећом опремо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ханички аспиратор за чишћење горњих дисајних путев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убус за оживљавање „уста на уста”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фузијски сет (систем за инфузију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сил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4474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23"/>
        <w:gridCol w:w="3080"/>
        <w:gridCol w:w="389"/>
        <w:gridCol w:w="357"/>
        <w:gridCol w:w="425"/>
      </w:tblGrid>
      <w:tr>
        <w:trPr>
          <w:trHeight w:val="60" w:hRule="atLeast"/>
        </w:trPr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Санитетски материјали и опрема за ушивање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хирушке рукавице (Л, М), паковање 100 ко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апрсци гумен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ушивањ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превијање ран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Еластични завој 5×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Еластични завој 8×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газе 1 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газе 1/2 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газе 1/4 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роугласта марама + сигурносне копч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Хигијенска вата 100 гр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икропоре 2,5×9,1 самолепљиви фласт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молепљиви фластер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РПЛАСТ 1×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РПЛАСТ 5×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режица (Virfix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Ханзапласти а 20/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Вазелинске газ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алико завој 8×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алико завој 10×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Гипсани завој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Целулозна вата а 1000 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4469" w:type="dxa"/>
        <w:jc w:val="left"/>
        <w:tblInd w:w="-5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47"/>
        <w:gridCol w:w="3062"/>
        <w:gridCol w:w="373"/>
        <w:gridCol w:w="408"/>
        <w:gridCol w:w="379"/>
      </w:tblGrid>
      <w:tr>
        <w:trPr>
          <w:trHeight w:val="60" w:hRule="atLeast"/>
        </w:trPr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Инструменти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асета са стерилним хируршким инструментима (маказе, пинцета, пеани, држачи за скалпеле, скалпели, маказе за резање гипса, комплети игле са свилом разних величина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калпели за једнократну употребу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атомска клешта за заустављање крварења и хемостаза, анатомска клешта за заустављање крварења – равна и закривљен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Бритвице за једнократну употребу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еан и пинцет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сновни стоматолошки прибо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4468" w:type="dxa"/>
        <w:jc w:val="left"/>
        <w:tblInd w:w="-5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241"/>
        <w:gridCol w:w="3061"/>
        <w:gridCol w:w="395"/>
        <w:gridCol w:w="415"/>
        <w:gridCol w:w="356"/>
      </w:tblGrid>
      <w:tr>
        <w:trPr>
          <w:trHeight w:val="60" w:hRule="atLeast"/>
        </w:trPr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Опрема за преглед и контролу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Дрвени штапићи за преглед усне шупљин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анализу урин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мерење шећера у крв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метар за мерење телесне температур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тоскоп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рач притиска (свингоманометар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Хипотермички термомета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тоскоп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дметно и покровно стакалц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45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1"/>
        <w:gridCol w:w="3021"/>
        <w:gridCol w:w="480"/>
        <w:gridCol w:w="380"/>
        <w:gridCol w:w="378"/>
      </w:tblGrid>
      <w:tr>
        <w:trPr>
          <w:trHeight w:val="6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pacing w:val="-2"/>
                <w:sz w:val="22"/>
                <w:szCs w:val="22"/>
                <w:lang w:val="sr-CS"/>
              </w:rPr>
              <w:t>5. Опрема за убризгавање, инфузију, пунктирање и катетеризацију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Уринарни катетери, разних величина CH 12 и CH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есице за у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ет за инфузију (једнократни шприцеви PVC 10 ml, 2 ml и игле разних величин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према за клисти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спирацијски катет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450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31"/>
        <w:gridCol w:w="467"/>
        <w:gridCol w:w="461"/>
        <w:gridCol w:w="441"/>
      </w:tblGrid>
      <w:tr>
        <w:trPr>
          <w:trHeight w:val="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 Медицинска опрема за спољашну употребу</w:t>
            </w:r>
          </w:p>
        </w:tc>
      </w:tr>
      <w:tr>
        <w:trPr>
          <w:trHeight w:val="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ћна посу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фо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глице за урин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есица за ле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446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6"/>
        <w:gridCol w:w="452"/>
        <w:gridCol w:w="431"/>
        <w:gridCol w:w="318"/>
      </w:tblGrid>
      <w:tr>
        <w:trPr>
          <w:trHeight w:val="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pacing w:val="-2"/>
                <w:sz w:val="22"/>
                <w:szCs w:val="22"/>
                <w:lang w:val="sr-CS"/>
              </w:rPr>
              <w:t>7. Опрема за имобилизацију и учвршћивањ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447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2"/>
        <w:gridCol w:w="2964"/>
        <w:gridCol w:w="530"/>
        <w:gridCol w:w="374"/>
        <w:gridCol w:w="340"/>
      </w:tblGrid>
      <w:tr>
        <w:trPr>
          <w:trHeight w:val="60" w:hRule="atLeast"/>
        </w:trPr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Дезинфекција, дезинсекција и профилакса</w:t>
            </w:r>
          </w:p>
        </w:tc>
      </w:tr>
      <w:tr>
        <w:trPr>
          <w:trHeight w:val="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дезинфекцију вод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зосан грануле 100 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сектициди у праху, Неопитроид пл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 </w:t>
      </w:r>
    </w:p>
    <w:tbl>
      <w:tblPr>
        <w:tblW w:w="446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87"/>
        <w:gridCol w:w="479"/>
        <w:gridCol w:w="329"/>
        <w:gridCol w:w="373"/>
      </w:tblGrid>
      <w:tr>
        <w:trPr>
          <w:trHeight w:val="6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. Приручник за пружање прве помоћ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 xml:space="preserve">                                                                                                </w:t>
      </w:r>
      <w:r>
        <w:rPr>
          <w:color w:val="000000"/>
          <w:sz w:val="27"/>
          <w:szCs w:val="27"/>
          <w:lang w:val="sr-CS"/>
        </w:rPr>
        <w:t>ПРИЛОГ 3.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ПАСНЕ СТВАРИ КОЈЕ ПРЕВОЗИ ПОМОРСКИ БРОД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/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Експлозивне ствари и предмети;</w:t>
        <w:br/>
        <w:t>– Компресовани гасови, текући или разређени под притиском;</w:t>
        <w:br/>
        <w:t>– Запаљиве ствари;</w:t>
        <w:br/>
        <w:t>– Самозапаљиве ствари;</w:t>
        <w:br/>
        <w:t>– Ствари које у контакту са водом стварају запаљиве гасове;</w:t>
        <w:br/>
        <w:t>– Органски пероксиди;</w:t>
        <w:br/>
        <w:t>– Токсичне ствари;</w:t>
        <w:br/>
        <w:t>– Инфективне ствари;</w:t>
        <w:br/>
        <w:t>– Корозивне ствари;</w:t>
        <w:br/>
        <w:t>– Радиоактивне ствари;</w:t>
        <w:br/>
        <w:t>– Различите ствари које потенцијално могу да буду опасне.</w:t>
      </w:r>
      <w:r>
        <w:rPr>
          <w:rStyle w:val="Appleconvertedspace"/>
          <w:color w:val="000000"/>
          <w:lang w:val="sr-CS"/>
        </w:rPr>
        <w:t> </w:t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  <w:lang w:val="sr-CS"/>
        </w:rPr>
        <w:br/>
        <w:t> 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 xml:space="preserve">                               </w:t>
      </w:r>
    </w:p>
    <w:p>
      <w:pPr>
        <w:pStyle w:val="NormalWeb"/>
        <w:spacing w:before="0" w:after="0"/>
        <w:jc w:val="right"/>
        <w:rPr>
          <w:rStyle w:val="Appleconvertedspace"/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ПРИЛОГ 3а</w:t>
      </w:r>
      <w:r>
        <w:rPr>
          <w:rStyle w:val="Appleconvertedspace"/>
          <w:color w:val="000000"/>
          <w:sz w:val="27"/>
          <w:szCs w:val="27"/>
          <w:lang w:val="sr-CS"/>
        </w:rPr>
        <w:t> </w:t>
      </w:r>
    </w:p>
    <w:p>
      <w:pPr>
        <w:pStyle w:val="NormalWeb"/>
        <w:spacing w:before="0" w:after="0"/>
        <w:jc w:val="center"/>
        <w:rPr>
          <w:rStyle w:val="Appleconvertedspace"/>
          <w:color w:val="000000"/>
          <w:sz w:val="27"/>
          <w:szCs w:val="27"/>
          <w:lang w:val="sr-C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АНТИДОТИ (ПРОТИВОТРОВИ) КОЈЕ МОРА ДА ИМА ПОМОРСКИ БРОД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bCs/>
          <w:color w:val="000000"/>
          <w:lang w:val="sr-CS"/>
        </w:rPr>
        <w:t>1. ЛЕКОВИ</w:t>
        <w:br/>
      </w:r>
      <w:r>
        <w:rPr>
          <w:color w:val="000000"/>
          <w:lang w:val="sr-CS"/>
        </w:rPr>
        <w:t>1.1. Општи</w:t>
        <w:br/>
        <w:t>1.2. Специфични</w:t>
        <w:br/>
        <w:t>– Кардиоваскуларни;</w:t>
        <w:br/>
        <w:t>– Гастроинтестинални;</w:t>
        <w:br/>
        <w:t>– За нервни систем;</w:t>
        <w:br/>
        <w:t>– За респираторни систем;</w:t>
        <w:br/>
        <w:t>– Антиинфекцијски;</w:t>
        <w:br/>
        <w:t>– За спољну употребу;</w:t>
        <w:br/>
        <w:t>– Антишок комплет;</w:t>
        <w:br/>
        <w:t>– Антисептици (раствори за дезинфекцију оштећене коже).</w:t>
        <w:br/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/>
      </w:pPr>
      <w:r>
        <w:rPr>
          <w:bCs/>
          <w:color w:val="000000"/>
          <w:lang w:val="sr-CS"/>
        </w:rPr>
        <w:t>2. МЕДИЦИНСКА ОПРЕМА</w:t>
        <w:br/>
      </w:r>
      <w:r>
        <w:rPr>
          <w:color w:val="000000"/>
          <w:lang w:val="sr-CS"/>
        </w:rPr>
        <w:t>– Опрема за давање кисеоника/Реанимацијски комплет.</w:t>
      </w:r>
      <w:r>
        <w:rPr>
          <w:rStyle w:val="Appleconvertedspace"/>
          <w:color w:val="000000"/>
          <w:lang w:val="sr-CS"/>
        </w:rPr>
        <w:t> </w:t>
      </w:r>
      <w:r>
        <w:rPr>
          <w:color w:val="000000"/>
          <w:lang w:val="sr-CS"/>
        </w:rPr>
        <w:br/>
      </w:r>
      <w:r>
        <w:rPr>
          <w:color w:val="000000"/>
          <w:sz w:val="27"/>
          <w:szCs w:val="27"/>
          <w:lang w:val="sr-CS"/>
        </w:rPr>
        <w:t> 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 xml:space="preserve">               </w:t>
      </w:r>
    </w:p>
    <w:p>
      <w:pPr>
        <w:pStyle w:val="NormalWeb"/>
        <w:spacing w:before="0" w:after="0"/>
        <w:jc w:val="right"/>
        <w:rPr/>
      </w:pPr>
      <w:r>
        <w:rPr>
          <w:color w:val="000000"/>
          <w:sz w:val="27"/>
          <w:szCs w:val="27"/>
          <w:lang w:val="sr-CS"/>
        </w:rPr>
        <w:t xml:space="preserve">ПРИЛОГ 3б 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lang w:val="sr-CS"/>
        </w:rPr>
        <w:t>МИНИМАЛНА КОЛИЧИНА ЛЕКОВА И МЕДИЦИНСКЕ ОПРЕМЕ ЗА ПОМОРСКЕ БРОДОВЕ КОЈИ ПРЕВОЗЕ ОПАСНЕ СТВАРИ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8545" w:type="dxa"/>
        <w:jc w:val="left"/>
        <w:tblInd w:w="-10" w:type="dxa"/>
        <w:tblLayout w:type="fixed"/>
        <w:tblCellMar>
          <w:top w:w="45" w:type="dxa"/>
          <w:left w:w="40" w:type="dxa"/>
          <w:bottom w:w="57" w:type="dxa"/>
          <w:right w:w="40" w:type="dxa"/>
        </w:tblCellMar>
      </w:tblPr>
      <w:tblGrid>
        <w:gridCol w:w="1516"/>
        <w:gridCol w:w="1729"/>
        <w:gridCol w:w="1220"/>
        <w:gridCol w:w="1219"/>
        <w:gridCol w:w="1071"/>
        <w:gridCol w:w="1790"/>
      </w:tblGrid>
      <w:tr>
        <w:trPr>
          <w:trHeight w:val="60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к</w:t>
            </w:r>
          </w:p>
        </w:tc>
        <w:tc>
          <w:tcPr>
            <w:tcW w:w="35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ручене минималне количине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за</w:t>
            </w:r>
          </w:p>
        </w:tc>
      </w:tr>
      <w:tr>
        <w:trPr>
          <w:trHeight w:val="60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moksicilin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пс.</w:t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кутије</w:t>
            </w:r>
          </w:p>
        </w:tc>
        <w:tc>
          <w:tcPr>
            <w:tcW w:w="1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1 капс. на дан</w:t>
            </w:r>
          </w:p>
        </w:tc>
      </w:tr>
      <w:tr>
        <w:trPr>
          <w:trHeight w:val="60" w:hRule="atLeast"/>
        </w:trPr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×500 mg</w:t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trakain капи за оч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пи за очи 0,5% (бочица)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бочиц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бочица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бочица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капи у око по потреби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obramicin маст за оч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 за очи 3, 5 g (1 g/3 mg)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туб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туба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– 4 пута на дан нанети у болесно око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tropin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ј. раствор</w:t>
              <w:br/>
              <w:t>1 или 0,5</w:t>
              <w:br/>
              <w:t>mg/ml</w:t>
              <w:br/>
              <w:t>1 ml амп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 амп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 амп.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mg – по потреби поновити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lbutamol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еросол 200 доза (1доза = 100 микрограм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комад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комада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 микрограма (2 удаха 3 – 4× дневно)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efuroksin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ј. 5×750 mg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инјекциј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750 mg/дан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azepam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ј. 10 mg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инјекциј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инјекција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mg×1 – 5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zitromicin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пс. 3×500 mg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кутиј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апс./дан/3 дана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etilni alkohol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. 70 % 500 m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зинфицијенс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luorescein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пи за очи 1 % 0, 5 m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бочиц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ностичко средство за откривање страног тела у оку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urosemid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п. 5×20 mg/2 ml инј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амп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уретик – 2 ml интрамускуларно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oklopramid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п. 30×2 ml/10 mg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 амп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 амп.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амп.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mg×3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etronidazol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×400 mg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кутиј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×1 тбл.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orfin sulfat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бл. 60×10 m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утиј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утиј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утиј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тбл./сваких 12 сати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ална рехидрацијска с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шак за растварањ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 кома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кома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кесицу прашка растворити у 500 ml прокуване воде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racetamol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бл. 500 mg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 тбл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 тбл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– 2 тбл. 3 – 4× дан (макс. 4 г/дан)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itomenadion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10 mg)</w:t>
              <w:br/>
              <w:t>(вит. К1) инј. за оралну, интрамускуларну и интравенозну примену 5×0,2 мл/2 мг)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 амп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 ml (1 амп. у интрамускуларној инјекцији)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Cl физиолошки раствор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 m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литар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литра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литaр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т за инфузију</w:t>
            </w:r>
          </w:p>
          <w:p>
            <w:pPr>
              <w:pStyle w:val="T98bezuv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једнократни шприцеви* и игле разних величина)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*Шприцев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ml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ml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ка за оживљавање – ручн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рава за давање кисеоника – боца са маском, регулатором и пратећом опремом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ханички аспиратор за чишћење горњих дисајних путев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бус за оживљавање „уста на уста”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 за клисти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сил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дицински лежај 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79" w:type="dxa"/>
            </w:tcMar>
            <w:vAlign w:val="center"/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  <w:lang w:val="sr-CS"/>
        </w:rPr>
        <w:t>КОЛОНА А – минималне количине медицинске опреме за бродове који превозе опасни терет када није могућа хоспитализација у периоду од 24 сата;</w:t>
        <w:br/>
        <w:t>КОЛОНА Б – минималне количине медицинске опреме за бродове који превозе опасни терет када је могућа хоспитализација у периоду од 24 сата;</w:t>
        <w:br/>
        <w:t>КОЛОНА Ц – минималне количине медицинске опреме за бродове који превозе опасни терет када је могућа хоспитализација у периоду од 2 сата.</w:t>
      </w:r>
      <w:r>
        <w:rPr>
          <w:rStyle w:val="Appleconvertedspace"/>
          <w:color w:val="000000"/>
          <w:lang w:val="sr-CS"/>
        </w:rPr>
        <w:t> </w:t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Web"/>
        <w:ind w:firstLine="720"/>
        <w:jc w:val="right"/>
        <w:rPr/>
      </w:pPr>
      <w:r>
        <w:rPr>
          <w:color w:val="000000"/>
          <w:sz w:val="27"/>
          <w:szCs w:val="27"/>
          <w:lang w:val="sr-CS"/>
        </w:rPr>
        <w:t>ПРИЛОГ 4.</w:t>
      </w:r>
    </w:p>
    <w:p>
      <w:pPr>
        <w:pStyle w:val="NormalWeb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ИНИМАЛНИ САДРЖАЈ КУТИЈЕ ПРВЕ ПОМОЋИ</w:t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lang w:val="sr-CS"/>
        </w:rPr>
        <w:t>Алкохол 70% 100 ml                                                                                   1 ком</w:t>
        <w:br/>
        <w:t>Acetilsalicilna киселина тбл. 20×500 mg                                                    2 угао</w:t>
        <w:br/>
        <w:t>Paracetamol тбл. 20×500 mg                                                                        1 угао</w:t>
        <w:br/>
        <w:t>Gliceriltrinitrat aerosol                                                                                  1 угао</w:t>
        <w:br/>
        <w:t>Loratadin тбл. 10×10 mg                                                                              1 угао</w:t>
        <w:br/>
        <w:t>Tobramicin унг. 3,5 g                                                                                   1 угао</w:t>
        <w:br/>
        <w:t>Sulfadiazin сребро унг. 50 g                                                                        1 угао</w:t>
        <w:br/>
        <w:t>Орална рехидрацијска со                                                                           1 ком</w:t>
        <w:br/>
        <w:t>Вата од 50 g                                                                                                 1 ком</w:t>
        <w:br/>
        <w:t>Газе стерилне компресе од 10 ком                                                            1 ком</w:t>
        <w:br/>
        <w:t>Газе од 1 m                                                                                                  1 ком</w:t>
        <w:br/>
        <w:t>Газе од 1/2 m                                                                                               1 ком</w:t>
        <w:br/>
        <w:t>Калико завој 5×5 cm                                                                                   5 ком</w:t>
        <w:br/>
        <w:t>Калико завој 8×5 cm                                                                                   3 ком</w:t>
        <w:br/>
        <w:t>Завој за прву помоћ тип 2                                                                          1 ком</w:t>
        <w:br/>
        <w:t>Еластични завој 8×5                                                                                   1 ком</w:t>
        <w:br/>
        <w:t>Микропоре 2,5×9,1                                                                                     1 ком</w:t>
        <w:br/>
        <w:t>Фластер 10×8                                                                                              2 ком</w:t>
        <w:br/>
        <w:t>Ханзапласт траке а 10                                                                                2 ком</w:t>
        <w:br/>
        <w:t>Троугласта марама 100×100×140                                                              1 ком</w:t>
        <w:br/>
        <w:t>Маказе                                                                                                          1 ком</w:t>
        <w:br/>
        <w:t xml:space="preserve">Зихернадле </w:t>
        <w:tab/>
        <w:tab/>
        <w:tab/>
        <w:tab/>
        <w:tab/>
        <w:tab/>
        <w:t xml:space="preserve">                                  4 ком</w:t>
        <w:br/>
        <w:br/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jc w:val="right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ПРИЛОГ 5.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ИНИМАЛНА КОЛИЧИНА ЛЕКОВА И МЕДИЦИНСКЕ ОПРЕМЕ ЗА ЧАМЦЕ ЗА СПАШАВАЊЕ</w:t>
      </w:r>
    </w:p>
    <w:p>
      <w:pPr>
        <w:pStyle w:val="NormalWeb"/>
        <w:rPr/>
      </w:pPr>
      <w:r>
        <w:rPr>
          <w:color w:val="000000"/>
          <w:lang w:val="sr-CS"/>
        </w:rPr>
        <w:t>Глицерилнитрат аеросол                                                                           1 угао</w:t>
        <w:br/>
        <w:t>Парацетамол тбл. 20×500 mg                                                                    1 угао</w:t>
        <w:br/>
        <w:t>Ацетилсалицилна киселина тбл. 20×500 mg                                           1 угао</w:t>
        <w:br/>
        <w:t>Ибупрофен тбл. 30×400 mg                                                                       1 угао</w:t>
        <w:br/>
        <w:t>Диазепам тбл. 30×5 mg                                                                              1 угао Дименхидринат тбл. 10×50 mg                                                                 1 угао</w:t>
        <w:br/>
        <w:t>Сулфадиазин сребро унг. 50 mg                                                               1 угао</w:t>
        <w:br/>
        <w:t>Вазелинске газе                                                                                          5 ком</w:t>
        <w:br/>
        <w:t>Завој тип И 8×300 cm, јастучић 9×11 cm                                                 1 ком</w:t>
        <w:br/>
        <w:t>Завој тип ИИ 10×500 cm, јастучић 10×12 cm                                          1 ком</w:t>
        <w:br/>
        <w:t>Калико завој 10×5, 8×5 cm и 5×5 cm                                                        1 ком</w:t>
        <w:br/>
        <w:t>Ханзапласт траке а 20                                                                                1 ком</w:t>
        <w:br/>
        <w:t>Фластер 10×8                                                                                              5 ком</w:t>
        <w:br/>
        <w:t>Стерилне компресе 8×5 а 10                                                                     1 ком</w:t>
        <w:br/>
        <w:t>Троугласта марама 100×100×140                                                              2 ком</w:t>
        <w:br/>
        <w:t>Копче сигурносне                                                                                      10 ком</w:t>
        <w:br/>
        <w:t>Маказе                                                                                                          1 ком</w:t>
        <w:br/>
        <w:t>Пинцета                                                                                                       1 ком</w:t>
        <w:br/>
        <w:t>Газе а 1 m и 1/2 m, стерилне                                                                      3 ком</w:t>
        <w:br/>
        <w:t>Есмархов повез                                                                                           1 ком</w:t>
        <w:br/>
        <w:t>Салбутамол спреј                                                                                        1 ком</w:t>
        <w:br/>
        <w:t>Окситетрациклин + хидрокортизон унг. 20 g                                          1 угао</w:t>
        <w:br/>
      </w:r>
      <w:r>
        <w:rPr>
          <w:color w:val="000000"/>
          <w:sz w:val="27"/>
          <w:szCs w:val="27"/>
          <w:lang w:val="sr-CS"/>
        </w:rPr>
        <w:t> </w:t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jc w:val="right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ПРИЛОГ  6.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ПИСНИК ЛЕКОВА И МЕДИЦИНСКЕ ОПРЕМЕ НА ПОМОРСКОМ БРОДУ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br/>
        <w:t>КАТЕГОРИЈА ПЛОВИДБЕ А</w:t>
      </w:r>
    </w:p>
    <w:p>
      <w:pPr>
        <w:pStyle w:val="NormalWeb"/>
        <w:rPr/>
      </w:pPr>
      <w:r>
        <w:rPr/>
        <w:t>I. ПОДАЦИ О БРОДУ</w:t>
        <w:br/>
        <w:t>Име:</w:t>
        <w:br/>
        <w:t>Застава:</w:t>
        <w:br/>
        <w:t>Лука уписа:</w:t>
      </w:r>
    </w:p>
    <w:tbl>
      <w:tblPr>
        <w:tblW w:w="7050" w:type="dxa"/>
        <w:jc w:val="left"/>
        <w:tblInd w:w="-5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"/>
        <w:gridCol w:w="1974"/>
        <w:gridCol w:w="1287"/>
        <w:gridCol w:w="1123"/>
        <w:gridCol w:w="1170"/>
        <w:gridCol w:w="1170"/>
      </w:tblGrid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09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. ЛЕКО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 утрошеног лека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pacing w:val="-5"/>
                <w:sz w:val="22"/>
                <w:szCs w:val="22"/>
                <w:lang w:val="sr-CS"/>
              </w:rPr>
              <w:t>Препарати са дејством на кардиоваскуларни сист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чани стимулатори, адренергици, допаминергици и срчани гликози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одилататори за лечење болести срц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уре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еморагици (утеротоници) уколико су на броду же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ипертенз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Препарати са дејством на пробавни сист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пептичког улку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агонисти Х2 рецепто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хибитори протонске пумп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аци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метици и препарати за сузбијање мучни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ксат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дијаро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евни антисеп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хеморои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Аналгетици и спазмоли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гетици, антипиретици и противупални леко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жни аналге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азмоли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Препарати са дејством на нервни сист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сиоли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уролеп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против морске боле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пилеп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98bezuvl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 Антиалергетици и лекови за лечење анафилактичког ш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нал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истаминици за системску примен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укокортикоиди за системску примен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 Препарати са дејством на респираторни сист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носа – назални деконгест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гр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2"/>
                <w:szCs w:val="22"/>
                <w:lang w:val="sr-CS"/>
              </w:rPr>
              <w:t>Лекови за опструк</w:t>
              <w:softHyphen/>
              <w:t>тивне болести дисајних путева – антиастма</w:t>
              <w:softHyphen/>
              <w:t>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кашља и прехла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 Препарати за лечење системских инфекциј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стемски антиинфект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биотици (најмање 2 генерације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инарни антисеп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парази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стинални антиинфект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кцина против тетануса и имуноглобулин (људски) против тетану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Препарати за рехидратацију, унос енергије и повећања волумена плазм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. Лекови за спољну примен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са дејством на кож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септици и дезинфицијенс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биотске ма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мико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рана и улку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опекот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ока (офталмиц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0" w:after="2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омбинације противупалних и антиинфективних агенаса</w:t>
            </w:r>
          </w:p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Локални анесте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глаук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уха (отологиц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инфектив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ортикостероиди и антиинфективи у комбинациј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матолошки препара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инфективи за локалну оралну терапиј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и анестетиц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T98bezuvl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T98bezuvl"/>
        <w:spacing w:before="0" w:after="0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5880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984"/>
        <w:gridCol w:w="1288"/>
        <w:gridCol w:w="1060"/>
        <w:gridCol w:w="1266"/>
      </w:tblGrid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09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I. МЕДИЦИНСКА ОПРЕ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према за оживља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ска за оживљавање – руч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аправа за давање кисеоника – боца са маском, регулатором и пратећом опрем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ханички аспиратор за чишћење горњих дисајних путе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убус за оживљавање „уста на уста”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фузијски сет (систем за инфузију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си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Санитетски материјали и опрема за шивe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рукавице (хируршк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шиве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превијање ра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Еластични завој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газ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роугласта марама + зихернад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Ва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мољепиви фластер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реж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компрес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Лепљиви материјали за шивење или повоји са цинковим окси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теријали за ручно шиве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Вазелинске газ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45" w:type="dxa"/>
              <w:bottom w:w="62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Инструмен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асета са стерилним хирур шким инструментима (маказе, пинцета, пеани, држачи за скалпеле, скалпели, маказе за резање свиле, комплети игле са свилом разних велич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калпели за једнократну употреб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атомска клешта за заустављање крварења и хемостазу – равна и закривље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Бритвице за једнократну употреб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еан и пинцет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сновни стоматолошки приб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Опрема за преглед и контрол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Дрвени штапићи за преглед усне шупљи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анализу ур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мерење шећера у крв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метар за мерење телесне температур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тоско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рач притиска (свингоманометар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Хипотермички термомет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тоско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 Опрема за убризгавање, инфузију, пунктирање и катетеризациј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Уринарни катетери, разних величи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есице за ури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ет за инфузију (једнократни, пластичне и игле разних величин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према за клист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спирацијски катет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 Спољна медицинска опре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ћна посу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ф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осуда за ури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есица за ле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 Опрема за имобилизацију и учвршћи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Дезинфекција, дезинсекција и профилакс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8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дезинфекцију вод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кући инсектицид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сектициди у прах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Web"/>
        <w:spacing w:before="0" w:after="0"/>
        <w:rPr>
          <w:bCs/>
          <w:color w:val="000000"/>
          <w:sz w:val="22"/>
          <w:szCs w:val="22"/>
          <w:lang w:val="sr-CS"/>
        </w:rPr>
      </w:pPr>
      <w:r>
        <w:rPr>
          <w:color w:val="000000"/>
          <w:sz w:val="27"/>
          <w:szCs w:val="27"/>
          <w:lang w:val="sr-CS"/>
        </w:rPr>
        <w:br/>
      </w:r>
      <w:r>
        <w:rPr>
          <w:color w:val="000000"/>
          <w:sz w:val="22"/>
          <w:szCs w:val="22"/>
          <w:lang w:val="sr-CS"/>
        </w:rPr>
        <w:t>III</w:t>
      </w:r>
      <w:r>
        <w:rPr>
          <w:bCs/>
          <w:color w:val="000000"/>
          <w:sz w:val="22"/>
          <w:szCs w:val="22"/>
          <w:lang w:val="sr-CS"/>
        </w:rPr>
        <w:t xml:space="preserve"> АНТИДОТИ (ПРОТИВОТРОВИ)</w:t>
      </w:r>
    </w:p>
    <w:p>
      <w:pPr>
        <w:pStyle w:val="NormalWeb"/>
        <w:spacing w:before="0" w:after="0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Web"/>
        <w:spacing w:before="0" w:after="0"/>
        <w:rPr/>
      </w:pPr>
      <w:r>
        <w:rPr>
          <w:bCs/>
          <w:color w:val="000000"/>
          <w:sz w:val="22"/>
          <w:szCs w:val="22"/>
          <w:lang w:val="sr-CS"/>
        </w:rPr>
        <w:t>1. ЛЕКОВИ</w:t>
      </w:r>
      <w:r>
        <w:rPr>
          <w:color w:val="000000"/>
          <w:sz w:val="22"/>
          <w:szCs w:val="22"/>
          <w:lang w:val="sr-CS"/>
        </w:rPr>
        <w:br/>
        <w:t>1.1. Општи</w:t>
        <w:br/>
        <w:t>1.2. Специфични</w:t>
        <w:br/>
        <w:t>– Кардиоваскуларни;</w:t>
        <w:br/>
        <w:t>– Гастроинтестинални;</w:t>
        <w:br/>
        <w:t>– За нервни систем;</w:t>
        <w:br/>
        <w:t>– За респираторни систем;</w:t>
        <w:br/>
        <w:t>– Антиинфекцијски;</w:t>
        <w:br/>
        <w:t>– За спољну употребу;</w:t>
        <w:br/>
        <w:t>– Анти-шок комплет;</w:t>
        <w:br/>
        <w:t>– Антисептици (раствори за дезинфекцију оштећење коже).</w:t>
        <w:br/>
      </w:r>
    </w:p>
    <w:p>
      <w:pPr>
        <w:pStyle w:val="NormalWeb"/>
        <w:spacing w:before="0" w:after="0"/>
        <w:rPr/>
      </w:pPr>
      <w:r>
        <w:rPr>
          <w:bCs/>
          <w:color w:val="000000"/>
          <w:sz w:val="22"/>
          <w:szCs w:val="22"/>
          <w:lang w:val="sr-CS"/>
        </w:rPr>
        <w:t>2. МЕДИЦИНСКА ОПРЕМА</w:t>
        <w:br/>
      </w:r>
      <w:r>
        <w:rPr>
          <w:color w:val="000000"/>
          <w:sz w:val="22"/>
          <w:szCs w:val="22"/>
          <w:lang w:val="sr-CS"/>
        </w:rPr>
        <w:t>– Опрема за давање кисеоника/Реанимацијски комплет.</w:t>
      </w:r>
    </w:p>
    <w:p>
      <w:pPr>
        <w:pStyle w:val="NormalWeb"/>
        <w:spacing w:before="0" w:after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Web"/>
        <w:spacing w:before="0" w:after="0"/>
        <w:rPr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>IV ОПАСНЕ СТВАРИ</w:t>
      </w:r>
      <w:r>
        <w:rPr>
          <w:color w:val="000000"/>
          <w:sz w:val="22"/>
          <w:szCs w:val="22"/>
          <w:lang w:val="sr-CS"/>
        </w:rPr>
        <w:br/>
        <w:t>– Експлозивне ствари и предмети;</w:t>
        <w:br/>
        <w:t>– Плинови компримирани, текући или разређени под притиском;</w:t>
        <w:br/>
        <w:t>– Запаљиве ствари;</w:t>
        <w:br/>
        <w:t>– Самозапаљиве ствари;</w:t>
        <w:br/>
        <w:t>– Ствари које у додиру са водом стварају запаљиве гасове;</w:t>
        <w:br/>
        <w:t>– Органски пероксиди;</w:t>
        <w:br/>
        <w:t>– Токсичне ствари;</w:t>
        <w:br/>
        <w:t>– Инфективне ствари;</w:t>
        <w:br/>
        <w:t xml:space="preserve">– Корозивне ствари; </w:t>
        <w:br/>
        <w:t>– Радиоактивне ствари;</w:t>
        <w:br/>
        <w:t>– Различите ствари које потенцијално могу бити опасне.</w:t>
        <w:b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spacing w:before="0" w:after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атум:</w:t>
        <w:br/>
        <w:t>Потпис заповедника:</w:t>
        <w:br/>
        <w:t>Потпис овлашћеног лица:</w:t>
        <w:br/>
        <w:t> </w:t>
      </w:r>
    </w:p>
    <w:p>
      <w:pPr>
        <w:pStyle w:val="NormalWeb"/>
        <w:jc w:val="right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ПРИЛОГ   7.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ПИСНИК ЛЕКОВА И МЕДИЦИНСКЕ ОПРЕМЕ НА ПОМОРСКОМ БРОДУ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br/>
        <w:t>КАТЕГОРИЈА ПЛОВИДБЕ Б</w:t>
        <w:br/>
      </w:r>
    </w:p>
    <w:p>
      <w:pPr>
        <w:pStyle w:val="NormalWeb"/>
        <w:rPr/>
      </w:pPr>
      <w:r>
        <w:rPr/>
        <w:t>I. ПОДАЦИ О БРОДУ</w:t>
        <w:br/>
        <w:t>Име:</w:t>
        <w:br/>
        <w:t>Застава:</w:t>
        <w:br/>
        <w:t>Лука уписа:</w:t>
      </w:r>
    </w:p>
    <w:tbl>
      <w:tblPr>
        <w:tblW w:w="7236" w:type="dxa"/>
        <w:jc w:val="left"/>
        <w:tblInd w:w="-5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291"/>
        <w:gridCol w:w="1921"/>
        <w:gridCol w:w="1283"/>
        <w:gridCol w:w="1029"/>
        <w:gridCol w:w="1356"/>
        <w:gridCol w:w="1356"/>
      </w:tblGrid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09fett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. ЛЕКО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 утрошеног лека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Препарати са дејством на кардиоваскуларни сист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чани стимулатори, адренергици, допаминергици и срчани гликозид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одилататори за лечење болести срц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уре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еморагици (утеротоници) уколико су на броду жен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Препарати са дејством на пробавни сист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пептичког улку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агонисти Х2 рецепт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хибитори протонске пумп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ацид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еметици и препарати за сузбијање мучнин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ксати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дијаре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евни антисеп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хеморои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Аналгетици и спазмоли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гетици, антипиретици и противупални леко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жни аналге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азмоли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Препарати са дејством на нервни сист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сиоли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уролеп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против морске боле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 Антиалергетици и лекови за лечење анафилактичког шо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хистаминици за системску примен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укокортикоиди за системску примен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 Препарати са дејством на респираторни сист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носа – назални деконгести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гр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за опструктивне болести дисајних путе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астма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кашља и прехлад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 Препарати за лечење системских инфекциј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стемски антиинфекти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4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биотици (најмање 2 генерациј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инарни антисеп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парази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кцина против тетануса и имуноглобулин (људски) против тетану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Препарати за рехидратацију, унос енергије и повећања волумена плазм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. Лекови за спољну употреб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са дејством на кож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септици и дезинфицијенс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биотске м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мико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рана и улку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опекот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ока (офталмиц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омбинације противупалних и антиинфективних агена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Локални анесте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лечење глауко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болести уха (отологиц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инфектив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ортикостероиди и антиинфективи у комбинациј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матолошки препара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инфективи за локалну оралну терапиј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и анестети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T98bezuvl"/>
        <w:rPr/>
      </w:pPr>
      <w:r>
        <w:rPr/>
        <w:t> </w:t>
      </w:r>
    </w:p>
    <w:tbl>
      <w:tblPr>
        <w:tblW w:w="5880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984"/>
        <w:gridCol w:w="1263"/>
        <w:gridCol w:w="1024"/>
        <w:gridCol w:w="1334"/>
      </w:tblGrid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09fett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I. МЕДИЦИНСКА ОПРЕ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45" w:type="dxa"/>
              <w:bottom w:w="10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45" w:type="dxa"/>
              <w:bottom w:w="10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45" w:type="dxa"/>
              <w:bottom w:w="102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Опрема за оживља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ска за оживљавање – руч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Уређај за давање кисеоника – боца са маском, регулатором и пратећом опрем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ханички аспиратор за чишћење горњих дисајних путе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убус за оживљавање „уста на уста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фузијски сет (систем за инфузиј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си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Санитетски материјали и опрема за шиве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рукавице (хируршк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шиве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и сет за превијање ра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Еластични заво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газ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роугласта марама + зихернад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В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молепљиви фластер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реж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компрес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Лепљиви материјали за шивење или повоји са цинковим окси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теријали за ручно шиве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Вазелинске газ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Инструмен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асета са стерилним хируршким инструментима (маказе, пинцета, пеани, држачи за скалпеле, скалпели, маказе за резање свиле, комплети игле са свилом разних величи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калпели за једнократну употреб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атомска клешта за заустављање крварења и хемостазу – равна и закривљ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Бритвице за једнократну употреб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еан и пинце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Опрема за преглед и контрол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Дрвени штапићи за преглед усне шупљи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анализу ур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ст тракице за мерење шећера у крв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метар за мерење телесне температу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тоско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ерач притиска (сфингоманомета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Хипотермички термомета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Отоско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 Опрема за убризгавање, инфузију, пунктирање и катетеризациј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ет за инфузију (једнократни, пластичне и игле разних величи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 Спољна медицинска опре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Ноћна посу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рмоф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осуда за ур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Кесица за л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 Опрема за имобилизацију и учвршћи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Дезинфекција, дезинсекција и профилак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Препарати за дезинфекцију в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екући инсектицид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Инсектициди у прах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Web"/>
        <w:rPr/>
      </w:pPr>
      <w:r>
        <w:rPr>
          <w:bCs/>
          <w:color w:val="000000"/>
          <w:lang w:val="sr-CS"/>
        </w:rPr>
        <w:t>III АНТИДОТИ (ПРОТИВОТРОВИ)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bCs/>
          <w:color w:val="000000"/>
          <w:lang w:val="sr-CS"/>
        </w:rPr>
        <w:t>1. ЛЕКОВИ</w:t>
      </w:r>
      <w:r>
        <w:rPr>
          <w:color w:val="000000"/>
          <w:lang w:val="sr-CS"/>
        </w:rPr>
        <w:br/>
        <w:t>1.1. Општи;</w:t>
        <w:br/>
        <w:t>1.2. Специфични;</w:t>
        <w:br/>
        <w:t>– Кардиоваскуларни;</w:t>
        <w:br/>
        <w:t>– Гастроинтестинални;</w:t>
        <w:br/>
        <w:t>– За нервни систем;</w:t>
        <w:br/>
        <w:t>– За респираторни систем;</w:t>
        <w:br/>
        <w:t>– Антиинфекцијски;</w:t>
        <w:br/>
        <w:t>– За спољну употребу;</w:t>
        <w:br/>
        <w:t>– Анти-шок комплет;</w:t>
        <w:br/>
        <w:t>– Антисептици (раствор за дезинфекцију оштећење коже).</w:t>
      </w:r>
    </w:p>
    <w:p>
      <w:pPr>
        <w:pStyle w:val="NormalWeb"/>
        <w:spacing w:before="0" w:after="0"/>
        <w:rPr/>
      </w:pPr>
      <w:r>
        <w:rPr>
          <w:bCs/>
          <w:color w:val="000000"/>
          <w:lang w:val="sr-CS"/>
        </w:rPr>
        <w:t>2. МЕДИЦИНСКА ОПРЕМА</w:t>
        <w:br/>
      </w:r>
      <w:r>
        <w:rPr>
          <w:color w:val="000000"/>
          <w:lang w:val="sr-CS"/>
        </w:rPr>
        <w:t>– Опрема за давање кисеоника/Реанимацијски комплет.</w:t>
        <w:br/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  <w:t>Датум:</w:t>
        <w:br/>
        <w:t>Потпис заповедника:</w:t>
        <w:br/>
        <w:t>Потпис овлашћеног лица:</w:t>
        <w:br/>
        <w:t> </w:t>
      </w:r>
    </w:p>
    <w:p>
      <w:pPr>
        <w:pStyle w:val="NormalWeb"/>
        <w:jc w:val="right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ПРИЛОГ 8.</w:t>
      </w:r>
      <w:r>
        <w:rPr>
          <w:dstrike/>
          <w:color w:val="000000"/>
          <w:sz w:val="27"/>
          <w:szCs w:val="27"/>
          <w:lang w:val="sr-CS"/>
        </w:rPr>
        <w:t xml:space="preserve"> 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ПИСНИК ЛЕКОВА И МЕДИЦИНСКЕ ОПРЕМЕ НА ПОМОРСКОМ БРОДУ</w:t>
      </w:r>
    </w:p>
    <w:p>
      <w:pPr>
        <w:pStyle w:val="NormalWeb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АТЕГОРИЈА ПЛОВИДБЕ Ц</w:t>
      </w:r>
    </w:p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>I ПОДАЦИ О БРОДУ</w:t>
        <w:br/>
        <w:t>Име:</w:t>
        <w:br/>
        <w:t>Застава:</w:t>
        <w:br/>
        <w:t>Лука уписа:</w:t>
      </w:r>
    </w:p>
    <w:tbl>
      <w:tblPr>
        <w:tblW w:w="7063" w:type="dxa"/>
        <w:jc w:val="left"/>
        <w:tblInd w:w="-5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291"/>
        <w:gridCol w:w="2077"/>
        <w:gridCol w:w="1285"/>
        <w:gridCol w:w="1074"/>
        <w:gridCol w:w="1168"/>
        <w:gridCol w:w="1168"/>
      </w:tblGrid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09fett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. ЛЕКОВ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 утрошеног лека</w:t>
            </w:r>
          </w:p>
        </w:tc>
      </w:tr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Препарати са дејством на кардиоваскуларни сист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одилататори за лечење болести ср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pacing w:val="-5"/>
                <w:sz w:val="22"/>
                <w:szCs w:val="22"/>
                <w:lang w:val="sr-CS"/>
              </w:rPr>
              <w:t>Антихеморагици (утеротоници) уколико су на броду же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Препарати са дејством на пробавни сист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дијареиц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за лечење хеморои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 Аналгетици и спазмолитиц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гетици, антипиретици и противупални леков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Препарати са дејством на нервни сист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ови против морске боле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pacing w:lineRule="atLeast" w:line="60" w:before="28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 Лекови за спољну употреб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tLeast" w:line="60" w:before="2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арати са дејством на кож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септици и дезинфицијенс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Антибиотске м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98bezuvl"/>
              <w:snapToGrid w:val="false"/>
              <w:spacing w:lineRule="atLeast" w:line="60" w:before="28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Web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5835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970"/>
        <w:gridCol w:w="1308"/>
        <w:gridCol w:w="1109"/>
        <w:gridCol w:w="1157"/>
      </w:tblGrid>
      <w:tr>
        <w:trPr>
          <w:trHeight w:val="6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09fett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I МЕДИЦИНСКА ОПРЕ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захте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ечена количи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ажења лека</w:t>
            </w:r>
          </w:p>
        </w:tc>
      </w:tr>
      <w:tr>
        <w:trPr>
          <w:trHeight w:val="6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 Опрема за оживљавањ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Маска за оживљавање – руч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 Санитетски материјали и опрема за шивењ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– </w:t>
            </w:r>
            <w:r>
              <w:rPr>
                <w:sz w:val="22"/>
                <w:szCs w:val="22"/>
                <w:lang w:val="sr-CS"/>
              </w:rPr>
              <w:t>Стерилне рукавице (хируршк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Еластични завој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Троугласта марама + сигурносне копч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амолепљиви фласте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Стерилне компрес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lineRule="atLeast" w:line="60"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T98bezuvl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Лепљиви материјали за шивење или повоји са цинковим окси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5" w:type="dxa"/>
              <w:bottom w:w="57" w:type="dxa"/>
              <w:right w:w="45" w:type="dxa"/>
            </w:tcMar>
          </w:tcPr>
          <w:p>
            <w:pPr>
              <w:pStyle w:val="Noparagraphstyle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</w:tbl>
    <w:p>
      <w:pPr>
        <w:pStyle w:val="NormalWeb"/>
        <w:rPr>
          <w:color w:val="000000"/>
        </w:rPr>
      </w:pPr>
      <w:r>
        <w:rPr>
          <w:bCs/>
          <w:color w:val="000000"/>
          <w:lang w:val="sr-CS"/>
        </w:rPr>
        <w:t>III АНТИДОТИ (ПРОТИВОТРОВИ)</w:t>
        <w:br/>
        <w:t>1. ЛЕКОВИ</w:t>
      </w:r>
      <w:r>
        <w:rPr>
          <w:color w:val="000000"/>
          <w:lang w:val="sr-CS"/>
        </w:rPr>
        <w:br/>
        <w:t>1.1. Општи</w:t>
        <w:br/>
        <w:t>1.2. Специфични</w:t>
        <w:br/>
        <w:t>– Кардиоваскуларни;</w:t>
        <w:br/>
        <w:t>– Гастроинтестинални;</w:t>
        <w:br/>
        <w:t>– За нервни систем;</w:t>
        <w:br/>
        <w:t>– За респираторни систем;</w:t>
        <w:br/>
        <w:t>– Антиинфекцијски;</w:t>
        <w:br/>
        <w:t>– За спољну примену;</w:t>
        <w:br/>
        <w:t>– Анти-шок комплет;</w:t>
        <w:br/>
        <w:t>– Антисептици (раствори  за дезинфекцију оштећење коже).</w:t>
        <w:br/>
      </w:r>
      <w:r>
        <w:rPr>
          <w:bCs/>
          <w:color w:val="000000"/>
          <w:lang w:val="sr-CS"/>
        </w:rPr>
        <w:t>2. МЕДИЦИНСКА ОПРЕМА</w:t>
        <w:br/>
      </w:r>
      <w:r>
        <w:rPr>
          <w:color w:val="000000"/>
          <w:lang w:val="sr-CS"/>
        </w:rPr>
        <w:t>– Опрема за давање кисеоника/Реанимацијски комплет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  <w:lang w:val="sr-CS"/>
        </w:rPr>
        <w:br/>
        <w:t>Датум:</w:t>
        <w:br/>
        <w:t>Потпис заповедника:</w:t>
        <w:br/>
        <w:t>Потпис овлашћеног лица:</w:t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  <w:t xml:space="preserve">                                                                                    </w:t>
      </w:r>
      <w:r>
        <w:rPr>
          <w:color w:val="000000"/>
          <w:sz w:val="27"/>
          <w:szCs w:val="27"/>
          <w:lang w:val="sr-CS"/>
        </w:rPr>
        <w:t>ПРИЛОГ   9.</w:t>
      </w:r>
    </w:p>
    <w:p>
      <w:pPr>
        <w:pStyle w:val="NormalWeb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>Потврда о обављеној контроли бродск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апотек</w:t>
      </w:r>
      <w:r>
        <w:rPr>
          <w:color w:val="000000"/>
        </w:rPr>
        <w:t>e</w:t>
      </w:r>
      <w:r>
        <w:rPr>
          <w:color w:val="000000"/>
          <w:lang w:val="sr-CS"/>
        </w:rPr>
        <w:t>, ормарић</w:t>
      </w:r>
      <w:r>
        <w:rPr>
          <w:color w:val="000000"/>
        </w:rPr>
        <w:t>a</w:t>
      </w:r>
      <w:r>
        <w:rPr>
          <w:color w:val="000000"/>
          <w:lang w:val="sr-CS"/>
        </w:rPr>
        <w:t>/кутиј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са лековима и кутиј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прве помоћи за чамце за спашавање </w:t>
      </w:r>
    </w:p>
    <w:p>
      <w:pPr>
        <w:pStyle w:val="NormalWeb"/>
        <w:jc w:val="both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852"/>
        <w:gridCol w:w="29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врда о обављеној контро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ава инспектор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име и презиме инспектора који је извршио прегле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ум и место издавања потврд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 луке уписа брода којем се издаје потвр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Под кривичном и материјалном одговорношћу изјављујем да су после прегледа и попуњавања, бродска апотека, ормарић/кутија са лековима и кутија прве помоћи за чамце за спашавање у задовољавајућем стању, опремљени за период од једне године, у складу са Правилником о минималним захтевима и условима пружања медицинске неге на поморским бродовима, који је усклађен са прописима Светске здравствене организације и Међународне поморске организациј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I hereby certificate that, after examination and replenishment, the Medical che</w:t>
            </w:r>
            <w:r>
              <w:rPr>
                <w:color w:val="000000"/>
              </w:rPr>
              <w:t>ck</w:t>
            </w:r>
            <w:r>
              <w:rPr>
                <w:color w:val="000000"/>
                <w:lang w:val="sr-CS"/>
              </w:rPr>
              <w:t xml:space="preserve"> and the first aid kits in the life boats are in satisfactory condition, for period of one year, according to the regulations of Republic of </w:t>
            </w:r>
            <w:r>
              <w:rPr>
                <w:color w:val="000000"/>
              </w:rPr>
              <w:t>Serbia</w:t>
            </w:r>
            <w:r>
              <w:rPr>
                <w:color w:val="000000"/>
                <w:lang w:val="sr-CS"/>
              </w:rPr>
              <w:t>, By law on Minimal Requests Regarding Medical Care on Ships, Boats and Yahts, National Gazette, No 14/08., that is in line with WHO/IMO regulations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пис овлашћеног лица и печат</w:t>
            </w:r>
          </w:p>
          <w:p>
            <w:pPr>
              <w:pStyle w:val="NormalWeb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Web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98bezuvl">
    <w:name w:val="t-98bezuvl"/>
    <w:basedOn w:val="Normal"/>
    <w:qFormat/>
    <w:pPr>
      <w:spacing w:before="280" w:after="280"/>
    </w:pPr>
    <w:rPr>
      <w:lang w:val="en-US"/>
    </w:rPr>
  </w:style>
  <w:style w:type="paragraph" w:styleId="Noparagraphstyle">
    <w:name w:val="noparagraphstyle"/>
    <w:basedOn w:val="Normal"/>
    <w:qFormat/>
    <w:pPr>
      <w:spacing w:before="280" w:after="280"/>
    </w:pPr>
    <w:rPr>
      <w:lang w:val="en-US"/>
    </w:rPr>
  </w:style>
  <w:style w:type="paragraph" w:styleId="T109">
    <w:name w:val="t-109"/>
    <w:basedOn w:val="Normal"/>
    <w:qFormat/>
    <w:pPr>
      <w:spacing w:before="280" w:after="280"/>
    </w:pPr>
    <w:rPr>
      <w:lang w:val="en-US"/>
    </w:rPr>
  </w:style>
  <w:style w:type="paragraph" w:styleId="T109fett">
    <w:name w:val="t-109fett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44:00Z</dcterms:created>
  <dc:creator>daktilo06</dc:creator>
  <dc:description/>
  <dc:language>en-US</dc:language>
  <cp:lastModifiedBy>jovan</cp:lastModifiedBy>
  <dcterms:modified xsi:type="dcterms:W3CDTF">2014-01-17T10:44:00Z</dcterms:modified>
  <cp:revision>2</cp:revision>
  <dc:subject/>
  <dc:title/>
</cp:coreProperties>
</file>