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4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ЗАМЕ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зреша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Крстимир Пантић </w:t>
      </w:r>
      <w:r>
        <w:rPr>
          <w:rFonts w:cs="Times New Roman" w:ascii="Times New Roman" w:hAnsi="Times New Roman"/>
          <w:sz w:val="24"/>
          <w:szCs w:val="24"/>
        </w:rPr>
        <w:t>дужности заменика директора Канцеларије за Косово и Метохију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67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јануара 201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right="-142" w:firstLine="137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CS"/>
        </w:rPr>
        <w:t xml:space="preserve">На основу члана 86. став 6. Закона о локалној самоуправи („Службе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 xml:space="preserve">гласник РС”, број 129/07), члана 43. став 2. Закона о Влади („Службени гласник РС”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55/05, 71/05 – исправка, 101/07, 65/08, 16/11, 68/12 – УС и 72/12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sr-CS"/>
        </w:rPr>
        <w:t xml:space="preserve">)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ачк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sr-CS"/>
        </w:rPr>
        <w:t xml:space="preserve"> 4. став 4. Одлуке о распуштању Скупштине општине Косовска Митровица и образовању Привременог органа општине Косовска Митровиц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(„Службени гласник РС”, број 80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13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РЕДСЕДНИКА ПРИВРЕМЕНОГ ОРГА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ШТИНЕ КОСОВСКА МИТРОВИЦ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Крстимир Пантић </w:t>
      </w:r>
      <w:r>
        <w:rPr>
          <w:rFonts w:cs="Times New Roman" w:ascii="Times New Roman" w:hAnsi="Times New Roman"/>
          <w:sz w:val="24"/>
          <w:szCs w:val="24"/>
        </w:rPr>
        <w:t>дужности председника Привременог органа општине Косовска Митровица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69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јануара 201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2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  <w:lang w:val="ru-RU"/>
        </w:rPr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На основу члана 38. став 2. Закона о министарствима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”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. 72/12 и 76/13) и члана 43. став 2.  Закона о Влади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на седници одржаној дана 14. јануара 2014. године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тупајући по пресуди Управног суда 19 У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11775/12 од 17. октобра 2013. године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а у </w:t>
      </w:r>
      <w:r>
        <w:rPr>
          <w:rFonts w:cs="Times New Roman" w:ascii="Times New Roman" w:hAnsi="Times New Roman"/>
          <w:sz w:val="24"/>
          <w:szCs w:val="24"/>
        </w:rPr>
        <w:t xml:space="preserve">правној ствари престанка рада на положају директора Пореске управе у Министарству финансија др Драгутина Радосављевића из Крагујевца, ул. Милована Гушића бр. 23/16, </w:t>
      </w:r>
      <w:r>
        <w:rPr>
          <w:rFonts w:cs="Times New Roman" w:ascii="Times New Roman" w:hAnsi="Times New Roman"/>
          <w:sz w:val="24"/>
          <w:szCs w:val="24"/>
          <w:lang w:val="ru-RU"/>
        </w:rPr>
        <w:t>на предлог Министарства финансија,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 Е Ш Е Њ Е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 ПРЕСТАНКУ РАДА НА ПОЛОЖАЈУ ДИРЕКТОРА ПОРЕСКЕ УПРАВЕ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У МИНИСТАРСТВУ ФИНАНСИЈА 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>Др Драгутину Радосављевићу престаје рад на положају директора Пореске упр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инистарству финанс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обзиром да именовани као државни службеник на положају није остваривао резултате у свом раду чиме су испуњени услови из члана 38. став 1. Закона о министарствима („Службени гласник РС”, бр. 72/12 и 76/13), са 9. августом 2012. год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88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јануара 201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22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40" w:leader="none"/>
        </w:tabs>
        <w:spacing w:lineRule="exact" w:line="2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  <w:lang w:val="ru-RU"/>
        </w:rPr>
        <w:tab/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167а став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преском поступку и пореској администрац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 xml:space="preserve">80/02, 84/02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исправка, 23/03 – исправка, 70/03, 55/04, 61/05, 85/05 – др. закон, 62/06 – др. закон, 61/07, 20/09, 72/09 – др. закон, 53/10, 101/11, 2/12 – исправка, 93/12, 47/13 и 108/13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ЗАМЕНИКА ДИРЕКТОРА ПОРЕСКЕ УПРАВ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МИНИСТАРСТВУ ФИНАНСИЈ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оставља се Миодраг Павићевић за заменика директора Пореске управе у Министарству финансија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87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јануара 201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spacing w:before="0" w:after="200"/>
        <w:rPr>
          <w:strike/>
          <w:lang w:val="ru-RU"/>
        </w:rPr>
      </w:pPr>
      <w:r>
        <w:rPr>
          <w:strike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rFonts w:cs="Times New Roman"/>
      <w:sz w:val="20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37:00Z</dcterms:created>
  <dc:creator>Zlata Ivanic</dc:creator>
  <dc:description/>
  <dc:language>en-US</dc:language>
  <cp:lastModifiedBy>Bojan</cp:lastModifiedBy>
  <dcterms:modified xsi:type="dcterms:W3CDTF">2014-01-22T14:37:00Z</dcterms:modified>
  <cp:revision>2</cp:revision>
  <dc:subject/>
  <dc:title/>
</cp:coreProperties>
</file>