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sr-Latn-BA"/>
        </w:rPr>
        <w:tab/>
      </w:r>
      <w:r>
        <w:rPr>
          <w:lang w:val="sr-CS"/>
        </w:rPr>
        <w:t>На основу члана 47. Закона о здравственој заштити („Службени гласник РС”, бр. 107/05, 72/09 – др</w:t>
      </w:r>
      <w:r>
        <w:rPr>
          <w:lang w:val="ru-RU"/>
        </w:rPr>
        <w:t>.</w:t>
      </w:r>
      <w:r>
        <w:rPr>
          <w:lang w:val="sr-CS"/>
        </w:rPr>
        <w:t xml:space="preserve"> закон, 88/10, 99/10, 57/11, 119/12 и 45/13 </w:t>
      </w:r>
      <w:r>
        <w:rPr>
          <w:lang w:val="ru-RU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>др. закон) и члана 42. став 1. Закона о Влади („Службени гласник РС”,</w:t>
      </w:r>
      <w:r>
        <w:rPr>
          <w:lang w:val="sr-Latn-CS"/>
        </w:rPr>
        <w:t xml:space="preserve"> </w:t>
      </w:r>
      <w:r>
        <w:rPr>
          <w:lang w:val="sr-CS"/>
        </w:rPr>
        <w:t xml:space="preserve">бр. 55/05, 71/05 </w:t>
      </w:r>
      <w:r>
        <w:rPr>
          <w:lang w:val="ru-RU"/>
        </w:rPr>
        <w:t xml:space="preserve">– </w:t>
      </w:r>
      <w:r>
        <w:rPr>
          <w:lang w:val="sr-CS"/>
        </w:rPr>
        <w:t>исправка, 101/07, 65/08, 16/11, 68/12 – УС и 72/12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ЛАНУ МРЕЖЕ ЗДРАВСТВЕНИХ УСТАНОВ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 w:eastAsia="en-US"/>
        </w:rPr>
        <w:tab/>
        <w:t>У Уредби о Плану мреже здравствених установа („Службени гласник РС”, бр. 42/06, 119/07, 84/08, 71/09, 85/09, 24/10, 6/12 и 37/12), члан 21. мења се и гласи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1418"/>
        <w:rPr/>
      </w:pPr>
      <w:r>
        <w:rPr>
          <w:color w:val="000000"/>
          <w:lang w:val="ru-RU" w:eastAsia="en-US"/>
        </w:rPr>
        <w:t xml:space="preserve">   </w:t>
      </w:r>
      <w:r>
        <w:rPr>
          <w:lang w:val="ru-RU"/>
        </w:rPr>
        <w:t>„</w:t>
      </w:r>
      <w:r>
        <w:rPr>
          <w:color w:val="000000"/>
          <w:lang w:val="ru-RU" w:eastAsia="en-US"/>
        </w:rPr>
        <w:t>Члан 21.</w:t>
      </w:r>
    </w:p>
    <w:p>
      <w:pPr>
        <w:pStyle w:val="Normal"/>
        <w:autoSpaceDE w:val="false"/>
        <w:ind w:firstLine="1418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1418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„</w:t>
      </w:r>
      <w:r>
        <w:rPr>
          <w:color w:val="000000"/>
          <w:lang w:val="ru-RU" w:eastAsia="en-US"/>
        </w:rPr>
        <w:t>За остваривање законом утврђених права на болничку здравствену заштиту у Републици Србији предвиђено је 38.875 болничких постеља, односно до 5,15 постеља на 1.000 становника, и то за: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064"/>
        <w:gridCol w:w="900"/>
        <w:gridCol w:w="162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Болничке постеље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па на 1.000</w:t>
            </w:r>
          </w:p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овни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1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раткотрајну хоспитализацију акутно оболелих и повређених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lang w:val="sr-CS"/>
              </w:rPr>
            </w:pPr>
            <w:r>
              <w:rPr>
                <w:lang w:val="sr-CS"/>
              </w:rPr>
              <w:t>а) на секундарном нив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>24.</w:t>
            </w:r>
            <w:r>
              <w:rPr/>
              <w:t>91</w:t>
            </w:r>
            <w:r>
              <w:rPr>
                <w:lang w:val="sr-C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3,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б) на терцијарном нивоу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2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продужено лечење и дуготрајну хоспитализацију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) психијатријских болес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.</w:t>
            </w:r>
            <w:r>
              <w:rPr/>
              <w:t>25</w:t>
            </w: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 0,4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i/>
                <w:i/>
                <w:lang w:val="sr-CS"/>
              </w:rPr>
            </w:pPr>
            <w:r>
              <w:rPr>
                <w:lang w:val="sr-CS"/>
              </w:rPr>
              <w:t>б) оболелих од туберкулозе, неспецифичних обољења плућа и других хроничних обољења и стањ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3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CS"/>
              </w:rPr>
              <w:t>рехабилитацију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у специјализованим болничким установ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3.</w:t>
            </w: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50</w:t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д болничким постељама из става 1. овог члана не подразумевају се постеље у дневним болницама, неонатолошким одељењима породилишта и постеље за пратиоца.</w:t>
      </w:r>
      <w:r>
        <w:rPr>
          <w:bCs/>
          <w:lang w:val="sr-CS"/>
        </w:rPr>
        <w:t>”</w:t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У члану 30. став 2. тач. 3) мења се и гласи: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rFonts w:eastAsia="TimesNewRomanPSMT;Times New Roman"/>
          <w:lang w:val="sr-CS"/>
        </w:rPr>
        <w:tab/>
        <w:t xml:space="preserve">„3) </w:t>
      </w:r>
      <w:r>
        <w:rPr>
          <w:lang w:val="sr-CS"/>
        </w:rPr>
        <w:t>Специјална болница за рехабилитацију Апатин, 140 постеља за рехабилитацију – неуролошка обољења, реуматска обољења и повреде и обољења локомоторног система;</w:t>
      </w:r>
      <w:r>
        <w:rPr>
          <w:bCs/>
          <w:lang w:val="sr-CS"/>
        </w:rPr>
        <w:t>”</w:t>
      </w:r>
    </w:p>
    <w:p>
      <w:pPr>
        <w:pStyle w:val="Normal"/>
        <w:autoSpaceDE w:val="false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rPr>
          <w:rFonts w:eastAsia="TimesNewRomanPSMT;Times New Roman"/>
          <w:bCs/>
          <w:lang w:val="sr-CS"/>
        </w:rPr>
      </w:pPr>
      <w:r>
        <w:rPr>
          <w:rFonts w:eastAsia="TimesNewRomanPSMT;Times New Roman"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Табела територијалног распореда и постељних капацитета здравствених установа у Републици Србији,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780" w:hRule="atLeast"/>
        </w:trPr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АБЕЛА ТЕРИТОРИЈАЛНОГ РАСПОРЕДА И ПОСТЕЉНИХ КАПАЦИТЕТА ЗДРАВСТВEНИХ УСТАНОВА У РЕПУБЛИЦИ СРБИЈИ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val="sr-CS"/>
              </w:rPr>
              <w:t xml:space="preserve">Назив управног округа </w:t>
            </w:r>
            <w:r>
              <w:rPr>
                <w:rFonts w:cs="Arial" w:ascii="Arial" w:hAnsi="Arial"/>
                <w:b/>
                <w:bCs/>
                <w:lang w:val="sr-Latn-CS"/>
              </w:rPr>
              <w:t>–</w:t>
            </w:r>
            <w:r>
              <w:rPr>
                <w:b/>
                <w:bCs/>
                <w:lang w:val="sr-CS"/>
              </w:rPr>
              <w:t xml:space="preserve"> здравствене установ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стеља</w:t>
            </w:r>
          </w:p>
        </w:tc>
      </w:tr>
      <w:tr>
        <w:trPr>
          <w:trHeight w:val="2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ч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Бачка Топола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Мали Иђо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убот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Суботиц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Субот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Субот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дњобанат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итишт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рењан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Црњ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Бече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ча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рењан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рењан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Зрењанин (за акутне болести 40 и за продужено лечење 120 постељ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Меленц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рењан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7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нат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ањиж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икин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Нови Кнежевац (са стационаром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н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о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икин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ен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икин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ен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Нови Кнеж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ањиж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Кикин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нат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Алибуна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Бела Црк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Врш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овач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ов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Опо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Панч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Пландишт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Врш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Панч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Врш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Панч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Бела Црк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Врш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Ков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Панч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паднобач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пат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џаци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мб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омб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омб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Апат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Сомб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ч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а Палан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и Петр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оч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че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ба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баљ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Сад (и за општину Сремски Карловц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бобр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емер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ите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ба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ови С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ови С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ови С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ови С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шта болница Врба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уматске болести Нови С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Војводине, Нови С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3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здравствену заштиту деце и омладине Војводине, Нови Сад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онкологију Војводине, Сремска Камен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Војводине, Сремска Камен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плућне болести Војводине, Сремска Камен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Војводине, Нови С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Војводине, Нови Сад (за територију Аутономне Покрајине Војводине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антирабичну заштиту, Нови С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Војводине, Нови Сад (за територију Аутономне Покрајине Војводине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Војномедицински центар Нови С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м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нђиј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ри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ћинц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ума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емска Митров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тара Паз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Ши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Сремска Митров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Сремска Митров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неуролошка и посттрауматска стања Стари Сланкамен (</w:t>
            </w:r>
            <w:r>
              <w:rPr>
                <w:sz w:val="22"/>
                <w:szCs w:val="22"/>
                <w:lang w:val="sr-CS"/>
              </w:rPr>
              <w:t>за рехабилитацију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рд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Сремска Митров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VII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Мачван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гати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ладимирц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Коцељев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убовија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Шабац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озн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авља Крупа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и Звор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озница (за град Лозница и општине Крупањ, Мали Зворник и Љубовиј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Шабац (за град Шабац и општине Богатић, Владимирци и Коцељев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Шабац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Лозн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овиљач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Шаб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лубар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Лајковац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аљ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ион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сеч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и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аљево (за град Ваљево и општине Лајковац, Мионица, Осечина, Љиг и Уб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аљ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Ваљ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дунав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Велика Пла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Смедеревска Паланк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медер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Велика Пла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Смедер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Смедеревска Палан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Смедер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„Стефан Високи” Смедеревска Палан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Смедер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Браничев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Велико Градишт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Жабар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губ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тр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ар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луб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ч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о Црнић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ожаревац (за град Пожаревац и општине Велико Градиште, Голубац, Кучево, Мало Црниће, Петровац, Жагубица и Жабар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Општа болница </w:t>
            </w:r>
            <w:r>
              <w:rPr>
                <w:lang w:val="sr-CS"/>
              </w:rPr>
              <w:t>Петр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ожар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Завод за јавно здравље Пожаревац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II. Шумадиј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 xml:space="preserve">Дом здравља </w:t>
            </w:r>
            <w:r>
              <w:rPr/>
              <w:t>Аранђел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Баточ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ни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рагуј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Лапо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Рач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опо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Аранђел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гујевац (за град Крагујевац и општине Баточина, Лапово, Рача, Топола и Кнић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Крагуј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Крагуј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Крагуј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геронтологију и палијативно збрињавање Крагуј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томатологију Крагујевац</w:t>
              <w:tab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Општа болница</w:t>
            </w:r>
            <w:r>
              <w:rPr>
                <w:lang w:val="sr-CS"/>
              </w:rPr>
              <w:t xml:space="preserve"> Аранђел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CS"/>
              </w:rPr>
              <w:t>Специјална болница за рехабилитацију „Буковичка Бања” Аранђеловац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lang w:val="sr-CS"/>
              </w:rPr>
              <w:t xml:space="preserve">(лечење деце оболеле од шећерне болести 40 и рехабилитација 50 постеља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Крагуј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Крагуј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морав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еспотовац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Јагоди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Рековац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вилајнац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уприј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араћ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Јагод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араћ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Јагоди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Ћуприј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араћ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Ћуприј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XIV. Бор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р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ладо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Мајданпе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Негот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ор (за општине Бор, Кладово, Неготин и Мајданпек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Б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Кладо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Мајданпек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Негот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јечар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Бољ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кобањ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њаж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ајеча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ајечар (за град Зајечар и општине Бољевац и Књажевац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њаж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ајеча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неспецифичне плућне болести „Сокобања” (за лечење 125 и за рехабилитацију 165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„Озрен”, Сокобањ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амзиград”, Зајечар (за лечење 10 и за рехабилитацију 90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ајечар (за Зајечарски и Борски управни округ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V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Златибор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жиц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бо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јепољ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јет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риљ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јина Башта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осјери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Варо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ег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Сјениц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Ужице (за град Ужице и општине Ариље, Бајина Башта, Косјерић, Нова Варош, Пожега, Прибој, Пријепоље, Сјеница и Чајетин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Ужице (Ужице 740 постеља, одељење Нова Варош 30 постеља, одељење Пожега 60 постеља, одељење Сјеница 30 постељ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8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Latn-CS"/>
              </w:rPr>
            </w:pPr>
            <w:r>
              <w:rPr>
                <w:lang w:val="sr-CS"/>
              </w:rPr>
              <w:t>Општа болница Прибо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Пријепољ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болести штитасте жлезде и болести метаболизма „Златибор” Чајетина (за радиотерапију два и рехабилитацију 70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>Специјална болница за рехабилитацију „Злат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>р” Нова Варо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Ужиц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Моравич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рњи Милан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вањица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учани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ча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Горњи Милан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Чачак (за град Чачак и општине Ивањица и Лучани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Горњи Милановац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 xml:space="preserve">Општа болница </w:t>
            </w:r>
            <w:r>
              <w:rPr>
                <w:lang w:val="sr-CS"/>
              </w:rPr>
              <w:t>Чача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вањ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Чача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ш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рњачка Бањ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ашка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аљ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Паза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ут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љево (за град Краљево и општине Врњачка Бања и Рашк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раљ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Нови Паза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Тут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Врњачка Бањ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лечење и рехабилитацију „Меркур” Врњачка Бања (за лечење 70 и за рехабилитацију 250 постељ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Агенс” Матарушка Бања, Краљ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пецијална болница за прогресивне мишићне и неуромишићне болести Нови Пазар (за лечење 80 и за рехабилитацију 100 постељ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Краљево (за град Краљево и општине Врњачка Бања и Рашк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/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Нови Пазар (за град Нови Пазар и општину Тутин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син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Александровац (са стационаром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рус (са стационаром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арварин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стени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ићевац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уш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ушевац (за град Крушевац и општине Александровац, Брус, Варварин, Трстеник и Ћићевац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Општа болница Круш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Рибарска Бања”, Круш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Круш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Нишав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Гаџин Х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оље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Мерош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Ража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врљи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Алексин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иш (за град Ниш и општине Алексинац, Гаџин Хан, Мерошина, Ражањ, Сврљиг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геронтологију и палијативно збрињавање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плућне болести и туберкулозу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Алексин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„Горња Топоница”,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лечење и рехабилитацију „Нишка Бања”, Ниш (кардиологија 40, ортопедија 40 и реуматологија 40 и за рехабилитацију 350 постељ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6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удску медицину Ниш (за Нишавски, Пчињски, Јабланички, Пиротски, Зајечарски, Топлички, Борски и Расински управни округ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Ниш (за Нишавски и Топлички управни округ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Војна болница Ни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Топлич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лац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Житорађ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ршумлија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окупљ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рокупље (за општине Блаце, Житорађа, Куршумлија и Прокупље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рокупљ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рехабилитацију „Жубор” Куршумлиј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ирот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бушница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ла Палан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имитров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иро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ирот (за општине Пирот, Бабушница и Димитровград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иро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Пиро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абланич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јник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Власотинце (и за општину Црна Трав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Лебан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Лесковац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Дом здравља Медвеђ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есковац (за град Лесковац и, општине Бојник, Власотинце, Црна Трава, Лебане и Медвеђ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Лесковац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ејзер” Сијаринска Бања, Медвеђ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Леск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чињ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силе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ујан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ладичин Х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ешево (са породилиште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урдул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говишт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њ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ујан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ање (за град Врање и, општине Босилеград, Прешево, Сурдулица, Трговиште и Владичин Хан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урдул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рањ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Сурдулица (за лечење: акутних болести 45 и хроничних болести 55 постељ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ујан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Врањска Бања” Врањ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Врањ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и управни округ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Приштина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Косово Пољ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Грачаница, Пришт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Обили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Доња Гуштерица, Липљ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Штрпц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Пришт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трансфузију крв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чко-болнички центар Пришт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шт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ећ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Исток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Пе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дравствени центар Ђаков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дравствени центар Пе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Пе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сто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Пе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ризрен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Орах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Драгаш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Призре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Призрен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зре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митровач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Звеч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Косовска Митров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дравствени центар Косовска Митров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јавно здравље Косовска Митров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-поморавски управни окр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Гњилан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Гњилане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итин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>X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град Беогр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рајев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ожд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ча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роц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везда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ему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азаревац (са породилиште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Младен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Нови Беогр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Обрен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Палилу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Раков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авски Вен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опо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Стари Гр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Дом здравља Чукари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Апотека Беогр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Министарства унутрашњих посл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548"/>
      </w:tblGrid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Градски завод за хитну медицинску помо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Градски завод за геронтологију и палијативно збрињавањ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плућне болести и туберкулозу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кожно-венеричне болест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/>
              <w:t>2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 xml:space="preserve">Центар војномедицинских установа Београд (Војномедицински центар Бежанијска Коса и Војномедицински центар </w:t>
            </w:r>
            <w:r>
              <w:rPr>
                <w:lang w:val="ru-RU"/>
              </w:rPr>
              <w:t>Славија - амбуланта</w:t>
            </w:r>
            <w:r>
              <w:rPr>
                <w:lang w:val="sr-CS"/>
              </w:rPr>
              <w:t xml:space="preserve"> „Церак”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интерне болести Лазаревац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Младенова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оваскуларне болести „Свети Сава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Специјална болница за болести завис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2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алну парализу и развојну неурологиј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 ортопедску протети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Бежанијска Коса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Др Драгиша Мишовић - Дедињ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вездара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емун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чки центар Србиј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онкологију и радиологију Србиј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ка за неурологију и психијатрију за децу и омладин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Институт за здравствену заштиту мајке и детета Србије „Др Вукан Чупић”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Универзитетска дечја клини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неонатологиј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Гинеколошко-акушерска клиника „Народни фронт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„Дедињ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ортопедско-хируршке болести „Бањица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реуматологиј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ментално здрављ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рехабилитацију (рехабилитација кардиолошких болесника 80 и рехабилитација 300 постеља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</w:tr>
      <w:tr>
        <w:trPr>
          <w:trHeight w:val="42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Клиника за рехабилитацију „Др Мирослав Зотовић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lang w:val="sr-CS"/>
              </w:rPr>
              <w:t xml:space="preserve">Клиника за психијатријске болести „Др Лаза Лазаревић” </w:t>
            </w:r>
            <w:r>
              <w:rPr>
                <w:lang w:val="sr-Latn-CS"/>
              </w:rPr>
              <w:t>(</w:t>
            </w:r>
            <w:r>
              <w:rPr>
                <w:lang w:val="sr-CS"/>
              </w:rPr>
              <w:t>за лечење: акутних болести и стања 250 и хроничних стања 250 постељ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4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психофизиолошке поремећаје и говорну патологију „Др Цветко Брајовић“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трансфузију крви Србиј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вирусологију, вакцине и серуме „Торлак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медицину рада Србије „Др Драгомир Карајовић” (са стационаром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Завод за биоциде и медицинску екологиј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Србије „Др Милан Јовановић-Батут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Градски завод за јавно здравље Беогр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sr-Latn-CS"/>
              </w:rPr>
            </w:pPr>
            <w:r>
              <w:rPr/>
              <w:t>5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Војномедицинска академиј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left" w:pos="1418" w:leader="none"/>
          <w:tab w:val="left" w:pos="229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left" w:pos="1418" w:leader="none"/>
          <w:tab w:val="left" w:pos="229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6" w:hanging="0"/>
        <w:rPr>
          <w:lang w:val="sr-CS"/>
        </w:rPr>
      </w:pPr>
      <w:r>
        <w:rPr>
          <w:color w:val="000000"/>
          <w:lang w:val="sr-CS"/>
        </w:rPr>
        <w:t xml:space="preserve">05 Број: </w:t>
      </w:r>
      <w:r>
        <w:rPr>
          <w:color w:val="000000"/>
          <w:lang w:val="sr-Latn-BA"/>
        </w:rPr>
        <w:t>110</w:t>
      </w:r>
      <w:r>
        <w:rPr>
          <w:color w:val="000000"/>
          <w:lang w:val="sr-CS"/>
        </w:rPr>
        <w:t>-</w:t>
      </w:r>
      <w:r>
        <w:rPr>
          <w:color w:val="000000"/>
          <w:lang w:val="sr-Latn-BA"/>
        </w:rPr>
        <w:t>752</w:t>
      </w:r>
      <w:r>
        <w:rPr>
          <w:color w:val="000000"/>
          <w:lang w:val="sr-CS"/>
        </w:rPr>
        <w:t>/2014</w:t>
      </w:r>
    </w:p>
    <w:p>
      <w:pPr>
        <w:pStyle w:val="Normal"/>
        <w:shd w:fill="FFFFFF" w:val="clear"/>
        <w:tabs>
          <w:tab w:val="left" w:pos="1418" w:leader="none"/>
          <w:tab w:val="left" w:pos="229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У Београду, 28. јануара 2014. године</w:t>
      </w:r>
    </w:p>
    <w:p>
      <w:pPr>
        <w:pStyle w:val="Normal"/>
        <w:shd w:fill="FFFFFF" w:val="clear"/>
        <w:tabs>
          <w:tab w:val="left" w:pos="1418" w:leader="none"/>
          <w:tab w:val="left" w:pos="229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left" w:pos="1418" w:leader="none"/>
          <w:tab w:val="left" w:pos="22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Latn-BA"/>
        </w:rPr>
      </w:pPr>
      <w:r>
        <w:rPr>
          <w:color w:val="000000"/>
          <w:lang w:val="sr-CS"/>
        </w:rPr>
        <w:t>В Л А Д 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443"/>
      </w:tblGrid>
      <w:tr>
        <w:trPr/>
        <w:tc>
          <w:tcPr>
            <w:tcW w:w="4278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444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suppressAutoHyphens w:val="true"/>
      <w:overflowPunct w:val="false"/>
      <w:autoSpaceDE w:val="false"/>
      <w:ind w:firstLine="3600"/>
      <w:jc w:val="left"/>
      <w:outlineLvl w:val="0"/>
    </w:pPr>
    <w:rPr>
      <w:rFonts w:eastAsia="Calibri"/>
      <w:b/>
      <w:sz w:val="28"/>
      <w:szCs w:val="20"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/>
      <w:b/>
      <w:sz w:val="28"/>
      <w:lang w:val="sr-C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TimesRoman;Times New Roman" w:hAnsi="CTimesRoman;Times New Roman" w:eastAsia="Calibri" w:cs="CTimesRoman;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rFonts w:ascii="CTimesRoman;Times New Roman" w:hAnsi="CTimesRoman;Times New Roman" w:eastAsia="Calibri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Style13">
    <w:name w:val="нуд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редакцијам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tabs>
        <w:tab w:val="clear" w:pos="1418"/>
      </w:tabs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58:00Z</dcterms:created>
  <dc:creator>daktilo06</dc:creator>
  <dc:description/>
  <dc:language>en-US</dc:language>
  <cp:lastModifiedBy>Bojan</cp:lastModifiedBy>
  <dcterms:modified xsi:type="dcterms:W3CDTF">2014-02-05T13:58:00Z</dcterms:modified>
  <cp:revision>2</cp:revision>
  <dc:subject/>
  <dc:title/>
</cp:coreProperties>
</file>