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u w:val="single"/>
          <w:lang w:val="sr-CS" w:eastAsia="en-US"/>
        </w:rPr>
      </w:pPr>
      <w:r>
        <w:rPr>
          <w:lang w:val="sr-CS" w:eastAsia="en-US"/>
        </w:rPr>
        <w:t>На основу члана</w:t>
      </w:r>
      <w:r>
        <w:rPr>
          <w:lang w:val="sr-RS" w:eastAsia="en-US"/>
        </w:rPr>
        <w:t xml:space="preserve"> 54.</w:t>
      </w:r>
      <w:r>
        <w:rPr>
          <w:lang w:val="sr-CS" w:eastAsia="en-US"/>
        </w:rPr>
        <w:t xml:space="preserve"> Закона о јавним предузећима („Службени гласник РС”, бр. </w:t>
      </w:r>
      <w:r>
        <w:rPr>
          <w:lang w:val="sr-Latn-CS" w:eastAsia="en-US"/>
        </w:rPr>
        <w:t>119/12</w:t>
      </w:r>
      <w:r>
        <w:rPr>
          <w:lang w:val="sr-CS" w:eastAsia="en-US"/>
        </w:rPr>
        <w:t xml:space="preserve"> и 116/13 – аутентично тумачење), члана 17. став 1. и члана 42. став 1. Закона о Влади („Службени гласник PC”, бр. 55/05, 71/05 – исправка, 101/07, 65/08, 16/11, 68/12 – УС, 72/12 и 7/14 – УС),</w:t>
      </w:r>
    </w:p>
    <w:p>
      <w:pPr>
        <w:pStyle w:val="Normal"/>
        <w:ind w:left="720" w:hanging="0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left="720" w:hanging="0"/>
        <w:rPr>
          <w:lang w:val="sr-CS" w:eastAsia="en-US"/>
        </w:rPr>
      </w:pPr>
      <w:r>
        <w:rPr>
          <w:lang w:val="sr-CS" w:eastAsia="en-US"/>
        </w:rPr>
        <w:t>Влада доноси</w:t>
      </w:r>
    </w:p>
    <w:p>
      <w:pPr>
        <w:pStyle w:val="Normal"/>
        <w:ind w:left="72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УРЕДБ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 xml:space="preserve">О НАЧИНУ И КОНТРОЛИ ОБРАЧУНА И ИСПЛАТЕ ЗАРАД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У ЈАВНИМ ПРЕДУЗЕЋИМА</w:t>
      </w:r>
    </w:p>
    <w:p>
      <w:pPr>
        <w:pStyle w:val="Heading3"/>
        <w:tabs>
          <w:tab w:val="left" w:pos="810" w:leader="none"/>
          <w:tab w:val="left" w:pos="1418" w:leader="none"/>
        </w:tabs>
        <w:spacing w:before="0" w:after="0"/>
        <w:ind w:right="-9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Heading3"/>
        <w:tabs>
          <w:tab w:val="left" w:pos="810" w:leader="none"/>
          <w:tab w:val="left" w:pos="1418" w:leader="none"/>
        </w:tabs>
        <w:spacing w:before="0" w:after="0"/>
        <w:ind w:right="-9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Члан 1.</w:t>
      </w:r>
    </w:p>
    <w:p>
      <w:pPr>
        <w:pStyle w:val="Normal"/>
        <w:ind w:firstLine="720"/>
        <w:rPr/>
      </w:pPr>
      <w:r>
        <w:rPr>
          <w:lang w:val="sr-CS" w:eastAsia="en-US"/>
        </w:rPr>
        <w:t>Зараде у јавним предузећима и друштвима капитала чији је оснивач Република Србија, аутономна покрајина или јединица локалне самоуправе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 њиховим зависним друштвима капитала, која обављају делатност од општег интереса (у даљем тексту: предузећа) обрачунавају се и исплаћују у складу са Законом о јавним предузећима (у даљем тексту: Закон) и овом уредбом</w:t>
      </w:r>
      <w:r>
        <w:rPr>
          <w:lang w:val="sr-Latn-CS" w:eastAsia="en-US"/>
        </w:rPr>
        <w:t>.</w:t>
      </w:r>
      <w:r>
        <w:rPr>
          <w:lang w:val="sr-RS" w:eastAsia="en-US"/>
        </w:rPr>
        <w:t xml:space="preserve"> </w:t>
      </w:r>
    </w:p>
    <w:p>
      <w:pPr>
        <w:pStyle w:val="Heading3"/>
        <w:spacing w:before="0" w:after="0"/>
        <w:ind w:right="-9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Heading3"/>
        <w:spacing w:before="0" w:after="0"/>
        <w:ind w:right="-9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Члан 2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Уколико годишњи програм пословања (у даљем тексту: </w:t>
      </w:r>
      <w:r>
        <w:rPr>
          <w:lang w:val="sr-RS" w:eastAsia="en-US"/>
        </w:rPr>
        <w:t>п</w:t>
      </w:r>
      <w:r>
        <w:rPr>
          <w:lang w:val="sr-Latn-CS" w:eastAsia="en-US"/>
        </w:rPr>
        <w:t>рограм</w:t>
      </w:r>
      <w:r>
        <w:rPr>
          <w:lang w:val="sr-CS" w:eastAsia="en-US"/>
        </w:rPr>
        <w:t>)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није усвојен до почетка календарске године за коју се доноси, обрачун и исплата зарада врши се на начин и под условима утврђеним програмом за претходну годину, у складу са законом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По усвајању програма, предузеће може укупан износ средстава за зараде да обрачунава и исплаћује у складу са тим програмом.</w:t>
      </w:r>
    </w:p>
    <w:p>
      <w:pPr>
        <w:pStyle w:val="Heading3"/>
        <w:spacing w:before="0" w:after="0"/>
        <w:ind w:right="-9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Heading3"/>
        <w:spacing w:before="0" w:after="0"/>
        <w:ind w:right="-9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Члан 3.</w:t>
      </w:r>
    </w:p>
    <w:p>
      <w:pPr>
        <w:pStyle w:val="Normal"/>
        <w:ind w:firstLine="720"/>
        <w:rPr/>
      </w:pPr>
      <w:r>
        <w:rPr>
          <w:lang w:val="sr-CS" w:eastAsia="en-US"/>
        </w:rPr>
        <w:t xml:space="preserve">Пре подношења Појединачне пореске пријаве о обрачунатим порезима и доприносима </w:t>
      </w:r>
      <w:r>
        <w:rPr>
          <w:lang w:val="sr-Latn-RS" w:eastAsia="en-US"/>
        </w:rPr>
        <w:t>(</w:t>
      </w:r>
      <w:r>
        <w:rPr>
          <w:lang w:val="sr-CS" w:eastAsia="en-US"/>
        </w:rPr>
        <w:t xml:space="preserve">у даљем тексту: Образац </w:t>
      </w:r>
      <w:r>
        <w:rPr>
          <w:lang w:val="sr-RS" w:eastAsia="en-US"/>
        </w:rPr>
        <w:t>ППП-ПД)</w:t>
      </w:r>
      <w:r>
        <w:rPr>
          <w:lang w:val="sr-CS" w:eastAsia="en-US"/>
        </w:rPr>
        <w:t>, прописане Правилником о пореској пријави за порез по одбитку („Службени гласник РС”, бр. 74/13 и 118/13)</w:t>
      </w:r>
      <w:r>
        <w:rPr>
          <w:lang w:val="sr-RS" w:eastAsia="en-US"/>
        </w:rPr>
        <w:t xml:space="preserve">, </w:t>
      </w:r>
      <w:r>
        <w:rPr>
          <w:lang w:val="sr-CS" w:eastAsia="en-US"/>
        </w:rPr>
        <w:t>предузеће је дужно да обрачуната средства за исплату зарада запослених, н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Обра</w:t>
      </w:r>
      <w:r>
        <w:rPr>
          <w:lang w:val="sr-CS" w:eastAsia="en-US"/>
        </w:rPr>
        <w:t>сцу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ЗИП-1, који је са Објашњењем о начину попуњавања Обрасца ЗИП-1 одштампан уз ову уредбу и чини њен саставни део, достави на оверу министарству надлежном за послове финансија и министарству надлежном за послове рада, односно надлежном органу аутономне покрајине или јединици локалне самоуправе.</w:t>
      </w:r>
    </w:p>
    <w:p>
      <w:pPr>
        <w:pStyle w:val="Normal"/>
        <w:ind w:firstLine="720"/>
        <w:rPr/>
      </w:pPr>
      <w:r>
        <w:rPr>
          <w:lang w:val="sr-CS" w:eastAsia="en-US"/>
        </w:rPr>
        <w:t>За предузећа из члана 1. ове уредбе чији је оснивач Република Србија и за њихова зависна друштва која обављају делатност од општег интереса, оверу  Обрасца ЗИП-1 врше министар надлежан за послове финансија и министар надлежан за послове рада, а за предузећа из члана 1.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ове уредбе чији је оснивач аутономна покрајина или јединица локалне самоуправе и за њихова зависна друштва која обављају делатност од општег интереса, оверу Обрасца ЗИП-1 врши лице одређено актом оснивача. 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Предузеће не може извршити исплату зарада пре овере Обрасца ЗИП-1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Лица из става 2. овог члана ће електронским путем вршити проверу усклађености Обрасца ППП-ПД и овереног Обрасца ЗИП-1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ab/>
      </w:r>
    </w:p>
    <w:p>
      <w:pPr>
        <w:pStyle w:val="Normal"/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Normal"/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Normal"/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Normal"/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Heading3"/>
        <w:spacing w:before="0" w:after="0"/>
        <w:ind w:right="-9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Директор предузећа одговоран је за исплату зарада у складу са овом уредбом.</w:t>
      </w:r>
    </w:p>
    <w:p>
      <w:pPr>
        <w:pStyle w:val="Heading3"/>
        <w:spacing w:before="0" w:after="0"/>
        <w:ind w:right="-9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Heading3"/>
        <w:spacing w:before="0" w:after="0"/>
        <w:ind w:right="-9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.</w:t>
      </w:r>
    </w:p>
    <w:p>
      <w:pPr>
        <w:pStyle w:val="Heading3"/>
        <w:spacing w:before="0" w:after="0"/>
        <w:ind w:right="-9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ind w:firstLine="720"/>
        <w:rPr/>
      </w:pPr>
      <w:r>
        <w:rPr>
          <w:lang w:val="sr-CS" w:eastAsia="en-US"/>
        </w:rPr>
        <w:t>Даном ступања на снагу ове уредбе престаје да важи Уредба о начину и контроли обрачуна и исплате зарада у јавним предузећима („Службени гласник РС”, број 5/06)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ing3"/>
        <w:spacing w:before="0" w:after="0"/>
        <w:ind w:right="-9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rPr/>
      </w:pPr>
      <w:r>
        <w:rPr>
          <w:lang w:val="sr-CS" w:eastAsia="en-US"/>
        </w:rPr>
        <w:t>Ова уредба ступа на снагу дан</w:t>
      </w:r>
      <w:r>
        <w:rPr>
          <w:lang w:val="sr-RS" w:eastAsia="en-US"/>
        </w:rPr>
        <w:t>ом</w:t>
      </w:r>
      <w:r>
        <w:rPr>
          <w:lang w:val="sr-CS" w:eastAsia="en-US"/>
        </w:rPr>
        <w:t xml:space="preserve"> објављивања у „Службеном гласнику Републике Србије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18" w:leader="none"/>
        </w:tabs>
        <w:ind w:right="-90"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Indent2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0" w:hanging="0"/>
        <w:rPr/>
      </w:pPr>
      <w:r>
        <w:rPr/>
        <w:t>05 Број: 110-2121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марта 2014. године</w:t>
      </w:r>
    </w:p>
    <w:p>
      <w:pPr>
        <w:pStyle w:val="BodyTextIndent2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720" w:hanging="0"/>
        <w:jc w:val="center"/>
        <w:rPr/>
      </w:pPr>
      <w:r>
        <w:rPr/>
      </w:r>
    </w:p>
    <w:p>
      <w:pPr>
        <w:pStyle w:val="BodyTextIndent2"/>
        <w:ind w:left="0" w:hanging="0"/>
        <w:jc w:val="center"/>
        <w:rPr/>
      </w:pPr>
      <w:r>
        <w:rPr/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 xml:space="preserve">Објашњење о начину попуњавања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  <w:t>Обрасца ЗИП-1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 w:eastAsia="en-US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бразац ЗИП-1 попуњава се на следећи начин: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HTMLPreformatted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1. уноси се укупан број запослених (на неодређено и одређено време) за који је урађен месечни обрачун зараде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1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носи се укупан број часова рада за запослене под редним бројем 1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1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б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носи се број запослених који је у обрачунском месецу имао прековремени рад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1.в уноси се укупан број прековремених часова за запослене из тачке 1.б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1.1 уноси се податак о броју запослених на које се односи део зараде за исплату за месец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1.2 уноси се податак о броју запослених који је примио раније исплаћени део зараде за месец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2. уноси се укупно обрачуната и исплаћена маса за зараде за одређени месец. Овај податак представља збир података из редова 2.1 и 2.2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2.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так о укупној основној заради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2.б у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так о увећању зараде по основу „минулог рада”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2.в у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так о увећању зараде по основу прековременог рада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2.г у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так о увећању зараде по основу рада на дан државног празника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2.д у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так о другим увећањима основне зараде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2.ђ у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так о обрачунатом топлом оброку, уколико исти није обухваћен коефицијентом посла запосленог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2.е у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так о обрачунатом регресу, уколико исти није обухваћен коефицијентом посла запосленог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2.ж унос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и с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датак о преосталом делу који представља разлику између укупно исплаћене масе за зараде за одређени месец и елемената зараде који представљају збир 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+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+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в+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+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+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ђ+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Под редним бројем 2.1 уноси се податак о делу зараде за исплату за месец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м 2.2 уноси се податак о раније исплаћеном делу зараде за месец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3. уноси се податак о просечној заради који се добија дељењем укупно исплаћене масе за зараде (редни број 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) и укупног броја запослених, којима је исплаћена зарада (редни број 1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4. уноси се податак о планираном броју запослених за месец за који се врши обрачун масе зарада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5. уноси се податак о планираном износу масе за зараде за месец за који се подноси обрачун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6. уноси се просечна планирана зарада по запосленом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7. уноси се укупна годишња маса за зараде предвиђена годишњим програмом пословања. Уколико годишњи програм пословања није усвојен, уноси се податак из програма за претходну годину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 редним бројем 8. уноси се податак о месечном броју запослених према кадровској евиденцији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колону „укупно” уноси се податак о броју запослених који представља збир бројева из колоне „запослени” и „пословодство”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колону „старозапослени” уноси се податак о броју запослених који су били у радном односу на дан 31. децембра претходне године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колону „новозапослени” уноси се податак о броју запослених који су у радном односу од 1. јануара текуће године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колону „Број запослених који су одсутни по неком основу и не налазе се у броју запослених који су примили зараду за месец” уноси се податак о броју запослених којима су извршене исплате накнада на терет других исплатилаца (РФЗО и сл.), запослених који су на неплаћеном одсуству и др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;</w:t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Образац се уносе износи у динарима без пара.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br/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1418"/>
      </w:tabs>
      <w:ind w:left="-36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1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55:00Z</dcterms:created>
  <dc:creator>daktilo05</dc:creator>
  <dc:description/>
  <dc:language>en-US</dc:language>
  <cp:lastModifiedBy>Bojan</cp:lastModifiedBy>
  <dcterms:modified xsi:type="dcterms:W3CDTF">2014-03-17T14:55:00Z</dcterms:modified>
  <cp:revision>2</cp:revision>
  <dc:subject/>
  <dc:title>На основу члана 54</dc:title>
</cp:coreProperties>
</file>