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Вањи Вук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унутрашњих посло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65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Владимиру Божо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унутрашњих посло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6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Љубиши Милосавље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финанс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6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Николи Ћорсо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финанс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71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Никши Вушуро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финанс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72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др Снежани Јанковић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спољних посло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74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Зорану Ђорђе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одбра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76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Драгану Стевано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регионалног развоја и локалне само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78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Радоју Савићевићу престала дужност државног секретара  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регионалног развоја и локалне само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80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Александру Живко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регионалног развоја и локалне само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81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Миодрагу Поледици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саобраћа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83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мр Миодрагу Јоц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 и урбаниз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85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Милану Миље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 и урбаниз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87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Биљани Матић престала дужност државног секретара  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грађевинарства и урбаниз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89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др Данилу Никол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правде и државне 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90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Гордани Стаменић престала дужност државног секретара  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правде и државне 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Неђи Јовановићу престала дужност државног секретара  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правде и државне 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94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Данилу Голубо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пољопривреде, шумарства и вод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96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Жељку Радоше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пољопривреде, шумарства и вод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98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др Маји Тимотијевић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пољопривреде, шумарства и вод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00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Сенаду Махмуто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пољопривреде, шумарства и вод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01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проф. др Александру Гај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просвете, науке и технолошког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03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проф. др Зорану Маш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просвете, науке и технолошког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05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Мухедину Фијуљанин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просвете, науке и технолошког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07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др Периши Симонов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366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проф. др Владимиру Ђук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6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проф. др Бериславу Век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70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др Драгану Вуканићу престала дужност државног секретара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здрављ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73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Дејану Поповићу престала дужност државног секретара  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енергетике, развоја и 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5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Душану Мракићу престала дужност државног секретара  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енергетике, развоја и 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119-33</w:t>
      </w:r>
      <w:r>
        <w:rPr>
          <w:rFonts w:cs="Times New Roman" w:ascii="Times New Roman" w:hAnsi="Times New Roman"/>
          <w:sz w:val="24"/>
          <w:szCs w:val="24"/>
          <w:lang w:val="sr-RS"/>
        </w:rPr>
        <w:t>77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Дејану Новаковићу престала дужност државног секретара  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енергетике, развоја и 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79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нстатује се да је мр Стани Божовић престала дужност државног секретара   27. априла 2014. године, због престанка дужности министра </w:t>
      </w:r>
      <w:r>
        <w:rPr>
          <w:rFonts w:cs="Times New Roman" w:ascii="Times New Roman" w:hAnsi="Times New Roman"/>
          <w:sz w:val="24"/>
          <w:szCs w:val="24"/>
          <w:lang w:val="sr-RS"/>
        </w:rPr>
        <w:t>енергетике, развоја и 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82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Гордани Предић престала дужност државног секретара   27. априла 2014. године, због престанка дужности министра културе и информисањ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84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Дејану Ристићу престала дужност државног секретара   27. априла 2014. године, због престанка дужности министра културе и информисања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86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Милани Ракић престала дужност државног секретара 27. априла 2014. године, због престанка дужности министра природних ресурса, рударства и просторног планирањ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88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др Срђану Белију престала дужност државног секретара   27. априла 2014. године, због престанка дужности министра природних ресурса, рударства и просторног планирањ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91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мр Томиславу Шубарановићу престала дужност државног секретара 27. априла 2014. године, због престанка дужности министра природних ресурса, рударства и просторног планирањ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93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Драгани Марковић престала дужност државног секретара 27. априла 2014. године, због престанка дужности министра природних ресурса, рударства и просторног планирањ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Бранкици Јанковић престала дужност државног секретара 27. априла 2014. године, због престанка дужности министра рада, запошљавања и социјалне политик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97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Неговану Станковићу престала дужност државног секретара 27. априла 2014. године, због престанка дужности министра рада, запошљавања и социјалне политик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3</w:t>
      </w:r>
      <w:r>
        <w:rPr>
          <w:rFonts w:cs="Times New Roman" w:ascii="Times New Roman" w:hAnsi="Times New Roman"/>
          <w:sz w:val="24"/>
          <w:szCs w:val="24"/>
          <w:lang w:val="sr-RS"/>
        </w:rPr>
        <w:t>99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Зорану Мартиновићу престала дужност државног секретара 27. априла 2014. године, због престанка дужности министра рада, запошљавања и социјалне политик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02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др Невенки Михајловић престала дужност државног секретара 27. априла 2014. године, због престанка дужности министра рада, запошљавања и социјалне политик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04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Ненаду Боровчанину престала дужност државног секретара 27. априла 2014. године, због престанка дужности министра омладине и спорт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06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Предрагу Перуничићу престала дужност државног секретара 27. априла 2014. године, због престанка дужности министра омладине и спорт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08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Татјани Матић престала дужност државног секретара   27. априла 2014. године, због престанка дужности министра спољне и унутрашње трговине и телекомуникациј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09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Стефану Лазаревићу престала дужност државног секретара 27. априла 2014. године, због престанка дужности министра спољне и унутрашње трговине и телекомуникациј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10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Стевану Никчевићу престала дужност државног секретара 27. априла 2014. године, због престанка дужности министра спољне и унутрашње трговине и телекомуникациј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11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РЖАВНОГ СЕКРЕТ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ује се да је др Драговану Милићевићу престала дужност државног секретара 27. априла 2014. године, због престанка дужности министра спољне и унутрашње трговине и телекомуникациј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3</w:t>
      </w:r>
      <w:r>
        <w:rPr>
          <w:rFonts w:cs="Times New Roman" w:ascii="Times New Roman" w:hAnsi="Times New Roman"/>
          <w:sz w:val="24"/>
          <w:szCs w:val="24"/>
          <w:lang w:val="sr-RS"/>
        </w:rPr>
        <w:t>412</w:t>
      </w:r>
      <w:r>
        <w:rPr>
          <w:rFonts w:cs="Times New Roman" w:ascii="Times New Roman" w:hAnsi="Times New Roman"/>
          <w:sz w:val="24"/>
          <w:szCs w:val="24"/>
        </w:rPr>
        <w:t>/201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lang w:val="sr-RS"/>
        </w:rPr>
        <w:t>. априла 201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sr-RS"/>
        </w:rPr>
      </w:pPr>
      <w:r>
        <w:br w:type="page"/>
      </w: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члана 24. став 4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,</w:t>
      </w:r>
      <w:r>
        <w:rPr>
          <w:rFonts w:cs="Times New Roman" w:ascii="Times New Roman" w:hAnsi="Times New Roman"/>
          <w:sz w:val="24"/>
          <w:szCs w:val="24"/>
        </w:rPr>
        <w:t xml:space="preserve">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 и 44/14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СТАВЉЕЊУ ДРЖАВНОГ СЕКРЕТАРА У МИНИСТАРСТВУ ПРИВРЕ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авља се Драган Стевановић за државног секретара у Министарству привреде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 119-3421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8. априла 2014. годи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qFormat/>
    <w:pPr>
      <w:widowControl/>
      <w:bidi w:val="0"/>
    </w:pPr>
    <w:rPr>
      <w:rFonts w:ascii="Tahoma" w:hAnsi="Tahoma" w:eastAsia="Calibri" w:cs="Tahoma"/>
      <w:color w:val="auto"/>
      <w:sz w:val="16"/>
      <w:szCs w:val="1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01:00Z</dcterms:created>
  <dc:creator>Zlata Ivanic</dc:creator>
  <dc:description/>
  <dc:language>en-US</dc:language>
  <cp:lastModifiedBy>Bojan</cp:lastModifiedBy>
  <dcterms:modified xsi:type="dcterms:W3CDTF">2014-04-30T09:01:00Z</dcterms:modified>
  <cp:revision>2</cp:revision>
  <dc:subject/>
  <dc:title/>
</cp:coreProperties>
</file>