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</w:t>
      </w:r>
      <w:r>
        <w:rPr>
          <w:b/>
          <w:lang w:val="sr-Latn-CS"/>
        </w:rPr>
        <w:t xml:space="preserve"> </w:t>
      </w:r>
      <w:r>
        <w:rPr>
          <w:b/>
        </w:rPr>
        <w:t>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СПОРАЗ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 ВЛАДЕ РЕПУБЛИКЕ СРБИЈЕ И ВЛАДЕ МОНГОЛИЈЕ О УКИДАЊУ ВИЗА ЗА ДРЖАВЉАНЕ ДВЕЈУ ЗЕМАЉ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тврђује се Споразум између Владе Републике Србије и Владе Монголије о укидању виза за држављане двеју земаља, који је закључен 8. новембра  2013. године у Београду, у оригиналу на српском, монголском и енглеском јези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кст Споразума у оригиналу на српском језику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ПОРАЗУМ 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ЛАДЕ МОНГОЛ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КИДАЊУ ВИЗА ЗА ДРЖАВЉАНЕ ДВЕЈУ ЗЕМАЉ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Влада Републике Срб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а Монголије (у даљем тексту: Стране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жељи да ојачају пријатељске везе и сарадњу између две земљ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иђајући потребу да се олакша путовање држављана две земље на њихове територ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игле су следећи споразу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жављани државе сваке Стране, носиоци важећих дипломатских пасоша, службених пасоша и пасоша ослобађају се обавезе прибављања визе ради уласка, прелаза преко, и боравка на територији државе друге стране за период до деведесет (90) дана, током периода од шест месеци од датума првог ула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жављани државе сваке Стране могу да уђу, прелазе преко и напусте територију државе друге Стране на свим граничним прелазима отвореним за међународни путнички саобраћа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оком боравка, држављани државе сваке Стране придржаваће се закона и прописа који су на снази на територији државе 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ране ће, у најкраћем року, једна другу обавестити дипломатским путем о било каквим променама својих закона и прописа који се односе на улазак, кретање и боравак стран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Овим споразумом се не ограничава право било којој Страни да не дозволи улазак или откаже боравак држављанину државе друге Стране кога сматра непожељни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ране ће разменити, дипломатским путем, узорке својих важећих дипломатских пасоша, службених пасоша и пасоша најкасније у року од тридесет (30) дана од датума потписива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 случају увођења нових дипломатских пасоша, службених пасоша и пасоша или измене постојећих, Стране ће једна другој доставити, дипломатским путем, узорке тих пасоша, као и обавештење у вези са њиховом применом, најкасније тридесет (30) дана пре почетка њихове прим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ака Страна може, из разлога јавне безбедности, јавног реда или заштите здравља, да обустави примену овог споразума, у целини или делим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О обустави примене споразума друга Страна биће обавештена дипломатским путем, у најкраћем могућем року. Стране ће поступити на исти начин и у случају повлачења ове мере. 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ај споразум може се изменити и допунити узајамном сагласношћу две Стране постигнутом дипломатским путем. Измене и допуне ступају на снагу на начин предвиђен чланом 8. овог споразум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ај споразум се закључује на неодређено време и ступа на снагу тридесет (30) дана од дана пријема друге дипломатске ноте којом се Стране међусобно обавештавају да су испуњени услови предвиђени њиховим унутрашњим законодавством</w:t>
      </w:r>
      <w:r>
        <w:rPr>
          <w:lang w:val="ru-RU"/>
        </w:rPr>
        <w:t xml:space="preserve"> </w:t>
      </w:r>
      <w:r>
        <w:rPr/>
        <w:t xml:space="preserve">за ступање овог споразума на сн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вака Страна може у било ком тренутку раскинути овај споразум, дипломатским путем. Раскид споразума ступа на снагу деведесет (90) дана од дана пријема обавештења о то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чињено у Београду дана 08. новембра 2013. у два оригинала, на српском, монголском и енглеском језику, при чему су сви текстови једнако веродостојни. У случају разлике у тумачењу, меродаван је текст на енглеском јез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jc w:val="both"/>
        <w:rPr/>
      </w:pPr>
      <w:r>
        <w:rPr>
          <w:lang w:val="ru-RU"/>
        </w:rPr>
        <w:tab/>
      </w:r>
      <w:r>
        <w:rPr/>
        <w:t>ЗА ВЛАДУ РЕПУБЛИКЕ СРБИЈЕ</w:t>
      </w:r>
      <w:r>
        <w:rPr>
          <w:lang w:val="ru-RU"/>
        </w:rPr>
        <w:tab/>
      </w:r>
      <w:r>
        <w:rPr/>
        <w:t xml:space="preserve">ЗА ВЛАДУ МОНГОЛИЈЕ 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800" w:leader="none"/>
          <w:tab w:val="center" w:pos="7020" w:leader="none"/>
        </w:tabs>
        <w:jc w:val="both"/>
        <w:rPr>
          <w:lang w:val="ru-RU"/>
        </w:rPr>
      </w:pPr>
      <w:r>
        <w:rPr/>
        <w:t xml:space="preserve">           </w:t>
      </w:r>
      <w:r>
        <w:rPr/>
        <w:t>Иван Мркић                                                        Лувсанвандан Болд</w:t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1800" w:leader="none"/>
          <w:tab w:val="center" w:pos="70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I. УСТАВНИ ОСНОВ ЗА ДОНОШЕЊЕ ЗАКОНА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ставни основ за доношење Закона о потврђивању Споразума између Владе Републике Србије и Владе Монголије о укидању виза за држављане двеју земаља садржан је у члану 99. став 1. тачка 4. Устава Републике Србије,  којим је прописано да Народна скупштина потврђује међународне уговоре кадa је законом предвиђена обавеза њиховог потврђивањ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II. РАЗЛОЗИ ЗБОГ КОЈИХ СЕ ПРЕДЛАЖЕ ДОНОШЕЊЕ ЗАКОН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e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Закључивање Споразума између Владе Републике Србије и Владе Монголије о укидању виза за држављане двеју земаља предложено je као резултат узајамног поштовања и поверења две стране и свеукупно одличних билатералних односа. Очекује се да ће Споразум допринети унапређењу привредне сарадње и проширењу свеукупне сарадње  између Републике Србије и Монголије.</w:t>
      </w:r>
    </w:p>
    <w:p>
      <w:pPr>
        <w:pStyle w:val="Normal"/>
        <w:ind w:firstLine="708"/>
        <w:jc w:val="both"/>
        <w:rPr/>
      </w:pPr>
      <w:r>
        <w:rPr/>
        <w:t>Споразум са Монголијом је усклађен са одредбама типских споразума о укидању виза и представља наставак започетог процеса либерализације визног режима за носиоце пасоша ониx држава изван Европске уније, за које постоји конкретан интерес Републике Србије.</w:t>
      </w:r>
    </w:p>
    <w:p>
      <w:pPr>
        <w:pStyle w:val="Normal"/>
        <w:ind w:firstLine="708"/>
        <w:jc w:val="both"/>
        <w:rPr/>
      </w:pPr>
      <w:r>
        <w:rPr/>
        <w:t xml:space="preserve">Имајући у виду наведено, предлаже се доношење Закона о потврђивању Споразума између Владе Републике Србије и Владе Монголије о укидању виза за држављане двеју земаљ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III. ПРОЦЕНА ПОТРЕБНИХ ФИНАНСИЈСКИХ СРЕДСТАВ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 СПРОВОЂ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За спровођење Закона о потврђивању Споразума између Владе Републике Србије и Владе Монголије о укидању виза за држављане двеју земаља није потребно обезбеђивање додатних средстава у буџету. </w:t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IV. РАЗЛОЗИ ЗА ДОНОШЕЊЕ ЗАКОНА ПО ХИТНОМ ПОСТУПКУ</w:t>
      </w:r>
    </w:p>
    <w:p>
      <w:pPr>
        <w:pStyle w:val="TextBodyIndent"/>
        <w:spacing w:before="0" w:after="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Закон о потврђивању </w:t>
      </w:r>
      <w:r>
        <w:rPr>
          <w:lang w:val="ru-RU"/>
        </w:rPr>
        <w:t xml:space="preserve">Споразума између Владе Републике Србије и Владе Монголије о укидању виза за држављане двеју земаља </w:t>
      </w:r>
      <w:r>
        <w:rPr>
          <w:lang w:val="sr-RS"/>
        </w:rPr>
        <w:t>треба донети по хитном поступку,</w:t>
      </w:r>
      <w:r>
        <w:rPr>
          <w:lang w:val="ru-RU"/>
        </w:rPr>
        <w:t xml:space="preserve"> </w:t>
      </w:r>
      <w:r>
        <w:rPr>
          <w:lang w:val="sr-CS"/>
        </w:rPr>
        <w:t>јер ће се потврђивањем наведеног споразума испунити међународна обавеза Републике Србије преузета потписивањем овог међународног споразума, имајући у виду да је монголска страна обавестила да је завршила унутрашњу законску процедуру неопходну за његово ступање на снаг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48:00Z</dcterms:created>
  <dc:creator>Nenad Maricic</dc:creator>
  <dc:description/>
  <cp:keywords/>
  <dc:language>en-US</dc:language>
  <cp:lastModifiedBy>Nenad Zdraljevic</cp:lastModifiedBy>
  <cp:lastPrinted>2014-01-10T15:46:00Z</cp:lastPrinted>
  <dcterms:modified xsi:type="dcterms:W3CDTF">2014-05-16T14:13:00Z</dcterms:modified>
  <cp:revision>3</cp:revision>
  <dc:subject/>
  <dc:title>Н А Ц Р Т</dc:title>
</cp:coreProperties>
</file>