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CS"/>
        </w:rPr>
        <w:t xml:space="preserve">ПРЕДЛОГ </w:t>
      </w:r>
      <w:r>
        <w:rPr>
          <w:szCs w:val="24"/>
          <w:lang w:val="ru-RU"/>
        </w:rPr>
        <w:t>ЗАКОНА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АЗЕРБЕЈЏАН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Споразум између Владе Републике Србије и Владе Републике Азербејџан о сарадњи у области одбране, који је потписан </w:t>
      </w:r>
      <w:r>
        <w:rPr>
          <w:lang w:val="ru-RU"/>
        </w:rPr>
        <w:t>у Београду, 17. фебруара 2014. године, у оригиналу на српском, азербејџанском и енгле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560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</w:t>
      </w:r>
      <w:r>
        <w:rPr>
          <w:szCs w:val="24"/>
          <w:lang w:val="sr-CS"/>
        </w:rPr>
        <w:t xml:space="preserve">             </w:t>
      </w:r>
      <w:r>
        <w:rPr>
          <w:szCs w:val="24"/>
          <w:lang w:val="de-DE"/>
        </w:rPr>
        <w:t xml:space="preserve">                                                                                                                         </w:t>
      </w:r>
      <w:r>
        <w:rPr>
          <w:szCs w:val="24"/>
          <w:lang w:val="sr-CS"/>
        </w:rPr>
        <w:t xml:space="preserve">          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ПОРАЗУМ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ЗМЕЂУ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ВЛАДЕ РЕПУБЛИКЕ АЗЕРБЕЈЏАН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 САРАДЊИ У ОБЛАСТИ ОДБРАН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24"/>
          <w:lang w:val="sr-CS"/>
        </w:rPr>
      </w:pPr>
      <w:r>
        <w:rPr>
          <w:b/>
          <w:sz w:val="32"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</w:t>
      </w:r>
      <w:r>
        <w:rPr>
          <w:szCs w:val="24"/>
          <w:lang w:val="sr-CS"/>
        </w:rPr>
        <w:t xml:space="preserve">Влада Републике Србије и Влада Републике Азербејџан (у даљем тексту: „Стране”)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sr-CS"/>
        </w:rPr>
        <w:t>у жељи да допринесу миру и безбедности у свету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sr-CS"/>
        </w:rPr>
        <w:t>придржавајући се норми и принципа међународног права, а посебно принципа суверене равноправности, независности, неповредивости државних граница и територијалног интегритета и потврђујући своје намере да наставе да развијају билатералну сарадњу на основу циљева и принципа Повеље Уједињених нација и других опште признатих норми међународног права</w:t>
      </w:r>
      <w:r>
        <w:rPr>
          <w:szCs w:val="24"/>
          <w:lang w:val="ru-RU"/>
        </w:rPr>
        <w:t>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ru-RU"/>
        </w:rPr>
        <w:t xml:space="preserve">        </w:t>
      </w:r>
      <w:r>
        <w:rPr>
          <w:szCs w:val="24"/>
          <w:lang w:val="sr-CS"/>
        </w:rPr>
        <w:t>понашајући се у духу партнерства и сарадње и са жељом да се развију добри односи у области одбране, ради побољшања узајамног поштовања, поверења и разумевањ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</w:t>
      </w:r>
      <w:r>
        <w:rPr>
          <w:szCs w:val="24"/>
          <w:lang w:val="sr-CS"/>
        </w:rPr>
        <w:t>споразумеле су се о следећем: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Дефиниц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</w:t>
      </w:r>
      <w:r>
        <w:rPr>
          <w:szCs w:val="24"/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 xml:space="preserve">1.  „Страна пошиљалац” </w:t>
      </w:r>
      <w:r>
        <w:rPr>
          <w:szCs w:val="24"/>
        </w:rPr>
        <w:t>o</w:t>
      </w:r>
      <w:r>
        <w:rPr>
          <w:szCs w:val="24"/>
          <w:lang w:val="sr-CS"/>
        </w:rPr>
        <w:t>значава државу која шаље особље, средства и опрему на територију Стране примаоца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>2.  „Стран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рималац” означава државу на чијој територији се налазе особље, средства и опрема Стране пошиљаоц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3.  „Особље” означава војна и цивилна лица на служби у институцијама и органима Страна.</w:t>
      </w:r>
    </w:p>
    <w:p>
      <w:pPr>
        <w:pStyle w:val="Normal"/>
        <w:jc w:val="center"/>
        <w:rPr>
          <w:b/>
          <w:b/>
          <w:color w:val="4BACC6"/>
          <w:szCs w:val="24"/>
          <w:lang w:val="sr-CS"/>
        </w:rPr>
      </w:pPr>
      <w:r>
        <w:rPr>
          <w:b/>
          <w:color w:val="4BACC6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Циљ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1.   Циљ овог споразума је успостављање општих принципа и процедура за сарадњу Страна у области одбран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ru-RU"/>
        </w:rPr>
        <w:t xml:space="preserve">2. </w:t>
      </w:r>
      <w:r>
        <w:rPr>
          <w:szCs w:val="24"/>
          <w:lang w:val="sr-CS"/>
        </w:rPr>
        <w:t>Сарадња између Страна заснива се на принципима равноправности, реципроцитета и заједничких интереса.</w:t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днос Споразума са другим уговори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>Овај споразум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  <w:r>
        <w:br w:type="page"/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адлежни орган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1. Надлежни органи за спровођење овог споразума су Министарство одбране Републике Србије и Министарство одбране Републике Азербејџа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 xml:space="preserve">2.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Ради реализације овог споразума, надлежни органи Страна могу да закључе посебне у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тране ће остваривати сарадњу у областим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а.  одбрамбене и безбедносне политике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б.  војноекономске сарадње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в.  научнотехничке сарадње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г.   војног образовања и обуке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д.  војне медицине и ветерине, и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  <w:lang w:val="sr-CS"/>
        </w:rPr>
        <w:t xml:space="preserve">ђ.  другим областима од заједничког интереса, о којима се Стране или њихови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  <w:lang w:val="sr-CS"/>
        </w:rPr>
        <w:t>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Начин спровођења Споразума 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арадња између Страна оствариваће с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а.  званичним посетама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б.  радним састанцима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в.  разменом искустава и консултацијама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г.  програмима обуке и образовања; 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д.  учешћем на вежбовним активностима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ђ.  учешћем на конференцијама, симпозијумима и семинарима, и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е.  на друге начине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Годишњи план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sr-CS"/>
        </w:rPr>
        <w:t xml:space="preserve">    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На основу овог споразума, а према специфичним потребама, надлежни органи Страна ће израдити годишњи план билатералне сарадње за наредну годину, у коме ће утврдити активности, време и место одржавања активности, одговорне органе, број учесника и остала питања у вези са организацијом и спровођењем плана.</w:t>
      </w:r>
      <w:r>
        <w:br w:type="page"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8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мена податак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1.  Током реализације овог споразума, Стране ће размењивати искључиво податке за јавну употреб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>2.   Размена и заштита тајних податак</w:t>
      </w:r>
      <w:r>
        <w:rPr>
          <w:szCs w:val="24"/>
        </w:rPr>
        <w:t>a</w:t>
      </w:r>
      <w:r>
        <w:rPr>
          <w:szCs w:val="24"/>
          <w:lang w:val="sr-CS"/>
        </w:rPr>
        <w:t>, биће уређена посебним споразумом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9.</w:t>
      </w:r>
    </w:p>
    <w:p>
      <w:pPr>
        <w:pStyle w:val="Normal"/>
        <w:ind w:left="709" w:hanging="709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Трошков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>1.  Стране и/или њихови надлежни органи по принципу реципроцитета, сносиће трошкове у вези са реализацијом активности по овом споразуму, као и посебних уговора и планов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2.   Стране и/или њихови надлежни органи могу се договорити о другачијој подели трошковa за конкретне активно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0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пште одредб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1.  Током активности које се, у складу са овим споразумом, реализују на територији Стране примаоца, особље Стране пошиљаоца обавезно је да поштује законе, прописе и процедуре Стране примао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>2.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>Особље Стране пошиљаоца дисциплински је одговорно свом команданту, односно вишем државном службенику или војном представнику на територији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3. За свако почињено кривично дело на територији Стране примаоца, особље Стране пошиљаоца, биће под кривичном јурисдикцијом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 xml:space="preserve">4. 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 xml:space="preserve">Свака од Страна одриче се захтева за накнаду штете у случају смрти, повреде или штете, које могу задесити особље или имовину једне од Страна, а које проистичу из чињења или нечињења проузрокованих од стране особља друге Стране у току реализације овог споразума. 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5.  Изузетно од одредбе става 4. овог члана, захтеви за накнаду штете могу се потраживати у случају ако се чињење или нечињење изврши намерно или услед грубе непажње. У том случају, захтеви за накнаду штете решаваће се директним преговорима између Страна, без предавања трећој страни у надлежност на решавањ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6.  У случају смрти, повреде или штете које трећој страни нанесе особље Страна у току вршења активности у складу са овим споразумом, Стране ће се договорити у вези са плаћањем накнаде. Уколико се договор не постигне, о томе ће одлучити надлежни судови државе у којој се догодио инцидент који је проузроковао штет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Медицинска заштит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</w:t>
      </w:r>
      <w:r>
        <w:rPr>
          <w:szCs w:val="24"/>
          <w:lang w:val="sr-CS"/>
        </w:rPr>
        <w:t>Страна прималац пружиће без накнаде, у случају потребе, хитну медицинску и стоматолошку заштиту особљу Стране пошиљаоца док борави на њеној територији у циљу реализације овог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</w:t>
      </w:r>
      <w:r>
        <w:rPr>
          <w:szCs w:val="24"/>
          <w:lang w:val="sr-CS"/>
        </w:rPr>
        <w:t xml:space="preserve">Сваки спор који евентуално настане приликом тумачења или примене овог споразума, решаваће се искључиво преговорима и консултацијама између Страна, без посредовања треће државе или међународне организациј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мене и допу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</w:t>
      </w:r>
      <w:r>
        <w:rPr>
          <w:szCs w:val="24"/>
          <w:lang w:val="sr-CS"/>
        </w:rPr>
        <w:t>Стране могу изменити или допунити овај споразум на основу међусобне сагласности у виду посебних протокола који чине саставни део овог споразума и ступају на снагу у складу са чланом 14. овог споразум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>Члан 1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Ступање на снагу 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Cs w:val="24"/>
          <w:lang w:val="sr-CS"/>
        </w:rPr>
        <w:t xml:space="preserve">1.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Овај споразум ступа на снагу даном пријема последњег писаног обавештења којим се Стране међусобно обавештавају да су, у складу са националним законодавством, спровеле поступак који је неопходан за ступање на снагу Споразума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>2.  Овај споразум закључује се на неодређено врем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szCs w:val="24"/>
          <w:lang w:val="sr-CS"/>
        </w:rPr>
        <w:t>3.  Свака од Страна може да откаже овај споразум писаним обавештењем другој Страни. Споразум ће престати да важи шест месеци након пријема таквог писаног обавештења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>4.</w:t>
      </w:r>
      <w:r>
        <w:rPr>
          <w:szCs w:val="24"/>
          <w:lang w:val="sr-CS"/>
        </w:rPr>
        <w:t xml:space="preserve">  У случају престанка важења овог споразума, све активности започете у периоду његовог важења биће реализоване под истим условима под којима су и започет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Сачињено у Београду, 17. фебруара 2014. године, у два истоветна примерка на српском, азербејџанском и енглеском језику. У случају различитог тумачења овог споразума, меродаван је текст на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trike/>
          <w:color w:val="FF0000"/>
          <w:szCs w:val="24"/>
          <w:lang w:val="sr-CS"/>
        </w:rPr>
      </w:pPr>
      <w:r>
        <w:rPr>
          <w:strike/>
          <w:color w:val="FF0000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ВЛАДУ</w:t>
        <w:tab/>
        <w:tab/>
        <w:tab/>
        <w:tab/>
        <w:tab/>
        <w:t>ЗА ВЛАДУ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РЕПУБЛИКЕ СРБИЈЕ</w:t>
        <w:tab/>
        <w:tab/>
        <w:tab/>
        <w:t>РЕПУБЛИКЕ АЗЕРБЕЈЏАН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</w:t>
        <w:tab/>
        <w:t>_________________________________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министар одбране                                        министар одбране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szCs w:val="24"/>
          <w:lang w:val="sr-CS"/>
        </w:rPr>
        <w:t xml:space="preserve">                                                                      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генерал пуковник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Небојша Родић                                              Закир Хасанов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„</w:t>
      </w:r>
      <w:r>
        <w:rPr>
          <w:szCs w:val="24"/>
          <w:lang w:val="sr-CS"/>
        </w:rPr>
        <w:t>Службеном гласнику Републике Србије-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поразума између Владе Републике Србије и Владе Републике Азербејџан о сарадњи у области одбране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lang w:val="sr-CS"/>
        </w:rPr>
        <w:t>Споразумом између</w:t>
      </w:r>
      <w:r>
        <w:rPr>
          <w:szCs w:val="24"/>
          <w:lang w:val="sr-CS"/>
        </w:rPr>
        <w:t xml:space="preserve"> Владе Републике Србије и Владе Републике Азербејџан о сарадњи у области одбране, чије се потврђивање предлаже овим законом, опредељују се основни циљеви и принципи на којима ће се заснивати одбрамбена сарадња између влада Републике Србије и Републике Азербејџан, односно њихових надлежних органа,  а у циљу доприноса развоју целокупних билатералних односа две државе, као и миру и безбедности у свет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рвенствени циљ предложеног закона, односно закљученог споразума, је успостављање правног оквира који би омогућио сарадњу уговорних страна и њихових надлежних органа у области одбрамбене и безбедносне политике, војног образовања и обуке, војноекономској и научнотехничкој сарадњи, војној медицини и ветерини као и у другим областима од заједничког интереса.</w:t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у средства која су потребна за спровођење Споразума, предвиђена финансијским планом Министарства одбране.</w:t>
      </w:r>
      <w:r>
        <w:rPr>
          <w:szCs w:val="24"/>
          <w:lang w:val="ru-RU"/>
        </w:rPr>
        <w:t xml:space="preserve"> </w:t>
      </w:r>
    </w:p>
    <w:p>
      <w:pPr>
        <w:pStyle w:val="BodyTextIndent3"/>
        <w:ind w:left="3600" w:hanging="0"/>
        <w:rPr>
          <w:bCs w:val="false"/>
          <w:szCs w:val="24"/>
          <w:lang w:val="ru-RU"/>
        </w:rPr>
      </w:pPr>
      <w:r>
        <w:rPr>
          <w:bCs w:val="false"/>
          <w:szCs w:val="24"/>
          <w:lang w:val="ru-RU"/>
        </w:rPr>
      </w:r>
    </w:p>
    <w:sectPr>
      <w:type w:val="nextPage"/>
      <w:pgSz w:w="11906" w:h="16838"/>
      <w:pgMar w:left="1134" w:right="1134" w:gutter="0" w:header="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54:00Z</dcterms:created>
  <dc:creator>Bojan &amp; Mira</dc:creator>
  <dc:description/>
  <dc:language>en-US</dc:language>
  <cp:lastModifiedBy>Bojan</cp:lastModifiedBy>
  <cp:lastPrinted>2014-05-06T14:13:00Z</cp:lastPrinted>
  <dcterms:modified xsi:type="dcterms:W3CDTF">2014-06-20T13:54:00Z</dcterms:modified>
  <cp:revision>2</cp:revision>
  <dc:subject/>
  <dc:title/>
</cp:coreProperties>
</file>