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right"/>
        <w:rPr/>
      </w:pPr>
      <w:r>
        <w:rPr/>
        <w:t>Образац 4</w:t>
      </w:r>
    </w:p>
    <w:tbl>
      <w:tblPr>
        <w:tblW w:w="1046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"/>
        <w:gridCol w:w="209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1"/>
        <w:gridCol w:w="230"/>
        <w:gridCol w:w="253"/>
        <w:gridCol w:w="253"/>
        <w:gridCol w:w="253"/>
        <w:gridCol w:w="253"/>
        <w:gridCol w:w="253"/>
        <w:gridCol w:w="230"/>
        <w:gridCol w:w="253"/>
        <w:gridCol w:w="253"/>
        <w:gridCol w:w="253"/>
        <w:gridCol w:w="253"/>
        <w:gridCol w:w="253"/>
        <w:gridCol w:w="230"/>
        <w:gridCol w:w="230"/>
        <w:gridCol w:w="230"/>
        <w:gridCol w:w="253"/>
        <w:gridCol w:w="253"/>
        <w:gridCol w:w="253"/>
        <w:gridCol w:w="253"/>
        <w:gridCol w:w="253"/>
        <w:gridCol w:w="253"/>
        <w:gridCol w:w="253"/>
        <w:gridCol w:w="253"/>
        <w:gridCol w:w="253"/>
        <w:gridCol w:w="256"/>
      </w:tblGrid>
      <w:tr>
        <w:trPr>
          <w:trHeight w:val="455" w:hRule="atLeast"/>
        </w:trPr>
        <w:tc>
          <w:tcPr>
            <w:tcW w:w="10469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6"/>
                <w:szCs w:val="16"/>
                <w:lang w:val="sr-CS"/>
              </w:rPr>
              <w:t>ТРЕЗОР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- ФИЛИЈАЛА</w:t>
            </w:r>
          </w:p>
        </w:tc>
      </w:tr>
      <w:tr>
        <w:trPr>
          <w:trHeight w:val="755" w:hRule="atLeast"/>
          <w:cantSplit w:val="true"/>
        </w:trPr>
        <w:tc>
          <w:tcPr>
            <w:tcW w:w="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57" w:hRule="atLeast"/>
          <w:cantSplit w:val="true"/>
        </w:trPr>
        <w:tc>
          <w:tcPr>
            <w:tcW w:w="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</w:t>
      </w:r>
      <w:r>
        <w:rPr>
          <w:color w:val="000000"/>
          <w:lang w:val="sr-CS"/>
        </w:rPr>
        <w:t xml:space="preserve">                       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</w:t>
      </w:r>
      <w:r>
        <w:rPr>
          <w:b/>
        </w:rPr>
        <w:t>13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</w:t>
      </w:r>
      <w:r>
        <w:rPr>
          <w:b/>
        </w:rPr>
        <w:t>13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136" w:hanging="0"/>
        <w:jc w:val="right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(у хиљадама динара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"/>
        <w:gridCol w:w="809"/>
        <w:gridCol w:w="4"/>
        <w:gridCol w:w="4764"/>
        <w:gridCol w:w="3"/>
        <w:gridCol w:w="1868"/>
        <w:gridCol w:w="1"/>
        <w:gridCol w:w="2255"/>
        <w:gridCol w:w="5"/>
      </w:tblGrid>
      <w:tr>
        <w:trPr>
          <w:tblHeader w:val="true"/>
          <w:trHeight w:val="375" w:hRule="atLeast"/>
          <w:cantSplit w:val="true"/>
        </w:trPr>
        <w:tc>
          <w:tcPr>
            <w:tcW w:w="5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7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1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08.861.747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20.105.21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.625.0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.469.76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.671.16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25.569.39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242.22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590.5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439.4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376.60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802.80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.213.97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79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19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86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.58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.826.88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.542.20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7.471.82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0.624.30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.16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.69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29.89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835.20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798.6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504.28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782.84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504.28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7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.93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44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.9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4.19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.596.86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.757.95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202.04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.173.2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.423.84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752.31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873.94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961.26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97.04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71.22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4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2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89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63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.18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.17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5.06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6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352.77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694.07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8.09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6.89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8.73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.99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.35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.90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56.40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64.20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05.6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16.4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.8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.76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38.27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342.97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915.40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636.33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86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6.6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.958.54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05.39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277.4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569.06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4.28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0.31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41.8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221.31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8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52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837.3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997.43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.428.02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.749.06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518.40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140.69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921.89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50.44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954.12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670.80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6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.11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71.99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2.44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8.17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.42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6.04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.75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31.76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0.19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.31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0.3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4.8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4.65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34.95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11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.2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9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2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6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23.84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826.13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023.84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826.13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36.80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01.47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01.47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32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32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5.97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15.97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841.15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81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2.57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82.57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582.57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4.44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73.80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0.73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7.99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.86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46.6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4.86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6.6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7.23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.31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77.23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.31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6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8.6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56.3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15.77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.52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15.77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.52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.87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4.87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65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5.65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.3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28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7.3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.28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.602.28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.761.64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.780.9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.478.04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.234.21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.676.86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.495.97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.593.64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8.23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.22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546.75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.801.17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5.135.21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.040.50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32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59.33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24.2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01.33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21.3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3.60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821.3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3.60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.36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30.18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.31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.0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.77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10.16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29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97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431.06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63.78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</w:rPr>
            </w:pPr>
            <w:r>
              <w:rPr>
                <w:b w:val="false"/>
              </w:rPr>
              <w:t>Примања од продаје стране валу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>НОВЧАНИ ОДЛИВИ (4170 + 4338 + 438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1.389.000.65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2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72.697.81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.166.32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791.83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.620.0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.219.10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.277.24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.063.7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.277.24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6.063.7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828.8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884.24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444.5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771.76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926.1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574.86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8.16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37.6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63.44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84.11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63.44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84.11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84.22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677.85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15.92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17.98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18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40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53.08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03.82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24.02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88.63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966.87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340.56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966.87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340.56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63.9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30.3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63.9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0.3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.4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.28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4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.28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2.756.42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570.65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523.51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094.49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53.74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8.79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349.23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816.49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50.28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4.7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665.63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19.08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34.1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4.45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.97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998.53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.5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42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464.42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24.21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17.23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27.97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03.62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23.52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47.6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91.42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9.5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89.24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.4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2.04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11.41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217.58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4.2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.98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.01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.42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20.37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5.74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24.6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6.46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36.69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615.59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.26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7.10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.22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.86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58.01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71.39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132.76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642.98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31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.51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60.77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01.03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9.7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.72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3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43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423.26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216.95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38.7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80.52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597.35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756.86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51.23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019.65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46.1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37.20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726.94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34.50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93.5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37.8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98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.54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8.45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8.12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82.27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905.94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0.17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.29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53.85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62.07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5.29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97.24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37.18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53.35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41.19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75.08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Latn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205.26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311.05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07.39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54.57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622.78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.977.22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1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84.08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73.26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4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666.45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87.29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47.47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989.28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48.2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51.88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19.43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077.44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78.87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44.76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2.4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.90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29.53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430.8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829.53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430.8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.87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.37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3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73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4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7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5.19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5.26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596.82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284.48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328.24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.925.04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.289.12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.500.17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039.12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424.87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.7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2.7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325.84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359.4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73.39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098.66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52.45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60.77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 ДОТАЦИЈЕ И ТРАНСФЕРИ </w:t>
              <w:br/>
              <w:t>(4291 + 4294 + 4297 + 4300+430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.392.23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.286.52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.44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.75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2.40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.75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488.22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.153.00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.615.27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.426.78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72.94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.22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.863.34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.582.08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.726.02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.448.94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7.32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33.14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8.22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56.67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48.4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50.53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79.82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3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6.39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833.55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0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21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08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646.39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827.25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.197.44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414.33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771.08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516.20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994.25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.749.28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.85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6.06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64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0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8.3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.3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29.43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229.36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814.99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79.95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968.39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582.539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949.16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286.46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623.68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77.0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8.18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9.71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35.5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17.29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.34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.70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.19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9.58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.0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.66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7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45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64.3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80.37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64.30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880.37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.48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1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5.08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.78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63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32.53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23.77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32.53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3.777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15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.191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815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91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.332.706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35.929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                                                 </w:t>
            </w:r>
            <w:r>
              <w:rPr>
                <w:b/>
                <w:sz w:val="18"/>
                <w:szCs w:val="18"/>
                <w:lang w:val="sr-Latn-RS"/>
              </w:rPr>
              <w:t xml:space="preserve">     </w:t>
            </w:r>
            <w:r>
              <w:rPr>
                <w:b/>
                <w:sz w:val="18"/>
                <w:szCs w:val="18"/>
                <w:lang w:val="sr-CS"/>
              </w:rPr>
              <w:t xml:space="preserve">  (4340 + 4345 + 4355+4357+4359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65.46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576.121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65.533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980.832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20.26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.21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957.42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03.854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84.090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95.904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3.759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.859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98.273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50.011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97.821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7.867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13.24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65.417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86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.30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525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18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.756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6.684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08.687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3.698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722.819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6.00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.660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.50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901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.351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.328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8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.328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8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35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3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5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.455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12.84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.455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12.84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267.675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20.69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04.58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5.657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04.58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5.657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.386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.240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.024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.505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.362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.079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707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.79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.707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8.79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3.181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02.196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2.974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02.196</w:t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522.974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20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RS"/>
              </w:rPr>
            </w:pPr>
            <w:r>
              <w:rPr>
                <w:b/>
                <w:sz w:val="20"/>
                <w:szCs w:val="18"/>
                <w:lang w:val="sr-Latn-R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5.398</w:t>
            </w:r>
          </w:p>
        </w:tc>
      </w:tr>
      <w:tr>
        <w:trPr>
          <w:trHeight w:val="420" w:hRule="atLeast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97.3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15.39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097.37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015.39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.501.62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.770.05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.541.02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.470.17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837.974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.361.46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.013.30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.811.95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7.39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.30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17.96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50.13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3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962.07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.729.70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.291.99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929.48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277.068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490.59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511.622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309.62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461.90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.40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</w:rPr>
            </w:pPr>
            <w:r>
              <w:rPr>
                <w:b/>
                <w:bCs/>
                <w:color w:val="C0C0C0"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73.34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816.7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973.34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816.71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960.60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99.87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.836.90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299.876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.400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74.2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218.547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68.446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32.75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58.91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569.80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35.347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753.37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ru-RU"/>
              </w:rPr>
            </w:pPr>
            <w:r>
              <w:rPr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.7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color w:val="C0C0C0"/>
                <w:sz w:val="20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.70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8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0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310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861.09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407.404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3.821.910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462.093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19.791.788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78.665.611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930.04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430.960</w:t>
            </w:r>
          </w:p>
        </w:tc>
      </w:tr>
      <w:tr>
        <w:trPr>
          <w:trHeight w:val="783" w:hRule="atLeast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16.151.605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12.130.245</w:t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150.949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02.998</w:t>
            </w:r>
          </w:p>
        </w:tc>
      </w:tr>
      <w:tr>
        <w:trPr>
          <w:trHeight w:val="519" w:hRule="atLeast"/>
          <w:cantSplit w:val="true"/>
        </w:trPr>
        <w:tc>
          <w:tcPr>
            <w:tcW w:w="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462.09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.997.459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Latn-RS"/>
        </w:rPr>
        <w:t xml:space="preserve">       </w:t>
      </w: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18.</w:t>
      </w:r>
      <w:r>
        <w:rPr>
          <w:sz w:val="20"/>
          <w:szCs w:val="20"/>
          <w:lang w:val="sr-RS"/>
        </w:rPr>
        <w:t xml:space="preserve"> јун</w:t>
      </w:r>
      <w:r>
        <w:rPr>
          <w:sz w:val="20"/>
          <w:szCs w:val="20"/>
          <w:lang w:val="sr-Latn-CS"/>
        </w:rPr>
        <w:t xml:space="preserve"> 2014. </w:t>
      </w:r>
      <w:r>
        <w:rPr>
          <w:sz w:val="20"/>
          <w:szCs w:val="20"/>
          <w:lang w:val="sr-CS"/>
        </w:rPr>
        <w:t>година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</w:rPr>
    </w:pPr>
    <w:r>
      <w:rPr>
        <w:rStyle w:val="PageNumber"/>
        <w:sz w:val="20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550"/>
        </w:tabs>
        <w:ind w:left="550" w:hanging="55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18"/>
      <w:szCs w:val="18"/>
      <w:lang w:val="sr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18"/>
      <w:szCs w:val="18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54:00Z</dcterms:created>
  <dc:creator>MirjanaPo</dc:creator>
  <dc:description/>
  <cp:keywords/>
  <dc:language>en-US</dc:language>
  <cp:lastModifiedBy>Mirjana Pokrajac</cp:lastModifiedBy>
  <cp:lastPrinted>2014-06-16T15:07:00Z</cp:lastPrinted>
  <dcterms:modified xsi:type="dcterms:W3CDTF">2014-06-18T13:45:00Z</dcterms:modified>
  <cp:revision>81</cp:revision>
  <dc:subject/>
  <dc:title/>
</cp:coreProperties>
</file>