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8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right"/>
        <w:rPr/>
      </w:pPr>
      <w:r>
        <w:rPr>
          <w:lang w:val="sr-RS"/>
        </w:rPr>
        <w:t>Прилог 5.</w:t>
      </w:r>
    </w:p>
    <w:p>
      <w:pPr>
        <w:pStyle w:val="NormalWeb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ЗНАКОВИ ЗА РЕГУЛИСАЊЕ ПЛОВИДБЕ</w:t>
      </w:r>
    </w:p>
    <w:p>
      <w:pPr>
        <w:pStyle w:val="NormalWeb"/>
        <w:jc w:val="both"/>
        <w:rPr/>
      </w:pPr>
      <w:r>
        <w:rPr>
          <w:lang w:val="sr-RS"/>
        </w:rPr>
        <w:t>1. Основни знакови који се користе а који су дати у Делу I, могу да буду допуњени или објашњени допунским знаковима из Дела II.</w:t>
      </w:r>
    </w:p>
    <w:p>
      <w:pPr>
        <w:pStyle w:val="NormalWeb"/>
        <w:rPr>
          <w:lang w:val="sr-RS"/>
        </w:rPr>
      </w:pPr>
      <w:r>
        <w:rPr>
          <w:lang w:val="sr-RS"/>
        </w:rPr>
        <w:t>2. Табле могу да буду уоквирене уском белом линијом дуж спољашње ивице.</w:t>
      </w:r>
    </w:p>
    <w:p>
      <w:p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rPr>
          <w:b/>
          <w:b/>
          <w:bCs/>
          <w:lang w:val="sr-RS"/>
        </w:rPr>
      </w:pPr>
      <w:r>
        <w:rPr>
          <w:b/>
          <w:bCs/>
          <w:lang w:val="sr-RS"/>
        </w:rPr>
        <w:t>Део I:</w:t>
        <w:tab/>
        <w:t>ОСНОВНИ ЗНАКОВИ</w:t>
      </w:r>
    </w:p>
    <w:p>
      <w:pPr>
        <w:pStyle w:val="NormalWeb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7"/>
        <w:gridCol w:w="553"/>
        <w:gridCol w:w="508"/>
        <w:gridCol w:w="1065"/>
        <w:gridCol w:w="425"/>
        <w:gridCol w:w="702"/>
        <w:gridCol w:w="232"/>
        <w:gridCol w:w="1008"/>
      </w:tblGrid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.</w:t>
              <w:tab/>
              <w:t>ЗНАКОВИ ЗАБРАНЕ</w:t>
            </w:r>
          </w:p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</w:t>
            </w:r>
            <w:r>
              <w:rPr>
                <w:b/>
                <w:lang w:val="sr-RS"/>
              </w:rPr>
              <w:tab/>
            </w:r>
            <w:r>
              <w:rPr>
                <w:lang w:val="sr-RS"/>
              </w:rPr>
              <w:t>Забрана проласка (општи знак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(чл. 83, 91, 98, 99, 102, 103, 104, 106)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 xml:space="preserve">                                                         </w:t>
            </w:r>
            <w:r>
              <w:rPr>
                <w:lang w:val="sr-RS"/>
              </w:rPr>
              <w:t>А.1b; А.1c и А.1d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</w:t>
            </w:r>
            <w:r>
              <w:rPr>
                <w:lang w:val="sr-RS"/>
              </w:rPr>
              <w:t>или црвена светла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Две табле, два светла или две заставе, једна изнад друге означавају продужену забрану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Табле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А.1а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14500" cy="1047750"/>
                  <wp:effectExtent l="0" t="0" r="0" b="0"/>
                  <wp:docPr id="1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12" t="5609" r="7462" b="11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bookmarkStart w:id="0" w:name="_1453629480"/>
            <w:bookmarkEnd w:id="0"/>
            <w:r>
              <w:rPr>
                <w:lang w:val="sr-RS"/>
              </w:rPr>
              <w:object w:dxaOrig="3016" w:dyaOrig="14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6.15pt;height:67pt" filled="f" o:ole="">
                  <v:imagedata r:id="rId4" o:title=""/>
                </v:shape>
                <o:OLEObject Type="Embed" ProgID="" ShapeID="ole_rId3" DrawAspect="Content" ObjectID="_601918021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39065</wp:posOffset>
                      </wp:positionV>
                      <wp:extent cx="257175" cy="641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25pt;height:50.5pt;mso-wrap-distance-left:9.05pt;mso-wrap-distance-right:9.05pt;mso-wrap-distance-top:0pt;mso-wrap-distance-bottom:0pt;margin-top:10.95pt;mso-position-vertical-relative:text;margin-left:2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36525</wp:posOffset>
                      </wp:positionV>
                      <wp:extent cx="219075" cy="638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25pt;height:50.3pt;mso-wrap-distance-left:9.05pt;mso-wrap-distance-right:9.05pt;mso-wrap-distance-top:0pt;mso-wrap-distance-bottom:0pt;margin-top:10.75pt;mso-position-vertical-relative:text;margin-left:6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sr-RS"/>
              </w:rPr>
              <w:t>А. 1e; А.1f или црвене заставе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773430" cy="9518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773430" cy="951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58115</wp:posOffset>
                      </wp:positionV>
                      <wp:extent cx="219075" cy="5740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sr-RS"/>
                                    </w:rPr>
                                    <w:t>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25pt;height:45.2pt;mso-wrap-distance-left:9.05pt;mso-wrap-distance-right:9.05pt;mso-wrap-distance-top:0pt;mso-wrap-distance-bottom:0pt;margin-top:12.45pt;mso-position-vertical-relative:text;margin-left:5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lang w:val="sr-RS"/>
                              </w:rPr>
                              <w:t>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2</w:t>
              <w:tab/>
              <w:t>Забрана претицања (члан 8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75055" cy="16179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118" t="5857" r="10806" b="5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1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3</w:t>
              <w:tab/>
              <w:t>Забрана међусобног претицања конвоја (члан 8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6179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118" t="5857" r="8118" b="5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4</w:t>
              <w:tab/>
              <w:t>Забрана мимоилажења и претицања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5989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118" t="12843" r="8118" b="5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4.1</w:t>
              <w:tab/>
              <w:t>Забрана мимоилажења или претицања конвоја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590675"/>
                  <wp:effectExtent l="0" t="0" r="0" b="0"/>
                  <wp:docPr id="10" name="zna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zna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5</w:t>
              <w:tab/>
              <w:t>Забрана стајања (нпр. забрана сидрења или везивања за обалу) (члан 11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858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118" t="17507" r="8118" b="7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9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5.1</w:t>
              <w:tab/>
              <w:t>Забрана стајања на ширини назначеној у метрима (мерено од знака) (члан 11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7505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118" t="12491" r="8118" b="12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А.6</w:t>
              <w:tab/>
              <w:t>Забрана сидрења или вучења сидара, ужади и ланаца (чл. 93. и 118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75055" cy="1047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0806" t="15024" r="8118" b="12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7</w:t>
              <w:tab/>
              <w:t>Забрана везивања уз обалу (члан 11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6320" cy="10858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806" t="15024" r="10806" b="9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8</w:t>
              <w:tab/>
              <w:t>Забрана окретања (члан 88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0176" t="10734" r="12733" b="107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583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А.9</w:t>
              <w:tab/>
              <w:t>Забрана стварања таласа (члан 95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>
                <w:lang w:val="sr-RS"/>
              </w:rPr>
              <w:t>А. 9а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CS"/>
              </w:rPr>
              <w:t>А. 9</w:t>
            </w:r>
            <w:r>
              <w:rPr>
                <w:lang w:val="hr-HR"/>
              </w:rPr>
              <w:t>b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795020</wp:posOffset>
                  </wp:positionH>
                  <wp:positionV relativeFrom="paragraph">
                    <wp:posOffset>1313180</wp:posOffset>
                  </wp:positionV>
                  <wp:extent cx="466725" cy="762000"/>
                  <wp:effectExtent l="0" t="0" r="0" b="0"/>
                  <wp:wrapSquare wrapText="bothSides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47" r="-7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123950" cy="10953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А.10</w:t>
              <w:tab/>
              <w:t>Забрана пролаза ван означеног простора (у отворима мостова или брана) (члан 101)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980565" cy="86677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1" r="-16" b="15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33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А.11</w:t>
              <w:tab/>
              <w:t>Пролаз забрањен, али се потребно припремити за наставак пловидбе (чл. 103 и 106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 11а</w:t>
            </w:r>
          </w:p>
        </w:tc>
        <w:tc>
          <w:tcPr>
            <w:tcW w:w="14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73355</wp:posOffset>
                  </wp:positionV>
                  <wp:extent cx="828675" cy="331470"/>
                  <wp:effectExtent l="0" t="0" r="0" b="0"/>
                  <wp:wrapSquare wrapText="bothSides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18780" r="-43" b="24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 11b</w:t>
            </w:r>
          </w:p>
        </w:tc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87630</wp:posOffset>
                  </wp:positionV>
                  <wp:extent cx="400050" cy="771525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25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CS"/>
              </w:rPr>
            </w:pPr>
            <w:r>
              <w:rPr>
                <w:lang w:val="sr-CS"/>
              </w:rPr>
              <w:t>и</w:t>
            </w:r>
            <w:r>
              <w:rPr>
                <w:lang w:val="sr-BA"/>
              </w:rPr>
              <w:t>ли</w:t>
            </w:r>
          </w:p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CS"/>
              </w:rPr>
              <w:t>А. 11</w:t>
            </w:r>
            <w:r>
              <w:rPr>
                <w:lang w:val="hr-HR"/>
              </w:rPr>
              <w:t>c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(црвено светло угашено)</w:t>
            </w:r>
          </w:p>
        </w:tc>
        <w:tc>
          <w:tcPr>
            <w:tcW w:w="23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35255</wp:posOffset>
                  </wp:positionV>
                  <wp:extent cx="733425" cy="36195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2</w:t>
              <w:tab/>
              <w:t>Забрана пловидбе за бродове са сопственим погоном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12458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0806" t="7848" r="5376" b="1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3</w:t>
              <w:tab/>
              <w:t>Општа забрана за сва спортска пловила и пловила за разоноду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36320"/>
                  <wp:effectExtent l="0" t="0" r="0" b="0"/>
                  <wp:docPr id="23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732" t="5691" r="5732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4</w:t>
              <w:tab/>
              <w:t>Забрана скијања на води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11315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732" t="-29" r="8657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5</w:t>
              <w:tab/>
              <w:t>Забрана пловидбе за пловила на једр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04900" cy="107505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837" t="-29" r="8657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6</w:t>
              <w:tab/>
              <w:t>Забрана пловидбе за сва пловила осим бродова са сопственим погоном и пловила на једр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8700" cy="103632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8657" t="-29" r="8657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7</w:t>
              <w:tab/>
              <w:t>Забрана једрења на дасци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8700" cy="103632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8657" t="0" r="8657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3632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.18</w:t>
              <w:tab/>
              <w:t>Завршетак зоне дозвољене за глисирање чамаца за спорт и разоноду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0490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8010" t="2737" r="8010" b="1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792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19</w:t>
              <w:tab/>
              <w:t>Забрана поринућа или извлачења пловил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049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8010" t="2737" r="8010" b="1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А.20</w:t>
              <w:tab/>
              <w:t>Забрањена вожња скутерим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7505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8010" t="-28" r="8010" b="167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B. ЗНАКОВИ ОБАВЕЗЕ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1</w:t>
              <w:tab/>
              <w:t>Обавеза кретања у правцу означеном стрелицом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17980" cy="1075055"/>
                  <wp:effectExtent l="0" t="0" r="0" b="0"/>
                  <wp:docPr id="31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857" t="-28" r="5857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2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2а</w:t>
              <w:tab/>
              <w:t>Обавеза скретања на страну пловног пута која се налази на твојој лев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452" t="-28" r="10958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2b</w:t>
              <w:tab/>
              <w:t>Обавеза скретања на страну пловног пута која се налази на твојој десн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5452" t="-28" r="10958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3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3a</w:t>
              <w:tab/>
              <w:t>Обавеза пловидбе по страни пловног пута која се налази на твојој лев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32840" cy="103632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5452" t="-28" r="8232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75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3b</w:t>
              <w:tab/>
              <w:t>Обавеза пловидбе по страни пловног пута која се налази на твојој десној страни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5452" t="-28" r="10958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4</w:t>
              <w:tab/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В.4a Обавеза преласка преко пловног пута на твоју леву страну (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5452" t="5491" r="10958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4b Обавеза преласка преко пловног пута на твоју десну страну (види члан 87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8232" t="5491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B.5</w:t>
              <w:tab/>
              <w:t>Обавеза заустављања као што је прописано у чл. 103. и 105.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8232" t="-28" r="8232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B.6</w:t>
              <w:tab/>
              <w:t>Обавеза кретања брзином која је иста или мања од оне назначене на знаку (у km/h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0901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8232" t="-28" r="8232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7</w:t>
              <w:tab/>
              <w:t>Обавеза давања звучног сигнал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0901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8232" t="-28" r="8232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B.8  Обавеза обраћања посебне пажње (члан 83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8232" t="8292" r="8232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12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9</w:t>
              <w:tab/>
              <w:t>Не улазити на главни пловни пут нити га прелазити уколико пловила на њему због тога морају да мењају курс или брзину (члан 91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В.9a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4775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8232" t="5491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12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В.9b</w:t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8232" t="2718" r="823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B.10</w:t>
              <w:tab/>
              <w:t>Пловила на главном пловном путу морају, уколико је то потребно, да промене свој курс и брзину како би дозволила пловилима да изађу из луке или споредног пловног пута (члан 91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523875" cy="60896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0219" t="7355" r="20219" b="29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B.11</w:t>
              <w:tab/>
            </w:r>
          </w:p>
        </w:tc>
        <w:tc>
          <w:tcPr>
            <w:tcW w:w="44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11a Обавеза коришћења радиотелефонског уређаја (члан 6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3632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8010" t="0" r="8010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3632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B.11b Обавеза коришћења радиотелефонског уређаја на назначеном каналу (члан 69)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860" w:dyaOrig="17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89.25pt" filled="f" o:ole="">
                  <v:imagedata r:id="rId47" o:title=""/>
                </v:shape>
                <o:OLEObject Type="Embed" ProgID="" ShapeID="ole_rId46" DrawAspect="Content" ObjectID="_1405917422" r:id="rId46"/>
              </w:objec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lang w:val="sr-RS"/>
              </w:rPr>
              <w:t>C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RS"/>
              </w:rPr>
              <w:t xml:space="preserve"> ЗНАКОВИ ОГРАНИЧЕЊА</w:t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3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1</w:t>
              <w:tab/>
              <w:t>Ограничена дубина воде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36320"/>
                  <wp:effectExtent l="0" t="0" r="0" b="0"/>
                  <wp:docPr id="46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0378" t="8118" r="10378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0378" t="5376" r="10378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 </w:t>
            </w:r>
            <w:r>
              <w:rPr/>
              <w:t>C.1a                                  C.1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56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2</w:t>
              <w:tab/>
              <w:t>Ограничена слободна висина пролаза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6680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2986" t="2661" r="7797" b="16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  <w:r>
              <w:rPr>
                <w:lang w:val="sr-RS"/>
              </w:rPr>
              <w:drawing>
                <wp:inline distT="0" distB="0" distL="0" distR="0">
                  <wp:extent cx="1028700" cy="106680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0883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</w:t>
            </w:r>
            <w:r>
              <w:rPr>
                <w:lang w:val="sr-RS"/>
              </w:rPr>
              <w:t>C.2a</w:t>
            </w:r>
            <w:r>
              <w:rPr/>
              <w:t xml:space="preserve">                                   </w:t>
            </w:r>
            <w:r>
              <w:rPr>
                <w:lang w:val="sr-RS"/>
              </w:rPr>
              <w:t>C.2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02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3</w:t>
              <w:tab/>
              <w:t xml:space="preserve">Ширина пловног пута ограничена </w:t>
            </w:r>
          </w:p>
        </w:tc>
        <w:tc>
          <w:tcPr>
            <w:tcW w:w="449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2870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0883" t="-28" r="8176" b="19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>
                <w:lang w:val="sr-RS"/>
              </w:rPr>
              <w:drawing>
                <wp:inline distT="0" distB="0" distL="0" distR="0">
                  <wp:extent cx="1066800" cy="1036320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8176" t="-28" r="10883" b="19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          </w:t>
            </w:r>
            <w:r>
              <w:rPr>
                <w:lang w:val="sr-RS"/>
              </w:rPr>
              <w:t xml:space="preserve">C.3a </w:t>
            </w:r>
            <w:r>
              <w:rPr/>
              <w:t xml:space="preserve">                                  </w:t>
            </w:r>
            <w:r>
              <w:rPr>
                <w:lang w:val="sr-RS"/>
              </w:rPr>
              <w:t>C.3b</w:t>
            </w:r>
          </w:p>
        </w:tc>
      </w:tr>
      <w:tr>
        <w:trPr>
          <w:trHeight w:val="68" w:hRule="atLeast"/>
        </w:trPr>
        <w:tc>
          <w:tcPr>
            <w:tcW w:w="53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3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88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помена: Табле C.1, C.2 и C.3 могу као додатак да имају цифре које у метрима означавају дубину, висину и ширину пловног пута.</w:t>
            </w:r>
          </w:p>
        </w:tc>
      </w:tr>
      <w:tr>
        <w:trPr>
          <w:trHeight w:val="68" w:hRule="atLeast"/>
        </w:trPr>
        <w:tc>
          <w:tcPr>
            <w:tcW w:w="988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C.4</w:t>
              <w:tab/>
              <w:t>Постоје ограничења у пловидби; потребно је затражити информације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066800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8176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C.5</w:t>
              <w:tab/>
              <w:t>Пловни пут лежи на одређеној удаљености од леве или десне обале; број на знаку означава удаљеност у метрима мерену од знака на којој пловила треба да се држе.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106680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8176" t="2737" r="10883" b="13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Web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D.</w:t>
              <w:tab/>
              <w:t>ЗНАЦИ ПРЕПОРУКЕ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</w:t>
              <w:tab/>
              <w:t>Препоручени пловни пут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lang w:val="sr-RS"/>
              </w:rPr>
              <w:t>за пловидбу у оба смера (чл. 102, 103. и 104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28015" cy="485140"/>
                  <wp:effectExtent l="0" t="0" r="0" b="0"/>
                  <wp:docPr id="54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47" r="-50" b="28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00710" cy="608965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0" t="-18938" r="-60" b="12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a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b</w:t>
            </w:r>
          </w:p>
        </w:tc>
      </w:tr>
      <w:tr>
        <w:trPr>
          <w:trHeight w:val="1402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б) само за пловидбу у назначеном смеру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(пловидба у супротном смеру није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дозвољена) (чл. 102, 103. и 104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28015" cy="61722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0958" t="-42" r="8232" b="-25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266065" cy="78168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588" t="-28" r="2118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c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d</w:t>
            </w:r>
          </w:p>
        </w:tc>
      </w:tr>
      <w:tr>
        <w:trPr>
          <w:trHeight w:val="1426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23925" cy="56197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528955" cy="617220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e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1f</w:t>
            </w:r>
          </w:p>
        </w:tc>
      </w:tr>
      <w:tr>
        <w:trPr>
          <w:trHeight w:val="1609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lang w:val="sr-RS"/>
              </w:rPr>
              <w:t>D.2</w:t>
              <w:tab/>
              <w:t>Препоручује се пловидба унутар означеног простора (у отворима мостова или брана) (члан 101)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2a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98955" cy="913130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4476" t="-30" r="4476" b="15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</w:tr>
      <w:tr>
        <w:trPr>
          <w:trHeight w:val="945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2b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77545" cy="723900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3" t="8963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drawing>
                <wp:inline distT="0" distB="0" distL="0" distR="0">
                  <wp:extent cx="677545" cy="72390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8963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     Препоручује се да се настави: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54" w:hRule="atLeast"/>
        </w:trPr>
        <w:tc>
          <w:tcPr>
            <w:tcW w:w="52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ab/>
              <w:t>у смеру назначеном стрелицом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а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56715" cy="106680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7357" t="-27" r="7357" b="1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" w:hRule="atLeast"/>
        </w:trPr>
        <w:tc>
          <w:tcPr>
            <w:tcW w:w="52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ab/>
              <w:t>у смеру од сталног према трепћућем светлу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D.3b</w:t>
            </w:r>
          </w:p>
        </w:tc>
        <w:tc>
          <w:tcPr>
            <w:tcW w:w="394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65200" cy="34798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18880" r="-37" b="33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67"/>
          <w:footerReference w:type="first" r:id="rId6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720"/>
        <w:gridCol w:w="704"/>
        <w:gridCol w:w="556"/>
        <w:gridCol w:w="29"/>
        <w:gridCol w:w="871"/>
        <w:gridCol w:w="360"/>
        <w:gridCol w:w="540"/>
        <w:gridCol w:w="807"/>
      </w:tblGrid>
      <w:tr>
        <w:trPr>
          <w:trHeight w:val="365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E.</w:t>
              <w:tab/>
              <w:t>ЗНАЦИ ОБАВЕШТЕЊ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65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</w:t>
              <w:tab/>
              <w:t xml:space="preserve">Дозвољен пролаз (општи знак) (види чланове 83, 91, 103, 104. и 106.)                                              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a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656715" cy="1036320"/>
                  <wp:effectExtent l="0" t="0" r="0" b="0"/>
                  <wp:docPr id="66" name="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7357" t="8118" r="7357" b="13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            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        </w:t>
            </w:r>
            <w:r>
              <w:rPr>
                <w:lang w:val="sr-RS"/>
              </w:rPr>
              <w:t>или</w:t>
            </w:r>
          </w:p>
        </w:tc>
      </w:tr>
      <w:tr>
        <w:trPr>
          <w:trHeight w:val="2370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b, Е.1c    и Е.1d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290195" cy="298450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641350" cy="262890"/>
                  <wp:effectExtent l="0" t="0" r="0" b="0"/>
                  <wp:docPr id="6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6628" t="-82" r="8069" b="40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630" w:dyaOrig="11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2pt;height:57.25pt" filled="f" o:ole="">
                  <v:imagedata r:id="rId73" o:title=""/>
                </v:shape>
                <o:OLEObject Type="Embed" ProgID="" ShapeID="ole_rId72" DrawAspect="Content" ObjectID="_1073266994" r:id="rId72"/>
              </w:object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2</w:t>
              <w:tab/>
              <w:t>Високонапонски кабл изнад пловног пут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47750"/>
                  <wp:effectExtent l="0" t="0" r="0" b="0"/>
                  <wp:docPr id="6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5304" t="5491" r="10662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3</w:t>
              <w:tab/>
              <w:t>Бран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47800" cy="1075055"/>
                  <wp:effectExtent l="0" t="0" r="0" b="0"/>
                  <wp:docPr id="7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4191" t="-28" r="10542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4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а) Скела која не плови слободно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86535" cy="1009015"/>
                  <wp:effectExtent l="0" t="0" r="0" b="0"/>
                  <wp:docPr id="7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6329" t="-28" r="6329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б) Скела која слободно плов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86535" cy="1009015"/>
                  <wp:effectExtent l="0" t="0" r="0" b="0"/>
                  <wp:docPr id="7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4191" t="-28" r="8425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</w:t>
              <w:tab/>
              <w:t>Стајање дозвољено (нпр. сидрење или           везивање за обалу) (чл. 117. и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32840" cy="1075055"/>
                  <wp:effectExtent l="0" t="0" r="0" b="0"/>
                  <wp:docPr id="7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7797" t="2718" r="10378" b="1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</w:t>
              <w:tab/>
              <w:t>Стајање дозвољено на ширини назначеној на табли и мереној од табле у метрима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47750"/>
                  <wp:effectExtent l="0" t="0" r="0" b="0"/>
                  <wp:docPr id="7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8232" t="-29" r="10958" b="14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2</w:t>
              <w:tab/>
              <w:t>Стајање дозвољено на делу воде ограниченом са удаљеностима назначеним на знаку у метрима и мереним од знака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752600" cy="858520"/>
                  <wp:effectExtent l="0" t="0" r="0" b="0"/>
                  <wp:docPr id="7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4344" t="-29" r="7235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3</w:t>
              <w:tab/>
              <w:t>Највећи број пловила која могу да стоје везана бок уз бок (члан 120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981710" cy="970915"/>
                  <wp:effectExtent l="0" t="0" r="0" b="0"/>
                  <wp:docPr id="7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8470" t="-29" r="14108" b="22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4</w:t>
              <w:tab/>
              <w:t>Место за стајање пловила потискиване технологије која не морају да имају ознаке прописана у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5609" t="8594" r="8470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5</w:t>
              <w:tab/>
              <w:t>Место за стајање пловила потискиване технологије која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7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8470" t="2817" r="8470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6</w:t>
              <w:tab/>
              <w:t>Место за стајање пловила потискиване технологије која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36320"/>
                  <wp:effectExtent l="0" t="0" r="0" b="0"/>
                  <wp:docPr id="7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8470" t="5691" r="11275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7</w:t>
              <w:tab/>
              <w:t>Место за стајање пловила потискиване технологије која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36320"/>
                  <wp:effectExtent l="0" t="0" r="0" b="0"/>
                  <wp:docPr id="8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8470" t="-29" r="11275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8</w:t>
              <w:tab/>
              <w:t>Места за стајање пловила која нису потискиване технологије и не морају да имају ознаке прописане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00760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8470" t="-29" r="11275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Е.5.9</w:t>
              <w:tab/>
              <w:t>Места за стајање пловила која нису потискиване технологије и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8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8470" t="-29" r="8470" b="25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0</w:t>
              <w:tab/>
              <w:t>Места за стајање пловила која нису потискиване технологије и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1075055"/>
                  <wp:effectExtent l="0" t="0" r="0" b="0"/>
                  <wp:docPr id="8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8470" t="5691" r="8470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1</w:t>
              <w:tab/>
              <w:t>Места за стајање пловила која нису потискиване технологије и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8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8470" t="2817" r="8470" b="11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2</w:t>
              <w:tab/>
              <w:t>Место за стајање за сва пловила која не морају да имају ознаке прописане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8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8470" t="-29" r="8470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3</w:t>
              <w:tab/>
              <w:t>Место за стајање за сва пловила која морају да имају једно плаво светло или један плави конус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00760"/>
                  <wp:effectExtent l="0" t="0" r="0" b="0"/>
                  <wp:docPr id="8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8470" t="-29" r="11275" b="2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4</w:t>
              <w:tab/>
              <w:t>Место за стајање за сва пловила која морају да имају два плава светла или два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8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8470" t="0" r="8470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5.15</w:t>
              <w:tab/>
              <w:t>Место за стајање за сва пловила која морају да имају три плава светла или три плава конуса према члану 40. ове уредбе (члан 12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8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8470" t="-29" r="8470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6</w:t>
              <w:tab/>
              <w:t>Дозвољено сидрење (члан 118) или вучење сидара, ужади или ланаца (члан 93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20445" cy="1075055"/>
                  <wp:effectExtent l="0" t="0" r="0" b="0"/>
                  <wp:docPr id="8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8470" t="5691" r="11275" b="8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7</w:t>
              <w:tab/>
              <w:t>Дозвољено везивање за обалу (члан 119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36320"/>
                  <wp:effectExtent l="0" t="0" r="0" b="0"/>
                  <wp:docPr id="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5609" t="-29" r="11275" b="17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7.1</w:t>
              <w:tab/>
              <w:t>Место за стајање резервисано за укрцавање или искрцавање возила (најдуже дозвољено време стајања може да буде означено на информативној табли испод знака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75055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8470" t="-29" r="5609" b="14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>Е.8</w:t>
              <w:tab/>
              <w:t>Место за окретање (чл. 88. и 117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0290" cy="1036320"/>
                  <wp:effectExtent l="0" t="0" r="0" b="0"/>
                  <wp:docPr id="9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8470" t="-29" r="11275" b="2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21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Е.9</w:t>
              <w:tab/>
              <w:t>Пловни путеви на које се наилази сматрају се споредним (члан 9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Е.9а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8499" t="0" r="8499" b="28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32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9b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9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8499" t="0" r="8499" b="25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36" w:hRule="atLeast"/>
        </w:trPr>
        <w:tc>
          <w:tcPr>
            <w:tcW w:w="53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10</w:t>
              <w:tab/>
              <w:t>Пловни пут на који се наилази сматра се главним (члан 91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0а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9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8499" t="2846" r="8499" b="11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26" w:hRule="atLeast"/>
        </w:trPr>
        <w:tc>
          <w:tcPr>
            <w:tcW w:w="53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0b</w:t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6320" cy="1056005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8499" t="0" r="11303" b="17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56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E.11</w:t>
              <w:tab/>
              <w:t>Крај забране или обавезе која се примењује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на саобраћај у једном смеру или крај ограничења</w:t>
            </w:r>
          </w:p>
        </w:tc>
        <w:tc>
          <w:tcPr>
            <w:tcW w:w="458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894080"/>
                  <wp:effectExtent l="0" t="0" r="0" b="0"/>
                  <wp:docPr id="9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8499" t="0" r="8499" b="28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40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lang w:val="sr-RS"/>
              </w:rPr>
              <w:drawing>
                <wp:inline distT="0" distB="0" distL="0" distR="0">
                  <wp:extent cx="1047115" cy="1430655"/>
                  <wp:effectExtent l="0" t="0" r="0" b="0"/>
                  <wp:docPr id="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43065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E.11a </w:t>
            </w:r>
            <w:r>
              <w:rPr/>
              <w:t xml:space="preserve">                                    </w:t>
            </w:r>
            <w:r>
              <w:rPr>
                <w:lang w:val="sr-RS"/>
              </w:rPr>
              <w:t>E.11b</w:t>
            </w:r>
          </w:p>
        </w:tc>
      </w:tr>
      <w:tr>
        <w:trPr>
          <w:trHeight w:val="119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80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617855</wp:posOffset>
                      </wp:positionV>
                      <wp:extent cx="182880" cy="9144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1.15pt;margin-top:48.65pt;width:14.35pt;height:7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257935</wp:posOffset>
                      </wp:positionV>
                      <wp:extent cx="91440" cy="9144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61.15pt;margin-top:99.05pt;width:7.15pt;height:7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323975</wp:posOffset>
                      </wp:positionV>
                      <wp:extent cx="91440" cy="18288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15pt;margin-top:104.25pt;width:7.15pt;height:14.3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E.12</w:t>
              <w:tab/>
              <w:t>Ознаке за пролазак: једно или два бела светл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7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E.12a или E.12b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Стално светло или светла: Тешкоће у пловидби-стати ако то прописи захтевај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275" w:dyaOrig="112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3.55pt;height:30.2pt" filled="f" o:ole="">
                  <v:imagedata r:id="rId105" o:title=""/>
                </v:shape>
                <o:OLEObject Type="Embed" ProgID="" ShapeID="ole_rId104" DrawAspect="Content" ObjectID="_1110428005" r:id="rId104"/>
              </w:objec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70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2294" w:dyaOrig="103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2.75pt;height:28.6pt" filled="f" o:ole="">
                  <v:imagedata r:id="rId107" o:title=""/>
                </v:shape>
                <o:OLEObject Type="Embed" ProgID="" ShapeID="ole_rId106" DrawAspect="Content" ObjectID="_924875948" r:id="rId106"/>
              </w:object>
            </w:r>
          </w:p>
        </w:tc>
      </w:tr>
      <w:tr>
        <w:trPr>
          <w:trHeight w:val="909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 xml:space="preserve">E.12c или Е.12d 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Трепћуће светло или светла: Пловидба се може наставит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1035" w:dyaOrig="9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0.35pt;height:28.9pt" filled="f" o:ole="">
                  <v:imagedata r:id="rId109" o:title=""/>
                </v:shape>
                <o:OLEObject Type="Embed" ProgID="" ShapeID="ole_rId108" DrawAspect="Content" ObjectID="_1800691317" r:id="rId108"/>
              </w:object>
            </w:r>
          </w:p>
        </w:tc>
        <w:tc>
          <w:tcPr>
            <w:tcW w:w="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или</w:t>
            </w:r>
          </w:p>
        </w:tc>
        <w:tc>
          <w:tcPr>
            <w:tcW w:w="170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object w:dxaOrig="2145" w:dyaOrig="100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4.35pt;height:30.15pt" filled="f" o:ole="">
                  <v:imagedata r:id="rId111" o:title=""/>
                </v:shape>
                <o:OLEObject Type="Embed" ProgID="" ShapeID="ole_rId110" DrawAspect="Content" ObjectID="_113299347" r:id="rId110"/>
              </w:object>
            </w:r>
          </w:p>
        </w:tc>
      </w:tr>
      <w:tr>
        <w:trPr>
          <w:trHeight w:val="151" w:hRule="atLeast"/>
        </w:trPr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3</w:t>
              <w:tab/>
              <w:t>Место за снабдевање питком вод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70915"/>
                  <wp:effectExtent l="0" t="0" r="0" b="0"/>
                  <wp:docPr id="10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4</w:t>
              <w:tab/>
              <w:t>Телефон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32180"/>
                  <wp:effectExtent l="0" t="0" r="0" b="0"/>
                  <wp:docPr id="10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8470" t="-28" r="8470" b="27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5</w:t>
              <w:tab/>
              <w:t>Дозвољена пловидба за бродове са сопственим погон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47750"/>
                  <wp:effectExtent l="0" t="0" r="0" b="0"/>
                  <wp:docPr id="10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8470" t="8292" r="8470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16</w:t>
              <w:tab/>
              <w:t>Дозвољена пловидба пловилима за спорт и разонод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1075055"/>
                  <wp:effectExtent l="0" t="0" r="0" b="0"/>
                  <wp:docPr id="10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8470" t="-28" r="8470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7</w:t>
              <w:tab/>
              <w:t>Дозвољено скијање на води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94105" cy="1075055"/>
                  <wp:effectExtent l="0" t="0" r="0" b="0"/>
                  <wp:docPr id="1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5609" t="-28" r="8470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18</w:t>
              <w:tab/>
              <w:t>Дозвољена пловидба за пловила на једр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036320"/>
                  <wp:effectExtent l="0" t="0" r="0" b="0"/>
                  <wp:docPr id="1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5609" t="-28" r="8470" b="19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19</w:t>
              <w:tab/>
              <w:t>Дозвољена пловидба за пловила која нису  једрилице или бродови са сопственим погоном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6005" cy="970915"/>
                  <wp:effectExtent l="0" t="0" r="0" b="0"/>
                  <wp:docPr id="10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20</w:t>
              <w:tab/>
              <w:t>Дозвољена употреба дасака за једрење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7750" cy="970915"/>
                  <wp:effectExtent l="0" t="0" r="0" b="0"/>
                  <wp:docPr id="10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8470" t="-28" r="8470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21</w:t>
              <w:tab/>
              <w:t>Зона дозвољена за глисирање чамаца за спорт и разонод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85850" cy="1113155"/>
                  <wp:effectExtent l="0" t="0" r="0" b="0"/>
                  <wp:docPr id="1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8470" t="2718" r="5609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E.22</w:t>
              <w:tab/>
              <w:t>Дозвољено спуштање или извлачење пловила из воде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113155"/>
                  <wp:effectExtent l="0" t="0" r="0" b="0"/>
                  <wp:docPr id="11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5609" t="2718" r="5609" b="11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sr-RS"/>
              </w:rPr>
              <w:t>E.23</w:t>
              <w:tab/>
              <w:t>Могућност добијања наутичких информација путем радиотелефонског уређ</w:t>
            </w:r>
            <w:r>
              <w:rPr>
                <w:lang w:val="en-US"/>
              </w:rPr>
              <w:t>a</w:t>
            </w:r>
            <w:r>
              <w:rPr>
                <w:lang w:val="sr-RS"/>
              </w:rPr>
              <w:t>ја на назначеном канал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75055"/>
                  <wp:effectExtent l="0" t="0" r="0" b="0"/>
                  <wp:docPr id="11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5609" t="-28" r="5609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E.24</w:t>
              <w:tab/>
              <w:t>Дозвољена вожња скутерим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4585" cy="1009015"/>
                  <wp:effectExtent l="0" t="0" r="0" b="0"/>
                  <wp:docPr id="11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2776" t="-28" r="8470" b="22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sectPr>
          <w:footerReference w:type="default" r:id="rId12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rPr>
          <w:b/>
          <w:b/>
          <w:bCs/>
          <w:lang w:val="sr-RS"/>
        </w:rPr>
      </w:pPr>
      <w:r>
        <w:rPr>
          <w:b/>
          <w:bCs/>
          <w:lang w:val="sr-RS"/>
        </w:rPr>
        <w:t>Део II: ДОПУНСКИ ЗНАКОВИ</w:t>
      </w:r>
    </w:p>
    <w:p>
      <w:pPr>
        <w:pStyle w:val="NormalWeb"/>
        <w:rPr>
          <w:lang w:val="sr-RS"/>
        </w:rPr>
      </w:pPr>
      <w:r>
        <w:rPr>
          <w:lang w:val="sr-RS"/>
        </w:rPr>
        <w:t>Основни знакови (види Део I) могу да буду допуњени слeдећим допунским знаковима:</w:t>
      </w:r>
    </w:p>
    <w:p>
      <w:pPr>
        <w:pStyle w:val="NormalWeb"/>
        <w:jc w:val="both"/>
        <w:rPr>
          <w:i/>
          <w:i/>
          <w:lang w:val="sr-RS"/>
        </w:rPr>
      </w:pPr>
      <w:r>
        <w:rPr>
          <w:i/>
          <w:lang w:val="sr-RS"/>
        </w:rPr>
        <w:t>1.</w:t>
        <w:tab/>
        <w:t>Табле са натписима на којима је назначено растојање на коме почињу да важе прописи или посебни услови који су наведени основним знаком</w:t>
      </w:r>
    </w:p>
    <w:p>
      <w:pPr>
        <w:pStyle w:val="NormalWeb"/>
        <w:rPr/>
      </w:pPr>
      <w:r>
        <w:rPr>
          <w:i/>
          <w:lang w:val="sr-RS"/>
        </w:rPr>
        <w:t xml:space="preserve">Напомена: </w:t>
      </w:r>
      <w:r>
        <w:rPr>
          <w:lang w:val="sr-RS"/>
        </w:rPr>
        <w:t>Табле су смештене изнад основног знака.</w:t>
      </w:r>
    </w:p>
    <w:tbl>
      <w:tblPr>
        <w:tblW w:w="829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2752"/>
        <w:gridCol w:w="360"/>
        <w:gridCol w:w="3861"/>
      </w:tblGrid>
      <w:tr>
        <w:trPr>
          <w:trHeight w:val="1302" w:hRule="atLeast"/>
        </w:trPr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имери:</w:t>
            </w:r>
          </w:p>
        </w:tc>
        <w:tc>
          <w:tcPr>
            <w:tcW w:w="2752" w:type="dxa"/>
            <w:tcBorders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123315" cy="1288415"/>
                  <wp:effectExtent l="0" t="0" r="0" b="0"/>
                  <wp:docPr id="11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8010" t="2338" r="8010" b="118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1" w:type="dxa"/>
            <w:tcBorders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387475" cy="1167765"/>
                  <wp:effectExtent l="0" t="0" r="0" b="0"/>
                  <wp:docPr id="11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4191" t="2338" r="6329" b="14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0" w:hRule="atLeast"/>
        </w:trPr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кон 1000 m стати</w:t>
            </w:r>
          </w:p>
        </w:tc>
        <w:tc>
          <w:tcPr>
            <w:tcW w:w="360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На 1500 m скела која не плови слободно</w:t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2.</w:t>
        <w:tab/>
        <w:t>Допунски светлосни знакови</w:t>
      </w:r>
    </w:p>
    <w:p>
      <w:pPr>
        <w:pStyle w:val="NormalWeb"/>
        <w:rPr>
          <w:lang w:val="sr-RS"/>
        </w:rPr>
      </w:pPr>
      <w:r>
        <w:rPr>
          <w:lang w:val="sr-RS"/>
        </w:rPr>
        <w:tab/>
        <w:t>Светлеће беле стрелице комбиноване са одређеним светлом:</w:t>
      </w:r>
    </w:p>
    <w:p>
      <w:pPr>
        <w:pStyle w:val="NormalWeb"/>
        <w:rPr>
          <w:lang w:val="sr-RS"/>
        </w:rPr>
      </w:pPr>
      <w:r>
        <w:rPr>
          <w:lang w:val="sr-RS"/>
        </w:rPr>
        <w:drawing>
          <wp:inline distT="0" distB="0" distL="0" distR="0">
            <wp:extent cx="952500" cy="1036955"/>
            <wp:effectExtent l="0" t="0" r="0" b="0"/>
            <wp:docPr id="1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30" r="-38" b="1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drawing>
          <wp:inline distT="0" distB="0" distL="0" distR="0">
            <wp:extent cx="951230" cy="1042670"/>
            <wp:effectExtent l="0" t="0" r="0" b="0"/>
            <wp:docPr id="11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drawing>
          <wp:inline distT="0" distB="0" distL="0" distR="0">
            <wp:extent cx="1059180" cy="1041400"/>
            <wp:effectExtent l="0" t="0" r="0" b="0"/>
            <wp:docPr id="11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889"/>
      </w:tblGrid>
      <w:tr>
        <w:trPr>
          <w:trHeight w:val="1703" w:hRule="atLeast"/>
        </w:trPr>
        <w:tc>
          <w:tcPr>
            <w:tcW w:w="43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66800" cy="991870"/>
                  <wp:effectExtent l="0" t="0" r="0" b="0"/>
                  <wp:docPr id="12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10404" t="0" r="13012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91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а) са зеленим светлом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Пример: Дозвољено упловљење у базен према којем показује стрелица</w:t>
            </w:r>
          </w:p>
        </w:tc>
      </w:tr>
      <w:tr>
        <w:trPr>
          <w:trHeight w:val="101" w:hRule="atLeast"/>
        </w:trPr>
        <w:tc>
          <w:tcPr>
            <w:tcW w:w="4393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393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39495" cy="990600"/>
                  <wp:effectExtent l="0" t="0" r="0" b="0"/>
                  <wp:docPr id="12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13012" t="0" r="13012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990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t>б)</w:t>
              <w:tab/>
              <w:t>са црвеним светлом</w:t>
            </w:r>
          </w:p>
          <w:p>
            <w:pPr>
              <w:pStyle w:val="NormalWeb"/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Пример: Није дозвољено упловљењe у базен према којем показује стрелица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89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3.</w:t>
        <w:tab/>
        <w:t>Стрелице које показују правац деонице на коју се примењују одредбе основног знака</w:t>
      </w:r>
    </w:p>
    <w:p>
      <w:pPr>
        <w:pStyle w:val="NormalWeb"/>
        <w:rPr>
          <w:b/>
          <w:b/>
          <w:lang w:val="sr-RS"/>
        </w:rPr>
      </w:pPr>
      <w:r>
        <w:rPr>
          <w:i/>
          <w:lang w:val="sr-RS"/>
        </w:rPr>
        <w:t>Напомена:</w:t>
      </w:r>
      <w:r>
        <w:rPr>
          <w:b/>
          <w:lang w:val="sr-RS"/>
        </w:rPr>
        <w:t xml:space="preserve"> </w:t>
      </w:r>
      <w:r>
        <w:rPr>
          <w:lang w:val="sr-RS"/>
        </w:rPr>
        <w:t>Стрелице не морају нужно да буду беле и могу да се поставе покрај или испод главног знака.</w:t>
      </w:r>
    </w:p>
    <w:p>
      <w:pPr>
        <w:pStyle w:val="NormalWeb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723"/>
      </w:tblGrid>
      <w:tr>
        <w:trPr>
          <w:trHeight w:val="2736" w:hRule="atLeast"/>
        </w:trPr>
        <w:tc>
          <w:tcPr>
            <w:tcW w:w="1559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692275</wp:posOffset>
                      </wp:positionH>
                      <wp:positionV relativeFrom="paragraph">
                        <wp:posOffset>6985</wp:posOffset>
                      </wp:positionV>
                      <wp:extent cx="0" cy="1371600"/>
                      <wp:effectExtent l="6350" t="0" r="635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0.55pt" to="133.25pt,108.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700020</wp:posOffset>
                      </wp:positionH>
                      <wp:positionV relativeFrom="paragraph">
                        <wp:posOffset>1340485</wp:posOffset>
                      </wp:positionV>
                      <wp:extent cx="1371600" cy="18288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12.6pt;margin-top:105.55pt;width:107.9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Примери:</w:t>
            </w:r>
          </w:p>
        </w:tc>
        <w:tc>
          <w:tcPr>
            <w:tcW w:w="7723" w:type="dxa"/>
            <w:tcBorders/>
            <w:vAlign w:val="bottom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3999865" cy="1506855"/>
                  <wp:effectExtent l="0" t="0" r="0" b="0"/>
                  <wp:docPr id="12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21" r="-9" b="10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86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</w:t>
            </w:r>
            <w:r>
              <w:rPr>
                <w:lang w:val="sr-RS"/>
              </w:rPr>
              <w:t>Дозвољено стајање</w:t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300990</wp:posOffset>
                      </wp:positionV>
                      <wp:extent cx="1737360" cy="0"/>
                      <wp:effectExtent l="635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3.7pt" to="447.2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300990</wp:posOffset>
                      </wp:positionV>
                      <wp:extent cx="0" cy="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3.7pt" to="310.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855085</wp:posOffset>
                      </wp:positionH>
                      <wp:positionV relativeFrom="paragraph">
                        <wp:posOffset>180340</wp:posOffset>
                      </wp:positionV>
                      <wp:extent cx="1920240" cy="27432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03.55pt;margin-top:14.2pt;width:151.1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1772920</wp:posOffset>
                      </wp:positionV>
                      <wp:extent cx="2926080" cy="27432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73.95pt;margin-top:139.6pt;width:230.35pt;height:21.5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3" w:type="dxa"/>
            <w:tcBorders/>
          </w:tcPr>
          <w:p>
            <w:pPr>
              <w:pStyle w:val="NormalWeb"/>
              <w:snapToGrid w:val="false"/>
              <w:spacing w:before="0" w:after="28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3999865" cy="1466215"/>
                  <wp:effectExtent l="0" t="0" r="0" b="0"/>
                  <wp:docPr id="12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" t="-20" r="-9" b="19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86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Забрањено стајање (на растојању од 1000 m)</w:t>
            </w:r>
          </w:p>
        </w:tc>
      </w:tr>
    </w:tbl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rPr>
          <w:i/>
          <w:i/>
          <w:lang w:val="sr-RS"/>
        </w:rPr>
      </w:pPr>
      <w:r>
        <w:rPr>
          <w:i/>
          <w:lang w:val="sr-RS"/>
        </w:rPr>
        <w:t>4.</w:t>
        <w:tab/>
        <w:t>Табле са натписима које дају допунска објашњења или обавештења:</w:t>
      </w:r>
    </w:p>
    <w:p>
      <w:pPr>
        <w:pStyle w:val="NormalWeb"/>
        <w:rPr>
          <w:b/>
          <w:b/>
          <w:lang w:val="sr-RS"/>
        </w:rPr>
      </w:pPr>
      <w:r>
        <w:rPr>
          <w:i/>
          <w:lang w:val="sr-RS"/>
        </w:rPr>
        <w:t>Напомена:</w:t>
      </w:r>
      <w:r>
        <w:rPr>
          <w:b/>
          <w:lang w:val="sr-RS"/>
        </w:rPr>
        <w:t xml:space="preserve"> </w:t>
      </w:r>
      <w:r>
        <w:rPr>
          <w:lang w:val="sr-RS"/>
        </w:rPr>
        <w:t>Табле требају да буду смештене испод главног знака.</w:t>
      </w:r>
    </w:p>
    <w:p>
      <w:pPr>
        <w:pStyle w:val="NormalWeb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"/>
        <w:gridCol w:w="3686"/>
        <w:gridCol w:w="425"/>
        <w:gridCol w:w="3186"/>
      </w:tblGrid>
      <w:tr>
        <w:trPr>
          <w:trHeight w:val="2258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имери:</w:t>
            </w:r>
          </w:p>
        </w:tc>
        <w:tc>
          <w:tcPr>
            <w:tcW w:w="39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237615" cy="1361440"/>
                  <wp:effectExtent l="0" t="0" r="0" b="0"/>
                  <wp:docPr id="13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" t="-21" r="-28" b="10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498600" cy="1262380"/>
                  <wp:effectExtent l="0" t="0" r="0" b="0"/>
                  <wp:docPr id="13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" t="-24" r="-25" b="9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lang w:val="sr-RS"/>
              </w:rPr>
              <w:t xml:space="preserve">                            </w:t>
            </w:r>
          </w:p>
        </w:tc>
        <w:tc>
          <w:tcPr>
            <w:tcW w:w="41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1560" cy="1230630"/>
                  <wp:effectExtent l="0" t="0" r="0" b="0"/>
                  <wp:docPr id="13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10378" t="0" r="10378" b="128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230630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Зауставити се ради царине</w:t>
            </w:r>
          </w:p>
        </w:tc>
        <w:tc>
          <w:tcPr>
            <w:tcW w:w="31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Web"/>
              <w:spacing w:before="0" w:after="28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58545" cy="1237615"/>
                  <wp:effectExtent l="0" t="0" r="0" b="0"/>
                  <wp:docPr id="13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12986" t="0" r="10378" b="15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23761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Обавезно дати један дуги звук</w:t>
            </w:r>
          </w:p>
        </w:tc>
      </w:tr>
    </w:tbl>
    <w:p>
      <w:pPr>
        <w:sectPr>
          <w:footerReference w:type="default" r:id="rId13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280"/>
        <w:jc w:val="right"/>
        <w:rPr>
          <w:lang w:val="sr-RS"/>
        </w:rPr>
      </w:pPr>
      <w:r>
        <w:rPr>
          <w:lang w:val="sr-RS"/>
        </w:rPr>
      </w:r>
    </w:p>
    <w:sectPr>
      <w:footerReference w:type="default" r:id="rId13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lang w:val="sr-C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kern w:val="2"/>
      <w:sz w:val="48"/>
      <w:szCs w:val="32"/>
      <w:lang w:val="sr-BA" w:bidi="ar-SA"/>
    </w:rPr>
  </w:style>
  <w:style w:type="character" w:styleId="FootnoteTextChar">
    <w:name w:val="Footnote Text Char"/>
    <w:qFormat/>
    <w:rPr>
      <w:rFonts w:ascii="Arial" w:hAnsi="Arial" w:cs="Arial"/>
      <w:lang w:val="de-DE" w:bidi="ar-SA"/>
    </w:rPr>
  </w:style>
  <w:style w:type="character" w:styleId="TeloChar">
    <w:name w:val="Telo Char"/>
    <w:qFormat/>
    <w:rPr>
      <w:rFonts w:ascii="Arial" w:hAnsi="Arial" w:cs="Arial"/>
      <w:sz w:val="22"/>
      <w:szCs w:val="22"/>
      <w:lang w:val="en-GB" w:bidi="ar-SA"/>
    </w:rPr>
  </w:style>
  <w:style w:type="character" w:styleId="NormalWebChar">
    <w:name w:val="Normal (Web) Char"/>
    <w:qFormat/>
    <w:rPr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numPr>
        <w:ilvl w:val="0"/>
        <w:numId w:val="5"/>
      </w:numPr>
      <w:tabs>
        <w:tab w:val="clear" w:pos="720"/>
      </w:tabs>
      <w:ind w:left="0" w:hanging="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sz w:val="20"/>
      <w:szCs w:val="20"/>
      <w:lang w:val="de-DE"/>
    </w:rPr>
  </w:style>
  <w:style w:type="paragraph" w:styleId="Rom1">
    <w:name w:val="Rom1"/>
    <w:basedOn w:val="Normal"/>
    <w:qFormat/>
    <w:pPr>
      <w:numPr>
        <w:ilvl w:val="0"/>
        <w:numId w:val="6"/>
      </w:numPr>
      <w:ind w:left="1441" w:hanging="590"/>
    </w:pPr>
    <w:rPr>
      <w:szCs w:val="20"/>
      <w:lang w:val="en-GB"/>
    </w:rPr>
  </w:style>
  <w:style w:type="paragraph" w:styleId="Rom2">
    <w:name w:val="Rom2"/>
    <w:basedOn w:val="Normal"/>
    <w:qFormat/>
    <w:pPr>
      <w:numPr>
        <w:ilvl w:val="0"/>
        <w:numId w:val="3"/>
      </w:numPr>
    </w:pPr>
    <w:rPr>
      <w:szCs w:val="20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ind w:left="0" w:hanging="0"/>
    </w:pPr>
    <w:rPr>
      <w:szCs w:val="20"/>
      <w:lang w:val="en-GB"/>
    </w:rPr>
  </w:style>
  <w:style w:type="paragraph" w:styleId="Telo">
    <w:name w:val="Telo"/>
    <w:basedOn w:val="Normal"/>
    <w:qFormat/>
    <w:pPr>
      <w:tabs>
        <w:tab w:val="clear" w:pos="720"/>
        <w:tab w:val="left" w:pos="-1440" w:leader="none"/>
      </w:tabs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oleObject" Target="embeddings/oleObject2.bin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oleObject" Target="embeddings/oleObject3.bin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oleObject" Target="embeddings/oleObject4.bin"/><Relationship Id="rId105" Type="http://schemas.openxmlformats.org/officeDocument/2006/relationships/image" Target="media/image97.png"/><Relationship Id="rId106" Type="http://schemas.openxmlformats.org/officeDocument/2006/relationships/oleObject" Target="embeddings/oleObject5.bin"/><Relationship Id="rId107" Type="http://schemas.openxmlformats.org/officeDocument/2006/relationships/image" Target="media/image98.png"/><Relationship Id="rId108" Type="http://schemas.openxmlformats.org/officeDocument/2006/relationships/oleObject" Target="embeddings/oleObject6.bin"/><Relationship Id="rId109" Type="http://schemas.openxmlformats.org/officeDocument/2006/relationships/image" Target="media/image99.png"/><Relationship Id="rId110" Type="http://schemas.openxmlformats.org/officeDocument/2006/relationships/oleObject" Target="embeddings/oleObject7.bin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footer" Target="footer3.xml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8.png"/><Relationship Id="rId131" Type="http://schemas.openxmlformats.org/officeDocument/2006/relationships/image" Target="media/image119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125.png"/><Relationship Id="rId138" Type="http://schemas.openxmlformats.org/officeDocument/2006/relationships/footer" Target="footer4.xml"/><Relationship Id="rId139" Type="http://schemas.openxmlformats.org/officeDocument/2006/relationships/footer" Target="footer5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19:00Z</dcterms:created>
  <dc:creator>Snezana Marinovic</dc:creator>
  <dc:description/>
  <cp:keywords/>
  <dc:language>en-US</dc:language>
  <cp:lastModifiedBy>Snezana Marinovic</cp:lastModifiedBy>
  <cp:lastPrinted>2014-09-01T12:42:00Z</cp:lastPrinted>
  <dcterms:modified xsi:type="dcterms:W3CDTF">2014-09-01T10:42:00Z</dcterms:modified>
  <cp:revision>3</cp:revision>
  <dc:subject/>
  <dc:title>Прилог 5</dc:title>
</cp:coreProperties>
</file>