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Списак позиција у царинској тарифи које ће бити усаглашене 18 месеци након усвајања Акционог плана хармонизације економских система држава чланица Државне заједнице Србија и Црна Го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3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5528"/>
        <w:gridCol w:w="1418"/>
      </w:tblGrid>
      <w:tr>
        <w:trPr>
          <w:trHeight w:val="249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арифна ознака</w:t>
            </w:r>
          </w:p>
        </w:tc>
        <w:tc>
          <w:tcPr>
            <w:tcW w:w="5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 а и м е н о в а њ е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аглашена стопа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022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ћа од гуме са лицем од трака спојених са ђон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023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ћа остала са лицем од гуме са капном од метал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0291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ћа остала која покрива глежњеве са лицем од гум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0299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ћа остала са лицем од гум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033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ћа са лицем од коже,ђоном од дрвета,без капн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034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ћа остала са лицем од коже са капном од меттал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0351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ћа са лицем и ђоном од коже која покрива глежањ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0391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ћа,која покрива глежањ,остал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0399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ћа,са лицем од коже,остал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0411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тике за тенис,кошарку,гимнастику и сличн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0419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ћа са ђоном од гуме и лицем од текстила,остал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042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ћа са ђоном од коже и лицем од текстил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05101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ћа са лицем од коже и ђоном од дрвета или плут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05109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ћа са лицем од коже и ђоном од других материјал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05201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ћа са лицем од текстила и ђоном од дрвета,плут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05209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пуче и др.обућа за кућу са лицем од текстил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052099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ћа ост.са лицем од текстила,ђоном од др.материј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05901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ћа,са ђоновима од коже или гуме,остал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05909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ћа остала са ђоновима од ост. ма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010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еке,блокови и сл. од силикатног фосилног браш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021000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ке,ватросталне,магнезитн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021000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- магнезит-хромне и хроммагнезитне опеке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021000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тросталне доломитне опек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0210009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тростални блокови,опеке,остали,са мг,ца и ц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022000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тросталне шамотне опеке остал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022000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тросталне високоалуминозне опек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0220009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тростални блокови,опеке,остали, са сио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0290009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тростални керамички производи за уградњу,оста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071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глазиране плочице,коцкице,сл. са страницом до 7 ц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079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Неглазирани керамички производи остал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081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зиране плочице,коцкице,сл. са страницом до 7 ц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089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,керамички,глазирани,остал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20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лошци за термос боце или за остале вакуум судове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31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оди за кухињу,тоалету и сл. од стаклокерамик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3211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аше за пиће од оловног кристала ручно брушен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32119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аше за пиће од оловног кристала ручно обрађен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3219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аше за пиће од оловног кристала механички брушен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32199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аше за пиће од оловног кристала механички обрађен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329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Чаше за пиће осим од стаклокерамике остал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3311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.за сто од оловног кристала ручно обрађен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3319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.за сто од оловног кристала механички обрађен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332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.за сто од стакла са лин.коеф.ширења до 5ч10-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339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.за сто,кухињу,сл.(сем чаша) од осталог стакл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3911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.остали од оловног кристала ручно обрађен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3919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.,од оловно крист. стакла,мех. обрађени,остал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3991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оди,од осталог стакла,ручно обрађен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3999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.остали од осталог стакла механички обрађен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705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ар кас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711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лефони са безгајтанским ручним сет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7191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еофон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719909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лефони дигитални за говор и податк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719909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нитуре секретарск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719909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лефони са проширеним функцијама,остал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719909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и,остал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721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акс машине "Панасониц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722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телепринтер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730009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нтрале јавне телефонске до 8000 линиј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730009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нтрале телефонске јавне преко 8000 линиј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730009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нтрале телефонске кућне за говор и податк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730009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арати комутациони за телефонију,телеграфију,остал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7501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арати за жичне системе са носећом струј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75090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арати за дигиталне жичне системе брзине &lt; 34Мбит/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7801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рати интерфонс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7809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лтиплаксери претплатнички,факс модеми и сличн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8102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икрофони,300Хз-3,4кХз,д до 10мм и х до 3м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8108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икрофони и њихови стативи,остал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8219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тије звучне са једним звучником,остал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8229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тије звучне са више звучника,остал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8292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чници,300Хз-3,4кХз,д до 50мм,за телекомуникациј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8298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вучници,остал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8301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ушалице за цивилне авион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8302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тови ручни за жичне телефон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8308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ушалице,остал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8403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- остали, за телефонију или мјерењ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8409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јачивачи аудио-фреквентни са само једним канал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84099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јачивачи аудио-фреквентни,остал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8509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лети електрични за појачавање звука,остал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89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ви звучника,микрофона,слушалица,појачивача зву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5105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арати радио-телеграфски и радио-телефонс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5108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ајници,остал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5209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ајници за мрежу станица(мобилни телефон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52099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ајници радио-телефонски,брзине до 34 Мбит/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52099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ајници радио-телефонски,брзине преко 34 Мбит/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520999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- - Оста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070000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асовници уклопни за бројила електричне енергиј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FF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9:16:00Z</dcterms:created>
  <dc:creator>Mico Basara</dc:creator>
  <dc:description/>
  <dc:language>en-US</dc:language>
  <cp:lastModifiedBy>Bojan</cp:lastModifiedBy>
  <dcterms:modified xsi:type="dcterms:W3CDTF">2003-06-06T19:16:00Z</dcterms:modified>
  <cp:revision>2</cp:revision>
  <dc:subject/>
  <dc:title>Прилог 2: Списак позиција у царинској тарифи које ће бити усаглашене 18 месеци након усвајања Акционог плана хармонизације ек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3752537</vt:r8>
  </property>
  <property fmtid="{D5CDD505-2E9C-101B-9397-08002B2CF9AE}" pid="3" name="_AuthorEmail">
    <vt:lpwstr>basara@mier.sr.gov.yu</vt:lpwstr>
  </property>
  <property fmtid="{D5CDD505-2E9C-101B-9397-08002B2CF9AE}" pid="4" name="_AuthorEmailDisplayName">
    <vt:lpwstr>Mico Basara</vt:lpwstr>
  </property>
  <property fmtid="{D5CDD505-2E9C-101B-9397-08002B2CF9AE}" pid="5" name="_EmailSubject">
    <vt:lpwstr>Prilozi</vt:lpwstr>
  </property>
  <property fmtid="{D5CDD505-2E9C-101B-9397-08002B2CF9AE}" pid="6" name="_ReviewingToolsShownOnce">
    <vt:lpwstr/>
  </property>
</Properties>
</file>