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Списак позиција у царинској тарифи које </w:t>
      </w:r>
      <w:r>
        <w:rPr>
          <w:lang w:val="ru-RU"/>
        </w:rPr>
        <w:t>су означене као пакет стратешких роба у области пољопривреде за потребе Црне Горе. За позиције из овог прилога утврђују се квоте које одговарају билансним потребама Црне Горе, а у оквиру којих ће важити царинске стопе на нивоу сада важећих стопа у Црној Гор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3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5076"/>
        <w:gridCol w:w="1418"/>
      </w:tblGrid>
      <w:tr>
        <w:trPr>
          <w:trHeight w:val="249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ифна ознака</w:t>
            </w:r>
          </w:p>
        </w:tc>
        <w:tc>
          <w:tcPr>
            <w:tcW w:w="5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 а и м е н о в а њ 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аглашена стопа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111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од домаћих свињ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119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пови и полутке,од осталих свиња,свеж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1211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- - - бутови и комади од њ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1219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ећке,са костима,од домаћих свиња,све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129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 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1911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- - - предњи дјелови и комади од њ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1913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бубрежњак и његови дјелов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1915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- - - потрбушине и комади од њ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1955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со,без костију,од домаћих свиња,све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1959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199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211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пови и полутке,од домаћих свиња,смрзну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219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пови и полутке,од осталих свиња,смрзну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2211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тови,са костима,од домаћих свиња,смрзну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2219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ећке,са костима,од домаћих свиња,смрзнут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229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тови и плећке,од осталих свиња,смрзну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2911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предњи,од домаћих свиња,смрзну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2913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бубрежњак и његови дјелов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2915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трбушине,од домаћих свиња,смрзнут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2955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со свињско,без костију,од домаћих свиња,смрзнут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2959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со свињско,од домаћих свиња,смрзнуто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299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о свињско,смрзнуто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2911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еко за одојчад,масноће преко 10%,тежине до 500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10001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ница тврда,семен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10009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остал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90001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сјеменска пше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90002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остала пшениц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90003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наполиц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00001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јемен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00009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ж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001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јемен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00901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пиварск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00909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Оста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4001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јемен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4009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ста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101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 хибридни,семен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109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 семенски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90001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бијел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90002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жу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90009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Оста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00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шно од пшенице или наполиц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1000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ја у зрну,укључујући и ломљену или дробљен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4100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шно и пелете од луцерке(Алфалф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10019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 свињска,јест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7109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ље од соје,сирово,укључујући дегумирано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2110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ље од сунцокрета и шафранике,сир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2190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ље од сунцокрета и шафранике,остало и фракциј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5290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ље од кукуруза и његове фракције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7101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гарин са преко 10% до 15% по маси млечних масноћ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7109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гарин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7901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- са садржајем преко 10% до 15% по маси млијечних масноћ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7909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парати,мешавине од уља и масти,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199001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ћер,од шећерне трске,рафинис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199002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ћер,од шећерне репе,рафинис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1100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рана дечија,у паковањима за продају на м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4000000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че уљане и остали чврсти остаци од сој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9:23:00Z</dcterms:created>
  <dc:creator>Mico Basara</dc:creator>
  <dc:description/>
  <dc:language>en-US</dc:language>
  <cp:lastModifiedBy>Bojan</cp:lastModifiedBy>
  <dcterms:modified xsi:type="dcterms:W3CDTF">2003-06-06T19:23:00Z</dcterms:modified>
  <cp:revision>2</cp:revision>
  <dc:subject/>
  <dc:title>Прилог 4: Списак позиција у царинској тарифи које су означене као пакет стратешких роба у области пољопривреде за потребе Цр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170632</vt:r8>
  </property>
  <property fmtid="{D5CDD505-2E9C-101B-9397-08002B2CF9AE}" pid="3" name="_AuthorEmail">
    <vt:lpwstr>basara@mier.sr.gov.yu</vt:lpwstr>
  </property>
  <property fmtid="{D5CDD505-2E9C-101B-9397-08002B2CF9AE}" pid="4" name="_AuthorEmailDisplayName">
    <vt:lpwstr>Mico Basara</vt:lpwstr>
  </property>
  <property fmtid="{D5CDD505-2E9C-101B-9397-08002B2CF9AE}" pid="5" name="_EmailSubject">
    <vt:lpwstr>Prilozi</vt:lpwstr>
  </property>
  <property fmtid="{D5CDD505-2E9C-101B-9397-08002B2CF9AE}" pid="6" name="_ReviewingToolsShownOnce">
    <vt:lpwstr/>
  </property>
</Properties>
</file>