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440"/>
        <w:jc w:val="both"/>
        <w:rPr>
          <w:sz w:val="24"/>
          <w:szCs w:val="24"/>
          <w:u w:val="single"/>
          <w:lang w:val="sr-Latn-BA"/>
        </w:rPr>
      </w:pPr>
      <w:r>
        <w:rPr>
          <w:sz w:val="24"/>
          <w:szCs w:val="24"/>
          <w:u w:val="single"/>
          <w:lang w:val="sr-Latn-BA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у члана 2. став 1. Закона о отклањању последица поплава у Републици Србији („Службени гласник РС”, број 75/14) и члана 42. став 1. Закона о Влади („Службени гласник РС”, бр. 55/05, 71/05 – исправка, 101/07, 65/08, 16/11, 68/12 – УС, 72/12, 7/14 – УС и 44/14), </w:t>
      </w:r>
    </w:p>
    <w:p>
      <w:pPr>
        <w:pStyle w:val="Normal"/>
        <w:ind w:firstLine="144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144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  <w:t>Влада доноси</w:t>
      </w:r>
    </w:p>
    <w:p>
      <w:pPr>
        <w:pStyle w:val="Normal"/>
        <w:ind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Р Е Д Б 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УТВРЂИВАЊУ ДРЖАВНОГ ПРОГРАМА ОБНОВЕ ОШТЕЋЕНИХ ЕЛЕКТРОЕНЕРГЕТСКИХ ОБЈЕКАТА ЗА ДИСТРИБУЦИЈУ ЕЛЕКТРИЧНЕ ЕНЕРГИЈЕ</w:t>
      </w:r>
    </w:p>
    <w:p>
      <w:pPr>
        <w:pStyle w:val="Normal"/>
        <w:ind w:firstLine="14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1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ом уредбом утврђује се Државни програм обнове оштећених електроенергетских објеката за дистрибуцију електричне енергије. 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Државни програм обнове оштећених електроенергетских објеката за дистрибуцију електричне енергије одштампан је уз ову уредбу и чини њен саставни део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54"/>
        <w:rPr>
          <w:color w:val="000000"/>
          <w:spacing w:val="-9"/>
          <w:sz w:val="24"/>
          <w:szCs w:val="24"/>
          <w:lang w:val="sr-Latn-BA"/>
        </w:rPr>
      </w:pPr>
      <w:r>
        <w:rPr>
          <w:color w:val="000000"/>
          <w:spacing w:val="-9"/>
          <w:sz w:val="24"/>
          <w:szCs w:val="24"/>
          <w:lang w:val="sr-Latn-BA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54"/>
        <w:rPr>
          <w:color w:val="000000"/>
          <w:spacing w:val="-9"/>
          <w:sz w:val="24"/>
          <w:szCs w:val="24"/>
          <w:lang w:val="sr-Latn-BA"/>
        </w:rPr>
      </w:pPr>
      <w:r>
        <w:rPr>
          <w:color w:val="000000"/>
          <w:spacing w:val="-9"/>
          <w:sz w:val="24"/>
          <w:szCs w:val="24"/>
          <w:lang w:val="sr-Latn-BA"/>
        </w:rPr>
      </w:r>
    </w:p>
    <w:p>
      <w:pPr>
        <w:pStyle w:val="Normal"/>
        <w:jc w:val="both"/>
        <w:rPr>
          <w:color w:val="000000"/>
          <w:spacing w:val="-9"/>
          <w:sz w:val="24"/>
          <w:szCs w:val="24"/>
          <w:lang w:val="sr-CS"/>
        </w:rPr>
      </w:pPr>
      <w:r>
        <w:rPr>
          <w:color w:val="000000"/>
          <w:spacing w:val="-9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05 </w:t>
      </w:r>
      <w:r>
        <w:rPr>
          <w:sz w:val="24"/>
          <w:szCs w:val="24"/>
          <w:lang w:val="sr-CS"/>
        </w:rPr>
        <w:t>Број: 110-11798/2014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 Београду, 2. октобра 2014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54"/>
        <w:rPr>
          <w:color w:val="000000"/>
          <w:spacing w:val="-9"/>
          <w:sz w:val="24"/>
          <w:szCs w:val="24"/>
          <w:lang w:val="sr-Latn-BA"/>
        </w:rPr>
      </w:pPr>
      <w:r>
        <w:rPr>
          <w:color w:val="000000"/>
          <w:spacing w:val="-9"/>
          <w:sz w:val="24"/>
          <w:szCs w:val="24"/>
          <w:lang w:val="sr-Latn-B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14" w:leader="none"/>
        </w:tabs>
        <w:spacing w:lineRule="exact" w:line="254"/>
        <w:rPr>
          <w:color w:val="000000"/>
          <w:spacing w:val="-9"/>
          <w:sz w:val="24"/>
          <w:szCs w:val="24"/>
          <w:lang w:val="sr-CS"/>
        </w:rPr>
      </w:pPr>
      <w:r>
        <w:rPr>
          <w:color w:val="000000"/>
          <w:spacing w:val="-9"/>
          <w:sz w:val="24"/>
          <w:szCs w:val="24"/>
          <w:lang w:val="sr-Latn-BA"/>
        </w:rPr>
        <w:fldChar w:fldCharType="begin"/>
      </w:r>
      <w:r>
        <w:rPr>
          <w:sz w:val="24"/>
          <w:spacing w:val="-9"/>
          <w:szCs w:val="24"/>
          <w:color w:val="000000"/>
          <w:lang w:val="sr-Latn-BA"/>
        </w:rPr>
        <w:instrText xml:space="preserve"> FILENAME </w:instrText>
      </w:r>
      <w:r>
        <w:rPr>
          <w:sz w:val="24"/>
          <w:spacing w:val="-9"/>
          <w:szCs w:val="24"/>
          <w:color w:val="000000"/>
          <w:lang w:val="sr-Latn-BA"/>
        </w:rPr>
        <w:fldChar w:fldCharType="separate"/>
      </w:r>
      <w:r>
        <w:rPr>
          <w:sz w:val="24"/>
          <w:spacing w:val="-9"/>
          <w:szCs w:val="24"/>
          <w:color w:val="000000"/>
          <w:lang w:val="sr-Latn-BA"/>
        </w:rPr>
        <w:t>input.doc</w:t>
      </w:r>
      <w:r>
        <w:rPr>
          <w:sz w:val="24"/>
          <w:spacing w:val="-9"/>
          <w:szCs w:val="24"/>
          <w:color w:val="000000"/>
          <w:lang w:val="sr-Latn-BA"/>
        </w:rPr>
        <w:fldChar w:fldCharType="end"/>
      </w:r>
      <w:r>
        <w:rPr>
          <w:color w:val="000000"/>
          <w:spacing w:val="-9"/>
          <w:sz w:val="24"/>
          <w:szCs w:val="24"/>
          <w:lang w:val="sr-Latn-BA"/>
        </w:rPr>
        <w:t>/</w:t>
      </w:r>
      <w:r>
        <w:fldChar w:fldCharType="begin"/>
      </w:r>
      <w:r>
        <w:rPr>
          <w:sz w:val="24"/>
          <w:spacing w:val="-9"/>
          <w:szCs w:val="24"/>
          <w:color w:val="000000"/>
          <w:lang w:val="sr-Latn-BA"/>
        </w:rPr>
        <w:instrText xml:space="preserve"> SECTION  \# "0" \* Arabic  \* MERGEFORMAT </w:instrText>
      </w:r>
      <w:r>
        <w:rPr>
          <w:color w:val="000000"/>
          <w:spacing w:val="-9"/>
          <w:sz w:val="24"/>
          <w:szCs w:val="24"/>
          <w:lang w:val="sr-Latn-BA"/>
        </w:rPr>
      </w:r>
      <w:r>
        <w:rPr>
          <w:sz w:val="24"/>
          <w:spacing w:val="-9"/>
          <w:szCs w:val="24"/>
          <w:color w:val="000000"/>
          <w:lang w:val="sr-Latn-BA"/>
        </w:rPr>
        <w:fldChar w:fldCharType="separate"/>
      </w:r>
      <w:r>
        <w:rPr>
          <w:color w:val="000000"/>
          <w:spacing w:val="-9"/>
          <w:sz w:val="24"/>
          <w:szCs w:val="24"/>
          <w:lang w:val="sr-Latn-BA"/>
        </w:rPr>
        <w:t>1</w:t>
      </w:r>
      <w:r/>
      <w:r>
        <w:rPr>
          <w:sz w:val="24"/>
          <w:spacing w:val="-9"/>
          <w:szCs w:val="24"/>
          <w:color w:val="000000"/>
          <w:lang w:val="sr-Latn-BA"/>
        </w:rPr>
        <w:fldChar w:fldCharType="end"/>
      </w:r>
      <w:r>
        <w:rPr>
          <w:color w:val="000000"/>
          <w:spacing w:val="-9"/>
          <w:sz w:val="24"/>
          <w:szCs w:val="24"/>
          <w:lang w:val="sr-Latn-B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РЖАВНИ ПРОГРАМ ОБНОВЕ ОШТЕЋЕНИХ ЕЛЕКТРОЕНЕРГЕТСКИХ ОБЈЕКАТА ЗА ДИСТРИБУЦИЈУ ЕЛЕКТРИЧНЕ ЕНЕРГИЈ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1.</w:t>
        <w:tab/>
        <w:t>Област у којој се спроводе мере и територија на којој се спроводе мер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 се односи на оштећене електроенергетске објекте за дистрибуцију електричне енергије који су погођени поплавама у следећим привредним друштвима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вредно друштво за дистрибуцију електричне енергије ,,Електровојводина” д.о.о. Нови Сад (у даљем тексту</w:t>
      </w:r>
      <w:r>
        <w:rPr>
          <w:lang w:val="sr-CS"/>
        </w:rPr>
        <w:t>:</w:t>
      </w:r>
      <w:r>
        <w:rPr/>
        <w:t xml:space="preserve"> ПД Електровојводина Нови Сад)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вредно друштво за дистрибуцију електричне енергије ,,Електродистрибуција Београд” д.о.о. Београд (у даљем тексту</w:t>
      </w:r>
      <w:r>
        <w:rPr>
          <w:lang w:val="sr-CS"/>
        </w:rPr>
        <w:t>:</w:t>
      </w:r>
      <w:r>
        <w:rPr/>
        <w:t xml:space="preserve"> ПД Електродистрибуција Београд)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вредно друштво за дистрибуцију електричне енергије ,,Електросрбија” д.о.о. Краљево (у даљем тексту</w:t>
      </w:r>
      <w:r>
        <w:rPr>
          <w:lang w:val="sr-CS"/>
        </w:rPr>
        <w:t>:</w:t>
      </w:r>
      <w:r>
        <w:rPr/>
        <w:t xml:space="preserve"> ПД Електросрбија Краљево)</w:t>
      </w:r>
      <w:r>
        <w:rPr>
          <w:lang w:val="sr-CS"/>
        </w:rPr>
        <w:t>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Привредно друштво за дистрибуцију електричне енергије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„</w:t>
      </w:r>
      <w:r>
        <w:rPr/>
        <w:t>Центар</w:t>
      </w:r>
      <w:r>
        <w:rPr>
          <w:color w:val="000000"/>
          <w:lang w:val="ru-RU"/>
        </w:rPr>
        <w:t>”</w:t>
      </w:r>
      <w:r>
        <w:rPr>
          <w:lang w:val="sr-CS"/>
        </w:rPr>
        <w:t xml:space="preserve"> </w:t>
      </w:r>
      <w:r>
        <w:rPr/>
        <w:t>д.о.о. Крагујевац. (у даљем тексту</w:t>
      </w:r>
      <w:r>
        <w:rPr>
          <w:lang w:val="sr-CS"/>
        </w:rPr>
        <w:t>:</w:t>
      </w:r>
      <w:r>
        <w:rPr/>
        <w:t xml:space="preserve"> ПД Центар Крагујевац)</w:t>
      </w:r>
      <w:r>
        <w:rPr>
          <w:lang w:val="sr-CS"/>
        </w:rPr>
        <w:t xml:space="preserve">. 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рој потрошача који су остали без напајања електричном енергијом је био већи од 150.000, док је преко 2.000 трансформаторских станица 10/0,4 kV остао без напона. Непосредно по повлачењу воде, на поплављеном подручју се приступило успостављању напајања електричном енергијом и санацији последица елементарних непогод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Територија на којој се спроводе мере је територија јединица локалних самоуправа утврђених у складу са чланом 1. став 3. Закона о отклањању последица поплава у Републици Србији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ој 75/14 - </w:t>
      </w:r>
      <w:r>
        <w:rPr>
          <w:sz w:val="24"/>
          <w:szCs w:val="24"/>
        </w:rPr>
        <w:t>у даљем тексту: Закон)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2.</w:t>
        <w:tab/>
        <w:t>Анализа затеченог стања и сагледавање могућих даљних штетних последица поплава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</w:rPr>
        <w:t xml:space="preserve"> односно дејства клизишта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у извештаја Јавног предузећа ,,Електропривреда Србије” и привредних друштава за дистрибуцију електричне енергије о стању и штетама на електроенергетским објектима за дистрибуцију електричне енергије, последице поплаве су оштећења и кварови у: 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/>
        <w:t>ПД Електровојводина Нови Сад</w:t>
      </w:r>
      <w:r>
        <w:rPr>
          <w:lang w:val="sr-CS"/>
        </w:rPr>
        <w:t>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стубови надземне мреже</w:t>
      </w:r>
      <w:r>
        <w:rPr>
          <w:lang w:val="sr-CS"/>
        </w:rPr>
        <w:t>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бројила</w:t>
      </w:r>
      <w:r>
        <w:rPr>
          <w:lang w:val="sr-CS"/>
        </w:rPr>
        <w:t>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ормари</w:t>
      </w:r>
      <w:r>
        <w:rPr>
          <w:lang w:val="sr-CS"/>
        </w:rPr>
        <w:t>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каблови</w:t>
      </w:r>
      <w:r>
        <w:rPr>
          <w:lang w:val="sr-CS"/>
        </w:rPr>
        <w:t>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телекомуникациона опрема</w:t>
      </w:r>
      <w:r>
        <w:rPr>
          <w:lang w:val="sr-CS"/>
        </w:rPr>
        <w:t>;</w:t>
      </w:r>
    </w:p>
    <w:p>
      <w:pPr>
        <w:pStyle w:val="ListParagraph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/>
        <w:t>ПД Електродистрибуција Београд</w:t>
      </w:r>
      <w:r>
        <w:rPr>
          <w:lang w:val="sr-CS"/>
        </w:rPr>
        <w:t>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опрема 35 kV, 10 kV и 1 kV</w:t>
      </w:r>
      <w:r>
        <w:rPr>
          <w:lang w:val="sr-CS"/>
        </w:rPr>
        <w:t>,</w:t>
      </w:r>
      <w:r>
        <w:rPr/>
        <w:t xml:space="preserve"> 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каблови</w:t>
      </w:r>
      <w:r>
        <w:rPr>
          <w:lang w:val="sr-CS"/>
        </w:rPr>
        <w:t>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бројила</w:t>
      </w:r>
      <w:r>
        <w:rPr>
          <w:lang w:val="sr-CS"/>
        </w:rPr>
        <w:t>;</w:t>
      </w:r>
    </w:p>
    <w:p>
      <w:pPr>
        <w:pStyle w:val="ListParagraph"/>
        <w:widowControl w:val="false"/>
        <w:autoSpaceDE w:val="false"/>
        <w:ind w:left="1080" w:hanging="0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/>
        <w:t>ПД Електросрбија Краљево</w:t>
      </w:r>
      <w:r>
        <w:rPr>
          <w:lang w:val="sr-CS"/>
        </w:rPr>
        <w:t>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електроматеријал</w:t>
      </w:r>
      <w:r>
        <w:rPr>
          <w:lang w:val="sr-CS"/>
        </w:rPr>
        <w:t>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опрема</w:t>
      </w:r>
      <w:r>
        <w:rPr>
          <w:lang w:val="sr-CS"/>
        </w:rPr>
        <w:t>;</w:t>
      </w:r>
    </w:p>
    <w:p>
      <w:pPr>
        <w:pStyle w:val="ListParagraph"/>
        <w:widowControl w:val="false"/>
        <w:autoSpaceDE w:val="false"/>
        <w:ind w:left="1080" w:hanging="0"/>
        <w:rPr/>
      </w:pPr>
      <w:r>
        <w:rPr/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/>
      </w:pPr>
      <w:r>
        <w:rPr/>
        <w:t>ПД Центар Крагујевац</w:t>
      </w:r>
      <w:r>
        <w:rPr>
          <w:lang w:val="sr-CS"/>
        </w:rPr>
        <w:t>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мотори</w:t>
      </w:r>
      <w:r>
        <w:rPr>
          <w:lang w:val="sr-CS"/>
        </w:rPr>
        <w:t>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теретна возила</w:t>
      </w:r>
      <w:r>
        <w:rPr>
          <w:lang w:val="sr-CS"/>
        </w:rPr>
        <w:t>,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/>
      </w:pPr>
      <w:r>
        <w:rPr/>
        <w:t>фасаде</w:t>
      </w:r>
      <w:r>
        <w:rPr>
          <w:lang w:val="sr-CS"/>
        </w:rPr>
        <w:t>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очекују се даље штетне последице од мајских поплава на електроенергетским објектима за дистрибуцију електричне енергије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3.</w:t>
        <w:tab/>
        <w:t>Мере које треба предузети ради обнове, односно санације последица поплава, редослед и рокови спровођења мера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14"/>
        <w:jc w:val="both"/>
        <w:rPr>
          <w:sz w:val="24"/>
          <w:szCs w:val="24"/>
        </w:rPr>
      </w:pPr>
      <w:r>
        <w:rPr>
          <w:sz w:val="24"/>
          <w:szCs w:val="24"/>
        </w:rPr>
        <w:t>Активности које се предузимају и које ће се предузети у циљу санирања штете проузроковане поплавама могу се поделити у три групе: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Набавка нове електроенергетске опреме</w:t>
      </w:r>
      <w:r>
        <w:rPr>
          <w:lang w:val="sr-C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Електромонтажне и друге услуге (санација лименог кровног покривања, малтерисање, кречење...)</w:t>
      </w:r>
      <w:r>
        <w:rPr>
          <w:lang w:val="sr-C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/>
      </w:pPr>
      <w:r>
        <w:rPr/>
        <w:t>Електромонтажни и други радови (грађевински, столарски, стакларски...)</w:t>
      </w:r>
      <w:r>
        <w:rPr>
          <w:lang w:val="sr-C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14"/>
        <w:jc w:val="both"/>
        <w:rPr/>
      </w:pPr>
      <w:r>
        <w:rPr>
          <w:sz w:val="24"/>
          <w:szCs w:val="24"/>
        </w:rPr>
        <w:t xml:space="preserve">Детаљни приказ мера и активности које је потребно спровести у циљу </w:t>
      </w:r>
      <w:r>
        <w:rPr>
          <w:sz w:val="24"/>
          <w:szCs w:val="24"/>
          <w:lang w:val="sr-CS"/>
        </w:rPr>
        <w:t xml:space="preserve">обнове и </w:t>
      </w:r>
      <w:r>
        <w:rPr>
          <w:sz w:val="24"/>
          <w:szCs w:val="24"/>
        </w:rPr>
        <w:t xml:space="preserve">санације последица поплава на електроенергетским објектима за дистрибуцију електричне енергије дат је у Прилогу 1, који је одштампан уз ову уредбу и чини њен саставни де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ке од мера, које су предузете за трајну санацију штете, су завршене до краја јуна и односе се на ПД Електродистрибуција Београд и ПД Електросрбија Краљево, односно на она подручја која су највише била погођена поплавама и где је требало уложити значајна материјална средства за хитно успостављање поновног снабдевања електричном енергијом купаца. Ово се односи на све три групе активности, и подразумева уградњу опреме 35 kV, 10 kV и 1 kV, затим отклањање кварова на постојећој опреми, испитивање трансформаторских станица и кабло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одручју Обреновца, који је највише погођен поплавама, предузете су активности уградње нове 35 kV опреме, како би се обезбедило снабдевање електричном енергијом купа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иком израде плана обнове дистрибутивног система пошло се од тога да прво треба у што краћем временском року успоставити поновно снабдевање електричном енергијом свих купаца. Овај део је успешно завршен, а у току су активности на повећању поузданости рада дистрибутивног система, односно замена оштећене и непоуздане опреме, набавка нових алата и прибора, који су неопходни за нормално функционисање система. Њихов завршетак је планиран у току трећег квартала 2014. године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Редослед спровођења мера ће бити утврђен према приоритетима, односно према значају постројења за функционисање дистрибутивног система електричне енерг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Рокови за спровођење мера ће бити утврђивани у складу са расположивим финансијским средствима, роковима набавки опреме и времену потребном за реализацију послов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Крајњи рок за спровођење мера и активности у циљу санације последица поплава на електроенергетским објектима за дистрибуцију електричне енергије је 22. јул 201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4.</w:t>
        <w:tab/>
        <w:t>Начин и обим спровођења мера и критеријуми за спровођење</w:t>
      </w:r>
    </w:p>
    <w:p>
      <w:pPr>
        <w:pStyle w:val="Normal"/>
        <w:ind w:firstLine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ре санације последица поплава ће се спроводити сопственим снагама, радом запослених у привредним друштвима за дистрибуцију електричне енергије у којима је настала штета. Извршиће се неопходни минимум јавних набавки опреме, радова и услуга. Мере ће се спроводити до таквог нивоа да сва постројења за дистрибуцију електричне енергије могу да извршавају све предвиђене и захтеване функције, уз стандардни ниво поузданости и расположивости. То ће уједно бити и критеријум за оцену успешности спровођења м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тупци јавних набавки добара, услуга и радова који су неопходни за отклањање последица у складу са овим програмом спроводе се у складу са чл. 12. и 16. Закона и то у обиму који је предвиђен Годишњим програмом о изменама и допунама Годишњег програма пословања Јавног предузећа ,,Електропривреда Србије” за 2014. годину, Годишњим програмом о изменама и допунама Годишњег програма пословања ПД Електровојводина Нови Сад за 2014. годину, Годишњим програмом о изменама и допунама Годишњег програма пословања ПД Електродистрибуција Београд за 2014. годину, Годишњим програмом о изменама и допунама Годишњег програма пословања ПД Електросрбија Краљево за 2014. годину и Годишњим програмом о изменама и допунама Годишњег програма пословања ПД Центар Крагујевац за 2014. годину из овог одељка, а на који су добили сагласност оснивача. Средства за реализацију уговорених добара, услуга и радова из овог става обезбеђују се у складу са чланом 5. Зако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колико су средства за реализацију уговорених добара, услуга и радова из става 2. става овог одељка обезбеђена у Годишњем програму о изменама и допунама Годишњем програму пословања Јавног предузећа ,,Електропривреда Србије” за 2014. годину, Годишњем програму о изменама и допунама Годишњег програма пословања ПД Електровојводина Нови Сад за 2014. годину, Годишњем програму о изменама и допунама Годишњег програма пословања ПД Електродистрибуција Београд за 2014. годину, Годишњем програму о изменама и допунама Годишњег програма пословања ПД Електросрбија Краљево за 2014. годину и Годишњем програму о изменама и допунама Годишњег програма пословања ПД Центар Крагујевац за 2014. годину у складу са чланом 7. став 2. Закона, пре потписивања и оверавања захтева за плаћање од стране јавног пре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 xml:space="preserve">узећа или привредног друштва, исто је дужно да прибави сагласност Канцеларије за помоћ и обнову поплављених подручја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Јавно предузеће ,,Електропривреда Србије”, ПД Електровојводина Нови Сад, ПД Електродистрибуција Београд, ПД Електросрбија Краљево и ПД Центар Крагујевац закључиће уговор о извођењу радова, односно о набавци добара и услуга са извођачем радова, добављачем и пружаоцем услуга за потребе обнове оштећених електроенергетских објеката за дистрибуцију електричне енерг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pacing w:val="-2"/>
          <w:sz w:val="24"/>
          <w:szCs w:val="24"/>
        </w:rPr>
        <w:t>Тренутни статус активности на пословима санације електродистрибутивних објеката по привредним друштвима погођеним поплавама је следећ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480" w:hanging="3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) </w:t>
      </w:r>
      <w:r>
        <w:rPr>
          <w:sz w:val="24"/>
          <w:szCs w:val="24"/>
        </w:rPr>
        <w:t>ПД Електровојводина Нови Сад – материјал и добра набављени по тендеру</w:t>
      </w:r>
    </w:p>
    <w:p>
      <w:pPr>
        <w:pStyle w:val="Normal"/>
        <w:tabs>
          <w:tab w:val="clear" w:pos="720"/>
          <w:tab w:val="left" w:pos="372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 </w:t>
      </w: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редовној процедури јавних набавки</w:t>
      </w:r>
      <w:r>
        <w:rPr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3720" w:leader="none"/>
        </w:tabs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ind w:left="4080" w:hanging="40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) </w:t>
      </w:r>
      <w:r>
        <w:rPr>
          <w:sz w:val="24"/>
          <w:szCs w:val="24"/>
        </w:rPr>
        <w:t xml:space="preserve">ПД Електродистрибуција Београд – материјал и добра набављени по тендеру </w:t>
      </w:r>
    </w:p>
    <w:p>
      <w:pPr>
        <w:pStyle w:val="Normal"/>
        <w:tabs>
          <w:tab w:val="clear" w:pos="720"/>
          <w:tab w:val="left" w:pos="3720" w:leader="none"/>
        </w:tabs>
        <w:rPr/>
      </w:pPr>
      <w:r>
        <w:rPr>
          <w:sz w:val="24"/>
          <w:szCs w:val="24"/>
          <w:lang w:val="sr-CS"/>
        </w:rPr>
        <w:tab/>
        <w:t xml:space="preserve"> </w:t>
      </w:r>
      <w:r>
        <w:rPr>
          <w:sz w:val="24"/>
          <w:szCs w:val="24"/>
        </w:rPr>
        <w:t>у редовној процедури јавних набавки</w:t>
      </w:r>
      <w:r>
        <w:rPr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) </w:t>
      </w:r>
      <w:r>
        <w:rPr>
          <w:sz w:val="24"/>
          <w:szCs w:val="24"/>
        </w:rPr>
        <w:t xml:space="preserve">ПД Електросрбија Краљево – материјал и добра набављени по тендеру </w:t>
      </w:r>
    </w:p>
    <w:p>
      <w:pPr>
        <w:pStyle w:val="Normal"/>
        <w:tabs>
          <w:tab w:val="clear" w:pos="720"/>
          <w:tab w:val="left" w:pos="336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 xml:space="preserve">у редовној процедури jавних набавки, </w:t>
      </w:r>
    </w:p>
    <w:p>
      <w:pPr>
        <w:pStyle w:val="Normal"/>
        <w:tabs>
          <w:tab w:val="clear" w:pos="720"/>
          <w:tab w:val="left" w:pos="336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4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>000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000 динара неутрошена, </w:t>
      </w:r>
    </w:p>
    <w:p>
      <w:pPr>
        <w:pStyle w:val="Normal"/>
        <w:tabs>
          <w:tab w:val="clear" w:pos="720"/>
          <w:tab w:val="left" w:pos="336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за које je покренута редовна јавна набавка</w:t>
      </w:r>
      <w:r>
        <w:rPr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3360" w:leader="none"/>
        </w:tabs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) </w:t>
      </w:r>
      <w:r>
        <w:rPr>
          <w:sz w:val="24"/>
          <w:szCs w:val="24"/>
        </w:rPr>
        <w:t>ПД Центар Крагујевац – за материјал и добра покренута по тендеру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4"/>
          <w:szCs w:val="24"/>
          <w:lang w:val="sr-CS"/>
        </w:rPr>
        <w:tab/>
        <w:t xml:space="preserve"> </w:t>
      </w:r>
      <w:r>
        <w:rPr>
          <w:sz w:val="24"/>
          <w:szCs w:val="24"/>
        </w:rPr>
        <w:t>редовна процедура јавних набавки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5.</w:t>
        <w:tab/>
        <w:t>Органи државне управе надлежни за координацију, односно носиоци спровођења појединих ме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старство надлежно за послове енергетике надлежно је за координацију спровођења мера из одељка 3. Мере које треба предузети ради обнове, односно санације последица поплава овог програма, а Јавно предузеће ,,Електропривреда Србије”, ПД Електровојводина Нови Сад, ПД Електродистрибуција Београд, ПД Електросрбија Краљево и ПД Центар Крагујевац су носиоци спровођења тих мер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Привредна друштва угрожена поплавама ПД Електровојводина Нови Сад, ПД Електродистрибуција Београд, ПД Електросрбија Краљево и ПД Центар Крагујевац, у име и за рачун Републике Србије као власника електроенергетских објеката за дистрибуцију електричне енергије, вршиће инвеститорска права на обнови електроенергетских објеката за дистрибуцију електричне енергије, као и спровођење поступака јавних набавки, у складу са Законом о отклањању последица поплава у Републици Србији, или по Закону о јавним набавкама, који су неопходни за обнову оштећених електроенергетских објеката за дистрибуцију електричне енерг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6.</w:t>
        <w:tab/>
        <w:t>Процена потребних финансијских средстава и извор финансирањ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За обезбеђења непланираних финансијских средстава потребних за санацију оштећених и угрожених објеката Јавно предузеће ,,Електропривреда Србије”, ПД Електровојводина Нови Сад, ПД Електродистрибуција Београд, ПД Електросрбија Краљево и ПД Центар Крагујевац су извршили ванредни ребаланс Годишњег програма пословања </w:t>
      </w:r>
      <w:r>
        <w:rPr>
          <w:sz w:val="24"/>
          <w:szCs w:val="24"/>
          <w:lang w:val="sr-RS"/>
        </w:rPr>
        <w:t xml:space="preserve">за </w:t>
      </w:r>
      <w:r>
        <w:rPr>
          <w:sz w:val="24"/>
          <w:szCs w:val="24"/>
        </w:rPr>
        <w:t>2014</w:t>
      </w:r>
      <w:r>
        <w:rPr>
          <w:sz w:val="24"/>
          <w:szCs w:val="24"/>
          <w:lang w:val="sr-RS"/>
        </w:rPr>
        <w:t>. годину</w:t>
      </w:r>
      <w:r>
        <w:rPr>
          <w:sz w:val="24"/>
          <w:szCs w:val="24"/>
        </w:rPr>
        <w:t>, којим су предвиђена сопствена финасијска средства одобрена кроз Годишњи програм о изменама и допунама Годишњег програма пословања Јавног предузећа ,,Електропривреда Србије” за 2014. годину, Годишњи програм о изменама и допунама Годишњег програма пословања ПД Електровојводина Нови Сад за 2014. годину, Годишњи програм о изменама и допунама Годишњег програма пословања ПД Електродистрибуција Београд за 2014. годину, Годишњи програм о изменама и допунама Годишњег програма пословања ПД Електросрбија Краљево за 2014. годину и Годишњи програм о изменама и допунама Годишњег програма пословања ПД Центар Крагујевац за 2014. годину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ланирана финансијска средства за санацију штете на електроенергетским објектима за дистрибуцију електричне енергије приказана су у Прилогу 1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упна вредност додатних финансијских средстава износи 1.418.547.000 динара.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</w:rPr>
        <w:t>Потребна финансијска средства за спровођење овог програма обезбеђују се у складу са Законом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7. Инвеститор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веститори обнове оштећених електроенергетских објеката за производњу електричне енергије су Јавно предузеће ,,Електропривреда Србије”, ПД Електровојводина Нови Сад, ПД Електродистрибуција Београд, ПД Електросрбија Краљево и ПД Центар Крагујевац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851" w:hanging="491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37:00Z</dcterms:created>
  <dc:creator>daktilo09</dc:creator>
  <dc:description/>
  <dc:language>en-US</dc:language>
  <cp:lastModifiedBy>Bojan</cp:lastModifiedBy>
  <cp:lastPrinted>2014-10-02T15:14:00Z</cp:lastPrinted>
  <dcterms:modified xsi:type="dcterms:W3CDTF">2014-10-03T09:37:00Z</dcterms:modified>
  <cp:revision>2</cp:revision>
  <dc:subject/>
  <dc:title>На основу члана 2</dc:title>
</cp:coreProperties>
</file>