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Г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ИС ГРАНИЦА И ГРАФИЧКИ ПРИКАЗ </w:t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ЕЛА ИЗУЗЕТНИХ ОДЛИКА </w:t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ОЗРЕН-ЈАДОВНИК”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ис границе почиње на тромеђи катастарских општина Доњи Страњани, Милошев До и Сопотница. Прати границу КО Доњи Страњани у правцу североистока, а затим југоистока и наставља границом КО Горњи Страњани. Прати границу катастарске општине Копривна и Милаковићи. На тромеђи КО Милаковићи, Тријебине и Крајиновиће савија у правцу запада и прати границу КО Милаковићи јужном страном до реке Лим. Наставља низводно односно к.п. бр. 1564/5, 1564/10, 1563/8, 1563/1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1564/4, 1564/9, 1563/7, 1563/1, 1563/6, 1563/5, 1564/2, 1563/4, 1564/1, 1563/1, 1489/1, 1489/9, 1489/8, 1489/7, 1489/1, 1489/5. Затим долази до границе КО Милаковићи и КО Гробнице и даље наставља кроз КО Гробнице пратећи реку Лим (к.п.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1042). Потом се одваја на локалитету Орах од реке Лим и наставља к.п. б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984, 975, 977, 984, 980, 984, 950, 947, 946, сече пут (к.п. бр</w:t>
      </w:r>
      <w:r>
        <w:rPr>
          <w:rFonts w:cs="Times New Roman" w:ascii="Times New Roman" w:hAnsi="Times New Roman"/>
          <w:lang w:val="en-US"/>
        </w:rPr>
        <w:t xml:space="preserve">oj </w:t>
      </w:r>
      <w:r>
        <w:rPr>
          <w:rFonts w:cs="Times New Roman" w:ascii="Times New Roman" w:hAnsi="Times New Roman"/>
        </w:rPr>
        <w:t>1038), наставља к.п. бр. 602, 603, 604, 605, 607, 608, 610, 611, 612, 613/1, 614, сече пут (к.п. бр</w:t>
      </w:r>
      <w:r>
        <w:rPr>
          <w:rFonts w:cs="Times New Roman" w:ascii="Times New Roman" w:hAnsi="Times New Roman"/>
          <w:lang w:val="en-US"/>
        </w:rPr>
        <w:t xml:space="preserve">oj </w:t>
      </w:r>
      <w:r>
        <w:rPr>
          <w:rFonts w:cs="Times New Roman" w:ascii="Times New Roman" w:hAnsi="Times New Roman"/>
        </w:rPr>
        <w:t>1037), наставља к.п. бр. 543, 532, 531. На тромеђи к.п. бр. 531, 530 и 1036/1 пресеца пут (к.п.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1036/1), наставља к.п. бр. 523, 524, 516, 517, 509, 508, долази до Мрчковачке реке и пресеца је а затим наставља к.п. бр. 472, 473, 474, 467, иде путем (к.п.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1035/1), затим к.п. бр. 274, 262/2, 1043, 1032/3, 225/1, 236/1, 237, 238/1, 239/1, 245, 254, 255, и долази до пута (к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п.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1032/1), прати га у правцу севера до Рамовића потока који сече од тромеђе к.п. бр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262/1, 262/13, 1028 у правцу тромеђе 126, 35 и 125/2. Наставља парцелом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4 укључујући к.п. бр. 33, 47, 48, наставља у правцу севера реком Лим до границе са КО Доњи Страњани. Наставља границом КО Доњи Страњани изузимајући к.п. бр</w:t>
      </w:r>
      <w:r>
        <w:rPr>
          <w:rFonts w:cs="Times New Roman" w:ascii="Times New Roman" w:hAnsi="Times New Roman"/>
          <w:lang w:val="en-US"/>
        </w:rPr>
        <w:t>oj</w:t>
      </w:r>
      <w:r>
        <w:rPr>
          <w:rFonts w:cs="Times New Roman" w:ascii="Times New Roman" w:hAnsi="Times New Roman"/>
        </w:rPr>
        <w:t xml:space="preserve"> 2635 до почетне тач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РЕЖИМ ЗАШТИТЕ </w:t>
      </w:r>
      <w:r>
        <w:rPr>
          <w:rFonts w:cs="Times New Roman" w:ascii="Times New Roman" w:hAnsi="Times New Roman"/>
          <w:w w:val="90"/>
        </w:rPr>
        <w:t xml:space="preserve">II </w:t>
      </w:r>
      <w:r>
        <w:rPr>
          <w:rFonts w:cs="Times New Roman" w:ascii="Times New Roman" w:hAnsi="Times New Roman"/>
        </w:rPr>
        <w:t>СТЕПЕНА– површина свих локалитета у режиму заштите II степена износи 3.485,34 h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дносно 33,89 % укупне заштићене површине (10.284,39 ha). У режиму заштите II степена налазе се следећи локалите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итет „Дубочица-Лим” површине од 1.264,96 ha (99,52 % у државној својини) обухвата широк простор изнад десне обале реке Дубочице и реке Л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четна тачка описа је на најзападнијој тачки, на тромеђи реке Лим (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042), к.п. бр. 593 и 592-1 КО Гробнице. Граница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592-1 а затим је сече границом одељења 31. и 32. Г.Ј. Дубочица, наставља да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592-1, сече пут (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038) и прати границу одељења 32. и 33. Наставља границом КО Мрчковина и КО Гробнице, затим се одваја путем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38 КО Милаковићи,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778 КО Мрчковина 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19 КО Милаковићи) до границе одељења 37. и 38. Граница даље прати одељења 37, 49, 50, 52, 53, 54, 52, 56, 57, 59, 60, 66, 76, 78, 93 и 97 до границе КО Милаковићи и КО Крајиновиће. Границом катастарских општина граница наставља у правцу запада до реке Лим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013-1 К.О. Милаковићи) изузимајући 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563-9, 1563-3, 1564-8, 1564-7 и 1564-6. Граница иде у правцу севера реком Лим и прати к.п. бр. 1564-5, 1564-10, 1563-8, 1564-4, 1564-9, 1563-7, 1563-6, 1563-5, 1564-2, 1563-4, 1564-1, 1563-1, 1489-1, 1489-9, 1489-8, 1489-7, 1489-1, 1489-5 до границе са КО Гробнице. Кроз КО Гробнице, граница прати к.п. бр. 584-1, 559-1, 585-1, 585-2, 590, 591, 592-2, 592-1, 596, 595, 594 до почетне тачке опи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Локалитет „Кожељ”, површине 94,24 h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100 % у државној својини)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се налази нешто северније од претходног локалитета и обухвата тешко приступачан терен између села Милаковићи, Мрчковина и Шћепаниц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Граница локалитета почиње на тромеђи к.п. бр. 1586 и 1585 КО Копривна 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861 КО Мрчковина. Граница иде у правцу север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86 К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привна, а затим завија у правцу истока до границе 9. и 10. одељења Г.Ј. Дубочица.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86 границом одељења 9. и 10, а затим прати северну страну одељења 23. и долази до границе катастарских општина Милаковићи и Копривна. Прати границу катастарских општина, а затим се одваја кроз КО Милаковић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480 и иде границом катастарских општина Мрчковина и Милаковићи. Одваја се границом 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484 КО Милаковићи, долази до пута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007) и прати га у правцу северо-запада. Наставља истим путем у КО Мрчковима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857) и у КО Милаковићи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11). С пута се одваја северном страном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858 КО Мрчковина и улази у КО Копривна и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86 до почетне тачке опи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итет „Позвизд-Коњска глава” површине 213,01 ha (99,91 % у државној својини) и обухвата тешко приступачне врхове Коњска глава и Позвизд који се са југа надвисују изнад Горњих и Доњих Страњана. Између наведених врхова усечена је неприступачна кањонска долина Вртовљанске ре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Граница локалита почиње у најсевернијој тачки и то на тромеђи к.п. бр. 1401, 2628 и 1399 КО Доњи Страњани. У правцу југа граница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399, а затим улази у КО Горњи Страњани и прати к.п. бр. 2136, 2137, 2139, 2138 и долази до тромеђе катастарских општина Горњи Страњани, Доњи Страњани и Мрчковина. Одатле иде кроз КО Мрчковина к.п. бр. 772-2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772-1, а затим сече 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773 границом одељења 90, 91. и 89. Г.Ј. Власан – Бјелобабе до тромеђе к.п. бр. 773, 730 и 737. Граница даље иде у правцу југа пратећ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773 (обухватајућ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774) до пута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863). Иде у правцу запада путем до границе одељења 93. и 94. где у правцу севера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773 (изузимајући парцелу 775). Улази у КО Доњи Страњани и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19 у правцу севера границом одељења 88. и 89, до Вртовљанске реке. Граница пресеца реку и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00, пресеца пут и наставља дуж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334 и 2336 до границе одељења 83. и 85. којом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336. Наставља к.п. бр. 1398 и 1399 до почетне тач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итет „Жута стијена - Брусовник”, површине 890,29 ha (99,45 % у државној својини), обухвата изузетно атрактиван и тешко проходан простор који се уздиже изнад десне обале Ли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Граница локалитета почиње на тромеђи катастарских општина Дивци, Сопотница и Доњи Страњани и иде у правцу југа кроз КО Доњи Страњани пратећ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897, сече Водички поток и наставља дуж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898, затим границом одељења 60. и 75, 61. и 75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Г.Ј. Власан-Бјелобаб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че к.п. бр. 1898 и 1910. Даље граница прати к.п. бр. 1909, 1910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1898 до границе 62. и 64. одељења одакле у правцу северо-запада иде северном страном одељења 64. У правцу југа се спушта границом КО Гробнице и Доњи Страњани, затим се одваја границом одељења 67, 69, 70, 73, 74, прати северну страну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899, сече Рамовића поток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33) и прати га у правцу југо-запада, затим наставља к.п. бр. 2290, 2287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2301 до границе одељења 76. и 83. Граница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301 границом одељења 76. и 82, наставља к.п. бр. 2301, 2300, 2291, 2292-1, 2403, 2397, 2398, 2399, 2400, 2393, 2392, 2436, 2455, 2452, пресеца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36), наставља дуж к.п. бр. 2394, 2395, 2398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2396, прати Вртовљанску реку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34) и улази у КО Гробнице и даље пратећи реку. Граница се од реке одвај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321, наставља дуж к.п. б</w:t>
      </w:r>
      <w:r>
        <w:rPr>
          <w:rFonts w:cs="Times New Roman" w:ascii="Times New Roman" w:hAnsi="Times New Roman"/>
          <w:lang w:val="sr-RS"/>
        </w:rPr>
        <w:t>рој</w:t>
      </w:r>
      <w:r>
        <w:rPr>
          <w:rFonts w:cs="Times New Roman" w:ascii="Times New Roman" w:hAnsi="Times New Roman"/>
        </w:rPr>
        <w:t>. 320, сече поток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029), настављ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318, пресеца пут (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034-2) и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2-1 (обухватајућ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7). Граница затим долази до Рамовића потока, сече га и наставља путем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34), а затим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, изузимајући к.п. бр. 47 и 48. Граница даље иде у правцу севера и прати реку Лим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042) и долази до границе са КО Доњи Страњани, а затим прати границу катастарских општина Доњи Страњани и Дивци до почетне тач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Локалитет „Јадовник”, површине 880,26 ha (100 % у државној својини), обухвата већи део планинске површи Јадовни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Граница локалитета почиње на тромеђи КО Сопотница, к.п. бр. 411 и 2622-1 КО Доњи Страњани. Граница иде у правцу северо-истока дуж границе катастарских општина Доњи Страњани и Сопотница, одваја се и наставља кроз КО Доњи Страњан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14, 416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411, пресеца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23) и наставља к.п. б</w:t>
      </w:r>
      <w:r>
        <w:rPr>
          <w:rFonts w:cs="Times New Roman" w:ascii="Times New Roman" w:hAnsi="Times New Roman"/>
          <w:lang w:val="sr-RS"/>
        </w:rPr>
        <w:t>рој</w:t>
      </w:r>
      <w:r>
        <w:rPr>
          <w:rFonts w:cs="Times New Roman" w:ascii="Times New Roman" w:hAnsi="Times New Roman"/>
        </w:rPr>
        <w:t xml:space="preserve"> 410. Граница потом улази у К О Горњи Страњани и прати к.п. бр. 10, 11, 12, 13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15, сече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58), наставља к.п. бр. 1011, 1017, 1019, 1018, 1024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1025, сече пут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0. Наставља к.п. бр. 2733, 715, 714, 713, 712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711, пресеца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1) и прати га у правцу запада. Граница даље наставља кроз КО Копривна, обухватајући к.п. бр. 1 и 2 и део пута (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1597). Даље наставља границом катастарских општина Копривна и Горњи Страњани до пута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1), пресеца га и наставља кроз КО Горње Страњан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530, пресеца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2). Наставља даље дуж к.п. бр. 726, 725, 727, 728, 729, 733, 730, 2460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1504, сече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0), и даље иде дуж к.п. бр. 1042, 1043, 1044, 1045, 1046, 1047, 2463, 2465, 2464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1193. Из најјужније тачк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193 граница у правцу севера сече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4), прати северну страну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178, а затим пресеца поток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465) и настављ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156. Прати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904), затим улази у КО Доњи Страњани и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45, 451, 450, пресеца пут (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2625), и наставља дуж к.п. бр. 861, 863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433 (обухватајући 431, 430 и 432),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11 до почетне тачке опи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Лок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ru-RU"/>
        </w:rPr>
        <w:t>итет</w:t>
      </w:r>
      <w:r>
        <w:rPr>
          <w:rFonts w:cs="Times New Roman" w:ascii="Times New Roman" w:hAnsi="Times New Roman"/>
        </w:rPr>
        <w:t xml:space="preserve"> „Адиловића гај”, површине 44,47 ha (100 % у државној својини), обухвата падине истоименог локалитета који се налази на јужним падинама Јавора, најисточнијег врха Јадовника. Северни део локалитета се налази у КО Копривна и обухвата у целости к.п. бр. 114, 115, 116 и 117. Јужни део локалитета се налази у КО Копривна и обухвата у целин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14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Локалитет „Орловача”, површине 68,30 ha (100 % у државној својини), обухвата истоимени врх са припадајућим падинама. Локалитет се налази у КО Копривна и обухват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339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итет „Дубоки поток” обухвата површину од 29,81 ha (100 % у приватној својин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раница почиње на тромеђи к.п. бр. 405, 439 и 440 КО Мрчковина, граница пресец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05 од почетне тачке до тромеђе к.п. бр. 403, 404 и 405. Наставља у правцу северо-истока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04, затим сече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395 од тромеђе к.п. бр. 404, 400 и 395 у правцу истока до најјужније тачке к.п. бр</w:t>
      </w:r>
      <w:r>
        <w:rPr>
          <w:rFonts w:cs="Times New Roman" w:ascii="Times New Roman" w:hAnsi="Times New Roman"/>
          <w:lang w:val="sr-RS"/>
        </w:rPr>
        <w:t xml:space="preserve">ој </w:t>
      </w:r>
      <w:r>
        <w:rPr>
          <w:rFonts w:cs="Times New Roman" w:ascii="Times New Roman" w:hAnsi="Times New Roman"/>
        </w:rPr>
        <w:t>397. Наставља к.п. бр. 395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389 и улази у КО Копривна и прати к.п. бр.1400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1327, обухватајући парцеле 1382, 1328/1, 1330 и 1331. Граница иде до границе катастарских општина Мрчковина и Копривна коју прати јужно, а затим се враћа у КО Мрчковина и прати к.п.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405 до почетне тачке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drawing>
          <wp:inline distT="0" distB="0" distL="0" distR="0">
            <wp:extent cx="5897880" cy="8322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2:00Z</dcterms:created>
  <dc:creator>jelena.ducic</dc:creator>
  <dc:description/>
  <dc:language>en-US</dc:language>
  <cp:lastModifiedBy>Bojan</cp:lastModifiedBy>
  <dcterms:modified xsi:type="dcterms:W3CDTF">2014-10-07T14:02:00Z</dcterms:modified>
  <cp:revision>2</cp:revision>
  <dc:subject/>
  <dc:title>ПРИЛОГ</dc:title>
</cp:coreProperties>
</file>