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На основу члана 18. став 2. Закона о организацији и надлежности државних органа у сузбијању организованог криминала, корупције и других посебно тешких кривичних дела („Службени гласник РС”, бр. 42/02, 27/03, 39/03, 67/03, 29/04, 58/04 – др. закон, 45/05, 61/05, 72/09, 72/11 – др. закон, 101/11 – др. закон и 32/13) и члана 42. став 1. Закона о Влади („Службени гласник РС”, бр.</w:t>
      </w:r>
      <w:r>
        <w:rPr>
          <w:sz w:val="24"/>
          <w:szCs w:val="24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О ДОПУНИ УРЕДБЕ О ПЛАТАМА ЛИЦА КОЈА ОБАВЉАЈУ ПОСЛОВЕ У ПОСЕБНИМ ОРГАНИЗАЦИОНИМ ЈЕДИНИЦАМА ДРЖАВНИХ ОРГАНА НАДЛЕЖНИХ ЗА СУЗБИЈАЊЕ ОРГАНИЗОВАНОГ КРИМИНАЛ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У Уредби о платама лица која обављају послове у посебним организационим јединицама државних органа надлежних за сузбијање организованог криминала („Службени гласник РС”, бр. 14/03, 67/05 и 105/05), у члану 2. додаје се став 2. који гласи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„Управник Окружног затвора у Београду, у коме је образована Посебна притворска јединица, има право на плату у двоструком износу своје основне плате, а заменик управника Окружног затвора у Београду, има право на плату у двоструком износу своје основне плате за време обављања послова и овлашћења управника Окружног затвора у Београду у време његовог одсуства са рада или спречености по другом основу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val="sr-C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05 Број: 110-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>10169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/2014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  <w:t>-1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22. октобр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4"/>
          <w:szCs w:val="24"/>
          <w:lang w:val="sr-CS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Л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Д</w:t>
      </w:r>
      <w:r>
        <w:rPr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BA"/>
        </w:rPr>
      </w:pPr>
      <w:r>
        <w:rPr>
          <w:spacing w:val="40"/>
          <w:sz w:val="24"/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ачност</w:t>
            </w:r>
            <w:r>
              <w:rPr>
                <w:rFonts w:cs="CTimes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еписа</w:t>
            </w:r>
            <w:r>
              <w:rPr>
                <w:rFonts w:cs="CTimes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НИ СЕКРЕТА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ар Вучић, с.р.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08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7:00Z</dcterms:created>
  <dc:creator>daktilo05</dc:creator>
  <dc:description/>
  <dc:language>en-US</dc:language>
  <cp:lastModifiedBy>jovan</cp:lastModifiedBy>
  <dcterms:modified xsi:type="dcterms:W3CDTF">2014-10-23T11:57:00Z</dcterms:modified>
  <cp:revision>2</cp:revision>
  <dc:subject/>
  <dc:title/>
</cp:coreProperties>
</file>