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На основу члана 10. став 3. Закона о извршењу казне затвора за кривична дела организованог криминала („Службени гласник РС”, бр. 72/09 и 101/10) и члана 42. став 1. Закона о Влади („Службени гласник РС”, бр.</w:t>
      </w:r>
      <w:r>
        <w:rPr>
          <w:sz w:val="24"/>
          <w:szCs w:val="24"/>
        </w:rPr>
        <w:t xml:space="preserve"> 55/05, 71/05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справка, </w:t>
      </w:r>
      <w:r>
        <w:rPr>
          <w:sz w:val="24"/>
          <w:szCs w:val="24"/>
        </w:rPr>
        <w:t xml:space="preserve">101/07, 65/08, 16/11, </w:t>
      </w:r>
      <w:r>
        <w:rPr>
          <w:sz w:val="24"/>
          <w:szCs w:val="24"/>
          <w:lang w:val="sr-CS"/>
        </w:rPr>
        <w:t xml:space="preserve">68/12 – УС, </w:t>
      </w:r>
      <w:r>
        <w:rPr>
          <w:sz w:val="24"/>
          <w:szCs w:val="24"/>
        </w:rPr>
        <w:t>72/12, 7/14</w:t>
      </w:r>
      <w:r>
        <w:rPr>
          <w:sz w:val="24"/>
          <w:szCs w:val="24"/>
          <w:lang w:val="sr-CS"/>
        </w:rPr>
        <w:t xml:space="preserve"> – УС и </w:t>
      </w:r>
      <w:r>
        <w:rPr>
          <w:sz w:val="24"/>
          <w:szCs w:val="24"/>
        </w:rPr>
        <w:t>44/14)</w:t>
      </w:r>
      <w:r>
        <w:rPr>
          <w:sz w:val="24"/>
          <w:szCs w:val="24"/>
          <w:lang w:val="sr-CS"/>
        </w:rPr>
        <w:t>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sr-CS"/>
        </w:rPr>
        <w:t>О ДОПУНИ УРЕДБЕ О ПЛАТАМА ЛИЦА КОЈА ВРШЕ ФУНКЦИЈУ, ОДНОСНО ОБАВЉАЈУ ПОСЛОВЕ У ВЕЗИ СА ИЗВРШАВАЊЕМ КАЗНЕ ЗАТВОРА ЗА КРИВИЧНА ДЕЛ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РГАНИЗОВАНОГ КРИМИНАЛ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У Уредби о платама лица која врше функцију, односно обављају послове у вези са извршавањем казне затвора за кривична дела организованог криминала („Службени гласник РС”, број 106/09), у члану 2. после става 1. додаје се нови став 2. који гласи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„Плата заменика управника завода са посебним обезбеђењем у коме је образовано Посебно одељење, за време док обавља послове и овлашћења управника завода за време његовог одсуства са рада или спречености по другом основу, обрачунава се и исплаћује у двоструком износу плате коју остварује заменик управника завода са посебним обезбеђењем у коме није образовано Посебно одељење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Досадашњи став 2. постаје став 3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  <w:lang w:val="sr-CS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05 Број: 110-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sr-CS"/>
        </w:rPr>
        <w:t>10165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/2014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sr-CS"/>
        </w:rPr>
        <w:t>-1</w:t>
      </w:r>
    </w:p>
    <w:p>
      <w:pPr>
        <w:pStyle w:val="Normal"/>
        <w:rPr/>
      </w:pP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еоград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22. октобра 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 w:val="24"/>
          <w:szCs w:val="24"/>
          <w:lang w:val="sr-CS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Л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А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Д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Latn-BA"/>
        </w:rPr>
      </w:pPr>
      <w:r>
        <w:rPr>
          <w:spacing w:val="40"/>
          <w:sz w:val="24"/>
          <w:szCs w:val="24"/>
          <w:lang w:val="sr-Latn-BA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/>
  </w:style>
  <w:style w:type="paragraph" w:styleId="Zakon">
    <w:name w:val="Zakon"/>
    <w:basedOn w:val="Normal"/>
    <w:qFormat/>
    <w:pPr>
      <w:keepNext w:val="true"/>
      <w:widowControl/>
      <w:tabs>
        <w:tab w:val="clear" w:pos="720"/>
        <w:tab w:val="left" w:pos="1080" w:leader="none"/>
      </w:tabs>
      <w:autoSpaceDE w:val="true"/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9:00Z</dcterms:created>
  <dc:creator>daktilo05</dc:creator>
  <dc:description/>
  <dc:language>en-US</dc:language>
  <cp:lastModifiedBy>jovan</cp:lastModifiedBy>
  <dcterms:modified xsi:type="dcterms:W3CDTF">2014-10-23T11:59:00Z</dcterms:modified>
  <cp:revision>2</cp:revision>
  <dc:subject/>
  <dc:title/>
</cp:coreProperties>
</file>