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На основу члана 182. став 3. Закона о полицији („Службени гласник РС”, бр. 101/05, 63/09 – УС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</w:rPr>
        <w:t xml:space="preserve"> 92/11) и члана 42. став 1. </w:t>
      </w:r>
      <w:r>
        <w:rPr>
          <w:sz w:val="24"/>
          <w:szCs w:val="24"/>
          <w:lang w:val="sr-CS"/>
        </w:rPr>
        <w:t>Закона о Влади („Службени гласник РС”, бр.</w:t>
      </w:r>
      <w:r>
        <w:rPr>
          <w:sz w:val="24"/>
          <w:szCs w:val="24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</w:rPr>
        <w:t>44/14),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Влада доноси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pacing w:lineRule="atLeast" w:line="21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У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>Р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>Е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>Д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>Б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>У</w:t>
      </w:r>
    </w:p>
    <w:p>
      <w:pPr>
        <w:pStyle w:val="Normal"/>
        <w:spacing w:lineRule="atLeast" w:line="210"/>
        <w:ind w:firstLine="284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 xml:space="preserve">о висини накнада за услуге које пружа </w:t>
      </w:r>
    </w:p>
    <w:p>
      <w:pPr>
        <w:pStyle w:val="Normal"/>
        <w:spacing w:lineRule="atLeast" w:line="210"/>
        <w:ind w:firstLine="284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Министарство унутрашњих послова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ab/>
      </w:r>
      <w:r>
        <w:rPr>
          <w:bCs/>
          <w:color w:val="000000"/>
          <w:sz w:val="24"/>
          <w:szCs w:val="24"/>
        </w:rPr>
        <w:t>Овом уредбом утврђује се висина накнада и начин њихове уплате за непосредно пружене јавне услуге, које у складу са законом и актима министра унутрашњих послова пружа Министарство унутрашњих послова (у даљем тексту: Министарство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ab/>
      </w:r>
      <w:r>
        <w:rPr>
          <w:bCs/>
          <w:color w:val="000000"/>
          <w:sz w:val="24"/>
          <w:szCs w:val="24"/>
        </w:rPr>
        <w:t>Накнада трошковa издавања вредносних образаца и регистарских таблица у бруто износу и фотокопирање документације изно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tbl>
      <w:tblPr>
        <w:tblW w:w="8565" w:type="dxa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6852"/>
        <w:gridCol w:w="1713"/>
      </w:tblGrid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зачка дозвол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обна возачка дозвол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аобраћајна дозвол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тврда о привременој регистрацији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Регистрациона налепница за унутрашњу употребу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Регистрациона налепница за спољашњу употребу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егистарске таблице за возила којима се обавља ауто-такси превоз – са ознаком „ТX”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Регистарске таблице за тешке четвороцикле, односно путничка возила по избору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3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Посебна задња регистарска таблица за тешке четвороцикле, односно путничка возила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Посебна задња регистарска таблица за тешке четвороцикле, односно путничка возила по избору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3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Регистарска таблица за мотоцикле и тешке трицикле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Регистарска таблица за мопеде, лаке трицикле и лаке четвороцикле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Регистарске таблице за мотокултиваторе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 Регистарске таблице за тракторе и радне машине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 Регистарска таблица за прикључна возила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 Регистарска таблица за прикључно возило за трактор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</w:rPr>
              <w:t>1100,00 дин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 „CD” „CC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 Посебна задња регистарска таблица за тешке четвороцикле,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 Регистарске таблице за привремено регистрованe тешке четвороцикле, путничка возила, аутобусе, тролејбусе и теретна возила са ознаком „RP”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7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 Регистарска таблица за привремено регистроване мопеде, лаке и тешке трицикле, лаке четвороцикле и мотоцикле са ознаком „RP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 Посебна задња регистарска таблица за привремено регистроване тешке четвороцикле, односно путничка возила „RP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 Регистарске таблице за тешке четвороцикле, путничка возила, аутобусе и теретна возила који се одвозе из Републике Србије са ознаком „RPE”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 Регистарска таблица за мопеде, лаке и тешке трицикле, лаке четвороцикле и мотоцикле који се одвозе из Републике Србије са ознаком „RPE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 Регистарска таблица за прикључно возило које се одвози из Републике Србије са ознаком „RPE”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</w:rPr>
              <w:t>30. Посебна задња регистарска таблица за тешке четвороцикле, односно путничка возила која се одвозе из Републике Србије са ознаком „RPE” (комад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 Картонске таблице за привремено означавање возила „Проба” (за употребу по једном дану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 Металне таблице којима се обавља пробна вожња, са роком важења од једне године (пар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0,00 дин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 Трошкови на име накнаде за фотокопирање документације из службених евиденција по захтеву странке (по листу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 Оружни лист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 Лист теста – упитника за полагање возачког испи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 Образац – налепница виз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 Туристичка пропусниц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00 дин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 Таблице „L” за обуку мотоциклиста и тракториста (које се враћају након употребе по једном дану) кома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0 дин.</w:t>
            </w:r>
          </w:p>
        </w:tc>
      </w:tr>
    </w:tbl>
    <w:p>
      <w:pPr>
        <w:pStyle w:val="Normal"/>
        <w:spacing w:lineRule="atLeast" w:line="21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</w:r>
      <w:r>
        <w:rPr>
          <w:bCs/>
          <w:sz w:val="24"/>
          <w:szCs w:val="24"/>
        </w:rPr>
        <w:t>Од бруто износа наведених у ставу 1. тач. 1–34. овог члана на рачун Завода за израду новчаница и кованог новца број 980-333-07 уплаћују се следећи износи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1744"/>
      </w:tblGrid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озачка дозвол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обна возачка дозвол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аобраћајна дозвол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отврда о привременој регистрациј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Регистрациона налепница за унутрашњу употребу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Регистрациона налепница за спољашњу употребу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Регистарске таблице за возила којима се обавља ауто-такси превоз – са ознаком „ТX”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Регистарске таблице за тешке четвороцикле, односно путничка возила по избору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2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Посебна задња регистарска таблица за тешке четвороцикле, односно путничка возила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Посебна задња регистарска таблица за тешке четвороцикле, односно путничка возила по избору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2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Регистарска таблица за мотоцикле и тешке трицикле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Регистарска таблица за мопеде, лаке трицикле и лаке четвороцикле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Регистарске таблице за мотокултиваторе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Регистарске таблице за тракторе и радне машине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Регистарска таблица за прикључна возила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 Регистарска таблица за прикључно возило за трактор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, „CD”, „CC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 Посебна задња регистарска таблица за тешке четвороцикле,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 Регистарске таблице за привремено регистрованe тешке четвороцикле, путничка возила, аутобусе, тролејбусе и теретна возила са ознаком „RP”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 Регистарска таблица за привремено регистроване мопеде, лаке и тешке трицикле, лаке четвороцикле и мотоцикле са ознаком „RP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 Посебна задња регистарска таблица за привремено регистроване тешке четвороцикле, односно путничка возила „RP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 Регистарске таблице за тешке четвороцикле, путничка возила, аутобусе и теретна возила који се одвозе из Републике Србије са ознаком „RPE”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 Регистарска таблица за мопеде, лаке и тешке трицикле, лаке четвороцикле и мотоцикле који се одвозе из Републике Србије са ознаком „RPE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 Регистарска таблица за прикључно возило које се одвози из Републике Србије са ознаком „RPЕ”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</w:rPr>
              <w:t>30. Посебна задња регистарска таблица за тешке четвороцикле, односно путничка возила која се одвозе из Републике Србије са ознаком „RPЕ” (комад)</w:t>
            </w:r>
          </w:p>
          <w:p>
            <w:pPr>
              <w:pStyle w:val="Normal"/>
              <w:spacing w:lineRule="atLeast" w:line="210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210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. Картонске таблице за привремено означавање возила „Проба”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00 дин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. Металне таблице којима се обавља пробна вожња, са роком важења од једне године (пар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0 дин.</w:t>
            </w:r>
          </w:p>
        </w:tc>
      </w:tr>
    </w:tbl>
    <w:p>
      <w:pPr>
        <w:pStyle w:val="Normal"/>
        <w:spacing w:lineRule="atLeast" w:line="210"/>
        <w:ind w:firstLine="48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Висина накнаде за превоз лица и ствари за потребе пресељења запослених и пензионисаних припадника Министарства и чланова њиховог породичног домаћинства теретним возилима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 подручју град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 међуградској вожњи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60,00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 сношење трошкова дневнице возача у међуградској вожњи, када на то возач оствари право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службену пратњу и транспорт опасних материја, оружја, новца, хартија од вредности, племенитих метала и других драгоцености, уметничких и других предмета и добара од значаја за Републику Србију, за потребе Народне банке Србије, пословних банака, установа, организација и других правних лица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 коришћење теренског вози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55,00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коришћење путничког вози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 дин./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 коришћење аутобус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одручју град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0,00 дин./сат 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 међуградској вожњи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 коришћење мотоцика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 коришћење камион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одручју град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 међуградској вожњи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 коришћење чамац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</w:t>
            </w:r>
            <w:r>
              <w:rPr>
                <w:sz w:val="24"/>
                <w:szCs w:val="24"/>
                <w:lang w:val="sr-CS"/>
              </w:rPr>
              <w:t xml:space="preserve">-гумени чамац </w:t>
            </w:r>
            <w:r>
              <w:rPr>
                <w:sz w:val="24"/>
                <w:szCs w:val="24"/>
              </w:rPr>
              <w:t>са ванбродским мотором</w:t>
            </w:r>
            <w:r>
              <w:rPr>
                <w:sz w:val="24"/>
                <w:szCs w:val="24"/>
                <w:lang w:val="sr-CS"/>
              </w:rPr>
              <w:t xml:space="preserve"> до 50 </w:t>
            </w:r>
            <w:r>
              <w:rPr>
                <w:sz w:val="24"/>
                <w:szCs w:val="24"/>
              </w:rPr>
              <w:t>KS/</w:t>
            </w:r>
            <w:r>
              <w:rPr>
                <w:sz w:val="24"/>
                <w:szCs w:val="24"/>
                <w:lang w:val="sr-CS"/>
              </w:rPr>
              <w:t>сат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/>
              </w:rPr>
              <w:t xml:space="preserve">гумени чамац са пластичним коритом и </w:t>
            </w:r>
            <w:r>
              <w:rPr>
                <w:sz w:val="24"/>
                <w:szCs w:val="24"/>
              </w:rPr>
              <w:t xml:space="preserve"> ванбродским мотор</w:t>
            </w:r>
            <w:r>
              <w:rPr>
                <w:sz w:val="24"/>
                <w:szCs w:val="24"/>
                <w:lang w:val="sr-CS"/>
              </w:rPr>
              <w:t xml:space="preserve">има (2х90 </w:t>
            </w:r>
            <w:r>
              <w:rPr>
                <w:sz w:val="24"/>
                <w:szCs w:val="24"/>
              </w:rPr>
              <w:t>KS</w:t>
            </w:r>
            <w:r>
              <w:rPr>
                <w:sz w:val="24"/>
                <w:szCs w:val="24"/>
                <w:lang w:val="sr-CS"/>
              </w:rPr>
              <w:t>/сат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.000,00 дин./сат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/>
              </w:rPr>
              <w:t>гумени чамац са кабином и ванбродским моторима (</w:t>
            </w:r>
            <w:r>
              <w:rPr>
                <w:sz w:val="24"/>
                <w:szCs w:val="24"/>
              </w:rPr>
              <w:t>ванбродским мотором</w:t>
            </w:r>
            <w:r>
              <w:rPr>
                <w:sz w:val="24"/>
                <w:szCs w:val="24"/>
                <w:lang w:val="sr-CS"/>
              </w:rPr>
              <w:t xml:space="preserve"> 2х175 </w:t>
            </w:r>
            <w:r>
              <w:rPr>
                <w:sz w:val="24"/>
                <w:szCs w:val="24"/>
              </w:rPr>
              <w:t>KS</w:t>
            </w:r>
            <w:r>
              <w:rPr>
                <w:sz w:val="24"/>
                <w:szCs w:val="24"/>
                <w:lang w:val="sr-CS"/>
              </w:rPr>
              <w:t>/сат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.000,00 дин./сат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/>
              </w:rPr>
              <w:t xml:space="preserve">класични чамац са кабином и ванбродским мотором 50 </w:t>
            </w:r>
            <w:r>
              <w:rPr>
                <w:sz w:val="24"/>
                <w:szCs w:val="24"/>
              </w:rPr>
              <w:t>KS</w:t>
            </w:r>
            <w:r>
              <w:rPr>
                <w:sz w:val="24"/>
                <w:szCs w:val="24"/>
                <w:lang w:val="sr-CS"/>
              </w:rPr>
              <w:t>/сат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000,00 дин./сат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/>
              </w:rPr>
              <w:t xml:space="preserve">алуминијумски чамац са кабином и бродским моторима 2х185 </w:t>
            </w:r>
            <w:r>
              <w:rPr>
                <w:sz w:val="24"/>
                <w:szCs w:val="24"/>
              </w:rPr>
              <w:t>KS</w:t>
            </w:r>
            <w:r>
              <w:rPr>
                <w:sz w:val="24"/>
                <w:szCs w:val="24"/>
                <w:lang w:val="sr-CS"/>
              </w:rPr>
              <w:t>/ сат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.000,00 дин./сат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/>
              </w:rPr>
              <w:t xml:space="preserve">моторни чамац репрезентативно пловило (115 </w:t>
            </w:r>
            <w:r>
              <w:rPr>
                <w:sz w:val="24"/>
                <w:szCs w:val="24"/>
              </w:rPr>
              <w:t>KS</w:t>
            </w:r>
            <w:r>
              <w:rPr>
                <w:sz w:val="24"/>
                <w:szCs w:val="24"/>
                <w:lang w:val="sr-CS"/>
              </w:rPr>
              <w:t>/ сат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.000,00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 сваког ангажованог припадника Министарст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440</w:t>
            </w:r>
            <w:r>
              <w:rPr>
                <w:sz w:val="24"/>
                <w:szCs w:val="24"/>
                <w:lang w:val="sr-CS"/>
              </w:rPr>
              <w:t>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 сношење трошкова дневнице возача у међуградској вожњи, када на њу оствари право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Обрачун трошкова службене пратње ванредних превоза (вангабаритних терета) и опасних материја врши се: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 50 km у једном правцу: обрачуном укупно пређене километраже у одласку и повратку;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еко 50 km у једном правцу: обрачуном пређене километраже у правцу кретања возила са теретом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обезбеђивање спортских сусрета и других јавних манифестација у складу са законом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 коришћење теренског вози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5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коришћење путничког вози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73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 коришћење аутобуса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одручју град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9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 међуградској вожњи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45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 коришћење ватрогасног вози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одручју град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6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 међуградској вожњи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5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 коришћење мотоцика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2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 коришћење камиона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одручју град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3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 међуградској вожњи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9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 сваког ангажованог припадника Министарст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превоз лица лишених слободе за потребе судова, органа за прекршаје и завода за извршење кривичних санкција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наредби суда или органа за прекршаје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остварену вожњу до 5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80,00 дин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остварену вожњу од 5 до 10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остварену вожњу преко 10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 накнаду од 40,00 динара за сваки пређени километар преко 10 километара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 спровођење лица за потребе завода за извршење кривичних санкциј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коришћење теренског возил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sr-CS"/>
              </w:rPr>
              <w:t xml:space="preserve">,00 </w:t>
            </w:r>
            <w:r>
              <w:rPr>
                <w:sz w:val="24"/>
                <w:szCs w:val="24"/>
              </w:rPr>
              <w:t>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коришћење путничког возил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превоз и смештај странаца у објектима Министарства, када странци поседују сопствена средства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ошкови смештај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500,00дин./дан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шкови превоза до граничног прелаза (повратна километража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sr-CS"/>
              </w:rPr>
              <w:t>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 ангажовање припадника Министарст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дин./сат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ангажовање службених животиња, ватрогасних возила, бродова, справа, уређаја и друге опреме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а коришћење службеног коњ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hanging="5"/>
              <w:jc w:val="right"/>
              <w:rPr/>
            </w:pPr>
            <w:r>
              <w:rPr>
                <w:sz w:val="24"/>
                <w:szCs w:val="24"/>
                <w:lang w:val="sr-CS"/>
              </w:rPr>
              <w:t>3.00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дан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коришћење службеног пс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500,00</w:t>
            </w:r>
            <w:r>
              <w:rPr>
                <w:sz w:val="24"/>
                <w:szCs w:val="24"/>
              </w:rPr>
              <w:t xml:space="preserve"> дин./дан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 коришћење заштитне ограде, без утовара, истовара и монтаже по комаду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0,00</w:t>
            </w:r>
            <w:r>
              <w:rPr>
                <w:sz w:val="24"/>
                <w:szCs w:val="24"/>
              </w:rPr>
              <w:t xml:space="preserve"> дин./дан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 коришћење униформе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,00</w:t>
            </w:r>
            <w:r>
              <w:rPr>
                <w:sz w:val="24"/>
                <w:szCs w:val="24"/>
              </w:rPr>
              <w:t xml:space="preserve"> дин./дан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 коришћење ватрогасног возил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 подручју град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600,00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 међуградској вожњи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sr-CS"/>
              </w:rPr>
              <w:t>5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сваког ангажованог припадника Министарст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за превоз техничке воде ватрогасном аутоцистерном носивости до 5000 литара воде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 5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700,00 дин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д 5 до 10 </w:t>
            </w:r>
            <w:r>
              <w:rPr>
                <w:sz w:val="24"/>
                <w:szCs w:val="24"/>
                <w:lang w:val="sr-CS"/>
              </w:rPr>
              <w:t>к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еко 10 </w:t>
            </w:r>
            <w:r>
              <w:rPr>
                <w:sz w:val="24"/>
                <w:szCs w:val="24"/>
                <w:lang w:val="sr-CS"/>
              </w:rPr>
              <w:t>к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з накнаду од 120,00 динара за сваки пређени километар преко 10 километара и дневницу возача у међуградској вожњи, када на њу оствари право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за превоз техничке воде ватрогасном аутоцистерном носивости преко 5000 литара воде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 5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900,00 дин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д 5 до 10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400,00 дин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еко 10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400,00 дин.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з накнаду од 148,00 динара за сваки пређени километар преко 10 километара и дневницу возача у међуградској вожњи, када на њу оствари право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>
          <w:trHeight w:val="300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рад на висини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з коришћење ватрогасних аутомеханичких </w:t>
            </w:r>
            <w:r>
              <w:rPr>
                <w:sz w:val="24"/>
                <w:szCs w:val="24"/>
                <w:lang w:val="sr-CS"/>
              </w:rPr>
              <w:t>леств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6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з коришћење хидрауличне зглобне платформе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.0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 међуградској вожњи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7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сваког ангажованог припадника Министарства </w:t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за коришћења специјалне опреме за возила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техничког возил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5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 међуградској вожњи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сваког ангажованог припадника Министарств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за коришћење теретног ватрогасног возила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амион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 међуградској вожњи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sr-CS"/>
              </w:rPr>
              <w:t>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 xml:space="preserve">за сваког ангажованог припадника Министарств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 за превоз изнајмљене ватрогасне опреме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омби возилом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480</w:t>
            </w:r>
            <w:r>
              <w:rPr>
                <w:sz w:val="24"/>
                <w:szCs w:val="24"/>
                <w:lang w:val="sr-CS"/>
              </w:rPr>
              <w:t>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 међуградској вожњи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за коришћење ватрогасног брод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4.0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сваког ангажованог припадника Министарств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 коришћење превозног електроагрегата са платформом за расвету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6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 међуградској вожњи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0,00</w:t>
            </w:r>
            <w:r>
              <w:rPr>
                <w:sz w:val="24"/>
                <w:szCs w:val="24"/>
              </w:rPr>
              <w:t xml:space="preserve"> дин./km</w:t>
            </w:r>
          </w:p>
        </w:tc>
      </w:tr>
      <w:tr>
        <w:trPr>
          <w:trHeight w:val="639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сваког ангажованог припадника Министарства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</w:tbl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1786"/>
        <w:gridCol w:w="1784"/>
      </w:tblGrid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за коришћење ватрогасних справа, уређаја и опреме: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атрогасне пумпе капацитета до 800 л /мин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5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атрогасне пумпе капацитета преко 800 л/мин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6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еносног агрегата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6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мпресора за пуњење боца са компримованим ваздухом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90,00 дин./боца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атрогасних лестава (састављаче, кукаче, растегаче)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800,00</w:t>
            </w:r>
            <w:r>
              <w:rPr>
                <w:sz w:val="24"/>
                <w:szCs w:val="24"/>
              </w:rPr>
              <w:t xml:space="preserve"> дин./</w:t>
            </w:r>
            <w:r>
              <w:rPr>
                <w:sz w:val="24"/>
                <w:szCs w:val="24"/>
                <w:lang w:val="sr-CS"/>
              </w:rPr>
              <w:t>сат</w:t>
            </w:r>
          </w:p>
        </w:tc>
      </w:tr>
      <w:tr>
        <w:trPr>
          <w:trHeight w:val="315" w:hRule="atLeast"/>
        </w:trPr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аздушног јастука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4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>
          <w:trHeight w:val="315" w:hRule="atLeast"/>
        </w:trPr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5 комада ватрогасних цре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Ø 52 </w:t>
            </w:r>
            <w:r>
              <w:rPr>
                <w:sz w:val="24"/>
                <w:szCs w:val="24"/>
                <w:lang w:val="sr-CS"/>
              </w:rPr>
              <w:t>мм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д 5 до 10 комада ватрогасних цре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Ø 52 </w:t>
            </w:r>
            <w:r>
              <w:rPr>
                <w:sz w:val="24"/>
                <w:szCs w:val="24"/>
                <w:lang w:val="sr-CS"/>
              </w:rPr>
              <w:t>мм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</w:t>
            </w:r>
            <w:r>
              <w:rPr>
                <w:sz w:val="24"/>
                <w:szCs w:val="24"/>
              </w:rPr>
              <w:t>480</w:t>
            </w:r>
            <w:r>
              <w:rPr>
                <w:sz w:val="24"/>
                <w:szCs w:val="24"/>
                <w:lang w:val="sr-CS"/>
              </w:rPr>
              <w:t>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ко 10 комада ватрогасних цре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Ø 52 </w:t>
            </w:r>
            <w:r>
              <w:rPr>
                <w:sz w:val="24"/>
                <w:szCs w:val="24"/>
                <w:lang w:val="sr-CS"/>
              </w:rPr>
              <w:t>мм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7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5 комада ватрогасних цре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Ø 75 </w:t>
            </w:r>
            <w:r>
              <w:rPr>
                <w:sz w:val="24"/>
                <w:szCs w:val="24"/>
                <w:lang w:val="sr-CS"/>
              </w:rPr>
              <w:t>мм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5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д 5 до 10 комада ватрогасних цре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Ø 75 </w:t>
            </w:r>
            <w:r>
              <w:rPr>
                <w:sz w:val="24"/>
                <w:szCs w:val="24"/>
                <w:lang w:val="sr-CS"/>
              </w:rPr>
              <w:t>мм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8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ко 10 комада ватрогасних цре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Ø 75 </w:t>
            </w:r>
            <w:r>
              <w:rPr>
                <w:sz w:val="24"/>
                <w:szCs w:val="24"/>
                <w:lang w:val="sr-CS"/>
              </w:rPr>
              <w:t>мм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80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сваког ангажованог припадника Министарст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0,00</w:t>
            </w:r>
            <w:r>
              <w:rPr>
                <w:sz w:val="24"/>
                <w:szCs w:val="24"/>
              </w:rPr>
              <w:t xml:space="preserve"> дин./сат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 сношење трошкова дневнице возача, односно посаде брода у међуградској вожњи, када на њу остваре право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9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превоз лица и ствари и друге услуге хеликоптерима са посадом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ошење спољашњег терета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снимање из ваздух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избацивање ветеринарских вакци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нтар за обуку летачког особља (АТО) ХЈ практичне обуке, испити и провер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релети, превожење и позиционирањ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еликоптер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ангажовање AMS,IRE механичара (једномоторни хеликоптер) на пословима линијског одржавањ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ангажовање AMS,IRE механичара (двомоторни хеликоптер) на пословима линијског одржавањ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ангажовање AMS,IRE механичара (једномоторни хеликоптер) на пословима базног одржавањ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 ангажовање AMS,IRE механичара (двомоторни хеликоптер) на пословима базног одржавања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ангажовање ваздухопловног механичара – контролор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ангажовање инжењера, инжењера контроле квалитет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 мерење масе ваздухоплова (до 2.730 MTOW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00,00 дин./мерење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 мерење масе ваздухоплова (до 5.700 MTOW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0,00 дин./мерење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 мерење масе ваздухоплова (до 13.000 MTOW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00,00 дин./мерење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5.  балансирање ротора, елиса и других ротирајућих склопова</w:t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услуге Организације за продужење пловидбено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 дин./сат</w:t>
            </w:r>
          </w:p>
        </w:tc>
      </w:tr>
    </w:tbl>
    <w:p>
      <w:pPr>
        <w:pStyle w:val="Normal"/>
        <w:ind w:left="27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екање при дужности, када пилот и ваздухоплов морају да чекају клијента: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ви сат без наплате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ваки следећи сат 15.000,00 динара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ксимално време чекања ваздухоплова је 8 сати дневно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мално време лета је 1сат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условима лета ноћу цена лета се увећава за 20.000 дин./сат за све операције, осим за ношење спољашњег терета где се цена увећава за 40.000,00 дин./сат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ваки додатни старт је 5.000,00 дин./по мотору.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</w:rPr>
        <w:t>Члан 10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Висина накнаде за један сат подводних радова формира се тако што се основна цена ронилачког сата у износу од 5.800,00 динара помножи збиром коефицијената који карактеришу услове подводног рада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Услови подводног рада изражени су следећим коефицијентима: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53"/>
        <w:gridCol w:w="4180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CS"/>
              </w:rPr>
              <w:t>Повољни услови роњења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ефицијент </w:t>
            </w:r>
            <w:r>
              <w:rPr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1856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д повољним условима роњења подразумевају се дневна роњења на дубинама до 40м у води чија је провидност већа од 2м, температура преко 21степени Целзијуса, која није бактериолошки, хемијски ни радиолошки контаминирана, при стању таласа до 2 по Бофору и јачини струје до 0,6кн. Роњење у повољним условима подразумева непосредно обезбеђење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тешки услови роњења подразумевају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ефицијент </w:t>
            </w:r>
            <w:r>
              <w:rPr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ноћна роњења чији су остали услови као за повољне услове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на дубинама 40 – 60м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у води чија је провидност од 0,5 – 2м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при температури воде од 16-21 степени Целзијуса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- дневна роњења при стању таласа од 2 – 4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у струји јачине 0,6-0,8кн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у бактериолошки или хемијски контаминираној води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оњења која се не могу непосредно обезбеђивати, без обзира на остале услове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- роњења на великим надморским висинама, спелео роњење, роњење у олупинама (бунари, хидропостројења, потопљени тунели, рудници итд) и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оњење у плаветнилу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врло тешки услови роњења подразумевају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фицијент 3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звршавање оперативних задатака, без обзира на остале услове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оњење у циљу проналажења и вађења утопљеника, без обзира на остале услове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ноћна роњења чији су остали услови као за тешке услове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на дубинама већим од 60м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у води чија је провидност мања од 0,5м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сва ноћна роњења која се не могу непосредно обезбеђивати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при температури воде испод 16 степени Целзијуса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при стању таласа преко 4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невна роњења у струји јачине преко 0,8к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оњења испод леда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спелеороњења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оњења уз дисање кисеоника и вештачких гасних мешавина, и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оњења ради спасавања људских живота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Коефицијент извођења подводних радова у изразито загађеним и контаминираним водама, нафти и нафтним дериватима и њиховим спремницима, ренибунарима, зацевљеним системима, јамама, пећинама, бунарима и другим затвореним објектима, као и вађење експлозивних направа, износи 5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Сваки започети сат роњења рачуна се као пун сат. 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</w:rPr>
        <w:t>Члан 11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изнајмљивање биоскопске сале, спортских објеката и одржавања спортске опреме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иоскопска сала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лавни терен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венствене утакмиц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нинг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нифестациј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000,00 дин./дан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тлетска стаз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</w:rPr>
              <w:t>960,00 дин.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рени 2, 4 и 5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венствене утакмиц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нинг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нифестациј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,00 дин./дан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рен 3 и шљака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венствене утакмиц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нинг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</w:rPr>
              <w:t>2.1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шаркашко игралишт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</w:rPr>
              <w:t>83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дбојкашки тере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</w:rPr>
              <w:t>83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ерен за мали фудба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ајмљивање сале за састанке са опремом (рачунар, пројектор, табла за писање)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</w:rPr>
              <w:t>1.6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ајмљивање учионица са опремом (рачунар, пројектор, табла за писање)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</w:rPr>
              <w:t>1.6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ајмљивање фискултурне сал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ћење у наставним центрим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 дин.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шћење стрелишта у НЦ Кула– до 5 особ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шћење стрелишта у НЦ Митрово Поље– до 5 особ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шћење стрелишта у НЦ Кула– до 10 особ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шћење стрелишта у НЦ Кула– до 10 особ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шћење стрелишта у НЦ Кула– преко 10 особ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шћење стрелишта у НЦ Митрово Поље – преко 10 особ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ажовање аутоматизованог стрелишта за стрељачко оружје за гађање на даљинама до 400м у НЦ Митрово Поље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вање аутоматизованог стрелишта за пиштоље и аутомате у НЦ Митрово Поље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Ангажовање инструктора гађања у НЦ Митрово Поље </w:t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нгажовање инструктора гађања у НЦ </w:t>
            </w:r>
            <w:r>
              <w:rPr>
                <w:sz w:val="24"/>
                <w:szCs w:val="24"/>
                <w:lang w:val="sr-CS"/>
              </w:rPr>
              <w:t>Ку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Коришћење „Филмске стрељане</w:t>
            </w:r>
            <w:r>
              <w:rPr>
                <w:bCs/>
                <w:sz w:val="24"/>
                <w:szCs w:val="24"/>
                <w:lang w:val="sr-CS"/>
              </w:rPr>
              <w:t>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 дин/сат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Коришћење „Тактичке куће</w:t>
            </w:r>
            <w:r>
              <w:rPr>
                <w:bCs/>
                <w:sz w:val="24"/>
                <w:szCs w:val="24"/>
                <w:lang w:val="sr-CS"/>
              </w:rPr>
              <w:t>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 дин/сат</w:t>
            </w:r>
          </w:p>
        </w:tc>
      </w:tr>
    </w:tbl>
    <w:p>
      <w:pPr>
        <w:pStyle w:val="Normal"/>
        <w:spacing w:lineRule="atLeast" w:line="210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</w:rPr>
        <w:t>Члан 12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кнада за форензичку анализу ДНК неспорних и спорних биолошких узорака у циљу утврђивања ДНК профила, у складу са законом и другим прописом, а по захтеву надлежног органа износи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6"/>
        <w:gridCol w:w="3747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Консултантске услуге за поступак увођења система контроле квалитета у форензичке лабораторије у складу са </w:t>
            </w:r>
            <w:r>
              <w:rPr>
                <w:sz w:val="24"/>
                <w:szCs w:val="24"/>
              </w:rPr>
              <w:t>ISO/IEC 17025:2006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.000,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 области форензичке фотографије, видео снимања, израде фото и видео документациј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 xml:space="preserve">.000,00 дин.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sr-CS"/>
              </w:rPr>
              <w:t>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Обука у области израде сферне фотографиј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.600</w:t>
            </w:r>
            <w:r>
              <w:rPr>
                <w:sz w:val="24"/>
                <w:szCs w:val="24"/>
                <w:lang w:val="sr-CS"/>
              </w:rPr>
              <w:t>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 области израде цртежа осумњиченог на основу описа оштећеног или сведо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400</w:t>
            </w:r>
            <w:r>
              <w:rPr>
                <w:sz w:val="24"/>
                <w:szCs w:val="24"/>
                <w:lang w:val="sr-CS"/>
              </w:rPr>
              <w:t>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дентификација лица и објеката са фото и виде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.000,00 дин.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sr-CS"/>
              </w:rPr>
              <w:t>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чунавање величине лица и објеката са фото и виде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.000,00 дин.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sr-CS"/>
              </w:rPr>
              <w:t>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тврда аутентичности фото и виде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.000,00 дин.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sr-CS"/>
              </w:rPr>
              <w:t>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из области идентификације лица и објеката са фото и виде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из области израчунавања величине лица и објеката са фото и виде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из области утврђивања аутоентичности фото и виде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.000,00 дин.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ијање слике узорка скенирајућим електронским микроскопом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700</w:t>
            </w:r>
            <w:r>
              <w:rPr>
                <w:sz w:val="24"/>
                <w:szCs w:val="24"/>
                <w:lang w:val="sr-CS"/>
              </w:rPr>
              <w:t>,00 дин. / 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DS</w:t>
            </w:r>
            <w:r>
              <w:rPr>
                <w:sz w:val="24"/>
                <w:szCs w:val="24"/>
                <w:lang w:val="sr-CS"/>
              </w:rPr>
              <w:t xml:space="preserve"> анализа неорганских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000,00 дин. / 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нализа проводника из пожар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000,00  дин./ 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pFlSTRMinifile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00</w:t>
            </w:r>
            <w:r>
              <w:rPr>
                <w:sz w:val="24"/>
                <w:szCs w:val="24"/>
                <w:lang w:val="sr-CS"/>
              </w:rPr>
              <w:t>,00 дин.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CS"/>
              </w:rPr>
              <w:t xml:space="preserve"> 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лектрофоретска анализа амплификованих форензичких ДНК маркер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sr-CS"/>
              </w:rPr>
              <w:t>,00 дин.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CS"/>
              </w:rPr>
              <w:t xml:space="preserve"> 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Обука за изолацију молекула ДНК из хуманих ћелија </w:t>
            </w:r>
            <w:r>
              <w:rPr>
                <w:sz w:val="24"/>
                <w:szCs w:val="24"/>
              </w:rPr>
              <w:t xml:space="preserve">Chelex i Qiagen </w:t>
            </w:r>
            <w:r>
              <w:rPr>
                <w:sz w:val="24"/>
                <w:szCs w:val="24"/>
                <w:lang w:val="sr-CS"/>
              </w:rPr>
              <w:t>методом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.500</w:t>
            </w:r>
            <w:r>
              <w:rPr>
                <w:sz w:val="24"/>
                <w:szCs w:val="24"/>
                <w:lang w:val="sr-CS"/>
              </w:rPr>
              <w:t>,00 дин.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Обука за припрему узорака за </w:t>
            </w:r>
            <w:r>
              <w:rPr>
                <w:sz w:val="24"/>
                <w:szCs w:val="24"/>
              </w:rPr>
              <w:t>PCR</w:t>
            </w:r>
            <w:r>
              <w:rPr>
                <w:sz w:val="24"/>
                <w:szCs w:val="24"/>
                <w:lang w:val="sr-CS"/>
              </w:rPr>
              <w:t xml:space="preserve"> реакцију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Обука за припрему узорака за капиларну елетрофорезу и рад на генетичком анализатору</w:t>
            </w:r>
            <w:r>
              <w:rPr>
                <w:sz w:val="24"/>
                <w:szCs w:val="24"/>
              </w:rPr>
              <w:t xml:space="preserve"> GA3130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Обука за анализу резултата – електроферограма добијених ДНК анализом и употреба </w:t>
            </w:r>
            <w:r>
              <w:rPr>
                <w:sz w:val="24"/>
                <w:szCs w:val="24"/>
              </w:rPr>
              <w:t xml:space="preserve">GeneMapper </w:t>
            </w:r>
            <w:r>
              <w:rPr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.500</w:t>
            </w:r>
            <w:r>
              <w:rPr>
                <w:sz w:val="24"/>
                <w:szCs w:val="24"/>
                <w:lang w:val="sr-CS"/>
              </w:rPr>
              <w:t>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за вршење прегледа и узорковања материјала за форензичку ДНК анализу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тврђивање очинства на основу једног родитељ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5.000,00 дин.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CS"/>
              </w:rPr>
              <w:t>анализ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тврђивање очинства на основу оба родитељ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дентификација лица на основу блиских сродни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0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тврђивање присуства семене течности хуманог порек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50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тврђивање присуства пљувачке хуманог порек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5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остатичка обрада података добијених форензичком ДНК анализом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структажа потпуне обраде лица места са аспекта судске медицин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0.000,00 дин./обрад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дукација специјализаната судске медицин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Обука из области вештачења рукописа и потпис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sr-CS"/>
              </w:rPr>
              <w:t>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из области вештачења докумената и отисака печа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.500</w:t>
            </w:r>
            <w:r>
              <w:rPr>
                <w:sz w:val="24"/>
                <w:szCs w:val="24"/>
                <w:lang w:val="sr-CS"/>
              </w:rPr>
              <w:t>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из области вештачења писаћих машин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.500</w:t>
            </w:r>
            <w:r>
              <w:rPr>
                <w:sz w:val="24"/>
                <w:szCs w:val="24"/>
                <w:lang w:val="sr-CS"/>
              </w:rPr>
              <w:t>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Вештачење рукописа и потпис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Анализа </w:t>
            </w:r>
            <w:r>
              <w:rPr>
                <w:sz w:val="24"/>
                <w:szCs w:val="24"/>
              </w:rPr>
              <w:t xml:space="preserve">GSR </w:t>
            </w:r>
            <w:r>
              <w:rPr>
                <w:sz w:val="24"/>
                <w:szCs w:val="24"/>
                <w:lang w:val="sr-CS"/>
              </w:rPr>
              <w:t>честиц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нализа влакана сијалиц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sr-CS"/>
              </w:rPr>
              <w:t>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нализа површина прелом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sr-CS"/>
              </w:rPr>
              <w:t>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Обука из области анализе </w:t>
            </w:r>
            <w:r>
              <w:rPr>
                <w:sz w:val="24"/>
                <w:szCs w:val="24"/>
              </w:rPr>
              <w:t xml:space="preserve">GSR </w:t>
            </w:r>
            <w:r>
              <w:rPr>
                <w:sz w:val="24"/>
                <w:szCs w:val="24"/>
                <w:lang w:val="sr-CS"/>
              </w:rPr>
              <w:t xml:space="preserve">честица 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.500</w:t>
            </w:r>
            <w:r>
              <w:rPr>
                <w:sz w:val="24"/>
                <w:szCs w:val="24"/>
                <w:lang w:val="sr-CS"/>
              </w:rPr>
              <w:t>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за рад на скенирајућем електронском микроскопу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70.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Услужно вршење анализа из области форензичке хемије применом методе</w:t>
            </w:r>
            <w:r>
              <w:rPr>
                <w:sz w:val="24"/>
                <w:szCs w:val="24"/>
              </w:rPr>
              <w:t xml:space="preserve"> GC/MS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50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Услужно вршење анализа из области форензичке хемије применом методе</w:t>
            </w:r>
            <w:r>
              <w:rPr>
                <w:sz w:val="24"/>
                <w:szCs w:val="24"/>
              </w:rPr>
              <w:t xml:space="preserve"> GC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Услужно вршење анализа из области форензичке хемије применом методе</w:t>
            </w:r>
            <w:r>
              <w:rPr>
                <w:sz w:val="24"/>
                <w:szCs w:val="24"/>
              </w:rPr>
              <w:t xml:space="preserve"> HPLC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Услужно вршење анализа из области форензичке хемије применом методе</w:t>
            </w:r>
            <w:r>
              <w:rPr>
                <w:sz w:val="24"/>
                <w:szCs w:val="24"/>
              </w:rPr>
              <w:t xml:space="preserve"> LC/MS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70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Услужно вршење анализа из области форензичке хемије применом методе</w:t>
            </w:r>
            <w:r>
              <w:rPr>
                <w:sz w:val="24"/>
                <w:szCs w:val="24"/>
              </w:rPr>
              <w:t xml:space="preserve"> FTI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Услужно вршење анализа из области форензичке хемије применом методе</w:t>
            </w:r>
            <w:r>
              <w:rPr>
                <w:sz w:val="24"/>
                <w:szCs w:val="24"/>
              </w:rPr>
              <w:t xml:space="preserve"> TLC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7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ручна обука из области форензичке хемиј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700</w:t>
            </w:r>
            <w:r>
              <w:rPr>
                <w:sz w:val="24"/>
                <w:szCs w:val="24"/>
                <w:lang w:val="sr-CS"/>
              </w:rPr>
              <w:t>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авања из области форензик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900</w:t>
            </w:r>
            <w:r>
              <w:rPr>
                <w:sz w:val="24"/>
                <w:szCs w:val="24"/>
                <w:lang w:val="sr-CS"/>
              </w:rPr>
              <w:t>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Консултантске услуге из области форензичких вештачења 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лиминарно тестирање трага 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500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в, сперма, пљувачка)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олација ДНК из биолошког узор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центровање изолата ДНК добијеног из биолошког узор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  <w:r>
              <w:rPr>
                <w:sz w:val="24"/>
                <w:szCs w:val="24"/>
                <w:lang w:val="sr-CS"/>
              </w:rPr>
              <w:t xml:space="preserve"> дин./узорак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чишћавање изолата ДНК добијеног из биолошког узор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нтификација изолата ДНК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амплификација сета форензичких ДНК маркера: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pFlSTRIdentifilerPlus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pFlSTRSEfile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pFlSTRYfile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800</w:t>
            </w:r>
            <w:r>
              <w:rPr>
                <w:sz w:val="24"/>
                <w:szCs w:val="24"/>
                <w:lang w:val="sr-CS"/>
              </w:rPr>
              <w:t>,00 дин./узора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електрофоретска анализа амплификованих форензичких ДНК маркер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штачење докумената и отисака печа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штачење писаћих машин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а обука за форензичку обраду лица мес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предна обука за форензичку обраду лица мес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4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за морфолошко тумачење трагова крви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за менаџмент форензичке обраде лица мес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за примену хемијских метода у изазивању латентних трагова папиларних лини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авања из области форензичке обраде лица мес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850</w:t>
            </w:r>
            <w:r>
              <w:rPr>
                <w:sz w:val="24"/>
                <w:szCs w:val="24"/>
                <w:lang w:val="sr-CS"/>
              </w:rPr>
              <w:t>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ршење послова форензичке обраде лица места, фиксирања и обраде пронађених трагов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а обука из области идентификације лица на основу гласа и говора са лингвистичкко – фонетског становиш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а обука из области идентификације лица на основу гласа и говора са становишта инструменталне анализ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.000,00 дин. / 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дентификација лица на основу гласа и говор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рификација лица са достављених снимака на основу гласа и говор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утентификација снима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да говорног профила говорни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ршење противдиверзионих прегледа код спортских, културних, сајамских или других привредних догађа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sr-CS"/>
              </w:rPr>
              <w:t>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ршење противдиверзионих прегледа по посебном захтеву правних или физичких лица у вршењу своје привредне делатности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а обука за вршење противдиверзионих преглед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.500</w:t>
            </w:r>
            <w:r>
              <w:rPr>
                <w:sz w:val="24"/>
                <w:szCs w:val="24"/>
                <w:lang w:val="sr-CS"/>
              </w:rPr>
              <w:t>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предна обука у области противдиверзионе заштит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7.500</w:t>
            </w:r>
            <w:r>
              <w:rPr>
                <w:sz w:val="24"/>
                <w:szCs w:val="24"/>
                <w:lang w:val="sr-CS"/>
              </w:rPr>
              <w:t>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ровођење стручне праксе у области форензик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0</w:t>
            </w:r>
            <w:r>
              <w:rPr>
                <w:sz w:val="24"/>
                <w:szCs w:val="24"/>
                <w:lang w:val="sr-CS"/>
              </w:rPr>
              <w:t>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штачење у области форензичке психологиј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 области вештачења трагова газеће површине обуће и трагова пнеуматик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 области вештачења трагова ала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CS"/>
              </w:rPr>
              <w:t>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области вештачења трагова саобраћајне незгод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 области вештачења гардеробе на основу видео записа сигурносних камер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у области вештачења идентификационих ознака шасије и мотор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.500</w:t>
            </w:r>
            <w:r>
              <w:rPr>
                <w:sz w:val="24"/>
                <w:szCs w:val="24"/>
                <w:lang w:val="sr-CS"/>
              </w:rPr>
              <w:t>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а обука у области дактилоскопских испитивања и вештачењ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ка за испитивање функционалности ватреног оружја и барутни тест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а обука за балистичка вештачењ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стичка обука за утврђивање узрока пожара, експлозије и хавари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Вештачења у области трасологије, пожара, дактилоскопије, идентификационих бројева на моторним возилим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алистичко вештачењ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конструкција догађа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ајмљивање коришћења компаративног трасолошког микроскоп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ајмљивање коришћења микроскоп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ајмљивање коришћења уређаја за мерење индекса преламања стак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ређај за магнетно оптичку визуализацију ВИН-а „Регула“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ро уређај, за репродукцију површинских трагов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ајмљивање коришћења компаративног балистичког микроскоп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ајмљивање коришћења тригер скена за мерење силе окидањ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питивање и утврђивање оригиналности идентификационих ознака на возилу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.000,00 дин.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зимање отисака прстију, за потребе амбасада, дипломатских представништава, приватних фирми, за путовања или запослења у иностранству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,00 дин./компл.фиш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уцавање оруж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,00 дин./ком.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рење силе окидача код оруж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 дин./ком.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правка оружј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лиграфско испитивањ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.000,00 дин./испитани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да психолошког профила лица на основу достављеног видео аудио материја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.000,00 дин./испитани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да психолошког профила непознатог извршиоца кривичног дел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0.000,00 дин./испитаник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зовани курс за полиграфског испитивач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4</w:t>
            </w:r>
            <w:r>
              <w:rPr>
                <w:sz w:val="24"/>
                <w:szCs w:val="24"/>
                <w:lang w:val="sr-CS"/>
              </w:rPr>
              <w:t>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сихолошко тестирање и селекција кандидат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.000,00 дин./кандид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стичка обука у области анализе вербалне и невералне комуникациј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стичка обука у области форензичког интервјуисањ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стичка обука у области основа испитивања и ислеђивања лиц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,00 дин./обука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стичка обука у области преговарања у талачким и другим кризним ситуацијам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јалистичка обука у области селекције посебних кадров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,00 дин./обука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ручна предавања у области форензичке психологије, преговарања, селекције кадрова, невералне комуникације и форензичког интервјуисања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000,00 дин./сат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ајмљивање полиграфске опреме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,00 дин./сат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</w:rPr>
        <w:t>Члан 13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ab/>
      </w:r>
      <w:r>
        <w:rPr>
          <w:bCs/>
          <w:color w:val="000000"/>
          <w:sz w:val="24"/>
          <w:szCs w:val="24"/>
        </w:rPr>
        <w:t>Средства остварена по основу услуга које пружа Министарство уплаћују се на рачун прописан за уплату јавних прихода буџета Републике Србије.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4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Висину накнаде за услуге исхране и смештаја које Министарство пружа запосленима у Министарству, полицијским службеницима, полазницима образовних програма у Министарству својим корисницима по уговору и трећим лицима у складу са могућностима, утврђује се према ценовнику услуга који доноси министар унутрашњих послова.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</w:rPr>
        <w:t>Члан 15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аном почетка примене ове уредбе престаје да важи Уредба о висини накнада за услуге које пружа Министарство унутрашњих послова („Службени гласник РС”, бр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3/09, 102/10, 22/12, 31/13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</w:rPr>
        <w:t xml:space="preserve"> 57/13)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</w:rPr>
        <w:t>Члан 16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Ова уредба ступа на снагу осмог дана од дана објављивања у „Службеном гласнику Републике Србије”, а примењује се од 1. јануара 2015. године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110</w:t>
      </w:r>
      <w:r>
        <w:rPr>
          <w:sz w:val="24"/>
          <w:szCs w:val="24"/>
          <w:lang w:val="sr-CS"/>
        </w:rPr>
        <w:t>-13777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14. новемб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4"/>
          <w:szCs w:val="24"/>
          <w:lang w:val="sr-CS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Л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Д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sr-Latn-CS" w:eastAsia="sr-Latn-CS"/>
              </w:rPr>
            </w:pPr>
            <w:r>
              <w:rPr>
                <w:lang w:val="ru-RU" w:eastAsia="sr-Latn-C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Clan">
    <w:name w:val="cla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Autostyle3">
    <w:name w:val="auto-style3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Autostyle4">
    <w:name w:val="auto-style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8:00Z</dcterms:created>
  <dc:creator>Ljilja</dc:creator>
  <dc:description/>
  <dc:language>en-US</dc:language>
  <cp:lastModifiedBy>jovan</cp:lastModifiedBy>
  <cp:lastPrinted>2014-11-14T15:39:00Z</cp:lastPrinted>
  <dcterms:modified xsi:type="dcterms:W3CDTF">2014-11-18T12:38:00Z</dcterms:modified>
  <cp:revision>2</cp:revision>
  <dc:subject/>
  <dc:title/>
</cp:coreProperties>
</file>