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136.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в 6. Закона о рударст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еолошким истраживањим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С”, број 88/11) и члана 42.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в 1.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о Влади („Службени гласник РС”, бр. 55/0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71/05-исправка, 101/07, 65/08, 16/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, 68/12-УС</w:t>
      </w:r>
      <w:r>
        <w:rPr>
          <w:rFonts w:cs="Times New Roman" w:ascii="Times New Roman" w:hAnsi="Times New Roman"/>
          <w:color w:val="000000"/>
          <w:sz w:val="24"/>
          <w:szCs w:val="24"/>
        </w:rPr>
        <w:t>, 72/1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7/14-УС и 44/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 Е Д Б 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ИСИНИ НАКНАДЕ ЗА КОРИШЋЕЊЕ НЕМЕТАЛИЧНИХ СИРОВИНА ЗА ДОБИЈАЊЕ ГРАЂЕВИНСКОГ МАТЕРИЈАЛА ЗА 2015. ГОДИ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м уредбом утврђује се висина накнаде за коришћење неметаличних сировина за добијање грађевинског материјала за 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дину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таличне минералне сировине за добијање грађевинског материјала у смислу ове уредбе су: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ко - грађевински камен - седиментне и метаморфне стене: кречњак,доломит, доломитисани кречњак, мермерисани кречњак</w:t>
      </w:r>
      <w:r>
        <w:rPr>
          <w:rFonts w:cs="Times New Roman" w:ascii="Times New Roman" w:hAnsi="Times New Roman"/>
          <w:sz w:val="24"/>
          <w:szCs w:val="24"/>
          <w:lang w:val="sr-CS"/>
        </w:rPr>
        <w:t>, мермерисани доломит, мермер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ко - грађевински камен - магматске стене: гранит, гранодиорит, трахит, дацит, андезит, андезит - базалт, базалт, дијабаз, амфиболит</w:t>
      </w:r>
      <w:r>
        <w:rPr>
          <w:rFonts w:cs="Times New Roman" w:ascii="Times New Roman" w:hAnsi="Times New Roman"/>
          <w:sz w:val="24"/>
          <w:szCs w:val="24"/>
          <w:lang w:val="sr-CS"/>
        </w:rPr>
        <w:t>, габр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тектонско - грађевински камен: гранит, гранодиорит, базалт, мермер, кречњачка бреча, мермерна бреча, травертин, бигар - сига, мермерни оникс</w:t>
      </w:r>
      <w:r>
        <w:rPr>
          <w:rFonts w:cs="Times New Roman" w:ascii="Times New Roman" w:hAnsi="Times New Roman"/>
          <w:sz w:val="24"/>
          <w:szCs w:val="24"/>
          <w:lang w:val="sr-CS"/>
        </w:rPr>
        <w:t>, кречњак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не и сировине за опекарску и керамичку индустрију: керамичка глина, опекарска глина, лес, ватростална глина, каолинитисани гранит, фелдспат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ровине за цементну индустрију и индустрију креча: лапорац, лапоровити кречњак, кречњак, гипс, све врсте туфова; 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цијум - карбонатна сировина као пунило за индустрију боја и лакова, фасадних и термоизолационих материјала </w:t>
      </w:r>
      <w:r>
        <w:rPr>
          <w:rFonts w:cs="Times New Roman" w:ascii="Times New Roman" w:hAnsi="Times New Roman"/>
          <w:sz w:val="24"/>
          <w:szCs w:val="24"/>
          <w:lang w:val="sr-RS"/>
        </w:rPr>
        <w:t>и у другим индустријским гранама:</w:t>
      </w:r>
      <w:r>
        <w:rPr>
          <w:rFonts w:cs="Times New Roman" w:ascii="Times New Roman" w:hAnsi="Times New Roman"/>
          <w:sz w:val="24"/>
          <w:szCs w:val="24"/>
        </w:rPr>
        <w:t xml:space="preserve"> мермер, калцит, доломит, доломитисани кречњак, мермерисани кречњак</w:t>
      </w:r>
      <w:r>
        <w:rPr>
          <w:rFonts w:cs="Times New Roman" w:ascii="Times New Roman" w:hAnsi="Times New Roman"/>
          <w:sz w:val="24"/>
          <w:szCs w:val="24"/>
          <w:lang w:val="sr-RS"/>
        </w:rPr>
        <w:t>, кречњак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7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цни пес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ешчар, </w:t>
      </w:r>
      <w:r>
        <w:rPr>
          <w:rFonts w:cs="Times New Roman" w:ascii="Times New Roman" w:hAnsi="Times New Roman"/>
          <w:sz w:val="24"/>
          <w:szCs w:val="24"/>
        </w:rPr>
        <w:t>грађевински пес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шљуна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коришћење неметаличних минералних сировина за добијање грађевинског материјала, из члана 2.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е уредбе, накнада се утврђује у динарском износу по тони ископане минералне сировине, и то за: </w:t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хничко - грађевински камен - седиментне и метаморфне стене: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CS"/>
        </w:rPr>
        <w:t>кречњак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CS"/>
        </w:rPr>
        <w:t>доломи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CS"/>
        </w:rPr>
        <w:t>доломитисани кречњак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мерисани кречњак</w:t>
        <w:tab/>
        <w:tab/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мерисани доломит</w:t>
        <w:tab/>
        <w:tab/>
        <w:t>23 дина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мер</w:t>
        <w:tab/>
        <w:tab/>
        <w:tab/>
        <w:tab/>
        <w:t>23 ди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хничко - грађевински камен - магматске стен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рани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ранодиорит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33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рахи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33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цит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33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ндези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33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нар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дезит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базалт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азал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33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а;</w:t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јабаз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33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фиболит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33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68" w:leader="none"/>
        </w:tabs>
        <w:spacing w:lineRule="auto" w:line="240" w:before="0" w:after="0"/>
        <w:ind w:left="2552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абро                                           33 динара.</w:t>
      </w:r>
    </w:p>
    <w:p>
      <w:pPr>
        <w:pStyle w:val="Normal"/>
        <w:spacing w:lineRule="auto" w:line="240" w:before="0" w:after="12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рхитектонско - грађевински кам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CS"/>
        </w:rPr>
        <w:t>грани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CS"/>
        </w:rPr>
        <w:t>гранодиорит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азалт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мер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речњачка бреч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мерна бреча</w:t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равертин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гар - сиг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мерни оникс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tabs>
          <w:tab w:val="clear" w:pos="720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10) кречњак                                        5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лине и сировине за опекарску и керамичку индустрију: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CS"/>
        </w:rPr>
        <w:t>керамичка глин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екарска глин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лес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атростална глина</w:t>
        <w:tab/>
        <w:tab/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олинитисани гранит</w:t>
        <w:tab/>
        <w:tab/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51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елдспа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ировине за цементну индустрију и индустрију креч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CS"/>
        </w:rPr>
        <w:t>лапорац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CS"/>
        </w:rPr>
        <w:t>лапоровити кречњак</w:t>
        <w:tab/>
        <w:tab/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CS"/>
        </w:rPr>
        <w:t>кречњак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CS"/>
        </w:rPr>
        <w:t>гипс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 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sr-CS"/>
        </w:rPr>
        <w:t>све врсте туфов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лцијум - карбонатна сировина као пунило за индустрију боја и лакова, фасадних  и термоизолационих материјала и у другим индустријским гранам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мер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лци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ломи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ломитисани кречњак</w:t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17" w:hanging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мерисани кречњак </w:t>
        <w:tab/>
        <w:tab/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517" w:hanging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ечњак                                        56 динар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варцни песак и пешчар, грађевински песак и шљунак:</w:t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варцни песак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рађевински песак</w:t>
        <w:tab/>
        <w:tab/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ђевински шљунак</w:t>
        <w:tab/>
        <w:tab/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варцни пешчар                          22 ди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а уредба ступа на снагу наредног дана од дана објављивања у  „Службеном гласнику Републике Србије”, а </w:t>
      </w:r>
      <w:r>
        <w:rPr>
          <w:rFonts w:cs="Times New Roman" w:ascii="Times New Roman" w:hAnsi="Times New Roman"/>
          <w:sz w:val="24"/>
          <w:szCs w:val="24"/>
          <w:lang w:val="sr-RS"/>
        </w:rPr>
        <w:t>примењује</w:t>
      </w:r>
      <w:r>
        <w:rPr>
          <w:rFonts w:cs="Times New Roman" w:ascii="Times New Roman" w:hAnsi="Times New Roman"/>
          <w:sz w:val="24"/>
          <w:szCs w:val="24"/>
        </w:rPr>
        <w:t xml:space="preserve"> се од 1.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ануара 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дин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рој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11. децембра 2014. 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 Л А Д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>Александар Вучић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3">
    <w:name w:val="Norma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rmal4">
    <w:name w:val="Normal4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WWNormal4">
    <w:name w:val="WW-Normal4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22:00Z</dcterms:created>
  <dc:creator>zoran.vidakovic</dc:creator>
  <dc:description/>
  <dc:language>en-US</dc:language>
  <cp:lastModifiedBy>Nenad Zdraljevic</cp:lastModifiedBy>
  <cp:lastPrinted>2014-12-11T12:54:00Z</cp:lastPrinted>
  <dcterms:modified xsi:type="dcterms:W3CDTF">2014-12-12T10:22:00Z</dcterms:modified>
  <cp:revision>2</cp:revision>
  <dc:subject/>
  <dc:title/>
</cp:coreProperties>
</file>