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На основу члана 22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став 1. тачка 3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Закона о здравственом осигурањ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(„Службени гласник РС”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бр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</w:rPr>
        <w:t xml:space="preserve"> 107/05, 109/05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</w:rPr>
        <w:t xml:space="preserve"> исправка, 57/11</w:t>
      </w:r>
      <w:r>
        <w:rPr>
          <w:rFonts w:cs="Arial" w:ascii="Arial" w:hAnsi="Arial"/>
          <w:sz w:val="22"/>
          <w:szCs w:val="22"/>
          <w:lang w:val="sr-CS"/>
        </w:rPr>
        <w:t>, 110/12 - УС, 119/12, 99/14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123/14</w:t>
      </w:r>
      <w:r>
        <w:rPr>
          <w:rFonts w:cs="Arial" w:ascii="Arial" w:hAnsi="Arial"/>
          <w:sz w:val="22"/>
          <w:szCs w:val="22"/>
          <w:lang w:val="sr-RS"/>
        </w:rPr>
        <w:t xml:space="preserve"> и 126/14 - УС</w:t>
      </w:r>
      <w:r>
        <w:rPr>
          <w:rFonts w:cs="Arial" w:ascii="Arial" w:hAnsi="Arial"/>
          <w:sz w:val="22"/>
          <w:szCs w:val="22"/>
        </w:rPr>
        <w:t xml:space="preserve">),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bCs/>
          <w:sz w:val="22"/>
          <w:szCs w:val="22"/>
          <w:lang w:val="sr-CS"/>
        </w:rPr>
        <w:t>Управни одбор Републичког фонда за здравствено осигурање, на седници одржаној 28. новембра 2014. године, донео је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ФИНАНСИЈСКИ ПЛАН  РЕПУБЛИЧКОГ </w:t>
      </w:r>
      <w:r>
        <w:rPr>
          <w:rFonts w:cs="Arial" w:ascii="Arial" w:hAnsi="Arial"/>
          <w:sz w:val="22"/>
          <w:szCs w:val="22"/>
          <w:lang w:val="sr-CS"/>
        </w:rPr>
        <w:t xml:space="preserve"> ФОНДА</w:t>
      </w:r>
      <w:r>
        <w:rPr>
          <w:rFonts w:cs="Arial" w:ascii="Arial" w:hAnsi="Arial"/>
          <w:sz w:val="22"/>
          <w:szCs w:val="22"/>
        </w:rPr>
        <w:t xml:space="preserve"> ЗА ЗДРАВСТВЕНО ОСИГУРАЊ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 20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</w:rPr>
        <w:t>. 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Члан 1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CS"/>
        </w:rPr>
        <w:t xml:space="preserve">Овим финансијским планом уређују се приходи и примања, расходи и издаци Републичког фонда за здравствено осигурање </w:t>
      </w:r>
      <w:r>
        <w:rPr>
          <w:rFonts w:cs="Arial" w:ascii="Arial" w:hAnsi="Arial"/>
          <w:sz w:val="22"/>
          <w:szCs w:val="22"/>
          <w:lang w:val="sr-BA"/>
        </w:rPr>
        <w:t xml:space="preserve">(у даљем тексту: Републички фонд) </w:t>
      </w:r>
      <w:r>
        <w:rPr>
          <w:rFonts w:cs="Arial" w:ascii="Arial" w:hAnsi="Arial"/>
          <w:sz w:val="22"/>
          <w:szCs w:val="22"/>
          <w:lang w:val="sr-CS"/>
        </w:rPr>
        <w:t>за 2015. годину и његово извршавање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Финансијски план Републичког фонда </w:t>
      </w:r>
      <w:r>
        <w:rPr>
          <w:rFonts w:cs="Arial" w:ascii="Arial" w:hAnsi="Arial"/>
          <w:sz w:val="22"/>
          <w:szCs w:val="22"/>
          <w:lang w:val="sr-BA"/>
        </w:rPr>
        <w:t xml:space="preserve">за 2015. годину (у даљем тексту: Финансијски план) </w:t>
      </w:r>
      <w:r>
        <w:rPr>
          <w:rFonts w:cs="Arial" w:ascii="Arial" w:hAnsi="Arial"/>
          <w:sz w:val="22"/>
          <w:szCs w:val="22"/>
          <w:lang w:val="sr-CS"/>
        </w:rPr>
        <w:t>састоји се из општег дела и посебног дел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 xml:space="preserve">    ОПШТИ ДЕО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Члан 2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Општи део Финансијског плана чине приходи и примања, расходи и издаци, и то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иходи и примања</w:t>
      </w:r>
    </w:p>
    <w:p>
      <w:pPr>
        <w:pStyle w:val="Normal"/>
        <w:ind w:left="720" w:hanging="0"/>
        <w:jc w:val="center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  <w:lang w:val="sr-CS"/>
        </w:rPr>
        <w:t>(у 000 динара)</w:t>
      </w:r>
    </w:p>
    <w:tbl>
      <w:tblPr>
        <w:tblW w:w="908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5934"/>
        <w:gridCol w:w="1842"/>
      </w:tblGrid>
      <w:tr>
        <w:trPr>
          <w:trHeight w:val="23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Економска класифи-кација</w:t>
            </w:r>
          </w:p>
        </w:tc>
        <w:tc>
          <w:tcPr>
            <w:tcW w:w="5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ПРИХОДИ И ПРИМАЊ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Износ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00000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ТЕКУЋИ ПРИХОДИ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15.773.093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20000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СОЦИЈАЛНИ ДОПРИНОС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25.300.000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21000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Доприноси за социјално осигурањ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25.300.000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21100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Доприноси за социјално осигурање на терет запослени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7.602.177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21200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Доприноси за социјално осигурање на терет послодавц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9.787.631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21300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.788.681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21400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Доприноси за социјално осигурање који се не могу разврста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21.511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30000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ДОНАЦИЈЕ И ТРАНСФЕР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5.253.082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33000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ТРАНСФЕРИ ОД ДРУГИХ НИВОА В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5.253.082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33100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Текући трансфери од других нивоа в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5.253.082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33160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Текући трансфери од других нивоа власти у корист организација обавезног социјалног осигурањ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5.253.082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33161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Текући трансфери од других нивоа власти у корист Републичког фонда за здравствено осигурањ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5.253.082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331611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Трансфери од буџета за здравствену заштиту лица из члана 22. Зак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37.760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331615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Трансфери од буџета за здравствену заштиту лица оболелих од ретких боле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35.322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331616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Трансфери од буџета - 35% накнаде зараде услед привремене спречености за рад преко 30 дана у вези са одржавањем трудноћ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.380.000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331617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Трансфери од буџета по основу доприноса за здравствено осигурање за одређена привредна друштва по Закључку Влад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00.000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331618</w:t>
            </w:r>
          </w:p>
        </w:tc>
        <w:tc>
          <w:tcPr>
            <w:tcW w:w="5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Трансфери од буџета због смањене стопе доприноса за здравствено осигурањ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0.400.000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331619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Трансфери од буџета услед очекиваног одлива запослених у здравственим установам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.300.000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40000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ДРУГИ  ПРИХОД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.446.967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41000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ПРИХОДИ ОД ИМОВИН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.463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42000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ПРИХОДИ ОД ПРОДАЈЕ ДОБАРА И УСЛУ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.227.238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42100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Приходи од продаје добара и услуга или закупа од стране тржишних организациј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2.705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42160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Приходи од закупа од стране тржишних организација у корист организација обавезног социјалног осигурања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2.705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42200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Таксе и накнад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9.385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42300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.185.148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42360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Приходи организација обавезног социјалног осигурања од споредне продаје добара и услуга које врше државне нетржишне јединиц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.185.148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45000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МЕШОВИТИ И НЕОДРЕЂЕНИ ПРИХОДИ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.218.266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45100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Мешовити и неодређени приход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.218.266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45160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Мешовити и неодређени приходи у корист организација обавезног социјалног осигурањ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.218.266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45161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Мешовити и неодређени приходи у корист Републичког фонда за здравствено осигурањ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62.906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45166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Средства од 5% бруто премије осигурања од аутоодговорно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.055.360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70000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МЕМОРАНДУМСКЕ СТАВКЕ  ЗА РЕФУНДАЦИЈУ РАСХОД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824.873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71000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МЕМОРАНДУМСКЕ СТАВКЕ  ЗА РЕФУНДАЦИЈУ РАСХОД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25.915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72000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МЕМОРАНДУМСКЕ СТАВКЕ  ЗА РЕФУНДАЦИЈУ РАСХОДА ИЗ ПРЕТХОДНЕ ГОДИН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98.958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80000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ТРАНСФЕРИ ИЗМЕЂУ БУЏЕТСКИХ КОРИСНИКА НА ИСТОМ  НИВОУ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1.948.171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81000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ТРАНСФЕРИ ИЗМЕЂУ БУЏЕТСКИХ КОРИСНИКА НА ИСТОМ НИВОУ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1.948.171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81300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Трансфери између организација обавезног социјалног осигурањ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1.948.171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81310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Трансфери од организација обавезног социјалног осигурања у корист Републичког фонда за здравствено осигурањ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1.948.171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81311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Допринос за здравствено осигурање незапослених лица који плаћа Национална служба за запошљавањ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.426.221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81312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Допринос за здравствено осигурање корисника пензија и корисника других новчаних накнада који плаћа Републички фонд за ПИО за осигуранике запослен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3.310.000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81313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Трансфери од Републичког фонда за ПИО за осигуранике пољопривреднике у корист Републичког фонда за здравствено осигурањ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.700.000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81314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Трансфери од Републичког фонда за ПИО за осигуранике самосталних делатности  у корист Републичког фонда за здравствено осигурањ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.420.000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81315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Допринос за здравствено осигурање корисника новчаних накнада из члана 224. Закона о пензијском и инвалидском осигурању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0.000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81316</w:t>
            </w:r>
          </w:p>
        </w:tc>
        <w:tc>
          <w:tcPr>
            <w:tcW w:w="5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Допринос за здравствено осигурање за лица која остварују накнаду зараде за време привремене спречености за рад (боловање) по прописима о здравственом осигурању, који плаћа Републички фонд за здравствено осигурање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950.598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81317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Допринос за здравствено осигурање који плаћа Национална служба за запошљавање по члану 45. Закона о доприносима за обавезно социјално осигурање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01.352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800000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ПРИМАЊА ОД ПРОДАЈЕ НЕФИНАНСИЈСКЕ ИМОВИН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70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810000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ПРИМАЊА ОД ПРОДАЈЕ ОСНОВНИХ СРЕДСТА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70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811000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Примања од продаје непокретно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812000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Примања од продаје покретне имовин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813000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Примања од продаје осталих основних средстава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900000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ПРИМАЊА ОД ЗАДУЖИВАЊА И ПРОДАЈЕ ФИНАНСИЈСКЕ ИМОВИН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920000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ПРИМАЊА ОД ПРОДАЈЕ ФИНАНСИЈСКЕ ИМОВИН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921000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Примања од продаје домаће финансијске имовин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УКУПНИ ПРИХОДИ И ПРИМАЊА - класе 7, 8 и 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15.774.163</w:t>
            </w:r>
          </w:p>
        </w:tc>
      </w:tr>
    </w:tbl>
    <w:p>
      <w:pPr>
        <w:pStyle w:val="Normal"/>
        <w:ind w:left="720" w:hanging="0"/>
        <w:jc w:val="center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CS"/>
        </w:rPr>
        <w:t>2. Расходи и издаци</w:t>
      </w:r>
    </w:p>
    <w:p>
      <w:pPr>
        <w:pStyle w:val="Normal"/>
        <w:ind w:left="720" w:hanging="0"/>
        <w:jc w:val="right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eastAsia="Arial" w:cs="Arial" w:ascii="Arial" w:hAnsi="Arial"/>
          <w:bCs/>
          <w:sz w:val="22"/>
          <w:szCs w:val="22"/>
          <w:lang w:val="sr-Latn-RS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sr-Latn-RS"/>
        </w:rPr>
        <w:t>(у 000 динара)</w:t>
      </w:r>
    </w:p>
    <w:tbl>
      <w:tblPr>
        <w:tblW w:w="90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5920"/>
        <w:gridCol w:w="1780"/>
      </w:tblGrid>
      <w:tr>
        <w:trPr>
          <w:trHeight w:val="23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Економска класифи-кација</w:t>
            </w:r>
          </w:p>
        </w:tc>
        <w:tc>
          <w:tcPr>
            <w:tcW w:w="5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РАСХОДИ И ИЗДАЦИ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Износ</w:t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0000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ТЕКУЋИ РАСХОД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15.460.963</w:t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1000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РАСХОДИ ЗА ЗАПОСЛЕН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.554.275</w:t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1100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ПЛАТЕ, ДОДАЦИ И НАКНАДЕ ЗАПОСЛЕНИХ (ЗАРАДЕ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.934.334</w:t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1200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СОЦИЈАЛНИ ДОПРИНОСИ НА ТЕРЕТ ПОСЛОДАВЦ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47.166</w:t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1300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НАКНАДЕ У НАТУР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8.165</w:t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1400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СОЦИЈАЛНА ДАВАЊА ЗАПОСЛЕНИМ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86.510</w:t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1500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НАКНАДЕ ТРОШКОВА ЗА ЗАПОСЛЕН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95.000</w:t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1600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НАГРАДЕ ЗАПОСЛЕНИМА И ОСТАЛИ ПОСЕБНИ РАСХОД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83.100</w:t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2000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КОРИШЋЕЊЕ УСЛУГА И РОБ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.719.925</w:t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2100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СТАЛНИ ТРОШКОВ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95.000</w:t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2200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ТРОШКОВИ ПУТОВАЊ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7.000</w:t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2300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УСЛУГЕ ПО УГОВОРУ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26.125</w:t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2400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СПЕЦИЈАЛИЗОВАНЕ УСЛУГ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.800</w:t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2500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ТЕКУЋЕ ПОПРАВКЕ И ОДРЖАВАЊ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0.000</w:t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2600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МАТЕРИЈАЛ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950.000</w:t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4000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ОТПЛАТА КАМАТА И ПРАТЕЋИ ТРОШКОВИ ЗАДУЖИВАЊ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.100</w:t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4100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ОТПЛАТА ДОМАЋИХ КАМАТА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4400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ПРАТЕЋИ ТРОШКОВИ ЗАДУЖИВАЊ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.000</w:t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6000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ДОНАЦИЈЕ, ДОТАЦИЈЕ И ТРАНСФЕР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5.000</w:t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65000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ОСТАЛЕ ДОТАЦИЈЕ И ТРАНСФЕР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5.000</w:t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65100</w:t>
            </w:r>
          </w:p>
        </w:tc>
        <w:tc>
          <w:tcPr>
            <w:tcW w:w="5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Остале текуће дотације и трансфери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5.000</w:t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65112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Остале текуће дотације по закону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5.000</w:t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7000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СОЦИЈАЛНО ОСИГУРАЊЕ И СОЦИЈАЛНА ЗАШТИТ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10.903.163</w:t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7100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10.903.163</w:t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7110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0.200.000</w:t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7111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Накнаде зарада осигураницима услед привремене неспособности за рад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9.100.000</w:t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711111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Накнаде зарада осигураницима услед привремене неспособности за рад (без пореза и доприноса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.411.570</w:t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711122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Порез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78.512</w:t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711123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Допринос за ПИО запослени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.956.500</w:t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711123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Допринос за ПИО самосталних делатност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946.400</w:t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711124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Допринос за здравствено осигурањ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950.598</w:t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711125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Допринос за НСЗ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6.420</w:t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71191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Исплате дневница и путних трошкова за путовања у земљ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.100.000</w:t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7120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00.703.163</w:t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71211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Услуге болница, поликлиника и амбуланти (примарна здравствена заштита са установама ван мреже у примарној здравственој заштити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2.895.728</w:t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71212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Услуге дијализе (материјал за дијализу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.581.577</w:t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71213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Фармацеутске услуге и материјали (лекови издати на рецепт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6.344.020</w:t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71214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Стоматолошке услуг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.831.853</w:t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71215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Болничке услуге (секундарна и терцијарна здравствена заштита са установама ван мреже у секундарној здравственој заштити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09.507.992</w:t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71216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Помагала и направ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.890.000</w:t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71217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Услуге које пружају установе социјалне заштит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.009.993</w:t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71219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Остале услуге здравствене заштите у земљ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.170.000</w:t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71221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Здравствена заштита по конвенциј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50.000</w:t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71223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Здравствена заштита осигураника који живе у иностранству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2.000</w:t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71224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Трошкови слања осигураних лица на лечење у иностранств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50.000</w:t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71292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Услуге рехабилитације и рекреациј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.530.000</w:t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71299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Остала права из социјалног осигурања која се исплаћују непосредно пружаоцима услуга (институти и заводи за јавно здравље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.820.000</w:t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8000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ОСТАЛИ РАСХОД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63.500</w:t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8200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ПОРЕЗИ, ОБАВЕЗНЕ ТАКСЕ, КАЗНЕ И ПЕНАЛ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1.000</w:t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8300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НОВЧАНЕ КАЗНЕ И ПЕНАЛИ ПО РЕШЕЊУ СУДОВ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12.500</w:t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8500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НАКНАДА ШТЕТЕ ЗА ПОВРЕДE ИЛИ ШТЕТУ НАНЕТУ ОД СТРАНЕ ДРЖАВНИХ ОРГАН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0.000</w:t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0000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ИЗДАЦИ ЗА НЕФИНАНСИЈСКУ ИМОВИНУ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13.200</w:t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1000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ОСНОВНА СРЕДСТВ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13.200</w:t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1100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ЗГРАДЕ И ГРАЂЕВИНСКИ ОБЈЕКТ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55.497</w:t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1200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МАШИНЕ И ОПРЕМ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31.414</w:t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15000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НЕМАТЕРИЈАЛНА ИМОВИН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6.289</w:t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5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УКУПНИ РАСХОДИ И ИЗДАЦИ </w:t>
            </w: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 класе 4 и 5 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15.774.163</w:t>
            </w:r>
          </w:p>
        </w:tc>
      </w:tr>
    </w:tbl>
    <w:p>
      <w:pPr>
        <w:pStyle w:val="Normal"/>
        <w:ind w:left="720" w:hanging="0"/>
        <w:jc w:val="right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Latn-RS"/>
        </w:rPr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(у 000 динара)</w:t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6895"/>
        <w:gridCol w:w="1692"/>
      </w:tblGrid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6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</w:t>
            </w:r>
            <w:r>
              <w:rPr>
                <w:rFonts w:cs="Arial" w:ascii="Arial" w:hAnsi="Arial"/>
                <w:sz w:val="22"/>
                <w:szCs w:val="22"/>
              </w:rPr>
              <w:t xml:space="preserve">купни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приходи и примања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класе 7, 8 и 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15.774.163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6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</w:t>
            </w:r>
            <w:r>
              <w:rPr>
                <w:rFonts w:cs="Arial" w:ascii="Arial" w:hAnsi="Arial"/>
                <w:sz w:val="22"/>
                <w:szCs w:val="22"/>
              </w:rPr>
              <w:t>купн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и </w:t>
            </w:r>
            <w:r>
              <w:rPr>
                <w:rFonts w:cs="Arial" w:ascii="Arial" w:hAnsi="Arial"/>
                <w:sz w:val="22"/>
                <w:szCs w:val="22"/>
              </w:rPr>
              <w:t>расход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и</w:t>
            </w:r>
            <w:r>
              <w:rPr>
                <w:rFonts w:cs="Arial" w:ascii="Arial" w:hAnsi="Arial"/>
                <w:sz w:val="22"/>
                <w:szCs w:val="22"/>
              </w:rPr>
              <w:t xml:space="preserve"> и изд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ци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класе 4 и 5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15.774.163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 </w:t>
      </w:r>
      <w:r>
        <w:rPr>
          <w:rFonts w:cs="Arial" w:ascii="Arial" w:hAnsi="Arial"/>
          <w:sz w:val="22"/>
          <w:szCs w:val="22"/>
          <w:lang w:val="sr-CS"/>
        </w:rPr>
        <w:t xml:space="preserve">ПОСЕБАН ДЕО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Члан 3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Посебан део овог финансијског плана чине: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BA"/>
        </w:rPr>
        <w:t>1</w:t>
      </w:r>
      <w:r>
        <w:rPr>
          <w:rFonts w:cs="Arial" w:ascii="Arial" w:hAnsi="Arial"/>
          <w:sz w:val="22"/>
          <w:szCs w:val="22"/>
          <w:lang w:val="sr-CS"/>
        </w:rPr>
        <w:t>) Средства за здравствену заштиту, утврђена у члану 2. овог финансијског плана, распоређена по наменама за примарну, секундарну и терцијарну здравствену заштиту, остале трошкове здравствене заштите 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BA"/>
        </w:rPr>
        <w:t>2</w:t>
      </w:r>
      <w:r>
        <w:rPr>
          <w:rFonts w:cs="Arial" w:ascii="Arial" w:hAnsi="Arial"/>
          <w:sz w:val="22"/>
          <w:szCs w:val="22"/>
          <w:lang w:val="sr-CS"/>
        </w:rPr>
        <w:t>) Процењени укупни приходи и примања и расходи и издаци корисника средстава Републичког фонда (здравствене и апотекарске установе чији је оснивач Република Србија, односно локална власт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Средства за здравствену заштиту из става 1. тачка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sr-RS"/>
        </w:rPr>
        <w:t>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г члана, која се распоређују у складу са општим актом, којим се утврђују услови, критеријуми и мерила за закључивање уговора са даваоцима здравствених услуга, по појединим наменама су:</w:t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ind w:right="-18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                                                                                                                 (у 000 динара)</w:t>
      </w:r>
    </w:p>
    <w:tbl>
      <w:tblPr>
        <w:tblW w:w="908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840"/>
        <w:gridCol w:w="1418"/>
        <w:gridCol w:w="1476"/>
        <w:gridCol w:w="1642"/>
      </w:tblGrid>
      <w:tr>
        <w:trPr>
          <w:trHeight w:val="23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Р. бр.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Уговорене намене за здравствену заштиту за 2015. годину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Врста здравствене заштите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Укупно 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Примарн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Секундарна и терцијарна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=2+3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.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Плате и накнаде плате са доприносима на терет послодавц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0.811.53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5.661.036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86.472.568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.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Превоз запослених на посао и са посл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.196.32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.197.952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.394.276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.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Трошкови енергена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.084.49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.240.895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8.325.392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.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Лекови и медицинска средства у здравственим установам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.853.129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2.242.2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5.095.339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.1.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Лекови за лечење ретких боле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35.332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35.332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.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Исхрана болесн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.595.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.595.000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6.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Остали материјали и трошков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.331.83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0.575.008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4.906.839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6.1.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Отпремнине по Програму Влад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800.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.405.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.205.000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6.2.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средства за запошљавање особа са инвалидитето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38.60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22.851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61.452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.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Установе ван Плана мреж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618.41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915.891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.534.306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8.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Завод за судску медицину Ниш и Институт за судску медицину Нови Сад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80.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80.000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I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РАСХОДИ ПРИМАРНЕ, СЕКУНДАРНЕ И ТЕРЦИЈАРНЕ ЗДРАВСТВЕНЕ ЗАШТИТЕ ПО УГОВОРЕНИМ НАМЕНАМА ЗА ЗДРАВСТВЕНЕ УСТАНОВЕ (1-8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2.895.72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09.507.992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52.403.720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9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Услуге дијализе (материјал за дијализ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.581.577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0.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Лекови издати на рецеп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6.344.020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1.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Стоматолошке услуге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.831.853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1.1.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Отпремнине по Програму Влад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95.000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1.2.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средства за запошљавање особа са инвалидитето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5.629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2.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Помагала и направ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.890.000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3.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Установе социјалне заштит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.009.993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4.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Трошкови лечења у иностранств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.122.000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5.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Институти и заводи за јавно здрављ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.820.000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6.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Установе специјализоване за рехабилитациј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.530.000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7.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Трансфузије крви и Институт за вирусологију и имунологију "Торла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.170.000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II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ОСТАЛИ РАСХОДИ ПО НАМЕНАМА ЗА ЗДРАВСТВЕНЕ УСТАНОВЕ (9-17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8.299.443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III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УКУПНО РАСХОДИ ЗА ЗДРАВСТВЕНУ ЗАШТИТУ (I + II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00.703.163</w:t>
            </w:r>
          </w:p>
        </w:tc>
      </w:tr>
    </w:tbl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ind w:right="-18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роцењени укупни приходи и примања и расходи и издаци корисника средстава Републичког фонда (здравствене и апотекарске установе чији је оснивач Република Србија, односно локална власт) су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sr-CS"/>
        </w:rPr>
        <w:t>ПРИХОДИ И ПРИМАЊА</w:t>
      </w:r>
    </w:p>
    <w:p>
      <w:pPr>
        <w:pStyle w:val="Normal"/>
        <w:ind w:firstLine="720"/>
        <w:jc w:val="right"/>
        <w:rPr>
          <w:rFonts w:ascii="Arial" w:hAnsi="Arial" w:cs="Arial"/>
          <w:sz w:val="18"/>
          <w:szCs w:val="18"/>
          <w:lang w:val="sr-CS"/>
        </w:rPr>
      </w:pPr>
      <w:r>
        <w:rPr>
          <w:rFonts w:cs="Arial" w:ascii="Arial" w:hAnsi="Arial"/>
          <w:sz w:val="18"/>
          <w:szCs w:val="18"/>
          <w:lang w:val="sr-CS"/>
        </w:rPr>
        <w:t>(у 000 динара)</w:t>
      </w:r>
    </w:p>
    <w:tbl>
      <w:tblPr>
        <w:tblW w:w="10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026"/>
        <w:gridCol w:w="3380"/>
        <w:gridCol w:w="1217"/>
        <w:gridCol w:w="1117"/>
        <w:gridCol w:w="1217"/>
        <w:gridCol w:w="982"/>
        <w:gridCol w:w="1117"/>
      </w:tblGrid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ОП</w:t>
            </w:r>
          </w:p>
        </w:tc>
        <w:tc>
          <w:tcPr>
            <w:tcW w:w="10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Ек. Класифи-кација</w:t>
            </w:r>
          </w:p>
        </w:tc>
        <w:tc>
          <w:tcPr>
            <w:tcW w:w="3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Опис</w:t>
            </w:r>
          </w:p>
        </w:tc>
        <w:tc>
          <w:tcPr>
            <w:tcW w:w="12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Укупно</w:t>
            </w:r>
          </w:p>
        </w:tc>
        <w:tc>
          <w:tcPr>
            <w:tcW w:w="11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Из буџета </w:t>
            </w:r>
          </w:p>
        </w:tc>
        <w:tc>
          <w:tcPr>
            <w:tcW w:w="12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Од ООСО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Донације</w:t>
            </w:r>
          </w:p>
        </w:tc>
        <w:tc>
          <w:tcPr>
            <w:tcW w:w="11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Из осталих извора-сопствени приходи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3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=5+6+7+8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0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ТЕКУЋИ ПРИХОДИ И ПРИМАЊА ОД ПРОДАЈЕ НЕФИНАНСИЈСКЕ ИМОВИНЕ (5002 + 5104)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32.305.42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0.122.81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96.143.99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43.9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5.594.705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0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00000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ТЕКУЋИ ПРИХОДИ (5057 + 5067 + 5092 + 5097 + 5101)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20.193.08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0.117.01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96.143.99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43.9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3.488.174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05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30000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ДОНАЦИЈЕ И ТРАНСФЕРИ (5058 + 5061 + 5064)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.505.39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.332.56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27.23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5.600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05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31000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ДОНАЦИЈЕ ОД ИНОСТРАНИХ ДРЖАВА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6.44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2.64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.8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06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32000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ДОНАЦИЈЕ ОД МЕЂУНАРОДНИХ ОРГАНИЗАЦИЈА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6.93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6.93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06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33000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ТРАНСФЕРИ ОД ДРУГИХ НИВОА ВЛАСТИ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.442.02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.319.92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6.49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5.600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06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40000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ДРУГИ ПРИХОДИ (5068 + 5075 + 5080 + 5087 + 5090)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3.784.76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0.89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03.29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94.4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3.356.177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06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41000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ПРИХОДИ ОД ИМОВИНЕ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49.05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3.55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95.195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07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42000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ПРИХОДИ ОД ПРОДАЈЕ ДОБАРА И УСЛУГ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2.095.68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8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2.095.506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0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43000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НОВЧАНЕ КАЗНЕ И ОДУЗЕТА ИМОВИНСКА КОРИС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70.04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.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68.041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08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44000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ДОБРОВОЉНИ ТРАНСФЕРИ ОД ФИЗИЧКИХ И ПРАВНИХ ЛИЦА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34.68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8.50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77.53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8.650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0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45000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МЕШОВИТИ И НЕОДРЕЂЕНИ ПРИХОДИ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835.29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2.20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9.73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4.57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58.785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09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7000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МЕМОРАНДУМСКЕ СТАВКЕ ЗА РЕФУНДАЦИЈУ РАСХОДА (5093 + 5095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.064.2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971.92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3.08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9.197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093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71000</w:t>
            </w:r>
          </w:p>
        </w:tc>
        <w:tc>
          <w:tcPr>
            <w:tcW w:w="3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МЕМОРАНДУМСКЕ СТАВКЕ ЗА РЕФУНДАЦИЈУ РАСХОДА 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946.277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905.529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0.748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09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72000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МЕМОРАНДУМСКЕ СТАВКЕ ЗА РЕФУНДАЦИЈУ РАСХОДА ИЗ ПРЕТХОДНЕ ГОДИНЕ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17.93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6.4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3.08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8.449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09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80000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ТРАНСФЕРИ ИЗМЕЂУ БУЏЕТСКИХ КОРИСНИКА НА ИСТОМ НИВОУ (5098)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96.528.2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03.98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96.017.61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.600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09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81000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ТРАНСФЕРИ ИЗМЕЂУ БУЏЕТСКИХ КОРИСНИКА НА ИСТОМ НИВОУ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96.528.2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03.98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96.017.61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.600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90000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ПРИХОДИ ИЗ БУЏЕТА (5102)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.310.5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.277.64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2.27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0.600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91000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ПРИХОДИ ИЗ БУЏЕТ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.310.5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.277.64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2.27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0.600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0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800000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ПРИМАЊА ОД ПРОДАЈЕ НЕФИНАНСИЈСКЕ ИМОВИНЕ (5105 + 5112)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2.112.3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.80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2.106.531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0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810000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ПРИМАЊА ОД ПРОДАЈЕ ОСНОВНИХ СРЕДСТАВА (5106 + 5108 + 5110)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2.96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2.861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811000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ПРИМАЊА ОД ПРОДАЈЕ НЕПОКРЕТНОСТИ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9.49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9.395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0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812000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ПРИМАЊА ОД ПРОДАЈЕ ПОКРЕТНЕ ИМОВИНЕ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.4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.420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813000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ПРИМАЊА ОД ПРОДАЈЕ ОСТАЛИХ ОСНОВНИХ СРЕДСТАВ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.04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.046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1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820000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ПРИМАЊА ОД ПРОДАЈЕ ЗАЛИХА (5115 + 5117)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2.089.37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.70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2.083.670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1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822000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ПРИМАЊА ОД ПРОДАЈЕ ЗАЛИХА ПРОИЗВОДЊЕ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33.34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33.341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823000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ПРИМАЊА ОД ПРОДАЈЕ РОБЕ ЗА ДАЉУ ПРОДАЈУ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1.756.03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.70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1.750.329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2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900000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ПРИМАЊА ОД ЗАДУЖИВАЊА И ПРОДАЈЕ ФИНАНСИЈСКЕ ИМОВИНЕ (5130 + 5149)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5.5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5.503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910000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ПРИМАЊА ОД ЗАДУЖИВАЊА (5131)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5.54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5.543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3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911000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ПРИМАЊА ОД ДОМАЋИХ ЗАДУЖИВАЊА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5.54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5.543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4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920000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ПРИМАЊА ОД ПРОДАЈЕ ФИНАНСИЈСКЕ ИМОВИНЕ (5150)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9.96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9.960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921000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ПРИМАЊА ОД ПРОДАЈЕ ДОМАЋЕ ФИНАНСИЈСКЕ ИМОВИНЕ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9.96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9.960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6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УКУПНИ ПРИХОДИ И ПРИМАЊА (5001 + 5129)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32.370.92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0.122.81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96.143.99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43.9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5.660.208</w:t>
            </w:r>
          </w:p>
        </w:tc>
      </w:tr>
    </w:tbl>
    <w:p>
      <w:pPr>
        <w:pStyle w:val="Normal"/>
        <w:ind w:firstLine="720"/>
        <w:jc w:val="right"/>
        <w:rPr>
          <w:rFonts w:ascii="Arial" w:hAnsi="Arial" w:cs="Arial"/>
          <w:sz w:val="18"/>
          <w:szCs w:val="18"/>
          <w:lang w:val="sr-CS"/>
        </w:rPr>
      </w:pPr>
      <w:r>
        <w:rPr>
          <w:rFonts w:cs="Arial" w:ascii="Arial" w:hAnsi="Arial"/>
          <w:sz w:val="18"/>
          <w:szCs w:val="18"/>
          <w:lang w:val="sr-CS"/>
        </w:rPr>
      </w:r>
    </w:p>
    <w:p>
      <w:pPr>
        <w:pStyle w:val="Normal"/>
        <w:ind w:firstLine="720"/>
        <w:jc w:val="right"/>
        <w:rPr>
          <w:rFonts w:ascii="Arial" w:hAnsi="Arial" w:cs="Arial"/>
          <w:sz w:val="18"/>
          <w:szCs w:val="18"/>
          <w:highlight w:val="yellow"/>
          <w:lang w:val="sr-CS"/>
        </w:rPr>
      </w:pPr>
      <w:r>
        <w:rPr>
          <w:rFonts w:cs="Arial" w:ascii="Arial" w:hAnsi="Arial"/>
          <w:sz w:val="18"/>
          <w:szCs w:val="18"/>
          <w:highlight w:val="yellow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СХОДИ И ИЗДАЦИ ПО ИЗВОРИМА ФИНАНСИРАЊА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right"/>
        <w:rPr>
          <w:rFonts w:ascii="Arial" w:hAnsi="Arial" w:cs="Arial"/>
          <w:sz w:val="18"/>
          <w:szCs w:val="18"/>
          <w:lang w:val="sr-CS"/>
        </w:rPr>
      </w:pPr>
      <w:r>
        <w:rPr>
          <w:rFonts w:eastAsia="Arial" w:cs="Arial" w:ascii="Arial" w:hAnsi="Arial"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18"/>
          <w:szCs w:val="18"/>
          <w:lang w:val="sr-CS"/>
        </w:rPr>
        <w:t>(у 000 динара)</w:t>
      </w:r>
    </w:p>
    <w:tbl>
      <w:tblPr>
        <w:tblW w:w="10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026"/>
        <w:gridCol w:w="3340"/>
        <w:gridCol w:w="1217"/>
        <w:gridCol w:w="1117"/>
        <w:gridCol w:w="1217"/>
        <w:gridCol w:w="982"/>
        <w:gridCol w:w="1117"/>
      </w:tblGrid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ОП</w:t>
            </w:r>
          </w:p>
        </w:tc>
        <w:tc>
          <w:tcPr>
            <w:tcW w:w="10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Ек. Класифи-кација</w:t>
            </w:r>
          </w:p>
        </w:tc>
        <w:tc>
          <w:tcPr>
            <w:tcW w:w="3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Опис</w:t>
            </w:r>
          </w:p>
        </w:tc>
        <w:tc>
          <w:tcPr>
            <w:tcW w:w="12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Укупно</w:t>
            </w:r>
          </w:p>
        </w:tc>
        <w:tc>
          <w:tcPr>
            <w:tcW w:w="11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Из буџета </w:t>
            </w:r>
          </w:p>
        </w:tc>
        <w:tc>
          <w:tcPr>
            <w:tcW w:w="12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Од ООСО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Донације</w:t>
            </w:r>
          </w:p>
        </w:tc>
        <w:tc>
          <w:tcPr>
            <w:tcW w:w="11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Из осталих извора-сопствени приходи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3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=5+6+7+8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ТЕКУЋИ РАСХОДИ И ИЗДАЦИ ЗА НЕФИНАНСИЈСКЕ ИМОВИНЕ (5171 + 5339)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33.024.19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0.114.81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96.143.99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37.61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6.327.776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7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000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ТЕКУЋИ РАСХОДИ (5172 + 5194 + 5239 + 5254 + 5291 + 5322)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15.998.99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.923.74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96.143.99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55.37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5.775.883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7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100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РАСХОДИ ЗА ЗАПОСЛЕНЕ (5173 + 5175 + 5179 + 5181 + 5186 + 5188)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16.429.72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.690.25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04.860.52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6.88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8.862.061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7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11000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ПЛАТЕ, ДОДАЦИ И НАКНАДЕ ЗАПОСЛЕНИХ (ЗАРАДЕ)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90.077.89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.450.25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81.954.08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2.39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.661.168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75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12000</w:t>
            </w:r>
          </w:p>
        </w:tc>
        <w:tc>
          <w:tcPr>
            <w:tcW w:w="3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СОЦИЈАЛНИ ДОПРИНОСИ НА ТЕРЕТ ПОСЛОДАВЦА 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6.841.44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65.695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5.436.39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.289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.137.066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7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130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НАКНАДЕ У НАТУРИ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30.92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.48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47.38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80.055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8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140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СОЦИЈАЛНА ДАВАЊА ЗАПОСЛЕНИМА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.107.05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929.57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846.58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30.893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8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150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НАКНАДЕ ТРОШКОВА ЗА ЗАПОСЛЕНЕ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.424.04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8.9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.008.66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96.476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8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160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НАГРАДЕ ЗАПОСЛЕНИМА И ОСТАЛИ ПОСЕБНИ РАСХОДИ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.448.36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2.34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.167.41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.2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56.403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9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200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КОРИШЋЕЊЕ УСЛУГА И РОБА (5195 + 5203 + 5209 + 5218 + 5226 + 5229)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98.078.26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.108.91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90.906.38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33.67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.929.288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9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210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СТАЛНИ ТРОШКОВИ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1.900.05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47.50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0.383.40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.3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.365.848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20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220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ТРОШКОВИ ПУТОВАЊА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61.13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9.71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79.14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1.3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30.934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20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230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УСЛУГЕ ПО УГОВОРУ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.405.26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56.69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.958.67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1.46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.248.429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21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240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СПЕЦИЈАЛИЗОВАНЕ УСЛУГЕ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.058.61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19.49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4.11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.75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22.261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22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250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ТЕКУЋЕ ПОПРАВКЕ И ОДРЖАВАЊЕ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.257.54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94.90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.197.63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7.2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27.751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22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260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МАТЕРИЈАЛ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7.095.64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50.59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4.673.41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7.57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.134.065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23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300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АМОРТИЗАЦИЈА И УПОТРЕБА СРЕДСТАВА ЗА РАД (5240 + 5244 + 5248 + 5252)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73.9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73.950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310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АМОРТИЗАЦИЈА НЕКРЕТНИНА И ОПРЕМЕ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53.27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53.278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24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320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АМОРТИЗАЦИЈА КУЛТИВИСАНЕ ИМОВИНЕ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9.93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9.939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24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340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УПОТРЕБА ПРИРОДНЕ ИМОВИНЕ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25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350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АМОРТИЗАЦИЈА НЕМАТЕРИЈАЛНЕ ИМОВИНЕ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0.73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0.733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25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400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ОТПЛАТА КАМАТА И ПРАТЕЋИ ТРОШКОВИ ЗАДУЖИВАЊА (5255 + 5274)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18.37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.25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14.083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25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410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ОТПЛАТА ДОМАЋИХ КАМАТА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90.95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.68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87.270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27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440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ПРАТЕЋИ ТРОШКОВИ ЗАДУЖИВАЊ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7.41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7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6.813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29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600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ДОНАЦИЈЕ, ДОТАЦИЈЕ И ТРАНСФЕРИ (5304)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05.69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80.83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77.08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.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3.783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30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650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ОСТАЛЕ ДОТАЦИЈЕ И ТРАНСФЕРИ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05.69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80.83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77.08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.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3.783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32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800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ОСТАЛИ РАСХОДИ (5323 + 5326 + 5330 + 5332)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92.98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9.49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7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52.718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32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810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ДОТАЦИЈЕ НЕВЛАДИНИМ ОРГАНИЗАЦИЈАМА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.35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.356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32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820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ПОРЕЗИ, ОБАВЕЗНЕ ТАКСЕ И КАЗНЕ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84.3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.09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7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81.456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3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830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НОВЧАНЕ КАЗНЕ И ПЕНАЛИ ПО РЕШЕЊУ СУДОВА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05.28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7.40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67.881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33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840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НАКНАДА ШТЕТЕ ЗА ПОВРЕДЕ ИЛИ ШТЕТУ НАСТАЛУ УСЛЕД ЕЛЕМЕНТАРНИХ НЕПОГОДА ИЛИ ДРУГИХ ПРИРОДНИХ УЗРОКА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.02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.025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33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000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ИЗДАЦИ ЗА НЕФИНАНСИЈСКУ ИМОВИНУ (5340 + 5362 + 5382)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7.025.2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.191.06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82.24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0.551.893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3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00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ОСНОВНА СРЕДСТВА (5341 + 5346 + 5356 + 5360)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8.238.72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.180.57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82.24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.775.899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34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10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ЗГРАДЕ И ГРАЂЕВИНСКИ ОБЈЕКТИ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.851.69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.363.41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87.10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01.172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34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20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МАШИНЕ И ОПРЕМ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.208.09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.763.55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92.56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.251.968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35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30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ОСТАЛЕ НЕКРЕТНИНЕ И ОПРЕМА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23.39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4.7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.57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97.108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3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50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НЕМАТЕРИЈАЛНА ИМОВИНА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5.54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8.89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99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5.651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36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200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ЗАЛИХЕ (5365 + 5369)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8.786.2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0.48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8.775.722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36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220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ЗАЛИХЕ ПРОИЗВОДЊЕ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52.27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52.273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36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230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ЗАЛИХЕ РОБЕ ЗА ДАЉУ ПРОДАЈУ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8.333.93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0.48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8.323.449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38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50000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НЕФИНАНСИЈСКА ИМОВИНА КОЈА СЕ ФИНАНСИРА ИЗ СРЕДСТАВА ЗА РЕАЛИЗАЦИЈУ НАЦИОНАЛНОГ ИНВЕСТИЦИОНОГ ПЛАНА (5383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7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72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383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51000</w:t>
            </w:r>
          </w:p>
        </w:tc>
        <w:tc>
          <w:tcPr>
            <w:tcW w:w="3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НЕФИНАНСИЈСКА ИМОВИНА КОЈА СЕ ФИНАНСИРА ИЗ СРЕДСТАВА ЗА РЕАЛИЗАЦИЈУ НАЦИОНАЛНОГ ИНВЕСТИЦИОНОГ ПЛАНА 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72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72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38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000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ИЗДАЦИ ЗА ОТПЛАТУ ГЛАВНИЦЕ И НАБАВКУ ФИНАНСИЈСКЕ ИМОВИНЕ (5386 + 5409)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15.17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.15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14.024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38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100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ОТПЛАТА ГЛАВНИЦЕ (5387 + 5407)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7.45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.15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6.309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38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110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ОТПЛАТА ГЛАВНИЦЕ ДОМАЋИМ КРЕДИТОРИМА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4.17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5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3.623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40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140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ОТПЛАТА ГЛАВНИЦЕ ЗА ФИНАНСИЈСКИ ЛИЗИНГ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3.28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2.686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40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200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НАБАВКА ФИНАНСИЈСКЕ ИМОВИНЕ (5410)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7.71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7.715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4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210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НАБАВКА ДОМАЋЕ ФИНАНСИЈСКЕ ИМОВИНЕ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7.71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7.715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43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УКУПНИ РАСХОДИ И ИЗДАЦИ (5170 + 5385)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33.139.37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0.115.96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96.143.99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37.61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6.441.8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eastAsia="Arial" w:cs="Arial" w:ascii="Arial" w:hAnsi="Arial"/>
          <w:sz w:val="18"/>
          <w:szCs w:val="18"/>
          <w:highlight w:val="yellow"/>
        </w:rPr>
        <w:t xml:space="preserve">         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У оквиру процењених прихода корисника средстава Републичког фонда (здравствене и апотекарске установе чији је оснивач Република Србија, односно локална власт) од организација обавезног социјалног осигурања (колона 6) садржани су процењени приходи по основу партиципације за пружене услуге, лекове на рецепт и медицинско-техничка помагала издата осигураним лицима Републичког фонда у износу од 5.740,00 милиона дина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Средства из става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овог члана корисници средстава Републичког фонда користе за намене утврђене у уговору о пружању услуга здравствене заштите закљученом између Републичког фонда и здравствених установ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color w:val="FF0000"/>
          <w:sz w:val="22"/>
          <w:szCs w:val="22"/>
          <w:lang w:val="sr-CS"/>
        </w:rPr>
        <w:t xml:space="preserve">                            </w:t>
      </w:r>
    </w:p>
    <w:p>
      <w:pPr>
        <w:pStyle w:val="Header"/>
        <w:tabs>
          <w:tab w:val="clear" w:pos="4535"/>
          <w:tab w:val="left" w:pos="0" w:leader="none"/>
          <w:tab w:val="center" w:pos="9000" w:leader="none"/>
          <w:tab w:val="right" w:pos="9071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>Члан 4.</w:t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У оквиру прихода и </w:t>
      </w:r>
      <w:r>
        <w:rPr>
          <w:rFonts w:cs="Arial" w:ascii="Arial" w:hAnsi="Arial"/>
          <w:sz w:val="22"/>
          <w:szCs w:val="22"/>
          <w:lang w:val="sr-BA"/>
        </w:rPr>
        <w:t xml:space="preserve">примања и </w:t>
      </w:r>
      <w:r>
        <w:rPr>
          <w:rFonts w:cs="Arial" w:ascii="Arial" w:hAnsi="Arial"/>
          <w:sz w:val="22"/>
          <w:szCs w:val="22"/>
          <w:lang w:val="sr-CS"/>
        </w:rPr>
        <w:t xml:space="preserve">расхода </w:t>
      </w:r>
      <w:r>
        <w:rPr>
          <w:rFonts w:cs="Arial" w:ascii="Arial" w:hAnsi="Arial"/>
          <w:sz w:val="22"/>
          <w:szCs w:val="22"/>
          <w:lang w:val="sr-BA"/>
        </w:rPr>
        <w:t xml:space="preserve">и издатака </w:t>
      </w:r>
      <w:r>
        <w:rPr>
          <w:rFonts w:cs="Arial" w:ascii="Arial" w:hAnsi="Arial"/>
          <w:sz w:val="22"/>
          <w:szCs w:val="22"/>
          <w:lang w:val="sr-CS"/>
        </w:rPr>
        <w:t xml:space="preserve">из члана 2. Финансијског плана, Републички фонд остварује приходе и </w:t>
      </w:r>
      <w:r>
        <w:rPr>
          <w:rFonts w:cs="Arial" w:ascii="Arial" w:hAnsi="Arial"/>
          <w:sz w:val="22"/>
          <w:szCs w:val="22"/>
        </w:rPr>
        <w:t xml:space="preserve">извршава </w:t>
      </w:r>
      <w:r>
        <w:rPr>
          <w:rFonts w:cs="Arial" w:ascii="Arial" w:hAnsi="Arial"/>
          <w:sz w:val="22"/>
          <w:szCs w:val="22"/>
          <w:lang w:val="sr-CS"/>
        </w:rPr>
        <w:t>расходе по основу спровођења</w:t>
      </w:r>
      <w:r>
        <w:rPr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бровољног здравственог осигурања, и то: </w:t>
      </w:r>
      <w:r>
        <w:rPr>
          <w:rFonts w:cs="Arial" w:ascii="Arial" w:hAnsi="Arial"/>
          <w:sz w:val="22"/>
          <w:szCs w:val="22"/>
        </w:rPr>
        <w:t xml:space="preserve">                                      </w:t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>(у 000 динара)</w:t>
      </w:r>
    </w:p>
    <w:tbl>
      <w:tblPr>
        <w:tblW w:w="90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5760"/>
        <w:gridCol w:w="1440"/>
      </w:tblGrid>
      <w:tr>
        <w:trPr>
          <w:trHeight w:val="255" w:hRule="atLeast"/>
          <w:cantSplit w:val="true"/>
        </w:trPr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кономска класификација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ВРС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знос</w:t>
            </w:r>
          </w:p>
        </w:tc>
      </w:tr>
      <w:tr>
        <w:trPr>
          <w:trHeight w:val="473" w:hRule="atLeast"/>
          <w:cantSplit w:val="true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423615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риходи по основу премије осигурањ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14.000</w:t>
            </w:r>
          </w:p>
        </w:tc>
      </w:tr>
      <w:tr>
        <w:trPr>
          <w:trHeight w:val="23" w:hRule="atLeast"/>
          <w:cantSplit w:val="true"/>
        </w:trPr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4850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а штете за повреде или штету нанету од стране државних орга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(расходи по основу накнада штета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>10</w:t>
            </w:r>
            <w:r>
              <w:rPr>
                <w:rFonts w:cs="Arial" w:ascii="Arial" w:hAnsi="Arial"/>
                <w:bCs/>
                <w:sz w:val="22"/>
                <w:szCs w:val="22"/>
              </w:rPr>
              <w:t>.</w:t>
            </w: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>0</w:t>
            </w: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00</w:t>
            </w:r>
          </w:p>
        </w:tc>
      </w:tr>
    </w:tbl>
    <w:p>
      <w:pPr>
        <w:pStyle w:val="Header"/>
        <w:tabs>
          <w:tab w:val="clear" w:pos="4535"/>
          <w:tab w:val="left" w:pos="0" w:leader="none"/>
          <w:tab w:val="center" w:pos="9000" w:leader="none"/>
          <w:tab w:val="right" w:pos="907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5"/>
          <w:tab w:val="left" w:pos="0" w:leader="none"/>
          <w:tab w:val="center" w:pos="9000" w:leader="none"/>
          <w:tab w:val="right" w:pos="907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5"/>
          <w:tab w:val="left" w:pos="0" w:leader="none"/>
          <w:tab w:val="center" w:pos="9000" w:leader="none"/>
          <w:tab w:val="right" w:pos="9071" w:leader="none"/>
        </w:tabs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Члан </w:t>
      </w:r>
      <w:r>
        <w:rPr>
          <w:rFonts w:cs="Arial" w:ascii="Arial" w:hAnsi="Arial"/>
          <w:sz w:val="22"/>
          <w:szCs w:val="22"/>
          <w:lang w:val="en-US"/>
        </w:rPr>
        <w:t>5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Header"/>
        <w:tabs>
          <w:tab w:val="clear" w:pos="4535"/>
          <w:tab w:val="left" w:pos="0" w:leader="none"/>
          <w:tab w:val="center" w:pos="9000" w:leader="none"/>
          <w:tab w:val="right" w:pos="9071" w:leader="none"/>
        </w:tabs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lang w:val="sr-CS"/>
        </w:rPr>
        <w:tab/>
      </w:r>
      <w:r>
        <w:rPr>
          <w:rFonts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аспоред средстава по овом финансијском плану, врши се у складу са утврђеним критеријумима и мерилима Републичког фонда, донетим одлукама и уговорима који се закључују са носиоцима здравствене заштите, као и другим актима које донесе Републички фонд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Распоред средстава у складу са ставом 1. овог члана врши се периодично у складу са остварењем прихода из члана 2. овог финансијског плана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Коначан распоред средстава у складу са ставом 1. овог члана врши се у последњем тромесечју текуће године у складу са остварењем овог финансијског плана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sr-CS"/>
        </w:rPr>
        <w:t>Члан 6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Наредбодавац за извршење овог финансијског плана је директор Републичког фонд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Друга овлашћена лица у Дирекцији Републичког фонда, Покрајинском фонду за здравствено осигурање и директори филијала Републичког фонда могу доносити решења и наредбе о исплати средстава у оквиру овлашћења утврђених решењем директора Републичког фонда, а у складу са овим финансијским планом и другим актима Републичког фонд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>Лица која располажу средствима Републичког фонда решења и наредбе могу доносити у оквиру апропријације утврђене овим финансијским планом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sr-CS"/>
        </w:rPr>
        <w:t>Члан 7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 xml:space="preserve">Директор Републичког фонда одлуком може извршити преусмеравање апропријација одобрених на име одређеног расхода и издатка у износу до 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sr-CS"/>
        </w:rPr>
        <w:t>% вредности апропријације за расход и издатак чији се износ умањује, а изузетно и преко 5% за трошкове здравствене заштите и за износ умањења увећати друге апропријације утврђене овим финансијским планом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sr-CS"/>
        </w:rPr>
        <w:t>Члан 8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>Овај финансијски план, по добијању сагласности Народне скупштине Републике Србије објављује се у „Службеном гласнику Републике Србије“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   </w:t>
      </w:r>
    </w:p>
    <w:p>
      <w:pPr>
        <w:pStyle w:val="Header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Header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Header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УПРАВНИ ОДБОР РЕПУБЛИЧКОГ ФОНДА</w:t>
      </w:r>
    </w:p>
    <w:p>
      <w:pPr>
        <w:pStyle w:val="Header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ЗА ЗДРАВСТВЕНО ОСИГУРАЊЕ </w:t>
      </w:r>
    </w:p>
    <w:p>
      <w:pPr>
        <w:pStyle w:val="Header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Header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Header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Header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531"/>
      </w:tblGrid>
      <w:tr>
        <w:trPr/>
        <w:tc>
          <w:tcPr>
            <w:tcW w:w="5508" w:type="dxa"/>
            <w:tcBorders/>
          </w:tcPr>
          <w:p>
            <w:pPr>
              <w:pStyle w:val="Header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1/2 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 xml:space="preserve">број: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400-90/14-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2</w:t>
            </w:r>
          </w:p>
        </w:tc>
        <w:tc>
          <w:tcPr>
            <w:tcW w:w="3531" w:type="dxa"/>
            <w:tcBorders/>
          </w:tcPr>
          <w:p>
            <w:pPr>
              <w:pStyle w:val="Heading1"/>
              <w:ind w:hanging="0"/>
              <w:jc w:val="center"/>
              <w:rPr/>
            </w:pPr>
            <w:r>
              <w:rPr>
                <w:rFonts w:eastAsia="Arial" w:cs="Arial" w:ascii="Arial" w:hAnsi="Arial"/>
                <w:b w:val="false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Header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 Београду, 2</w:t>
            </w: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8. новембра 2014. године</w:t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5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р Рајко Косанов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FILENAME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input.doc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  <w:lang w:val="sr-CS"/>
        </w:rPr>
        <w:t>/46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stChar">
    <w:name w:val="List Char"/>
    <w:qFormat/>
    <w:rPr>
      <w:rFonts w:ascii="Arial" w:hAnsi="Arial" w:cs="Arial"/>
      <w:sz w:val="24"/>
      <w:szCs w:val="24"/>
      <w:lang w:val="en-US" w:bidi="ar-SA"/>
    </w:rPr>
  </w:style>
  <w:style w:type="character" w:styleId="StyleListBoldChar">
    <w:name w:val="Style List + Bold Char"/>
    <w:qFormat/>
    <w:rPr>
      <w:rFonts w:ascii="Arial" w:hAnsi="Arial" w:cs="Arial"/>
      <w:b/>
      <w:b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Normal"/>
    <w:pPr>
      <w:ind w:left="1304" w:right="567" w:hanging="1304"/>
      <w:jc w:val="both"/>
    </w:pPr>
    <w:rPr>
      <w:rFonts w:ascii="Arial" w:hAnsi="Arial" w:cs="Arial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sr-CS"/>
    </w:rPr>
  </w:style>
  <w:style w:type="paragraph" w:styleId="StyleListBold">
    <w:name w:val="Style List + Bold"/>
    <w:basedOn w:val="List"/>
    <w:qFormat/>
    <w:pPr/>
    <w:rPr>
      <w:b/>
      <w:bCs/>
    </w:rPr>
  </w:style>
  <w:style w:type="paragraph" w:styleId="Tekst">
    <w:name w:val="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8:16:00Z</dcterms:created>
  <dc:creator>marar</dc:creator>
  <dc:description/>
  <dc:language>en-US</dc:language>
  <cp:lastModifiedBy>Snezana Marinovic</cp:lastModifiedBy>
  <cp:lastPrinted>2014-12-04T14:28:00Z</cp:lastPrinted>
  <dcterms:modified xsi:type="dcterms:W3CDTF">2014-12-11T08:16:00Z</dcterms:modified>
  <cp:revision>2</cp:revision>
  <dc:subject/>
  <dc:title>На основу члана 221</dc:title>
</cp:coreProperties>
</file>