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едба Европског парламента и Саве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9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мерама заштите сигур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набдевања природним гас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основу које престаје да важ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ректи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4/67/ЕЗ (Сл. лист бр. L 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. 1–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egulation (EU) No 994/2010 of the European Parliament and of the Council of 20 October 2010 concerning measures to safeguard security of gas supply and repealing Council Directive 2004/67/EC  (OJ L 295, 12.11.2010, p. 1–22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32010R0994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. Орган државне управе, односно други овлашћени предлагач прописа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влашћени предлагач прописа – Вл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ђивач: Министарство рударства и енергетик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 xml:space="preserve">4. Датум израде табе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децембар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2014.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лог закона о енергетици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aff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of Energy Law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Style w:val="Hps"/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2013-5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3238"/>
        <w:gridCol w:w="1125"/>
        <w:gridCol w:w="4573"/>
        <w:gridCol w:w="1337"/>
        <w:gridCol w:w="1870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редба прописа ЕУ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одредб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редбе прописа Р. Србиј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одредб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Предм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1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едмет уређива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Дефиниције</w:t>
            </w:r>
          </w:p>
          <w:p>
            <w:pPr>
              <w:pStyle w:val="CM43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 потребе ове Уредбе примјењују се дефиниције из Директиве 2009/73/ЕЗ, Уредбе (ЕЗ) 713/2009 и Уредбе (ЕЗ) 715/2009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им тога, примјењују се 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еће дефиниције:</w:t>
            </w:r>
          </w:p>
          <w:p>
            <w:pPr>
              <w:pStyle w:val="CM43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„заштићени купци” значи св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омаћинств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кључена 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истрибутивни систем природног гас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као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о држава чланица одлуч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CM43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а) мала и средњ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едузећ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ако су прикључена 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истрибутивни систем природног гас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установе социјалне заштит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ако су прикључене 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ранспортни или дистрибутивни систем природног гас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а под услово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а ти купци заједно не чине више од 20 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укуп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трошњ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природног гас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; и/или </w:t>
            </w:r>
          </w:p>
          <w:p>
            <w:pPr>
              <w:pStyle w:val="CM43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б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објект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љинск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исте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рејања, 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мер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 којој испоручуј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топлотну енергију домаћинствима и купцим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ке (а), под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услово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да 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бјект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емају могућност преласка на дру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енергент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прикључе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у 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транспортни или дистрибутивни систем природног гас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CM43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ржаве чланице чим то буде могуће, а најкасниј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ецембр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2011.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бавештавај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омисиј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а ли намеравају да укључе тачк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а) и/или (б) у своју дефиницију заштићених купац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„надлежно тело” значи националн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Владино тел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ли национално регулаторно тело које је држава чланица именовала за осигуравањ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провођења мера и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ред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Ово не доводи у питање могућност државе чланице да надлежном телу омогући да одређен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датк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 ове Уредбе пренесе на друга тела. Тако пренесе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задац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ављају се под надзором надлежног тела и утврђуј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с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 плановима из чла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јединих израз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имично 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ни 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штићени купа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 и „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длежно те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“ нису посебно имплементирани, али су садржани у одредбама Зак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 оцену усклађености Нацрта закона о енергетици  са дефиницијама из Уредбе 73/2009 и Уредбе 715/2009.  израђене су Табеле усклађености и достављене уз Нацрт Зо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Одговорност за сигурност снабдевања природним гас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звештај о сигурности снабдевањ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Oдговорности и дужности оператора транспортног систе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вила о раду транспортног система природног гас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говорности и дужности оператора дистрибутивног систе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Одговорности и дужности оператора складишта природног гас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Услови испоруке и снабдевања  природни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гасом, сигурност снабдевања и мере у случају поремећаја у раду енергетског система или поремећаја на тржишту</w:t>
            </w:r>
          </w:p>
          <w:p>
            <w:pPr>
              <w:pStyle w:val="1tekst"/>
              <w:tabs>
                <w:tab w:val="clear" w:pos="708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Превентивни и кризни пл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4.-319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ови испоруке и снабдевања природним гасом, сигурност снабдевања и мере у случају поремећаја у раду енергетског система или поремећаја на тржиш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држај националних и заједничких Превентивних пл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14.-31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30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звештај о сигурности снабдев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ови испоруке и снабдевања природним гасом, сигурност снабдевања и мере у случају поремећаја у раду енергетског система или поремећаја на тржишту</w:t>
            </w:r>
          </w:p>
          <w:p>
            <w:pPr>
              <w:pStyle w:val="1tekst"/>
              <w:tabs>
                <w:tab w:val="clear" w:pos="708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Резерве енергената</w:t>
            </w:r>
          </w:p>
          <w:p>
            <w:pPr>
              <w:pStyle w:val="1tekst"/>
              <w:tabs>
                <w:tab w:val="clear" w:pos="708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фраструктурни стандар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5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ови испоруке и снабдевања природним гасом, сигурност снабдевања и мере у случају поремећаја у раду енергетског система или поремећаја на тржиш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ими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а усклађеност постићи ће се доношењем Превентивног пла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ак у вези с успостављањем двосмерног капацитета или захтевом за изузећ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редба је по својој природи таква да је могу имплементирати само земље чланице Е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ндард сигурности снабдев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30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ови испоруке и снабдевања природним гасом, сигурност снабдевања и мере у случају поремећаја у раду енергетског система или поремећаја на тржишту</w:t>
            </w:r>
          </w:p>
          <w:p>
            <w:pPr>
              <w:pStyle w:val="1tekst"/>
              <w:tabs>
                <w:tab w:val="clear" w:pos="708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Резерве енергена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елимично 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а усклађеност постићи ће се доношењем Превентивног и Кризног плана и Уредбе о испоруци природног га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цена риз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5.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9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слови испоруке и снабдевања  природни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асом, сигурност снабдевања и мере у случају поремећаја у раду енергетског система или поремећаја на тржиш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тпуно 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изни план и нивои криз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1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15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Услови испоруке и снабдевања  природним </w:t>
            </w:r>
          </w:p>
          <w:p>
            <w:pPr>
              <w:pStyle w:val="1tekst"/>
              <w:tabs>
                <w:tab w:val="clear" w:pos="708"/>
                <w:tab w:val="left" w:pos="840" w:leader="none"/>
              </w:tabs>
              <w:ind w:left="0" w:right="29" w:hanging="0"/>
              <w:jc w:val="left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гасом, сигурност снабдевања и мере у случају поремећаја у раду енергетског система или поремећаја на тржишту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лимично 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а усклађеност постићи ће се доношењем Превентивног и Кризног плана и Уредбе о испоруци природног га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говори на ванредно стање 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во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није и на регионално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во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редба је по својој природи таква да је могу имплементирати само земље чланице Е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ординациона група за природни га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редба је по својој природи таква да је могу имплементирати само земље чланице Е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3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мена информ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редба је по својој природи таква да је могу имплементирати само земље чланице Е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4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ћење од стране Комисиј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редба је по својој природи таква да је могу имплементирати само земље чланице Е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5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ављање ван снаг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редба је по својој природи таква да је могу имплементирати само земље чланице Е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ступ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редба је по својој природи таква да је могу имплементирати само земље чланице Е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упање на снаг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преноси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редба је по својој природи таква да је могу имплементирати само земље чланице Е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лог 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рачунавање формуле Н-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а усклађеност постићиће се доношењем Превентивног и Кризног плана и Уредбе о испоруци природног га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лог I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ржишне мере сигурности снабдевања природним гас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а усклађеност постићиће се доношењем Превентивног и Кризног плана и Уредбе о испоруци природног га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лог II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ЛОГ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жишне мере сигурности снабдевања природним гас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еусклађен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а усклађеност постићиће се доношењем Превентивног и Кризног плана и Уредбе о испоруци природног га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лог IV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гионална сарадњ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преноси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редба је по својој природи таква да је могу имплементирати само земље чланице Е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eastAsia="Times New Roman"/>
      <w:sz w:val="20"/>
      <w:szCs w:val="20"/>
      <w:lang w:val="sr-CS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eastAsia="Calibri" w:cs="Arial"/>
      <w:b/>
      <w:bCs/>
      <w:lang w:val="en-US"/>
    </w:rPr>
  </w:style>
  <w:style w:type="paragraph" w:styleId="CM43">
    <w:name w:val="CM4+3"/>
    <w:basedOn w:val="Normal"/>
    <w:next w:val="Normal"/>
    <w:qFormat/>
    <w:pPr>
      <w:autoSpaceDE w:val="false"/>
    </w:pPr>
    <w:rPr>
      <w:rFonts w:ascii="EUAlbertina;EU Albertina" w:hAnsi="EUAlbertina;EU Albertina" w:eastAsia="Calibri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32:00Z</dcterms:created>
  <dc:creator>Dragan Joksimovic</dc:creator>
  <dc:description/>
  <cp:keywords/>
  <dc:language>en-US</dc:language>
  <cp:lastModifiedBy>Snezana Marinovic</cp:lastModifiedBy>
  <cp:lastPrinted>2014-12-19T18:19:00Z</cp:lastPrinted>
  <dcterms:modified xsi:type="dcterms:W3CDTF">2014-12-19T17:19:00Z</dcterms:modified>
  <cp:revision>3</cp:revision>
  <dc:subject/>
  <dc:title>1</dc:title>
</cp:coreProperties>
</file>