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643"/>
        <w:gridCol w:w="950"/>
        <w:gridCol w:w="2320"/>
        <w:gridCol w:w="1554"/>
        <w:gridCol w:w="2191"/>
        <w:gridCol w:w="2729"/>
      </w:tblGrid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редба Европског парламента и Савета </w:t>
            </w:r>
            <w:r>
              <w:rPr>
                <w:rFonts w:cs="Times New Roman" w:ascii="Times New Roman" w:hAnsi="Times New Roman"/>
                <w:bCs/>
                <w:color w:val="000000"/>
                <w:lang w:val="sr-CS"/>
              </w:rPr>
              <w:t>715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/200</w:t>
            </w:r>
            <w:r>
              <w:rPr>
                <w:rFonts w:cs="Times New Roman" w:ascii="Times New Roman" w:hAnsi="Times New Roman"/>
                <w:bCs/>
                <w:color w:val="00000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 условима за приступ мрежама за транспор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гаса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на основу које престаје да важи Уредба (ЕЗ) бр. 1775/2005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C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lang w:val="sr-CS"/>
              </w:rPr>
              <w:t>Сл. лист бр.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 289,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Latn-RS"/>
              </w:rPr>
              <w:t>1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>3.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Latn-RS"/>
              </w:rPr>
              <w:t>7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>.200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Latn-RS"/>
              </w:rPr>
              <w:t>9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en"/>
              </w:rPr>
              <w:t>p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ru-RU"/>
              </w:rPr>
              <w:t>. 1–13</w:t>
            </w:r>
            <w:r>
              <w:rPr>
                <w:rStyle w:val="Emphasis"/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"/>
              </w:rPr>
              <w:t xml:space="preserve">Regulation (EC) No 715/2009 of the European Parliament and of the Council of 13 July 2009 on conditions for access to the natural gas transmission networks </w:t>
            </w:r>
            <w:r>
              <w:rPr>
                <w:rFonts w:cs="Times New Roman" w:ascii="Times New Roman" w:hAnsi="Times New Roman"/>
                <w:bCs/>
                <w:color w:val="000000"/>
                <w:lang w:val="en-GB"/>
              </w:rPr>
              <w:t xml:space="preserve">and repealing Regulation (EC) No 1775/200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val="en-GB" w:eastAsia="en-GB"/>
              </w:rPr>
              <w:t>Official Journal L 211, 14/08/2009 P. 0036 – 0054)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09R07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09R0715R(01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09R0715R(0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09R0715R(03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10D068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12D049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0"/>
                <w:szCs w:val="20"/>
              </w:rPr>
              <w:t>32013R034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рган државне управе, односно други овлашћени предлагач прописа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Обрађивач: Министарство рударства и енергетике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3. децембар 2014. године</w:t>
            </w:r>
          </w:p>
        </w:tc>
      </w:tr>
      <w:tr>
        <w:trPr/>
        <w:tc>
          <w:tcPr>
            <w:tcW w:w="10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A</w:t>
            </w:r>
          </w:p>
        </w:tc>
      </w:tr>
      <w:tr>
        <w:trPr/>
        <w:tc>
          <w:tcPr>
            <w:tcW w:w="106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закона о енергетици</w:t>
            </w:r>
          </w:p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Draft of Energy Law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highlight w:val="red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2013-5</w:t>
            </w:r>
          </w:p>
        </w:tc>
      </w:tr>
      <w:tr>
        <w:trPr/>
        <w:tc>
          <w:tcPr>
            <w:tcW w:w="1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47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дредба прописа ЕУ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.Србиј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описа са одредбом прописа ЕУ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редмет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би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cs="Times New Roman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м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зак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епублика Србија не поседује системе за  ЛН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cyan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.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Дефиниције</w:t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 сврхе ове Уредбе, примењују се следеће дефиниције: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)„транспорт“ означава транспорт природног гаса кроз мрежу,  која углавном садржи гасоводе високог притиска, осим узводне гасоводне мреже и осим дела гасовода високог притиска који се углавном користи у контексту локалне дистрибуције природног гаса, са циљем његове испоруке купцима, али не укључујући снабдевање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72) транспорт природног гаса је преношење природног гаса транспортним системом до крајњих купаца или другог транспортног система, дистрибутивних система или складишта природног гаса, а не обухвата снабдевање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)„уговор о транспорту“ означава уговор који је оператор транспортног система закључио са корисником мреже ради вршења транспорт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02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3)„капацитет“ означава максимални проток, исказан у нормалним кубним метрима по временској јединици или у јединици енергије по временској  јединици, на коју корисник мреже има право у складу са одредбама уговора о транспорт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4)„неискоришћен капацитет“ означава стални капацитет који је корисник мреже стекао по уговору о транспорту, али који тај корисник није номиновао у року наведеном у уговор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5)„управљање преоптерећењем“ означава управљање портфељем капацитета оператора транспортног система са циљем оптималног и максималног искоришћења техничког капацитета и благовременог откривања будућих тачака преоптерећења и презасићењ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6)„секундарно тржиште“ означава тржиште капацитета са којим се тргује осим на примарном тржишт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7)„номинација“ означава претходно извештавање од стране корисника мреже оператору транспорнтог система о стварном протоку који корисник мреже жели да утисне или истисне из систем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ије наведено посебно као термин, али ће бити садржано у Правилима о раду оператора транспортног система која доносе оператори транспортних система, а на које сагласност даје Агенција за енергетику Републике Србиј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8)„реноминација“ означава накнадно извештавање о коригованој номинацији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ије наведено посебно као термин, али ће бити садржано у Правилима о раду оператора транспортног система која доносе оператори транспортних система, а на које сагласност даје Агенција за енергетику Републике Србиј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9)„интегритет система“ означава било коју ситуацију у вези са транспортном мрежом, укључујући потребне транспортне објекте у којима притисак и квалитет природног гаса остају у оквиру минималних и максималних граница прописаних од стране оператора транспортног система, тако да је транспорт природног гаса загарантован са техничког аспект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није наведено посебно као термин, али ће бити садржано у Правилима о раду оператора транспортног система која доносе оператори транспортних система, а на које сагласност даје Агенција за енергетику Републике Србиј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0)„период балансирања“ означава период у коме се узимање неке количине природног гаса, изражене у јединицама енергије, мора компензовати од стране сваког корисника мреже путем утискивања исте количине природног гаса у транспортну мрежу у складу са уговором о транспорту или мрежним правилима (правилима о раду)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3) 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1) „корисник мреже“ означава купца или потенцијалног купца оператора транспортног система, и саме операторе транспортних система уколико је то њима потребно за вршење својих функција у вези са транспортом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2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28) корисник система је произвођач електричне енергије и природног гаса, крајњи купац чији је објекат прикључен на систем, снабдевач и други оператор систем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2)„услуге на прекидним основама“ означава услуге које је понудио оператор транспорнтог система у вези са прекидним капацитетом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3)„прекидни капацитет“ означава капацитет транспорта гаса који оператор транспортног система може прекинути у складу са условима предвиђеним у уговору о транспорт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5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56) прекидни капацитет је капацитет који оператор транспортног система може прекинути у складу са условима предвиђеним у уговору о транспорту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4)„дугорочне услуге“ означава услуге које је понудио оператор транспортног система у току једне или више годин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5)„краткорочне услуге“ означава услуге које је понудио оператор транспортног система у року краћем од годину дан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6)„непрекидни капацитет“ означава капацитет транспорта гаса, који оператор транспортног система уговором гарантује као непрекидан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4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41) непрекидни капацитет је капацитет природног гаса који оператор транспортног система гарантује кориснику система у уговореном обиму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7)„сталне услуге“ означава услуге које је понудио оператор транспортног система у вези са сталним капацитетом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8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81) стандардне услуге оператора система су услуге које оператор пружа купцима и  корисницима система, а које се наплаћују кроз цену приступа систему или кроз трошкове прикључењ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8)„технички капацитет“ означава максимални стални капацитет који оператор транспортног  система може понудити корисницима мреже, узимајући у обзир интегритет система и оперативне услове транспортне мреже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19)„уговорени капацитет“ означава капацитет који је оператор транспортног система алоцирао кориснику мреже путем уговора о транспорт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1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41) непрекидни капацитет је капацитет природног гаса који оператор транспортног система гарантује кориснику система у уговореном обиму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0)„расположиви капацитет“ означава део техничког капацитета који није алоциран и који још увек стоји на располагању систему у том тренутк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1)„уговорно преоптерећење“ означава ситуацију где ниво потражње чврстог капацитета премашује технички капацитет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77) уговорно загушење је стање у транспортном систему када обим захтева за непрекидним капацитетима превазилази капацитет транспортног система природног гас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2)„примарно тржиште“ означава тржиште капацитета којим је непосредно трговао оператор транспортног систем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3)„физичко преоптерећење“ означава ситуацију где ниво потражње за стварне испоруке премашује технички капацитет у једном тренутку у времену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4) „капацитет ЛНГ објекта“ означава капацитет на ЛНГ терминалу за утечњавање природног гаса или увоз, истовар, помоћне услуге, привремено складиштење и регасификацију ЛНГ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е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епублика Србија нема објекте за утечњени природни гас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5)„радна запремина“ означава количину гаса коју корисник складишног објекта има право да користи за складиштење гас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ће бити садржано у Правилима о раду оператора транспортног система која доносе оператори транспортних система, а на које сагласност даје Агенција за енергетику Републике Србиј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6)„могућност производње“ означава динамику по којој корисник складишног објекта има право да истискује гас из складишног објекта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7)„могућност утискивања“ означава динамику по којој корисник складишног објекта има право да утисне гас у складишни објекат;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28)„складишни капацитет“ означава комбинацију простора, утискивања и производњ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посебно као термин, али је садржано у одредбама зако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2.Не доводећи у питање дефиниције у ставу 1 овог Члана, такође се примењују дефиниције садржане у Члану 2 Директиве 2009/73/ЕЗ, које су релевантне за примену ове Уредбе, уз изузетак дефиниције транспорта у тачки 3 тог Члана. 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Дефиниције у тачкама 3 до 23 става 1 овог Члана у вези са транспортом се примењују по аналогији у вези са складишним и ЛНГ објектим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елимич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ије наведено као посебна одредб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Нацрт закона усклашен је са директивом 2009/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Лиценцирање оператора транспортних сис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Европска мрежа оператора транспортних система за га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.1.38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6.2.11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68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Механизми сарадњ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Формирање/оснивање Е</w:t>
            </w:r>
            <w:r>
              <w:rPr>
                <w:b w:val="false"/>
                <w:color w:val="000000"/>
                <w:sz w:val="20"/>
                <w:szCs w:val="20"/>
                <w:lang w:val="sr-Latn-RS"/>
              </w:rPr>
              <w:t>N</w:t>
            </w:r>
            <w:r>
              <w:rPr>
                <w:b w:val="false"/>
                <w:color w:val="000000"/>
                <w:sz w:val="20"/>
                <w:szCs w:val="20"/>
                <w:lang w:val="sr-CS"/>
              </w:rPr>
              <w:t>ТSО за га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спостављање мрежних правила (правила о рад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3.1.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3.1.6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3.1.1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120" w:after="8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 xml:space="preserve">Агенција даје сагласност на: </w:t>
            </w:r>
          </w:p>
          <w:p>
            <w:pPr>
              <w:pStyle w:val="Heading4clan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4) правила о раду транспортног система природног гаса;</w:t>
            </w:r>
          </w:p>
          <w:p>
            <w:pPr>
              <w:pStyle w:val="Heading4clan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6) правила о раду дистрибутивног система природног гаса;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11) правила о раду система за складиштење природног гас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ично усклађ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пуна усклађеност ће се постићи по приступању Србије у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мене и допуне мрежних правила (правила о раду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56.1.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120" w:after="8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 xml:space="preserve">Поред послова прописаних овим законом, Агенција је овлашћена да: </w:t>
            </w:r>
          </w:p>
          <w:p>
            <w:pPr>
              <w:pStyle w:val="Heading4clan"/>
              <w:spacing w:before="120" w:after="8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 xml:space="preserve">6) захтева измену правила из члана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53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. и других аката у складу са одредбама овог закона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имично усклађ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пуна усклађеност ће се постићи по приступању Србије у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да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NTSO за га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 или институциј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ћење од стране Агенциј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 или институциј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султациј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 или институциј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ошкови у вези са активностима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 за га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 или институциј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гионална сарадња оператора транспортних сис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У или институције Е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арифе за приступ мрежа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6.-50.1.8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 xml:space="preserve">Агенција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доноси методологије з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одређивање цене приступа систему за транспорт и дистрибуцију природног гас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приступа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 xml:space="preserve"> складишту природног гас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слуге приступа треће стране за операторе транспортних сис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228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247.-249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283.-28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120" w:after="80"/>
              <w:jc w:val="left"/>
              <w:rPr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b w:val="false"/>
                <w:sz w:val="20"/>
                <w:szCs w:val="20"/>
                <w:lang w:val="sr-RS"/>
              </w:rPr>
              <w:t>Дужности независног оператора система</w:t>
            </w:r>
          </w:p>
          <w:p>
            <w:pPr>
              <w:pStyle w:val="Heading4clan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sz w:val="20"/>
                <w:szCs w:val="20"/>
                <w:lang w:val="sr-RS"/>
              </w:rPr>
              <w:t xml:space="preserve">Одговорности  и дужности </w:t>
            </w:r>
            <w:r>
              <w:rPr>
                <w:b w:val="false"/>
                <w:color w:val="000000"/>
                <w:sz w:val="20"/>
                <w:szCs w:val="20"/>
              </w:rPr>
              <w:t>оператор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 xml:space="preserve">а </w:t>
            </w:r>
            <w:r>
              <w:rPr>
                <w:b w:val="false"/>
                <w:color w:val="000000"/>
                <w:sz w:val="20"/>
                <w:szCs w:val="20"/>
              </w:rPr>
              <w:t>транспортн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 xml:space="preserve">ог </w:t>
            </w:r>
            <w:r>
              <w:rPr>
                <w:b w:val="false"/>
                <w:color w:val="000000"/>
                <w:sz w:val="20"/>
                <w:szCs w:val="20"/>
              </w:rPr>
              <w:t>система</w:t>
            </w:r>
          </w:p>
          <w:p>
            <w:pPr>
              <w:pStyle w:val="Heading4clan"/>
              <w:spacing w:before="120" w:after="80"/>
              <w:jc w:val="left"/>
              <w:rPr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RS"/>
              </w:rPr>
              <w:t>Приступ транспортном и дистрибутивном систему природног гаса и систему за складиштење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слуге приступа трећих страна за складишта и система за утечњени природни га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3.</w:t>
            </w:r>
          </w:p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ужности независног оператора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говорности и дужности оператора складишта природног гас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 транспортном и дистрибутивном систему природног гаса и систему за складиштење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имично усклађе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ублика Србија не поседује системе за  ЛНГ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 су одредбе које се односе на утечњени природни гас непреносв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инцип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>и механизама алокације капацитета и процедуре управљања преоптерећењем за операторе транспортних сис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RS" w:eastAsia="en-US"/>
              </w:rPr>
              <w:t>Приступ систему за транспорт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инцип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 xml:space="preserve">и механизама алокације капацитета и процедуре управљања преоптерећењем </w:t>
            </w:r>
            <w:r>
              <w:rPr>
                <w:b w:val="false"/>
                <w:color w:val="000000"/>
                <w:sz w:val="20"/>
                <w:szCs w:val="20"/>
                <w:lang w:val="sr-CS"/>
              </w:rPr>
              <w:t>за складиш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>не</w:t>
            </w: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 и 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>ЛНГ објект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8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равила о раду складишта природног гаса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RS" w:eastAsia="en-US"/>
              </w:rPr>
              <w:t>Приступ складишту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лимич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ублика Србија не поседује системе за  ЛНГ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 су одредбе које се односе на утечњени природни гас непреносв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Услови транспарентости за операторе транспортних систем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4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-24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sr-RS"/>
              </w:rPr>
              <w:t>Одговорности и дужности</w:t>
            </w: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 xml:space="preserve"> оператора транспортног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1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 xml:space="preserve">Услови транспарентости за 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>складишне објекте и ЛНГ објект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75.-277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sz w:val="20"/>
                <w:szCs w:val="20"/>
                <w:lang w:val="sr-RS"/>
              </w:rPr>
              <w:t>Одговорности и д</w:t>
            </w:r>
            <w:r>
              <w:rPr>
                <w:b w:val="false"/>
                <w:sz w:val="20"/>
                <w:szCs w:val="20"/>
              </w:rPr>
              <w:t>ужности оператора складишта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ублика Србија не поседује системе за  ЛН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е су одредбе које се односе на утечњени природни гас непреносв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0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highlight w:val="red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Вођење евиденције оператора систе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highlight w:val="red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highlight w:val="red"/>
                <w:lang w:val="sr-C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48.1.17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61.1.13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highlight w:val="cy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91.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ности оператора транспортног система природног гаса</w:t>
            </w:r>
          </w:p>
          <w:p>
            <w:pPr>
              <w:pStyle w:val="Heading4clan"/>
              <w:spacing w:before="0" w:after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Дужности оператора </w:t>
            </w:r>
            <w:r>
              <w:rPr>
                <w:b w:val="false"/>
                <w:color w:val="000000"/>
                <w:sz w:val="20"/>
                <w:szCs w:val="20"/>
                <w:lang w:val="sr-RS"/>
              </w:rPr>
              <w:t>дистрибутивног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система природног гаса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highlight w:val="cyan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ржиште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ила балансирања и накнаде за дисбалан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8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5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93.-29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ужности оператора транспортног система природног гас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/>
            </w:pPr>
            <w:r>
              <w:rPr>
                <w:rFonts w:cs="Times New Roman" w:ascii="Times New Roman" w:hAnsi="Times New Roman"/>
                <w:lang w:val="sr-RS"/>
              </w:rPr>
              <w:t>Правила о раду</w:t>
            </w:r>
            <w:r>
              <w:rPr>
                <w:rFonts w:cs="Times New Roman" w:ascii="Times New Roman" w:hAnsi="Times New Roman"/>
              </w:rPr>
              <w:t xml:space="preserve"> транспортног система</w:t>
            </w:r>
          </w:p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алансна одговорнос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R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Трговина правима на капацит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54.1.7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76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tekst"/>
              <w:tabs>
                <w:tab w:val="clear" w:pos="720"/>
                <w:tab w:val="left" w:pos="840" w:leader="none"/>
              </w:tabs>
              <w:ind w:left="0" w:right="29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а о рад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анспортног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ужности оператораскладишта природног гаса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имич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отпуна усклађеност биће постигнута доношењем Правилима о раду оператора транспортног система која доносе оператори транспортних система, а за складишне доношењем Правила о раду складишта природног гаса која су дужни да донесу оператори система, а на која сагласност даје Агенција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23.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Смерниц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5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6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RS" w:eastAsia="en-US"/>
              </w:rPr>
              <w:t>Приступ систему за транспорт природног г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Регулаторна те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7.3.-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7.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120" w:after="8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Агенција може испитати околности, податке и размењене информације, укључујући оне у погледу функционисања тржишта електричне енергије и природног гаса, одлучивати о примени потребних и примерених мера за унапређење ефективне конкуренције и ради обезбеђивања нормалног функционисања тржишта.</w:t>
            </w:r>
          </w:p>
          <w:p>
            <w:pPr>
              <w:pStyle w:val="Heading4clan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У спровођењу послова из става 3. овог члана, Агенција ћe сарађивати са органом надлежним за послове конкуренције и органима надлежним за надзор над финансијским тржиштем.</w:t>
            </w:r>
          </w:p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  <w:t>Агенција може, ради обављања послова из чл. 49. – 57. овог закона, доносити одлуке које су обавезујуће за енергетске субјект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ужање информациј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раво држава чланица да предвиђају детаљније ме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Казн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8.-3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sr-CS"/>
              </w:rPr>
            </w:pPr>
            <w:r>
              <w:rPr>
                <w:b w:val="false"/>
                <w:color w:val="000000"/>
                <w:sz w:val="20"/>
                <w:szCs w:val="20"/>
                <w:lang w:val="sr-CS"/>
              </w:rPr>
              <w:t>Поступање Одб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звештај Комисиј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ступања и изутец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Укид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тупање на снаг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clan"/>
              <w:spacing w:before="0" w:after="0"/>
              <w:jc w:val="left"/>
              <w:rPr>
                <w:rFonts w:cs="Times New Roman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редба је по својој природи таква да је могу имплементирати само земље чланице 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мернице о услугама приступа треће стране које се односе на операторе транспортних система, принципима на који се заснивају механизми додељивања капацитета, поступци управљања загушењем и њихова примена у случаји уговореног загушења и техничким информацијама потребним да би корисници мреже остварили ефективан приступ систему, захтевима транспарентности система, информацијама које треба објавити на свим релевантним тачкама и у временској динамици у складу са којом ће та информација бити објављен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54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86.</w:t>
            </w:r>
          </w:p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равила о раду транспортног система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RS" w:eastAsia="en-US"/>
              </w:rPr>
              <w:t>Приступ систему за транспорт природног гаса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sr-C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A I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Упоредна табел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еносив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.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2579"/>
      <w:u w:val="single"/>
    </w:rPr>
  </w:style>
  <w:style w:type="character" w:styleId="Normal1Char">
    <w:name w:val="Normal 1 Char"/>
    <w:qFormat/>
    <w:rPr>
      <w:sz w:val="24"/>
      <w:szCs w:val="24"/>
      <w:shd w:fill="FFFFFF" w:val="clear"/>
      <w:lang w:val="ru-RU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ps1Char">
    <w:name w:val="rvps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rFonts w:ascii="Times New Roman" w:hAnsi="Times New Roman" w:eastAsia="Times New Roman" w:cs="Times New Roman"/>
      <w:sz w:val="19"/>
      <w:szCs w:val="19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 1"/>
    <w:basedOn w:val="Normal"/>
    <w:qFormat/>
    <w:pPr>
      <w:shd w:fill="FFFFFF" w:val="clear"/>
      <w:ind w:firstLine="34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36:00Z</dcterms:created>
  <dc:creator>Mirjana Jovanovic</dc:creator>
  <dc:description/>
  <dc:language>en-US</dc:language>
  <cp:lastModifiedBy>Snezana Marinovic</cp:lastModifiedBy>
  <cp:lastPrinted>2014-11-26T12:11:00Z</cp:lastPrinted>
  <dcterms:modified xsi:type="dcterms:W3CDTF">2014-12-19T15:36:00Z</dcterms:modified>
  <cp:revision>2</cp:revision>
  <dc:subject/>
  <dc:title>1</dc:title>
</cp:coreProperties>
</file>