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63/06 –УС, 5/09, 107/09, 101/10, 93/12, 62/13, 108/13 и 75/2014</w:t>
      </w:r>
      <w:r>
        <w:rPr>
          <w:rFonts w:cs="Arial" w:ascii="Arial" w:hAnsi="Arial"/>
          <w:szCs w:val="24"/>
          <w:lang w:val="ru-RU"/>
        </w:rPr>
        <w:t>)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Управни одбор Републичког фонда за пензијско и инвалидско осигурање, на седници од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sr-CS"/>
        </w:rPr>
        <w:t>12. децембра 2014. године, донео је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CS"/>
        </w:rPr>
      </w:pPr>
      <w:r>
        <w:rPr>
          <w:rFonts w:cs="Arial" w:ascii="Arial" w:hAnsi="Arial"/>
          <w:b w:val="false"/>
          <w:bCs/>
          <w:sz w:val="24"/>
          <w:szCs w:val="24"/>
          <w:lang w:val="sr-CS"/>
        </w:rPr>
        <w:t>ОДЛУКУ О ИЗМЕНАМА 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ЗА  2014. ГОДИНУ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  <w:t>1. У Финансијском плану Републичког фонда за пензијско и инвалидско осигурање за 2014. годину („Службени гласник РС”, бр. 113/13 и 118/14), у ОПШТЕМ ДЕЛУ тачк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lang w:val="sr-CS"/>
        </w:rPr>
        <w:t xml:space="preserve"> 1. и тачк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lang w:val="sr-CS"/>
        </w:rPr>
        <w:t xml:space="preserve"> 2.  мењају се и гласе: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eastAsia="Arial"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2014. годину, распоређују се по врстама, и то:   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eastAsia="Arial" w:cs="Arial" w:ascii="Arial" w:hAnsi="Arial"/>
          <w:szCs w:val="24"/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</w:t>
      </w:r>
      <w:r>
        <w:rPr>
          <w:rFonts w:eastAsia="YUDutchR;Times New Roman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хиљадама динара)</w:t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954"/>
        <w:gridCol w:w="1701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6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4.964.2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8.392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0.64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4.122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11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5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ПОМОЋИ И ТРАНСФЕР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1.1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ОД ДРУГИХ НИВОА В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1.1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1.1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 xml:space="preserve">Трансфери Министарства финансиј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23.13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за рад, запошљавање, борачка и социјална пит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7.9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6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9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6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РОДАЈЕ ДОБАРА И УСЛ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00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ЧАНЕ КАЗНЕ И ОДУЗЕТА ИМОВИНСКА КОР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460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8.447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8.44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8.447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57.113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57.113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13.500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975.85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4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.003</w:t>
            </w:r>
          </w:p>
        </w:tc>
      </w:tr>
      <w:tr>
        <w:trPr>
          <w:trHeight w:val="24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5.7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ОСНОВНИХ СРЕДСТА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000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16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.5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.54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.54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6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0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их акција и осталог капита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.54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60</w:t>
            </w:r>
          </w:p>
        </w:tc>
        <w:tc>
          <w:tcPr>
            <w:tcW w:w="695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.5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ПРИХОДИ И ПРИМАЊА-класа 7, 8 и 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5.230.000</w:t>
            </w:r>
          </w:p>
        </w:tc>
      </w:tr>
    </w:tbl>
    <w:p>
      <w:pPr>
        <w:pStyle w:val="Normal"/>
        <w:jc w:val="righ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Cs w:val="24"/>
          <w:lang w:val="sr-CS"/>
        </w:rPr>
        <w:t xml:space="preserve">2. Укупни текући расходи и издаци Фонда за 2014. годину, утврђују се у следећим износима, и то: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(у хиљадама динара)</w:t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923"/>
        <w:gridCol w:w="1732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4.447.90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7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7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27.55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6.92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.3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31.1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5.3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7.640.000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7.64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9.063.4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2.6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.23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.84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8.34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0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92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2.09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2.09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.62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9.23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.00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8.227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KА ФИНАНСИЈСКЕ ИМОВИ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РАСХОДИ И ИЗДАЦИ - класе 4, 5 и 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5.230.000</w:t>
            </w:r>
          </w:p>
        </w:tc>
      </w:tr>
    </w:tbl>
    <w:p>
      <w:pPr>
        <w:pStyle w:val="Normal"/>
        <w:jc w:val="right"/>
        <w:rPr>
          <w:rFonts w:ascii="Arial" w:hAnsi="Arial" w:cs="Arial"/>
          <w:szCs w:val="24"/>
          <w:lang w:val="sr-CS"/>
        </w:rPr>
      </w:pPr>
      <w:r>
        <w:rPr>
          <w:rFonts w:eastAsia="Arial" w:cs="Arial" w:ascii="Arial" w:hAnsi="Arial"/>
          <w:szCs w:val="24"/>
          <w:lang w:val="sr-CS"/>
        </w:rPr>
        <w:t xml:space="preserve">  </w:t>
      </w:r>
      <w:r>
        <w:rPr>
          <w:rFonts w:cs="Arial" w:ascii="Arial" w:hAnsi="Arial"/>
          <w:szCs w:val="24"/>
          <w:lang w:val="sr-CS"/>
        </w:rPr>
        <w:t>”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ru-RU"/>
        </w:rPr>
        <w:tab/>
      </w:r>
      <w:r>
        <w:rPr>
          <w:rFonts w:cs="Arial" w:ascii="Arial" w:hAnsi="Arial"/>
          <w:szCs w:val="24"/>
          <w:lang w:val="sr-CS"/>
        </w:rPr>
        <w:t>2. У Финансијском плану Републичког фонда за пензијско и инвалидско осигурање за 2014. годину, ПОСЕБАН ДЕО мења се и гласи: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Latn-CS"/>
        </w:rPr>
        <w:t>„</w:t>
      </w:r>
      <w:r>
        <w:rPr>
          <w:rFonts w:cs="Arial" w:ascii="Arial" w:hAnsi="Arial"/>
          <w:szCs w:val="24"/>
          <w:lang w:val="sr-Latn-CS"/>
        </w:rPr>
        <w:t>3. Укупни текући расходи и издаци Фонда приказани у оквиру ОПШТЕГ ДЕЛА по врстама које су карактеристичне за Фонд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Cs w:val="24"/>
          <w:lang w:val="sr-CS"/>
        </w:rPr>
      </w:pPr>
      <w:r>
        <w:rPr>
          <w:rFonts w:eastAsia="Arial" w:cs="Arial" w:ascii="Arial" w:hAnsi="Arial"/>
          <w:sz w:val="22"/>
          <w:szCs w:val="24"/>
          <w:rtl w:val="true"/>
          <w:lang w:val="sr-CS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4"/>
          <w:rtl w:val="true"/>
          <w:lang w:val="sr-CS"/>
        </w:rPr>
        <w:t>(</w:t>
      </w:r>
      <w:r>
        <w:rPr>
          <w:rFonts w:cs="Arial" w:ascii="Arial" w:hAnsi="Arial"/>
          <w:sz w:val="22"/>
          <w:szCs w:val="24"/>
          <w:lang w:val="sr-CS"/>
        </w:rPr>
        <w:t>у хиљадама динара</w:t>
      </w:r>
      <w:r>
        <w:rPr>
          <w:rFonts w:cs="Arial" w:ascii="Arial" w:hAnsi="Arial"/>
          <w:sz w:val="22"/>
          <w:szCs w:val="24"/>
          <w:rtl w:val="true"/>
          <w:lang w:val="sr-CS"/>
        </w:rPr>
        <w:t>)</w:t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954"/>
        <w:gridCol w:w="1701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4.447.90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7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7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27.55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6.92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.3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31.1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5.3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7.640.000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7.64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9.063.40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8.60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0.000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за скраћено радно време за инвалиде 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 рад од дана настајања инвалидности до запошљавања на друго одговарајуће радно мест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56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6.1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2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9.6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.23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827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 за здравствено осигурање инвалида  II и  I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накнаду зарада од дана инвалидности до дана  правоснажности реше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6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Фонду за социјално осигурање војних осигураника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.84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8.34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0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95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2.09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2.09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.62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9.23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.00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8.227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KА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0.0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РАСХОДИ И ИЗДАЦИ - класе 4, 5 и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5.230.00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Cs w:val="24"/>
          <w:lang w:val="sr-CS"/>
        </w:rPr>
        <w:t>”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szCs w:val="24"/>
          <w:lang w:val="sr-CS"/>
        </w:rPr>
        <w:t>3. Директор Републичког фонда за пензијско и инвалидско осигурање може извршити преусмеравање апропријација одобрених на име одређеног расхода и издатка у износу до 5% вредности апропријације.</w:t>
      </w:r>
    </w:p>
    <w:p>
      <w:pPr>
        <w:pStyle w:val="TextBody"/>
        <w:ind w:firstLine="72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sr-CS"/>
        </w:rPr>
        <w:t>4. Ову одлуку, по добијању сагласности Народне скупштине Републике Србије, објавити у „Службеном гласнику Републике Србије“.</w:t>
      </w:r>
    </w:p>
    <w:p>
      <w:pPr>
        <w:pStyle w:val="Normal"/>
        <w:ind w:left="720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hanging="720"/>
        <w:jc w:val="left"/>
        <w:rPr/>
      </w:pPr>
      <w:r>
        <w:rPr>
          <w:rFonts w:cs="Arial" w:ascii="Arial" w:hAnsi="Arial"/>
          <w:bCs/>
          <w:szCs w:val="24"/>
          <w:lang w:val="sr-CS"/>
        </w:rPr>
        <w:t xml:space="preserve">08/2 Број: 022.2-11/47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Cs/>
          <w:szCs w:val="24"/>
          <w:lang w:val="sr-CS"/>
        </w:rPr>
        <w:t xml:space="preserve">У Београду, 12. децембра 2014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 xml:space="preserve">Заменик председника, 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</w:t>
      </w:r>
      <w:r>
        <w:rPr>
          <w:rFonts w:eastAsia="Arial" w:cs="Arial" w:ascii="Arial" w:hAnsi="Arial"/>
          <w:bCs/>
          <w:szCs w:val="24"/>
          <w:lang w:val="sr-Latn-CS"/>
        </w:rPr>
        <w:t xml:space="preserve"> </w:t>
      </w: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 xml:space="preserve">Славица Савичић 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8" w:right="1138" w:gutter="0" w:header="720" w:top="1138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Style w:val="PageNumber"/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Style w:val="PageNumber"/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02:00Z</dcterms:created>
  <dc:creator>Jasna Mimic</dc:creator>
  <dc:description/>
  <dc:language>en-US</dc:language>
  <cp:lastModifiedBy>Snezana Marinovic</cp:lastModifiedBy>
  <cp:lastPrinted>2014-12-11T15:50:00Z</cp:lastPrinted>
  <dcterms:modified xsi:type="dcterms:W3CDTF">2014-12-19T13:02:00Z</dcterms:modified>
  <cp:revision>2</cp:revision>
  <dc:subject/>
  <dc:title>Na osnovu ~lana 103</dc:title>
</cp:coreProperties>
</file>