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firstLine="708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 xml:space="preserve">На основу члана 13. тачка 3. Закона о запошљавању и осигурању за случај незапослености („Службени гласник РС", број 36/09 и 88/10), члана 14. Статута Националне службе за запошљавање („Службени гласник РС", број 2/10, 43/11 и 16/12),  Управни одбор Националне службе за запошљавање, на </w:t>
      </w:r>
      <w:r>
        <w:rPr>
          <w:rFonts w:eastAsia="Times New Roman" w:cs="Arial" w:ascii="Arial" w:hAnsi="Arial"/>
          <w:sz w:val="20"/>
          <w:szCs w:val="20"/>
          <w:lang w:val="sr-Latn-RS"/>
        </w:rPr>
        <w:t xml:space="preserve">16. </w:t>
      </w:r>
      <w:r>
        <w:rPr>
          <w:rFonts w:eastAsia="Times New Roman" w:cs="Arial" w:ascii="Arial" w:hAnsi="Arial"/>
          <w:sz w:val="20"/>
          <w:szCs w:val="20"/>
          <w:lang w:val="sr-RS"/>
        </w:rPr>
        <w:t>седници одржаној дана 17.12.2014. године, донос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 xml:space="preserve">ОДЛУКУ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О ИЗМЕНАМА ФИНАНСИЈСКОГ ПЛА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НАЦИОНАЛНЕ СЛУЖБЕ ЗА ЗАПОШЉАВАЊЕ ЗА 2014. ГОДИНУ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>Члан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CS"/>
        </w:rPr>
        <w:t xml:space="preserve">У Финансијском плану Националне службе за запошљавање за 2014. годину, („Службени гласник РС“, бр. 115/13, </w:t>
      </w:r>
      <w:r>
        <w:rPr>
          <w:rFonts w:eastAsia="Times New Roman" w:cs="Arial" w:ascii="Arial" w:hAnsi="Arial"/>
          <w:sz w:val="20"/>
          <w:szCs w:val="20"/>
          <w:lang w:val="sr-RS"/>
        </w:rPr>
        <w:t>100/14 и 120/14), члан 2. мења се и гласи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>„</w:t>
      </w:r>
      <w:r>
        <w:rPr>
          <w:rFonts w:eastAsia="Times New Roman" w:cs="Arial" w:ascii="Arial" w:hAnsi="Arial"/>
          <w:sz w:val="20"/>
          <w:szCs w:val="20"/>
          <w:lang w:val="sr-RS"/>
        </w:rPr>
        <w:t>Члан 2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42"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>Општи део финансијског плана чине приходи и примања и расходи и издаци за 2014. годину и то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Приходи и примања</w:t>
      </w:r>
    </w:p>
    <w:p>
      <w:pPr>
        <w:pStyle w:val="Normal"/>
        <w:spacing w:lineRule="auto" w:line="240" w:before="0" w:after="0"/>
        <w:ind w:left="7080" w:hanging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 xml:space="preserve">                     </w:t>
      </w:r>
      <w:r>
        <w:rPr>
          <w:rFonts w:eastAsia="Times New Roman" w:cs="Arial" w:ascii="Arial" w:hAnsi="Arial"/>
          <w:sz w:val="20"/>
          <w:szCs w:val="20"/>
          <w:lang w:val="sr-RS"/>
        </w:rPr>
        <w:t>(у хиљ. динара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606"/>
        <w:gridCol w:w="1491"/>
      </w:tblGrid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818.61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920.10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247.65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31.2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4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*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.14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22.250</w:t>
            </w:r>
          </w:p>
        </w:tc>
      </w:tr>
      <w:tr>
        <w:trPr>
          <w:trHeight w:val="119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**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043.25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***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Буџетски фонд за професионалну рехабилитацију и подстицање запошљавања особа са инвалидитетом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96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****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5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9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8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22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72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2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825.61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Ова средства намењена су за реализацију међународних пројеката које спроводи Национална служба за запошљавањ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Трансфер из Министарства за рад, запошљавање, борачка и социјална питања намењен је за финансирање програма и мера активне политике запошљавања и за исплату посебне новчане накнаде, а распоред и коришћење средстава вршиће се по посебним актима Влад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Буџетски фонд за професионалну рехабилитацију и подстицање запошљавања особа са инвалидите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Планирана средства намењена су за мере и програме активне политике запошљавања на терет локалних самоуправа-општина</w:t>
      </w:r>
    </w:p>
    <w:p>
      <w:pPr>
        <w:pStyle w:val="Normal"/>
        <w:spacing w:lineRule="auto" w:line="240" w:before="0" w:after="0"/>
        <w:ind w:left="7080" w:hanging="0"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 xml:space="preserve">                      </w:t>
      </w:r>
      <w:r>
        <w:rPr/>
        <w:t>(у хиљ. динара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521"/>
        <w:gridCol w:w="1559"/>
      </w:tblGrid>
      <w:tr>
        <w:trPr>
          <w:trHeight w:val="5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300.00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1.125.613</w:t>
            </w:r>
          </w:p>
        </w:tc>
      </w:tr>
    </w:tbl>
    <w:p>
      <w:pPr>
        <w:pStyle w:val="Normal"/>
        <w:spacing w:lineRule="auto" w:line="240" w:before="0" w:after="0"/>
        <w:ind w:left="1068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068" w:hanging="0"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left="1068" w:hanging="0"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left="1068" w:hanging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068" w:hanging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Раходи и издаци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 xml:space="preserve">                     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(у хиљ. </w:t>
      </w:r>
      <w:r>
        <w:rPr/>
        <w:t>динара)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636"/>
        <w:gridCol w:w="1559"/>
        <w:gridCol w:w="283"/>
      </w:tblGrid>
      <w:tr>
        <w:trPr>
          <w:trHeight w:val="49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И   И З Д А Ц И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311.23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210.60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77.40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0.2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40.10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27.22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1.44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8.57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27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3.3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ТЕРИЈАЛ - 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7.25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962.02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8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АВА ИЗ СОЦИЈАЛНОГ ОСИГУРАЊА (Организације обавезног социјалног осигурањ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3.518.77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43.2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9.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.3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.3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7.06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 - 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4.3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3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125.6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>Члан 3. мења се и гласи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„</w:t>
      </w:r>
      <w:r>
        <w:rPr>
          <w:rFonts w:eastAsia="Times New Roman" w:cs="Arial" w:ascii="Arial" w:hAnsi="Arial"/>
          <w:sz w:val="20"/>
          <w:szCs w:val="20"/>
          <w:lang w:val="sr-RS"/>
        </w:rPr>
        <w:t>Члан 3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Посебан део финансијског плана чине расходи и издаци,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 xml:space="preserve">                     </w:t>
      </w:r>
      <w:r>
        <w:rPr>
          <w:rFonts w:eastAsia="Times New Roman" w:cs="Arial" w:ascii="Arial" w:hAnsi="Arial"/>
          <w:sz w:val="20"/>
          <w:szCs w:val="20"/>
          <w:lang w:val="sr-RS"/>
        </w:rPr>
        <w:t xml:space="preserve">(у хиљ. </w:t>
      </w:r>
      <w:r>
        <w:rPr/>
        <w:t>динара)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767"/>
        <w:gridCol w:w="1522"/>
        <w:gridCol w:w="283"/>
      </w:tblGrid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 И   И З Д А Ц 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311.23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39.15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2.08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210.60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77.40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0.2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40.10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491.91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****из средстава донациј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.19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27.22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1.44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 „Подизање учинка и конкурентности и повезивање потреба привреде са понудом тржишта радне снаге кроз  јавно-приватно умрежавање“ (MATCHDO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 „Унапређење студија за развој производа у Србији и Босни и Херцеговини“ (TEMPUS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9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**** из средстава донација - Пројекат: Прогрес - CEgreenCO - Дефинисање профила грађевинског инжењера и дизајн програма обуке у зеленом грађевинарству са фокусом на управљање отпадним водам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: Прогрес Парес - бенчмаркинг служби за запошљавање - допринос примени гаранције за млад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6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: Прогрес - заједничко учење - Ка већем запошљавању кроз узајамно учење са фокусом на младима и другим угроженим групам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62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****из средстава донација - Пројекат: "Информисање, консултације и учешће представника привредних субјеката"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62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 прекограничне сарадње са Хрватском - економски развој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56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 прекограничне сарадње са Хрватском - екологија и туриз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56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8.57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5.28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Пројекат "Повећање ефикасности политике запошљавања према угроженим групама " (IPA 201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8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8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 „Подизање учинка и конкурентности и повезивање потреба привреде са понудом тржишта радне снаге кроз  јавно-приватно умрежавање“ (MATCHDO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3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9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****из средстава донација -   Пројекат: Прогрес - CEgreenCO - Дефинисање профила грађевинског инжењера и дизајн програма обуке у зеленом грађевинарству са фокусом на управљање отпадним водам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6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 Пројекат: Прогрес Парес - бенчмаркинг служби за запошљавање - допринос примени гаранције за млад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5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Пројекат:  "Информисање, консултације и учешће представника привредних субјеката 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5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27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3.3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- УКУПНО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7.25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46.8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Пројекат "Повећање ефикасности политике запошљавања према угроженим групама " (IPA 201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5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 - УКУП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962.02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3.518.77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7.974.4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 (нето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451.67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53.49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086.6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82.69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26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82.87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91.83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5.28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6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3.6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1.23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8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5.6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5.8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19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*ПРОГРАМИ И МЕРЕ  ИЗ СРЕДСТАВА ДОНАЦИЈ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23.89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"Повећање ефикасности политике запошљавања према угроженим групама" (IPA 201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5.20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"Општински економски развој у источној Србији" (GIZ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19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7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ојекат: Прогрес - CEgreenCO - Дефинисање профила грађевинског инжењера и дизајн програма обуке у зеленом грађевинарству са фокусом на управљање отпадним водам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3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: Подршка социјалној инклузији најрањивијих група, укљ. Ром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.2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прекограничне сарадње са Хрватском - економски развој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56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прекограничне сарадње са Хрватском - екологија и туриза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56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Промоција запошљавања млади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50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Побољшање услова живота интерно расељених лиц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20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Јачање капацитета за инклузивни локални развој у Јужној Србиј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9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43.2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647" w:hRule="atLeast"/>
        </w:trPr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443.2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9.5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.3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3.31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1.05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.37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3.31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1.05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7.06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- УКУП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4.30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33.25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 "Повећање ефикасности политике запошљавања према угроженим групама" (IPA 201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1.05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АСХОДИ И ИЗДАЦИ </w:t>
              <w:br/>
              <w:t>- из редовних прихода за рад Националне службе за запошљавањ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712.47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- из средстава донациј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.14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125.61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 Средства за ове намене обезбеђују се кроз трансфер из Министарства за рад, запошљавање, борачка и социјална питањ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Средства за ове намене обезбеђују се из Буџетског фонда за професионалну рехабилитацију и подстицање запошљавањ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Arial" w:cs="Arial" w:ascii="Arial" w:hAnsi="Arial"/>
          <w:sz w:val="16"/>
          <w:szCs w:val="16"/>
          <w:lang w:val="sr-Latn-RS"/>
        </w:rPr>
        <w:t xml:space="preserve">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</w:t>
      </w:r>
      <w:r>
        <w:rPr>
          <w:rFonts w:eastAsia="Arial" w:cs="Arial" w:ascii="Arial" w:hAnsi="Arial"/>
          <w:sz w:val="16"/>
          <w:szCs w:val="16"/>
          <w:lang w:val="sr-Latn-RS"/>
        </w:rPr>
        <w:t xml:space="preserve">  </w:t>
      </w:r>
      <w:r>
        <w:rPr>
          <w:rFonts w:eastAsia="Times New Roman" w:cs="Arial" w:ascii="Arial" w:hAnsi="Arial"/>
          <w:sz w:val="16"/>
          <w:szCs w:val="16"/>
          <w:lang w:val="sr-RS"/>
        </w:rPr>
        <w:t>особа са инвалидитетом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Средства за ове намене обезбеђују се кроз трансфер локалних самоуправа – општ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Средства за ове намене обезбеђују се из међународних донациј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val="sr-RS"/>
        </w:rPr>
        <w:t>Члан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Број:</w:t>
      </w:r>
      <w:r>
        <w:rPr>
          <w:rFonts w:eastAsia="Times New Roman" w:cs="Arial" w:ascii="Arial" w:hAnsi="Arial"/>
          <w:sz w:val="20"/>
          <w:szCs w:val="20"/>
          <w:lang w:val="sr-Latn-RS"/>
        </w:rPr>
        <w:t xml:space="preserve"> 0011-40-11/201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У Београду:</w:t>
      </w:r>
      <w:r>
        <w:rPr>
          <w:rFonts w:eastAsia="Times New Roman" w:cs="Arial" w:ascii="Arial" w:hAnsi="Arial"/>
          <w:sz w:val="20"/>
          <w:szCs w:val="20"/>
          <w:lang w:val="sr-Latn-RS"/>
        </w:rPr>
        <w:t xml:space="preserve"> 17.12.2014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  <w:t>УПРАВНИ ОДБОР НАЦИОНАЛНЕ СЛУЖБЕ ЗА ЗАПОШЉАВАЊ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val="sr-RS"/>
        </w:rPr>
        <w:t>П Р Е Д С Е Д Н И К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</w:t>
      </w:r>
      <w:r>
        <w:rPr>
          <w:rFonts w:eastAsia="Times New Roman" w:cs="Arial" w:ascii="Arial" w:hAnsi="Arial"/>
          <w:sz w:val="20"/>
          <w:szCs w:val="20"/>
          <w:lang w:val="sr-RS"/>
        </w:rPr>
        <w:t>Даријо Мачкић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Times New Roman" w:cs="Arial" w:ascii="Arial" w:hAnsi="Arial"/>
          <w:sz w:val="20"/>
          <w:szCs w:val="20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624" w:top="1560" w:footer="0" w:bottom="1418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singl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080" w:right="1512" w:hanging="10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07:00Z</dcterms:created>
  <dc:creator>k02223</dc:creator>
  <dc:description/>
  <dc:language>en-US</dc:language>
  <cp:lastModifiedBy>Snezana Marinovic</cp:lastModifiedBy>
  <cp:lastPrinted>2014-10-17T09:28:00Z</cp:lastPrinted>
  <dcterms:modified xsi:type="dcterms:W3CDTF">2014-12-19T13:07:00Z</dcterms:modified>
  <cp:revision>2</cp:revision>
  <dc:subject/>
  <dc:title/>
</cp:coreProperties>
</file>