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На основу члана 104а Закона о електронским комуникацијама („Службени гласник РС”, бр. 44/10, 60/13 – УС и 62/14), члана 84. Закона о заштити потрошача („Службени гласник РС”, број 62/14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1tekst"/>
        <w:tabs>
          <w:tab w:val="left" w:pos="720" w:leader="none"/>
          <w:tab w:val="left" w:pos="1418" w:leader="none"/>
        </w:tabs>
        <w:spacing w:before="0" w:after="0"/>
        <w:ind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ab/>
        <w:tab/>
        <w:t>Влада доноси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Р Е Д Б У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УТВРЂИВАЊУ МЕРА ПОДРШКЕ И БЛИЖИХ УСЛОВА У ПОГЛЕДУ КРИТЕРИЈУМА ЗА ОДРЕЂИВАЊЕ УГРОЖЕНИХ ПОТРОШАЧА ПРИ ДОДЕЛИ ВАУЧЕРА ЗА СУБВЕНЦИОНИСАНУ КУПОВИНУ ОПРЕМЕ ЗА ПРИЈЕМ СИГНАЛА ДИГИТАЛНЕ ТЕЛЕВИЗИЈ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Овом уредбом утврђују се мере подршке и ближи услови у погледу критеријума за одређивање угрожених потрошача при додели ваучера за субвенционисану куповину опреме за пријем сигнала дигиталне телевизије.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</w:t>
        <w:tab/>
        <w:t>Овом уредбом ближе се уређују специфични услови за обезбеђивање услуга од општег економског интереса угроженим потрошачима, ради пријема сигнала дигиталне телевизије.</w:t>
      </w:r>
      <w:r>
        <w:rPr>
          <w:color w:val="666666"/>
          <w:sz w:val="22"/>
          <w:szCs w:val="22"/>
          <w:shd w:fill="FFFFFF" w:val="clear"/>
          <w:lang w:val="sr-CS"/>
        </w:rPr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color w:val="666666"/>
          <w:sz w:val="22"/>
          <w:szCs w:val="22"/>
          <w:shd w:fill="FFFFFF" w:val="clear"/>
          <w:lang w:val="sr-CS"/>
        </w:rPr>
        <w:tab/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Мере подршке из члана 1. ове уредбе су: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1) додела ваучера угроженом потрошачу за субвенционисану куповину опреме за пријем сигнала дигиталне телевизија, односно Set Top Box уређаја (у даљем тексту: СТБ уређај) који мора бити усклађен са условима за дигитални сигнал из Правилника о преласку са аналогног на дигитално емитовање телевизијског програма и приступу мултиплексу („Службени гласник РС”, бр. 86/14 и 18/15);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 xml:space="preserve">2) пружање техничко-технолошке подршке путем телефонских линија, односно успостављање позивног центра коју спроводи Јавно предузеће „Пошта Србије” и информисање о процесу дигитализације који спроводи Јавно медијска установ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адио-телевизија Србиј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грожени потрошач у смислу ове уредбе је: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) корисник права на новчану социјалну помоћ који то право остварује у складу са Законом о социјалној заштити („Службени гласник РС”, број 24/11)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2) корисник права на додатак за помоћ и негу другог лица који то право остварује у складу са Законом о социјалној заштити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3) корисник права на новчану накнаду за помоћ и негу другог лица који то право остварује у складу са Законом о пензијском и инвалидском осигурању („Службени гласник РС”, бр. 34/03, 64/04 – УС, 84/04 – др. закон, 85/05, 101/05 – др. закон, 63/06 – УС, 5/09, 107/09, 101/10, 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93/12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93/12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62/13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62/13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108/13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108/13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>, </w:t>
      </w:r>
      <w:r>
        <w:fldChar w:fldCharType="begin"/>
      </w:r>
      <w:r>
        <w:rPr>
          <w:rStyle w:val="InternetLink"/>
          <w:lang w:val="sr-CS"/>
        </w:rPr>
        <w:instrText xml:space="preserve"> HYPERLINK "http://www.propisi.net/DocumnetWebClient/ingpro.webclient.Main/FileContentServlet/propis/0075cc/7549.htm?encoding=Ћирилица" \l "zk75/14"</w:instrText>
      </w:r>
      <w:r>
        <w:rPr>
          <w:rStyle w:val="InternetLink"/>
          <w:lang w:val="sr-CS"/>
        </w:rPr>
        <w:fldChar w:fldCharType="separate"/>
      </w:r>
      <w:r>
        <w:rPr>
          <w:rStyle w:val="InternetLink"/>
          <w:lang w:val="sr-CS"/>
        </w:rPr>
        <w:t>75/14</w:t>
      </w:r>
      <w:r>
        <w:rPr>
          <w:rStyle w:val="InternetLink"/>
          <w:lang w:val="sr-CS"/>
        </w:rPr>
        <w:fldChar w:fldCharType="end"/>
      </w:r>
      <w:r>
        <w:rPr>
          <w:lang w:val="sr-CS"/>
        </w:rPr>
        <w:t xml:space="preserve"> и 142/14)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4) корисник права на пензију који живи сам и који остварује месечни износ пензије који није већи од најнижег износа пензије утврђеног у осигурању запослених.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ере подршке из члана 2. ове уредбе спроводи Министарство трговине, туризма и телекомуникација (у даљем тексту: Министарство) у сарадњи са Министарством за рад, запошљавање, борачка и социјална питања, центрима за социјални рад, филијалама Републичког фонда за пензијско и инвалидско осигурање, Јавном медијском установом „Радио-телевизија Србије”, као носиоцем информисања јавности у процесу дигитализације путем електронских медија и Јавним предузећем „Пошта Србије”, као носиоцем активности пружања техничко технолошке подршке путем телефонских линиј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Јавно предузеће „Пошта Србије” у сарадњи са Министарством и Јавним предузећем „Емисиона техника и везе”, обезбеђује пружање техничко-технолошке подршке путем телефонских линиј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Посебним уговором између Министарства и Јавног предузећа „Пошта Србије” ближе ће се уредити међусобна права и обавезе у вези пружања техничко-технолошке подршке путем телефонских линија које ће обезбедити Јавно предузеће „Пошта Србије”, као и друга питања од значаја за реализацију мере из члана 2. тачка 2) ове уредбе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</w:r>
      <w:r>
        <w:rPr>
          <w:lang w:val="sr-CS"/>
        </w:rPr>
        <w:tab/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Министарство упућује јавни позив за пријаву за доделу СТБ уређаја угроженим потрошачима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Угрожени потрошач подноси пријаву за доделу СТБ уређаја (у даљем тексту: пријава) према месту пребивалишта угроженог потрошача, на Обрасцу 1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Пријава садржи следеће податке: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име и презиме подносиоца пријаве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јединствени матични број грађанина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адресу становања и адресу за доставу СТБ уређаја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податке о оствареном праву из члана 3. ове уредбе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податке о висини пензије.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грожени потрошач уз пријаву подноси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1) личну карту на увид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2) решење о остваривању права на новчану социјалну помоћ центра за социјални рад – за кориснике права на новчану социјалну помоћ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3) решење о остваривању права на додатак за помоћ и негу другог лица, односно права на увећани додатак за помоћ и негу другог лица центра за социјални рад, Министарства за рад, запошљавање, борачка и социјална питања, Покрајинског секретаријата за здравство, социјалну политику и демографију и Секретаријата за социјалну заштиту – за кориснике права на додатак за помоћ и негу другог лиц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4) решење о остваривању права на новчану накнаду за помоћ и негу другог лица Републичког фонда за пензијско и инвалидско осигурањ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5) чек од пензије Републичког фонда за пензијско и инвалидско осигурања Републике Србије која је исплаћена у месецу који претходи текућем месецу – за кориснике права на пензију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6) доказ о броју чланова домаћинства, односно изјаву два сведока дату пред надлежним органом – за кориснике права на пензиј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Угрожени потрошач из члана 3. тач. 1) и 2) ове уредбе пријаву подноси центрима за социјални рад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 xml:space="preserve">Угрожени потрошач из члана 3. тач. 3) и 4) ове уредбе пријаву подноси филијалама Републичког фонда за пензијско инвалидском осигурање. 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Центри за социјални рад и филијале Републичког фонда за пензијско и инвалидско осигурање до 5. у месецу за претходни месец, у електронској и писменој форми, достављају Министарству податке о лицима која су поднела пријаву за доделу СТБ уређаја, а која испуњавају услове за доделу СТБ уређа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Ваучер је документ који издаје Министарство, на основу кога угрожени потрошач остварује субвенционисану куповину СТБ уређаја који има жиг гаранције „</w:t>
      </w:r>
      <w:r>
        <w:rPr/>
        <w:t>digital</w:t>
      </w:r>
      <w:r>
        <w:rPr>
          <w:lang w:val="sr-CS"/>
        </w:rPr>
        <w:t xml:space="preserve"> </w:t>
      </w:r>
      <w:r>
        <w:rPr/>
        <w:t>TV</w:t>
      </w:r>
      <w:r>
        <w:rPr>
          <w:color w:val="000000"/>
          <w:lang w:val="ru-RU"/>
        </w:rPr>
        <w:t>”</w:t>
      </w:r>
      <w:r>
        <w:rPr>
          <w:lang w:val="sr-CS"/>
        </w:rPr>
        <w:t xml:space="preserve">. Ваучер се може искористити при субвенционисаној куповини максимално једног СТБ уређаја.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Вредност ваучера износи 3.000,00 динара, и наведени износ представља максимални износ средстава коју угрожени потрошач може остварити при субвенционисаној куповини, без обзира да ли је цена купљеног СТБ уређаја већа од вредности ваучера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Ваучер садржи следеће податке, и то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одштампани подаци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мена: куповина СТБ уређаја са жигом гаранције;</w:t>
      </w:r>
    </w:p>
    <w:p>
      <w:pPr>
        <w:pStyle w:val="ListParagraph"/>
        <w:tabs>
          <w:tab w:val="clear" w:pos="720"/>
          <w:tab w:val="left" w:pos="168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  <w:tab/>
        <w:t xml:space="preserve">издавалац ваучера: Министарство трговине, туризма </w:t>
      </w:r>
    </w:p>
    <w:p>
      <w:pPr>
        <w:pStyle w:val="ListParagraph"/>
        <w:tabs>
          <w:tab w:val="clear" w:pos="720"/>
          <w:tab w:val="left" w:pos="1800" w:leader="none"/>
        </w:tabs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и телекомуникација;</w:t>
      </w:r>
    </w:p>
    <w:p>
      <w:pPr>
        <w:pStyle w:val="ListParagraph"/>
        <w:ind w:left="72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новчана вредност: 3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00,00 динар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серијски број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почетак и завршетак важења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подаци о угроженом потрошачу из члана 6. став 3. тач. 1)-3) ове уредбе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 изјава имаоца ваучера о преузимању СТБ уређаја.</w:t>
      </w:r>
    </w:p>
    <w:p>
      <w:pPr>
        <w:pStyle w:val="ListParagraph"/>
        <w:ind w:left="1440" w:hanging="0"/>
        <w:rPr>
          <w:rFonts w:ascii="Times New Roman" w:hAnsi="Times New Roman" w:cs="Times New Roman"/>
          <w:sz w:val="8"/>
          <w:szCs w:val="8"/>
          <w:lang w:val="sr-CS"/>
        </w:rPr>
      </w:pPr>
      <w:r>
        <w:rPr>
          <w:rFonts w:cs="Times New Roman" w:ascii="Times New Roman" w:hAnsi="Times New Roman"/>
          <w:sz w:val="8"/>
          <w:szCs w:val="8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lang w:val="sr-CS"/>
        </w:rPr>
      </w:pPr>
      <w:r>
        <w:rPr>
          <w:lang w:val="sr-CS"/>
        </w:rPr>
        <w:t>Подаци који се ручно попуњавају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зив трговц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ИБ број трговц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модел уређај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серијски број уређај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број рачун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потпис и печат трговца;</w:t>
      </w:r>
    </w:p>
    <w:p>
      <w:pPr>
        <w:pStyle w:val="ListParagraph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потпис имаоца ваучер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његовог законског заступник (родитеља, старатеља, пуномоћника)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објављује Обавештење којим се позивају привредни субјекти који обављају делатност трговине у складу са Законом о трговини („Службени гласник РС”, бр. 53/10 и 10/13 - у даљем тексту: трговци) да се региструју ради реализције шеме помоћи угроженим потрошачима из члана 3. ове уредбе путем ваучер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 xml:space="preserve">Пријаву у реализацији шеме помоћи угроженим потрошачима путем ваучера могу да поднесу трговци, регистровани у Агенцији за привредне регистре,  који продају СТБ уређај, поседују минимално 15 продајних објеката и обезбеђују кућну доставу СТБ уређаја угроженим потрошачима. 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Трговци се пријављују за учествовање у реализацији шеме помоћи угроженим потрошачима путем ваучера писменим путем, односно достављањем следећих података: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зив привредног субјект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матични број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ПИБ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адреса (улица, број и место)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телефон, факс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шифра и назив претежне делатности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контакт особа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8) списак продајних објеката са адресама и контакт телефонима. </w:t>
      </w:r>
    </w:p>
    <w:p>
      <w:pPr>
        <w:pStyle w:val="ListParagraph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сачињава листу трговаца, односно продајних објеката, који су се регистровали за реализацију шеме помоћи угроженим потрошачима путем ваучера. Листа продајних објеката се објављује на сајту Министарства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Министарство ваучер и листу продајних објеката шаље препорученом поштом на адресу угроженог потрошач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 основу ваучера угрожени потрошач остварује субвенционисану куповину СТБ уређаја у продајним објектима из ст. 2. и 3. овог чла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Приликом куповине трговац попуњава ваучер подацима из члана 8. који се ручно попуњавају. Трговац потписује и печатира ваучер, а угрожени потрошач, односно његов законски заступник (родитељ, старатељ, пуномоћник) потписује ваучер, односно изјаву о преузимању СТБ уређај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случају да угрожени потрошач набави СТБ уређај по цени вишој од предвиђене вредности ваучера, разлику плаћа угрожени потрошач, а трговцу се рефундира износ средстава у висини вредности ваучера. У случају да угрожени потрошач набави СТБ уређај по нижој цени од предвиђене вредности ваучера, трговцу се рефундира износ средстава у вредности набављеног СТБ уређаја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У циљу рефундације средстава трговац доставља Министарству до 5. у месецу захтев за рефундацију средстава за ваучере реализоване у претходном месецу са пратећом документацијом, и то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писак реализованих ваучера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аучере, уредно попуњене, потписан и печатиране;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за сваки од ваучера копију издатог рачуна.</w:t>
      </w:r>
    </w:p>
    <w:p>
      <w:pPr>
        <w:pStyle w:val="ListParagraph"/>
        <w:ind w:left="1440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 основу уредно достављене документације Министарство врши рефундацију средстава трговцу у року од 30 дана од дана пријем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Активности у вези са реализацијом ове уредбе спроводиће се следећом динамиком: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ријава корисника за доделу СТБ уређаја до 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рта 2015. годин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достављање ваучера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оженим потрошачима </w:t>
      </w:r>
      <w:r>
        <w:rPr>
          <w:rFonts w:cs="Times New Roman" w:ascii="Times New Roman" w:hAnsi="Times New Roman"/>
          <w:sz w:val="24"/>
          <w:szCs w:val="24"/>
          <w:lang w:val="sr-CS"/>
        </w:rPr>
        <w:t>до 15. јуна 2015. годин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рад позивног центра до краја спровођења активности из ове уредбе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4) достављање ваучера Министарству ради рефундације средстава </w:t>
        <w:br/>
        <w:t>до 5. новембра 2015. године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lang w:val="sr-CS"/>
        </w:rPr>
      </w:pPr>
      <w:bookmarkStart w:id="0" w:name="str_1"/>
      <w:bookmarkEnd w:id="0"/>
      <w:r>
        <w:rPr>
          <w:bCs/>
          <w:lang w:val="sr-CS"/>
        </w:rPr>
        <w:t>ПРЕЛАЗНЕ И ЗАВРШНЕ ОДРЕДБ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Cs/>
          <w:lang w:val="sr-CS"/>
        </w:rPr>
        <w:t>Члан 1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bCs/>
          <w:lang w:val="sr-CS"/>
        </w:rPr>
        <w:tab/>
        <w:t>Пријава за доделу СТБ уређаја угроженог потрошача из члана 3. ове уредбе који је поднео</w:t>
      </w:r>
      <w:r>
        <w:rPr>
          <w:lang w:val="sr-CS"/>
        </w:rPr>
        <w:t xml:space="preserve"> Пријаву за доделу СТБ уређаја и који испуњава услове за доделу СТБ уређаја у складу са Уредбом о утврђивању мера подршке и ближих услова у погледу критеријума за одређивање угрожених потрошача при набавци опреме за пријем сигнала дигиталне телевизије садржан („Службени гласник РС”, број 108/14) сматраће се пријавом за доделу ваучера за субвенционисану куповину СТБ уређаја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Ступањем на снагу ове уредбе престаје да важи </w:t>
      </w:r>
      <w:r>
        <w:rPr>
          <w:lang w:val="sr-CS"/>
        </w:rPr>
        <w:t>Уредба о утврђивању мера подршке и ближих услова у погледу критеријума за одређивање угрожених потрошача при набавци опреме за пријем сигнала дигиталне телевизије („Службени гласник РС”, број 108/14)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3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>Ова уредба ступа на снагу даном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3076/2015-1</w:t>
      </w:r>
    </w:p>
    <w:p>
      <w:pPr>
        <w:pStyle w:val="Normal"/>
        <w:rPr/>
      </w:pPr>
      <w:r>
        <w:rPr>
          <w:lang w:val="sr-CS"/>
        </w:rPr>
        <w:t>У Београду, 19. март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6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ЗАЦ 1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ИЈАВА ЗА ДОДЕЛУ СТБ УРЕЂАЈА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71"/>
        <w:gridCol w:w="1710"/>
        <w:gridCol w:w="633"/>
        <w:gridCol w:w="2272"/>
      </w:tblGrid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МБГ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 становања из личне карте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лица и бр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есто пребивалиш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штански број и општина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 за доставу СТБ уређаја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лица и бр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оштански број и општина)</w:t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ОСТВАРЕНОМ ПРАВУ</w:t>
            </w:r>
          </w:p>
        </w:tc>
      </w:tr>
      <w:tr>
        <w:trPr>
          <w:trHeight w:val="11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РИСНИК САМ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арајући квадратић означити с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X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датум решења</w:t>
            </w:r>
          </w:p>
        </w:tc>
      </w:tr>
      <w:tr>
        <w:trPr>
          <w:trHeight w:val="698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социјалне помоћи Центра за социјални р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" w:name="__Fieldmark__1_3223559397"/>
            <w:bookmarkStart w:id="2" w:name="__Fieldmark__1_3223559397"/>
            <w:bookmarkEnd w:id="2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ва на додатак за помоћ и негу другог лица Центра за социјални р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3" w:name="__Fieldmark__2_3223559397"/>
            <w:bookmarkStart w:id="4" w:name="__Fieldmark__2_3223559397"/>
            <w:bookmarkEnd w:id="4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ва на новчану накнаду за помоћ и негу другог лица Републичког фонда за пензијско и инвалидск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5" w:name="__Fieldmark__3_3223559397"/>
            <w:bookmarkStart w:id="6" w:name="__Fieldmark__3_3223559397"/>
            <w:bookmarkEnd w:id="6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нзије Републичког фонда за пензијско и инвалидско осигур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7" w:name="__Fieldmark__4_3223559397"/>
            <w:bookmarkStart w:id="8" w:name="__Fieldmark__4_3223559397"/>
            <w:bookmarkEnd w:id="8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 КОРИСНИКЕ ПЕНЗИЈА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исина пензије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___________________ динара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љујем да живим сам: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9" w:name="__Fieldmark__5_3223559397"/>
            <w:bookmarkStart w:id="10" w:name="__Fieldmark__5_3223559397"/>
            <w:bookmarkEnd w:id="10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11" w:name="__Fieldmark__6_3223559397"/>
            <w:bookmarkStart w:id="12" w:name="__Fieldmark__6_3223559397"/>
            <w:bookmarkEnd w:id="12"/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0"/>
          <w:szCs w:val="20"/>
          <w:lang w:val="sr-CS"/>
        </w:rPr>
        <w:t>У складу са чланом 10. Закона о заштити података о личности („Службени гласник РС”, бр. 97/08, 104/09 – др. закон, 68/12 – УС и 107/12), ја,_______________________________________</w:t>
      </w:r>
      <w:r>
        <w:rPr>
          <w:i/>
          <w:sz w:val="20"/>
          <w:szCs w:val="20"/>
          <w:lang w:val="sr-CS"/>
        </w:rPr>
        <w:t>(унети име, име једног родитеља, презиме корисника)</w:t>
      </w:r>
      <w:r>
        <w:rPr>
          <w:sz w:val="20"/>
          <w:szCs w:val="20"/>
          <w:lang w:val="sr-CS"/>
        </w:rPr>
        <w:t xml:space="preserve">, рођен ________________ </w:t>
      </w:r>
      <w:r>
        <w:rPr>
          <w:i/>
          <w:sz w:val="20"/>
          <w:szCs w:val="20"/>
          <w:lang w:val="sr-CS"/>
        </w:rPr>
        <w:t>(унети датум и место рођења)</w:t>
      </w:r>
      <w:r>
        <w:rPr>
          <w:sz w:val="20"/>
          <w:szCs w:val="20"/>
          <w:lang w:val="sr-CS"/>
        </w:rPr>
        <w:t>, ЈМБГ______________________, из____________________, адреса_______________________, дајем пристанак да центар за социјални рад и филијала Републичког фонда за пензијско и инвалидско осигурање учини доступним моје горе наведене податке које као руковалац података обрађује у поступку доделе СТБ уређаја, Министарству трговине, туризма и телекомуникација, Београд Немањина 22-26, Министарству за рад, запошљавање, борачка и социјална питања, Београд Немањина 22-26 и Добављачу ________ адреса __________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јављујем под пуном материјалном и кривичном одговорношћу да су тачни сви горе наведени подац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_________________</w:t>
        <w:tab/>
        <w:tab/>
        <w:tab/>
        <w:tab/>
        <w:tab/>
        <w:tab/>
        <w:t xml:space="preserve">            Подносилац пријав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тум: ____________</w:t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25:00Z</dcterms:created>
  <dc:creator>daktilo03</dc:creator>
  <dc:description/>
  <dc:language>en-US</dc:language>
  <cp:lastModifiedBy>jovan</cp:lastModifiedBy>
  <dcterms:modified xsi:type="dcterms:W3CDTF">2015-03-23T10:25:00Z</dcterms:modified>
  <cp:revision>2</cp:revision>
  <dc:subject/>
  <dc:title/>
</cp:coreProperties>
</file>