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1"/>
        <w:gridCol w:w="2706"/>
        <w:gridCol w:w="137"/>
        <w:gridCol w:w="1513"/>
        <w:gridCol w:w="2200"/>
        <w:gridCol w:w="1650"/>
        <w:gridCol w:w="1513"/>
        <w:gridCol w:w="2328"/>
      </w:tblGrid>
      <w:tr>
        <w:trPr>
          <w:trHeight w:val="316" w:hRule="atLeast"/>
        </w:trPr>
        <w:tc>
          <w:tcPr>
            <w:tcW w:w="1485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Акциони план за спровођење Стратегијe стручног усавршавања запослених у ЈЛС у Републици Србији за период 2015 -2016.</w:t>
            </w:r>
          </w:p>
        </w:tc>
      </w:tr>
      <w:tr>
        <w:trPr>
          <w:trHeight w:val="971" w:hRule="atLeast"/>
        </w:trPr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чекивани резултати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Активности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ок за реализацију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ндикатори успешности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звори провере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осиоци активности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звор финансирања</w:t>
            </w:r>
          </w:p>
        </w:tc>
      </w:tr>
      <w:tr>
        <w:trPr>
          <w:trHeight w:val="374" w:hRule="atLeast"/>
        </w:trPr>
        <w:tc>
          <w:tcPr>
            <w:tcW w:w="14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85" w:hanging="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Специфични циљ 1.</w:t>
            </w:r>
            <w:r>
              <w:rPr>
                <w:i/>
                <w:sz w:val="20"/>
                <w:szCs w:val="20"/>
              </w:rPr>
              <w:t xml:space="preserve"> Утврђивање улога и обавеза у вези са вођењем послова стручног усавршавања министарства надлежног за локалну самоуправу, других министарстава и јединица локалне самоуправе, успостављање релевантних процедура и тела/функција за обављање послова стручног усавршавања</w:t>
            </w:r>
          </w:p>
        </w:tc>
      </w:tr>
      <w:tr>
        <w:trPr>
          <w:trHeight w:val="235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.1. Савет  за стручно  усавршавање успостављен и оспособљен за обављање послова у вези са програмима стручног усавршавања запослених у ЈЛС 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 Предлагање кандидата 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новање члан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 Обука за чланове Саве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 Редовни састанци Савета за стручно усавршавање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. квартал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 квартал 20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ви састанак 2.квартал 2015, потом континуирано најмање 2 пута годишњ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 Савет за стручно усавршавање образован у складу са актом којим се уређује састав и послови које обавља закључно са 31. 03. 20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 Реализована једнодневна обука за чланове Савет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 Савет се састаје најмање 2 годишње или чешће у складу са потребама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 о успостављању Савета за стручно усавршавањ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ловник о раду Саве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исници са седница Саве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инистарство државне управе и локалне самоуправ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ЈЛС преко СК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нцеларија за европске интеграциј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 Буџет Р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.000 РСД За Рад Чланова Савета Које Предлаже МДУЛ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уџет СКГО За Рад Чланова Савета Које Предлаже СК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.  </w:t>
            </w:r>
            <w:r>
              <w:rPr>
                <w:rFonts w:eastAsia="Times New Roman"/>
                <w:sz w:val="20"/>
                <w:szCs w:val="20"/>
              </w:rPr>
              <w:t>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</w:t>
            </w:r>
          </w:p>
        </w:tc>
      </w:tr>
      <w:tr>
        <w:trPr>
          <w:trHeight w:val="60" w:hRule="atLeast"/>
        </w:trPr>
        <w:tc>
          <w:tcPr>
            <w:tcW w:w="2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6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. Урађена процена стања у вези са стручним усавршавањем запослених у ЈЛС у претходне 3 године</w:t>
            </w:r>
          </w:p>
        </w:tc>
        <w:tc>
          <w:tcPr>
            <w:tcW w:w="288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Спровођење анализе и процене стања у вези са стручним усавршавањем у ЈЛС  у претходне 3 године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 квартал 2015.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Урађена процена стања и дефинисане препоруке за Савет за стручно усавршавање и МДУЛС</w:t>
            </w:r>
          </w:p>
        </w:tc>
        <w:tc>
          <w:tcPr>
            <w:tcW w:w="16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звештај о спроведеним активностима у пројекту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шњи извештаји о праћењу спровођења Стратегиј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инистарство државне управе и локалне самоуправе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ГО</w:t>
            </w:r>
          </w:p>
        </w:tc>
        <w:tc>
          <w:tcPr>
            <w:tcW w:w="23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</w:t>
            </w:r>
          </w:p>
        </w:tc>
      </w:tr>
      <w:tr>
        <w:trPr>
          <w:trHeight w:val="548" w:hRule="atLeast"/>
        </w:trPr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. Послови који се односе на систем стручног усавршавања и програме стручног усавршавања запослених у ЈЛС организовани у оквиру Министарства државне управе и локалне самоуправе</w:t>
            </w:r>
          </w:p>
        </w:tc>
        <w:tc>
          <w:tcPr>
            <w:tcW w:w="28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. Припрема анализе за успостављање начина организовања послова који се односе на систем и програме стручног усавршавања запослених у ЈЛС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 Дефинисање описа послова и одређивање запослених који ће се бавити пословима који се односе на систем стручног усавршавања и програме стручног усавршавања запослених у ЈЛС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. квартал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 квартал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мене и допуне Правилника о унутрашњем уређењу и систематизацији радних места  МДУЛС  утврђе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В: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: 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ник о унутрашњем уређењу и систематизацији радних места  МДУЛ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шњи извештаји о праћењу спровођења Стратегије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инистарство државне управе и локалне самоуправе 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уџет РС  (за ову активност нису потребна посебна буџетска средства, активност се спроводи уз постојеће капацитете МДУЛС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4" w:hRule="atLeast"/>
        </w:trPr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4. Послови који се односе на стручно усавршавање запослених у ЈЛС организовани у оквиру ЈЛС</w:t>
            </w:r>
          </w:p>
        </w:tc>
        <w:tc>
          <w:tcPr>
            <w:tcW w:w="2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Припрема анализа  за Успостављање начина организовања послова који се односе на стручно усавршавање запослених у ЈЛ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. Израда и дисеминација модела описа послова за запослене у ЈЛС који ће се бавити пословима који се односе на систем стручног усавршавања и програме стручног усавршавања запослених у ЈЛС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Одређивање запослених у ЈЛС који ће се бавити предметним пословима 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 квартал 20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мене и допуне акта о унутрашњем уређењу и систематизацији радних места у ЈЛС утврђене и усвоје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јмање 100 ЈЛС успоставило нов систем за УЉР до краја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В: 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: 1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ник о систематизацији радних места у ЈЛ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шњи извештаји о праћењу спровођења Стратегије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инистарство државне управе и локалне самоуправ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нцеларија за европске интеграциј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ЈЛС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. 2. 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  За ову активност нису потребна посебна буџетска средства сем текућих средстава  Буџета ЈЛС</w:t>
            </w:r>
          </w:p>
        </w:tc>
      </w:tr>
      <w:tr>
        <w:trPr>
          <w:trHeight w:val="383" w:hRule="atLeast"/>
        </w:trPr>
        <w:tc>
          <w:tcPr>
            <w:tcW w:w="1485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4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Специфични циљ 2.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>Утврђивање програма стручног усавршавања и обавезних елемената програма стручног усавршавања, услова који треба да буду испуњени и начина одобравања субјеката овлашћених за спровођење утврђених програма стручног усавршавања и спровођење годишњих програма стручног усавршавања за заполене у ЈЛС</w:t>
            </w:r>
          </w:p>
        </w:tc>
      </w:tr>
      <w:tr>
        <w:trPr>
          <w:trHeight w:val="266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тврђени обавезни елементи за програме стручног усавршавања запослених у ЈЛС и правила којима се уређује процедура за интерсекторске и секторске опште програме (правила за доношење програма, правила за оцењивање спроведених програм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 Израда предлога документа којим се утврђују обавезни елеменати за програме стручног усавршавања запослених у ЈЛС и јединствених критеријума у погледу захтева којима се уређује процедура за интерсекторске и секторске опште програме (правила за доношење програма, правила за оцењивање спроведених програма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ал 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1. Донешен </w:t>
            </w:r>
            <w:r>
              <w:rPr>
                <w:rFonts w:cs="Arial"/>
                <w:color w:val="000000"/>
                <w:sz w:val="20"/>
                <w:szCs w:val="20"/>
              </w:rPr>
              <w:t>Правилник о обавезним елементима програма стручног усавршавањa службен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лужбени гласник 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инистарство државне управе и локалне самоуправ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вет за стручно усавршавањ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уџет РС (за ову активност нису потребна посебна буџетска средства, активност се спроводи уз постојеће капацитете МДУЛС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тврђени услови које треба да испуњавају субјекти (физичка и правна лица) за спровођење програма стручног усавршавања запослених у јединицама локалне самоуправ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тврђивање критеријума за субјекте за спровођење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грама стручног усавршавања запослених у јединицама локалне самоуправ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ал 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 xml:space="preserve">1. Донешен </w:t>
            </w:r>
            <w:r>
              <w:rPr>
                <w:rFonts w:cs="Arial" w:ascii="Calibri" w:hAnsi="Calibri"/>
                <w:sz w:val="20"/>
                <w:szCs w:val="20"/>
              </w:rPr>
              <w:t>Правилник о критеријумима и условима за акредитацију реализатора програма стручног усавршавања службен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лужбени гласник 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инистарство државне управе и локалне самоуправ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авет за стручно усавршавањ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уџет РС  (за ову активност нису потребна посебна буџетска средства, активност се спроводи уз постојеће капацитете МДУЛС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. Усвојени услови  којима се  уређује обављање послова и  накнада за рад  државних службеника и запослених у ЈЛС као извођача програма стручног усавршавања запослених у ЈЛ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 Образовање радне груп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 Утврђивање услова за ангажовање државних службеника и запослених у ЈЛС као предавача и накнада за њихов р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  <w:t>3. Припрема подзаконског  акта којим се уређује обављање послова који се односе на услове за ангажовање државних службеника и запослених у ЈЛС као предавача и накнаде за њихов ра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 Вршење селекциј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 Спровођење обуке за предавач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3. квартал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 квартал 20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 квартал 201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епоруке за израду подзаконских аката израђен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законски акт израђен у складу са закључцима анализ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исници са састанака РГ</w:t>
            </w:r>
          </w:p>
          <w:p>
            <w:pPr>
              <w:pStyle w:val="Normal"/>
              <w:spacing w:lineRule="auto" w:line="240" w:before="48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ужбени гласник 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инистарство државне управе и локалне самоуправ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,3,4 за ове активност нису потребна посебна буџетска средства, Буџет Р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. </w:t>
            </w:r>
            <w:r>
              <w:rPr>
                <w:rFonts w:eastAsia="Times New Roman"/>
                <w:sz w:val="20"/>
                <w:szCs w:val="20"/>
              </w:rPr>
              <w:t>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 ?</w:t>
            </w:r>
          </w:p>
        </w:tc>
      </w:tr>
      <w:tr>
        <w:trPr>
          <w:trHeight w:val="3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Успостављен процес акредитације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јеката (физичка и правна лица) за спровођење програма стручног усавршавања запослених у јединицама локалне самоуправ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јављивање позива за акредитацију субјека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провођење периодичних поступака акредитације субјеката у складу са дефинисаним критеријумима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 квартал 2015. за покретање акредитације, потом континуирана активност по потреб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Број акредитованих субјека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Spacing"/>
              <w:jc w:val="left"/>
              <w:rPr/>
            </w:pPr>
            <w:r>
              <w:rPr/>
              <w:t xml:space="preserve">ПВ: 0 </w:t>
            </w:r>
          </w:p>
          <w:p>
            <w:pPr>
              <w:pStyle w:val="NoSpacing"/>
              <w:jc w:val="left"/>
              <w:rPr/>
            </w:pPr>
            <w:r>
              <w:rPr/>
              <w:t>ЦВ: Биће утврђено током 2015.годи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тернет страница МДУЛС, Средства јавног информисања, Евиденција МДУЛС о акредитованим субјект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шњи извештаји о праћењу спровођења Стратегиј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инистарство државне управе и локалне самоуправе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авет за стручно усавршавањ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50" w:hanging="180"/>
              <w:contextualSpacing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џет РС  80.000 РС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.5. </w:t>
            </w:r>
            <w:r>
              <w:rPr>
                <w:rFonts w:eastAsia="Times New Roman"/>
                <w:sz w:val="20"/>
                <w:szCs w:val="20"/>
              </w:rPr>
              <w:t>Развој и реализација приоритетних општих програма обуке за  запослене у јединицама локалне самоуправе у складу са утврђеним обавезним елементима за програме стручног усавршавања и процедуром за интерсекторске и секторске опште програм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Број развијених приоритетних општих програма обуке годишње  у складу са утврђеним обавезним елементима за програме стручног усавршавања запослених у ЈЛ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. Број одабраних акредитованих субјектата за реализацију приоритетног општег програма обук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 Број реализованих приоритетних општих програма об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4. Број ЈЛС у којима је реализован приоритетни општи програм обуке у току једне године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квартал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 квартал 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4. квартал 2016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Развој најмање два приоритетна општа програма обуке годишње почев од 2016 годи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В: 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В: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 Објављивање националног позива за акредитоване субјекте за реализацију најмање једног приоритетног општег програма об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В: 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В: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 Реализација најмање једног приоритетног општег програма об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В: 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В: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 До краја 2016. најмање 40 ЈЛС у којим је реализован припритетни општи програм об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В: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В: 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виденција пројекта и МДУЛС о развијеним и реализованим програмома обук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вештаји акредитованих субјеката о реализованим програмима обу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шњи извештаји о праћењу спровођења Стратегиј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инистарство државне управе и локалне самоуправе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авет за стручно усавршавањ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редитовани субјек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ЈЛ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</w:t>
            </w:r>
          </w:p>
        </w:tc>
      </w:tr>
      <w:tr>
        <w:trPr>
          <w:trHeight w:val="176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6. Успостављени механизми за вођење евиденције о одобреним  и спроведеним програмима општег  и посебног стручног усавршавања запослених у ЈЛ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 Дефинисање процедуре вођења евиденције и извештавања о одобреним и спроведеним  општим  и посебним програмима стручног усавршавања запослених у ЈЛС  (у МДУЛС и у ЈЛС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ал 20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 Систем евиденције у вези са стручним усавршавањем запослених у ЈЛС је успостављен и функционалан у МДУЛС и у преко 70% ЈЛС  у 201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виденције о одобреним  и спроведеним програмима општег  и посебног стручног усавршавања запослених у ЈЛС МДУЛС и ЈЛ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инистарство државне управе и локалне самоуправ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К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ЈЛ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Буџет РС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Буџети ЈЛС (за ову активност нису потребна посебна буџетска средства) </w:t>
            </w:r>
            <w:r>
              <w:rPr>
                <w:rFonts w:eastAsia="Times New Roman"/>
                <w:sz w:val="20"/>
                <w:szCs w:val="20"/>
              </w:rPr>
              <w:t>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</w:t>
            </w:r>
          </w:p>
        </w:tc>
      </w:tr>
      <w:tr>
        <w:trPr>
          <w:trHeight w:val="316" w:hRule="atLeast"/>
        </w:trPr>
        <w:tc>
          <w:tcPr>
            <w:tcW w:w="1252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485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ецифични циљ 3. </w:t>
            </w:r>
            <w:r>
              <w:rPr>
                <w:i/>
                <w:sz w:val="20"/>
                <w:szCs w:val="20"/>
              </w:rPr>
              <w:t>Изградања капацитета министарства надлежног за локалну самоуправу, других министарстава и јединица локалне самоуправе, у складу са утврђеним обавезама и процедурама, за квалитетно и ефикасно обављање послова у свим фазама процеса стручног усавршавања запослених у</w:t>
            </w:r>
            <w:r>
              <w:rPr>
                <w:i/>
                <w:color w:val="000000"/>
                <w:sz w:val="20"/>
                <w:szCs w:val="20"/>
              </w:rPr>
              <w:t xml:space="preserve"> јединицама локалне самоуправе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279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. Државни службеници оспособљени за обављање  послова који се односе на систем стручног усавршавања и програме стручног усавршавања запослених у ЈЛ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 Јачање капацитета државних службеника у организационом делу  Министарства државне управе и локалне самоуправе у коме ће се обављати послови који се односе на систем и програме стручног усавршавања запослених у ЈЛ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 Јачање капацитета државних службеника у ресорним министарствима за послове који се односе на секторске опште програм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 квартал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том континуирано у складу са потребам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1" w:hanging="171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рој реализованих  обука за државне службенике који ће радити на пословима који се односе на систем стручног усавршавања и програме стручног усавршавања запослених у ЈЛС ПВ:0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:2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1" w:hanging="180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рој обучених државних службеника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В: 2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: 4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1" w:hanging="18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цена нивоа квалитета и ефеката обука од стране полазника 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В: 0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ЦВ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валуциони формулари попуњени од стране полазника обу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шњи извештаји о праћењу спровођења Стратегиј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инистарство државне управе и локалне самоуправ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сорна министар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02" w:leader="none"/>
              </w:tabs>
              <w:spacing w:lineRule="auto" w:line="240" w:before="0" w:after="0"/>
              <w:ind w:left="160" w:hanging="160"/>
              <w:contextualSpacing/>
              <w:jc w:val="lef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2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уџет РС (за ове активност нису потребна посебна буџетска средства)</w:t>
            </w:r>
          </w:p>
        </w:tc>
      </w:tr>
      <w:tr>
        <w:trPr>
          <w:trHeight w:val="246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 Запослени у ЈЛС оспособљени за обављање  послова у вези са стручним усавршавањем запослених у ЈЛ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. Реализација обука за ЈЛС за Успостављање ових послов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. Пружање  саветодавне подршке ЈЛС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 квартал 2015. потом континуирано у складу са потреба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инуирано почев од 2.квартала 2015. годин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171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  <w:t>1. Број реализованих обука</w:t>
            </w:r>
          </w:p>
          <w:p>
            <w:pPr>
              <w:pStyle w:val="ListParagraph"/>
              <w:spacing w:lineRule="auto" w:line="240" w:before="0" w:after="0"/>
              <w:ind w:left="171" w:hanging="171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В: 0</w:t>
            </w:r>
          </w:p>
          <w:p>
            <w:pPr>
              <w:pStyle w:val="Normal"/>
              <w:spacing w:lineRule="auto" w:line="240" w:before="0" w:after="0"/>
              <w:ind w:left="171" w:hanging="171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: 6 (5 регионалних +1 е обука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1" w:hanging="171"/>
              <w:contextualSpacing/>
              <w:jc w:val="left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рој обучених службеника који ће радити на пословима који се односе на систем стручног усавршавања и програме стручног усавршавања запослених у ЈЛС</w:t>
            </w:r>
          </w:p>
          <w:p>
            <w:pPr>
              <w:pStyle w:val="ListParagraph"/>
              <w:spacing w:lineRule="auto" w:line="240" w:before="0" w:after="0"/>
              <w:ind w:left="171" w:hanging="171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В: 0</w:t>
            </w:r>
          </w:p>
          <w:p>
            <w:pPr>
              <w:pStyle w:val="ListParagraph"/>
              <w:spacing w:lineRule="auto" w:line="240" w:before="0" w:after="0"/>
              <w:ind w:left="171" w:hanging="171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: 15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1" w:hanging="171"/>
              <w:contextualSpacing/>
              <w:jc w:val="left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на нивоа квалитета и ефеката обука од стране полазн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валуциони формулари попуњени од стране полазника обу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дишњи извештаји о праћењу спровођења Стратегиј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К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ЈЛС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hanging="192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 Донација ЕУ ИПА 2012 Пројекат - Управљање људским ресурсима у ЈЛС - спроводи Савет Европе, укупна средства планирана за компоненту  успостављања система стручног усавршавања у ЈЛС је 700.000 еур</w:t>
            </w:r>
          </w:p>
        </w:tc>
      </w:tr>
    </w:tbl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709" w:right="95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3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255" w:before="280" w:after="280"/>
      <w:ind w:left="720" w:hanging="0"/>
      <w:contextualSpacing/>
      <w:jc w:val="both"/>
    </w:pPr>
    <w:rPr>
      <w:rFonts w:ascii="Calibri" w:hAnsi="Calibri" w:eastAsia="Calibri" w:cs="Times New Roman"/>
      <w:sz w:val="22"/>
    </w:rPr>
  </w:style>
  <w:style w:type="paragraph" w:styleId="NoSpacing">
    <w:name w:val="No Spacing"/>
    <w:qFormat/>
    <w:pPr>
      <w:widowControl/>
      <w:bidi w:val="0"/>
      <w:spacing w:before="280" w:after="28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0:00Z</dcterms:created>
  <dc:creator>Korisnik</dc:creator>
  <dc:description/>
  <cp:keywords/>
  <dc:language>en-US</dc:language>
  <cp:lastModifiedBy>daktilo01</cp:lastModifiedBy>
  <dcterms:modified xsi:type="dcterms:W3CDTF">2015-03-13T10:26:00Z</dcterms:modified>
  <cp:revision>3</cp:revision>
  <dc:subject/>
  <dc:title/>
</cp:coreProperties>
</file>