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На основу члана 9. став 2. Закона о пловидби и лукама на унутрашњим водама („Службени гласник РС”, бр. 73/10, 121/12 и 18/15)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  <w:lang w:val="sr-Latn-RS"/>
        </w:rPr>
        <w:t>лана 43. став 3. Закона о Влади („Службени гласник РС”, бр. 55/05, 71/05 - исправка, 101/07, 65/08, 16/11, 68/12 - УС, 72/12, 7/14 - УС и 44/14), на предлог Министарства грађевинарства, саобраћаја и инфраструктуре,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  <w:t>Влада доноси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  <w:lang w:val="sr-Latn-RS"/>
        </w:rPr>
      </w:pPr>
      <w:r>
        <w:rPr>
          <w:rFonts w:cs="Times New Roman" w:ascii="Times New Roman" w:hAnsi="Times New Roman"/>
          <w:b/>
          <w:sz w:val="28"/>
          <w:szCs w:val="28"/>
          <w:lang w:val="sr-Latn-RS"/>
        </w:rPr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ЗАКЉУЧАК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1. Усваја се Акциони план за спровођење Стратегиј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азвоја водног саобраћаја Републике Србије за период од 2015. до 20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ји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ставни део </w:t>
      </w:r>
      <w:r>
        <w:rPr>
          <w:rFonts w:cs="Times New Roman" w:ascii="Times New Roman" w:hAnsi="Times New Roman"/>
          <w:sz w:val="24"/>
          <w:szCs w:val="24"/>
          <w:lang w:val="sr-RS"/>
        </w:rPr>
        <w:t>ово</w:t>
      </w:r>
      <w:r>
        <w:rPr>
          <w:rFonts w:cs="Times New Roman" w:ascii="Times New Roman" w:hAnsi="Times New Roman"/>
          <w:sz w:val="24"/>
          <w:szCs w:val="24"/>
          <w:lang w:val="sr-CS"/>
        </w:rPr>
        <w:t>г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закључк</w:t>
      </w:r>
      <w:r>
        <w:rPr>
          <w:rFonts w:cs="Times New Roman" w:ascii="Times New Roman" w:hAnsi="Times New Roman"/>
          <w:sz w:val="24"/>
          <w:szCs w:val="24"/>
          <w:lang w:val="sr-CS"/>
        </w:rPr>
        <w:t>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 Овај закључак објавити у „Службеном гласнику Републике Србије”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Београду,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апри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2015. године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BodyTextFirstIndent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Л А Д А</w:t>
      </w:r>
    </w:p>
    <w:p>
      <w:pPr>
        <w:pStyle w:val="BodyTextFirstIndent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РЕДСЕДНИК</w:t>
      </w:r>
    </w:p>
    <w:p>
      <w:pPr>
        <w:pStyle w:val="BodyTextFirstIndent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right="-74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5040" w:right="-74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КЦИОНИ ПЛАН </w:t>
      </w:r>
    </w:p>
    <w:p>
      <w:pPr>
        <w:pStyle w:val="Normal"/>
        <w:ind w:right="-7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СПРОВОЂЕЊЕ СТРАТЕГИЈЕ РАЗВОЈА ВОДНОГ САОБРАЋАЈА РЕПУБЛИКЕ СРБИЈЕ</w:t>
      </w:r>
    </w:p>
    <w:p>
      <w:pPr>
        <w:pStyle w:val="Normal"/>
        <w:ind w:right="-7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ПЕРИОД ОД 2015. ДО 20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0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ГОДИНЕ</w:t>
      </w:r>
    </w:p>
    <w:p>
      <w:pPr>
        <w:pStyle w:val="Normal"/>
        <w:tabs>
          <w:tab w:val="clear" w:pos="720"/>
          <w:tab w:val="left" w:pos="993" w:leader="none"/>
        </w:tabs>
        <w:ind w:right="-74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1134" w:right="-74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.2.1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RS"/>
        </w:rPr>
        <w:t>Општи циљ: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RS"/>
        </w:rPr>
        <w:t xml:space="preserve"> Република Србија препознатљива по значајном проценту превоза робе унутрашњим водним путевима у укупном обиму превоза робе свим врстама саобраћаја;</w:t>
      </w:r>
      <w:r>
        <w:rPr>
          <w:sz w:val="24"/>
          <w:szCs w:val="24"/>
          <w:shd w:fill="EEECE1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RS"/>
        </w:rPr>
        <w:t>очување националне трговачке флоте; Република Србија као држава која под својом заставом има значајан број квалитетних бродова унутрашње пловидбе новије градње; трговачка флота бродова унутрашње пловидбе прилагођена потребама тржишт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ListParagraph"/>
        <w:spacing w:lineRule="auto" w:line="240" w:before="0" w:after="0"/>
        <w:ind w:left="0" w:right="-74" w:hanging="0"/>
        <w:contextualSpacing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right="-74" w:hanging="1134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.2.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ru-RU"/>
        </w:rPr>
        <w:t>Посебан циљ 1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ru-RU"/>
        </w:rPr>
        <w:t xml:space="preserve"> Повећан промет на унутрашњим водним путевима Републике Србије остварен домаћим и страним бродовима до 2025. године за 35% у односу на 2012. годину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4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ЕРА 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1. Пребацивање одређених количина робе на реке Дунав, Саву и Тису у складу са прогнозом повећања промета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у Стратегији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развоја водног саобраћаја Републике Србије од 2015. до 2025. годин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(у даљем тексту: Стратегија)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.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нформис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јавност о водном саобраћају као виду саобраћаја који није конкуренција ни друмском ни железничком, већ је оптимална допуна укупне саобраћајне мреже Републике Србије у складу са новом европском политиком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резентација Стратегије и публиковање текстова о Стратегији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Повезати информације преко статистичких података о водном саобраћају са информацијама о делатностима осталих видов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саобраћај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онтинуирано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К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 и безбедност пловидб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К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Хармонизовани домаћи прописи са прописима ЕУ у области унутрашње пловидбе. 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раст обима промет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на УПП Републике Србије за 10,7%  у 2020. години у односу на 2012. годину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Остварен обим промета на унутрашњим водним путевима домаћим и страним бродовима једнак или већи од  7,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милиона тона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Остварен обим промета домаћим пловилима једнак или већи од 2.8 милиона тона (39% укупног обима промета на пловним путевима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епублике Србије)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мањена цена превоза која је директно  зависна од организације транспорта и количине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зграђено три  терминала (у складу са предвиђеним минималним бројем лука од међународног значаја)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99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Хармонизовати домаће прописе са прописима ЕУ према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NPAA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2014-2018.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г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одине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8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Сектор за железнички и интермодални саобраћај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Сектор за друмск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транспорт, путеве и безбедност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АУЛ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К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5. Ефикасно повезати друмски, железнички и водни саобраћај у лучким терминалима; развити специјализоване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Hucke-pack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 Ro-Ro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ерминале.</w:t>
            </w:r>
          </w:p>
          <w:p>
            <w:pPr>
              <w:pStyle w:val="HDTextHeading5"/>
              <w:tabs>
                <w:tab w:val="clear" w:pos="720"/>
                <w:tab w:val="left" w:pos="272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tabs>
                <w:tab w:val="clear" w:pos="720"/>
                <w:tab w:val="left" w:pos="272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6. Обезбедити услове за превоз великих количина робе (до пуног газа брода) у циљу смањења трошкова превоз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Сектор за железнички и интермодални саобраћај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Сектор за друмск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транспорт, путеве и безбедност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АУЛ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К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</w:tr>
      <w:tr>
        <w:trPr>
          <w:trHeight w:val="196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Ефикаснија и конкурентнија флота у модерним условима посл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икаснији рад лука и пристан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 Сарадња надлежних органа у усаглашавању националних прописа и административних процедура на водним путевима Републике Србије по моделу ЕУ подунавских земаљ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МПЗЖ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Л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клађено радно време свих надлежних органа у контроли и управљању водним саобраћајем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прошћ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ен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административн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процедур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у речном превозу, уз апсолутну примену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од стране надлежних институциј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Већи претовар терета у лукама и пристаништима у складу са предвиђеним порастом промета на пловним путевима Републике Србије од 10,7 % терет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(на основу  пораста реалног БДП - процена ММФ из октобра 2014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Физичко стање и просечна старост флоте минимално на нивоу из 2012. године: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) з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а расуте терете 35,7 годи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за течне терете 47,2 годи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Применити лучке узансе (смањење времена задржавања на утовару, истовару и манипулативним операцијама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I квартал 201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6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</w:tr>
      <w:tr>
        <w:trPr>
          <w:trHeight w:val="110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Повећати конкурентност и квалитета услуга бродарских компанија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) појачати надзор  државних органа у циљу смањења сиве економије;</w:t>
            </w:r>
          </w:p>
          <w:p>
            <w:pPr>
              <w:pStyle w:val="HDTextHeading5"/>
              <w:spacing w:before="0" w:after="0"/>
              <w:ind w:left="12" w:hanging="98"/>
              <w:rPr/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) почети ревитализацију флоте: плански ремонт пловила, редовно текуће одржавање и одржавање бродске опрем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МГСИ: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и безбедност пловидб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Ф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П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Редовно одржавање и обележавање међународних и међудржавних водних путева у складу са европским стандардим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Донети правилник који се односи на техничко одржавање водних путев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Ефикасно контролисање и управљање водним путевима:</w:t>
            </w:r>
          </w:p>
          <w:p>
            <w:pPr>
              <w:pStyle w:val="HDTextHeading5"/>
              <w:tabs>
                <w:tab w:val="clear" w:pos="720"/>
                <w:tab w:val="left" w:pos="34" w:leader="none"/>
              </w:tabs>
              <w:spacing w:before="0" w:after="0"/>
              <w:ind w:left="34"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) планско и континуирано одржавати пловне путеве;</w:t>
            </w:r>
          </w:p>
          <w:p>
            <w:pPr>
              <w:pStyle w:val="HDTextHeading5"/>
              <w:tabs>
                <w:tab w:val="clear" w:pos="720"/>
                <w:tab w:val="left" w:pos="34" w:leader="none"/>
              </w:tabs>
              <w:spacing w:before="0" w:after="0"/>
              <w:ind w:left="34"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) реализовати започете пројекте рехабилитације пловних путе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201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ХМЗ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онет правилник који се односи на техничко одржавање водних путев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Несметано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и безбедно одвијање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ечног саобраћаја током целе године при нормалним метеоролошким и хидролошким условим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Пун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п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римена европских стандарда  у одржавању водних путев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Опремљеност комерцијалних пловила и надлежних институција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опрем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HDTextHeading5"/>
              <w:tabs>
                <w:tab w:val="clear" w:pos="720"/>
                <w:tab w:val="left" w:pos="257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Донет правилник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ко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се одно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на примену и развој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RIS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и континуитет у одржавању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.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остављен </w:t>
            </w:r>
            <w:r>
              <w:rPr>
                <w:rFonts w:cs="Times New Roman" w:ascii="Times New Roman" w:hAnsi="Times New Roman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ој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могућава аутоматско прикупљање и прослеђивање  података  који постоје у систему за лоцирање и праћење пловила, надлежним органима и корисницим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У складу са средствима опредељеним програмским буџетом за 2015, 2016. и 2017. годину.</w:t>
            </w:r>
          </w:p>
        </w:tc>
      </w:tr>
      <w:tr>
        <w:trPr>
          <w:trHeight w:val="10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3.Усвај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правила о одржавању међународних, међудржавних и државних водних путев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tabs>
                <w:tab w:val="clear" w:pos="720"/>
                <w:tab w:val="left" w:pos="257" w:leader="none"/>
              </w:tabs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Донети правилник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ко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се одно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на примену и развој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RIS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и континуитет у одржавању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.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 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</w:tr>
      <w:tr>
        <w:trPr>
          <w:trHeight w:val="10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Контрола превоза робе и путника на унутрашњим водним путевима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tabs>
                <w:tab w:val="clear" w:pos="720"/>
                <w:tab w:val="left" w:pos="25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Имплементирати прописе из области превоза у унутрашњој пловидб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 квартал 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Ефикасан и безбедан превоз робе и путника на унутрашњим водним путеви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2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ru-RU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 xml:space="preserve"> Модерна национална флота Републике Србиј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53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359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 Реструктурирање  флоте у складу са захтевима животне средине и потребе безбедности пловидб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. Донети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1)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правилник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ојим се прописују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техничка правила за статутарну сертификацију бродова унутрашње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2) закључак којим се прихвата измена и допуна техничких прописа у прилогу Европског споразума о међународном транспорту опасног терета на унутрашњим пловним путевима (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ADN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2015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2. Почети опремања танк потисница палубном опремом у складу са правилима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ADN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lang w:val="sr-CS"/>
              </w:rPr>
              <w:t>3. Инсталирати</w:t>
            </w:r>
            <w:r>
              <w:rPr>
                <w:color w:val="000000"/>
                <w:lang w:val="ru-RU"/>
              </w:rPr>
              <w:t xml:space="preserve"> савремене сервисе за размену информација </w:t>
            </w:r>
            <w:r>
              <w:rPr>
                <w:color w:val="000000"/>
                <w:lang w:val="sr-CS"/>
              </w:rPr>
              <w:t>(</w:t>
            </w:r>
            <w:r>
              <w:rPr>
                <w:color w:val="000000"/>
                <w:lang w:val="ru-RU"/>
              </w:rPr>
              <w:t>трајно унапређивање електронске опреме на бродовима</w:t>
            </w:r>
            <w:r>
              <w:rPr>
                <w:color w:val="000000"/>
                <w:lang w:val="sr-Latn-CS"/>
              </w:rPr>
              <w:t>-</w:t>
            </w:r>
            <w:r>
              <w:rPr>
                <w:color w:val="000000"/>
                <w:lang w:val="sr-CS"/>
              </w:rPr>
              <w:t>нови радари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Почети з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м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лавних погонских мотора потискивача новим и еколошким моторима према моделу постојећи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пецијалних програма развијених у оквиру Е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ако да замена буде економски оправдана за бродарство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5. Постепено искључивати из пловидбе танкере без двоструке оплате и увести у пловидбу танкере са двоструком оплатом или другим еквивалентним захтевима према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ADN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споразуму. </w:t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6. 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зме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труктуре флоте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Републик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рбије у складу с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европским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ADN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споразумом и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транспортном политиком ЕУ уз поштовање принципа конкуренције и слободног тржишт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sr-Latn-CS"/>
              </w:rPr>
            </w:pPr>
            <w:r>
              <w:rPr>
                <w:rFonts w:cs="Times New Roman"/>
                <w:b/>
                <w:color w:val="000000"/>
                <w:lang w:val="sr-Latn-CS"/>
              </w:rPr>
            </w:r>
          </w:p>
          <w:p>
            <w:pPr>
              <w:pStyle w:val="Default"/>
              <w:rPr/>
            </w:pPr>
            <w:r>
              <w:rPr>
                <w:color w:val="000000"/>
                <w:lang w:val="ru-RU"/>
              </w:rPr>
              <w:t>7. Организовати прикупљање бродског отпада</w:t>
            </w:r>
            <w:r>
              <w:rPr>
                <w:color w:val="000000"/>
                <w:lang w:val="sr-CS"/>
              </w:rPr>
              <w:t xml:space="preserve">: </w:t>
            </w:r>
          </w:p>
          <w:p>
            <w:pPr>
              <w:pStyle w:val="Default"/>
              <w:rPr/>
            </w:pPr>
            <w:r>
              <w:rPr>
                <w:color w:val="000000"/>
                <w:lang w:val="sr-CS"/>
              </w:rPr>
              <w:t xml:space="preserve">одредити </w:t>
            </w:r>
            <w:r>
              <w:rPr>
                <w:color w:val="000000"/>
                <w:lang w:val="ru-RU"/>
              </w:rPr>
              <w:t>места на пловним путевима Републике Србије која би представљала пријемне станице за прихватање бродског отпада у складу са међународним прописима.</w:t>
            </w:r>
          </w:p>
          <w:p>
            <w:pPr>
              <w:pStyle w:val="Defaul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 Изградити или модернизовати термина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 пратећом инфраструктуром за прихватање, удаљавање и третман опасног отпада који настаје при експлоатацији пло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9. Ангажов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ледоломц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 у случају ванредне ситуације тј. појаве леда на водним путев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7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9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9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 у зимској сезони од децембра до фебруар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: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ектор за водни саобраћај и безбедност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ТОТ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Бродарске компаниј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Бродарске компаниј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Бродарске компаниј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Бродарске компаниј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Бродарске компаниј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МГСИ: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ТОТ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МПЗЖ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МГСИ: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ТОТ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МПЗЖ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МПЗЖС-Републичка дирекција за воде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МУП-Сектор за ванредне ситуациј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МГСИ: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Групација за речно бродарство при ПКС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В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одни кластер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;</w:t>
            </w:r>
          </w:p>
          <w:p>
            <w:pPr>
              <w:pStyle w:val="HDTextHeading5"/>
              <w:spacing w:before="0" w:after="0"/>
              <w:ind w:right="-85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Струковне европске организације које заступају превознике у унутрашњем водном саобраћају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U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: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ектор за водни саобраћај и безбедност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ТОТ;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: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ектор за водни саобраћај и безбедност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ТОТ;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: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ектор за водни саобраћај и безбедност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ТОТ;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: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ектор за водни саобраћај и безбедност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ТОТ;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Стручно- оперативни тим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МУП – Сектор за ванредне ситуациј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ХМЗ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 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ХЕ „Ђердап”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Донет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1)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правилник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ојим се прописују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техничка правила за статутарну сертификацију бродова унутрашње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2) закључак којим се прихвата измена и допуна техничких прописа у прилогу Европског споразума о међународном транспорту опасног терета на унутрашњим пловним путевима (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ADN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2015).</w:t>
            </w:r>
          </w:p>
          <w:p>
            <w:pPr>
              <w:pStyle w:val="HDTextHeading5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Задржана национална флота средње величине на Дунаву.</w:t>
            </w:r>
          </w:p>
          <w:p>
            <w:pPr>
              <w:pStyle w:val="HDTextHeading5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Већи број регистрованих пловил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у односу на 2014.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годин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( ≥ 292)</w:t>
            </w:r>
          </w:p>
          <w:p>
            <w:pPr>
              <w:pStyle w:val="HDTextHeading5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П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овећањ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укупне снаге погонских мотор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у односу на 2012. годину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за 12,8%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Успостављена мрежа АDN саветника за безбедност у свим бродарским кућама, као и темељна и перманентна обука чланова посаде бродова, односно учесника у транспорту опасног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терет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Две пријемне станице за бродски отпад на Дунаву, једна на Сави, једна на Тиси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Пуна примена препорука Дунавске комисије за организовано сакупљање бродског отпада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Спречавање загађења проузрокованог експлоатацијом бродова на пловним путевима Републике Србиј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аксимална б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езбедност на пловним путевима Републици Србији у периодима појаве леда у зимским условима пловидб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потребна додатна финансијска средства из буџета Републике Србиј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Средства из сопствених прихода бродарских компаниј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, кредита компаниј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фондов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потребна додатна финансијска средства из буџета Републике Србиј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Из средстава лука, односно бродарстав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Средства планирати у оквиру одобрених лимита  МПЗЖС – Републичке дирекције за вод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</w:tr>
      <w:tr>
        <w:trPr>
          <w:trHeight w:val="1245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П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овећање квалитета услуга бродарских компаниј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  <w:r>
              <w:rPr>
                <w:color w:val="0000FF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војит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u w:val="none"/>
                  <w:lang w:val="ru-RU"/>
                </w:rPr>
                <w:t>уредбу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јом се дефиниш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јвиша допуштена старост бродова за упис у један од уписника  бродова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Забранити увоз пловила старијих од 35 година.</w:t>
            </w:r>
            <w:r>
              <w:rPr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Забр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воз пловила старијих од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0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один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5.</w:t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r-CS"/>
              </w:rPr>
              <w:t xml:space="preserve"> </w:t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87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УСБП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 и безбедност пловидб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Усвојена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Cs w:val="24"/>
                  <w:u w:val="none"/>
                  <w:lang w:val="ru-RU"/>
                </w:rPr>
                <w:t>уредба</w:t>
              </w:r>
            </w:hyperlink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којом се дефинише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највиша допуштена старост бродова за упис у један од уписника  бродова.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Заустављен тренд повећања старости домаће флоте.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Задржа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росеч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старост бродова Републике Србиј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у као и у 2012.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години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за расуте терете 35,7 годи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за течне терете 47,2 годи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834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Подршка тржишту квалитетних услуга речног транспорта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Донети правилник који се односи на врсту, садржину образаца и начин вођења бродских исправа и књига, као и начин вођења и садржину регистра издатих бродских сведочанстава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Спровести 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едован и квалитетан инспекцијски надзор свих страних и домаћих пловила која се налазе на унутрашњим пловним путевима</w:t>
            </w:r>
            <w:r>
              <w:rPr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публике Србиј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 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инспекцијски надзор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 и безбедност пловидбе;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ТО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ет правилник који се односи на врсту, садржину образаца и начин вођења бродских исправа и књига, као и начин вођења и садржину регистра издатих бродских сведочанстава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већан број записника и решења инспекције безбедности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у односу на 2014. годин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976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З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адржавање постојеће носивости флоте и модернизација опреме у складу са развојним плановима бродарских предузећ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sr-Latn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tabs>
                <w:tab w:val="clear" w:pos="720"/>
                <w:tab w:val="left" w:pos="24" w:leader="none"/>
                <w:tab w:val="left" w:pos="187" w:leader="none"/>
              </w:tabs>
              <w:spacing w:before="0" w:after="0"/>
              <w:ind w:left="24"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Инвест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ра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у танкерску флоту сходно правилима европског ADN споразум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lang w:val="ru-RU"/>
              </w:rPr>
            </w:pPr>
            <w:r>
              <w:rPr>
                <w:rFonts w:cs="Times New Roman"/>
                <w:b/>
                <w:color w:val="000000"/>
                <w:lang w:val="ru-RU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9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Т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ПКС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Присутност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бродарства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Републике Србије на тржишту међународног водног транспорта на Дунаву која се огледа у присуству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минимум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100 модерних српских пловила:</w:t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8 бродова (13 потискивача, четири самоходна брода, један путнички брод);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20-25 танк потисница у складу са захтевима правила АDN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50-60 потисница за суви терет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Ревитализован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постојећа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флота багера за потребе инфраструктурних хидротехничких радов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на Дунаву и Сав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. 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Већи број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пловила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регистрованих под српском заставом у односу на 2014. годину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када је било регистровано укупно 292 пловил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35-40 мил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он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евра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lang w:val="sr-RS"/>
              </w:rPr>
              <w:t xml:space="preserve"> 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Сопствена средства бродарских компанија, кредити и фондови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ind w:right="-62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5 мил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он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евра (ПИМ –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приватизација,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стр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тешко партнерство)</w:t>
            </w:r>
          </w:p>
        </w:tc>
      </w:tr>
      <w:tr>
        <w:trPr>
          <w:trHeight w:val="163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numPr>
                <w:ilvl w:val="0"/>
                <w:numId w:val="2"/>
              </w:numPr>
              <w:tabs>
                <w:tab w:val="clear" w:pos="720"/>
                <w:tab w:val="left" w:pos="232" w:leader="none"/>
              </w:tabs>
              <w:spacing w:before="0" w:after="0"/>
              <w:ind w:left="24" w:right="-108" w:hanging="24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Инвест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ра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у постојећу техничку флоту за реализацију пројеката речне инфраструктуре.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Стабилизација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предузећ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оје је у процесу реструктуирања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–стратешко парт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рство (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ПИМ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)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2016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генција за приватизациј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</w:tr>
      <w:tr>
        <w:trPr>
          <w:trHeight w:val="1635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2" w:leader="none"/>
                <w:tab w:val="left" w:pos="993" w:leader="none"/>
              </w:tabs>
              <w:suppressAutoHyphens w:val="true"/>
              <w:spacing w:lineRule="auto" w:line="240" w:before="0" w:after="0"/>
              <w:ind w:left="24" w:right="-120" w:hanging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тиму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с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лас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ловила да се региструју под српском заставом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овом политиком цена услуга регистрације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2015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УСБП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</w:tr>
      <w:tr>
        <w:trPr>
          <w:trHeight w:val="215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5. Развој контејнерског превоза на Дунаву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Унапр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дит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техничк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 параметр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пловног пута Дунава за развој контејнерског саобраћаја.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202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МГСИ: 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  <w:t>Р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едован линијски контејнерски сервис на унутрашњим водним путевима на дунавско-црноморском правц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Повезане домаће луке са лукама на коридору Рајна-Дунав у складу са плановима раста контејнерског транспорта на европским унутрашњим водним путевим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Роба из Р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епублике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Србије конкурентнија на тржиштима ЕУ, Руске федерације, али и земљама Блиског и Средњег исток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као последица пораста обима промета на унутрашњим пловним путевима од 10,7%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Подстицати заинтересованост приватног сектора за развој контејнерског сервис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м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исати пројекте за изградњу контејнерских терминал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4.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Успоставити редовни контејнерски сервис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К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 </w:t>
            </w:r>
          </w:p>
          <w:p>
            <w:pPr>
              <w:pStyle w:val="HDTextHeading5"/>
              <w:spacing w:before="0" w:after="0"/>
              <w:ind w:left="-108" w:right="-8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железнички и интермодал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; </w:t>
            </w:r>
          </w:p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Сектор за друмск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транспорт, путеве и безбедност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;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АУЛ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5. Подржа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развој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планов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бродарских предузећа у складу са тржишним потребама и европским плановима развоја контејнерског саобраћаја, пре свега  на Дунав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МГСИ: Сектор за водни саобраћај и безбедност пловидб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ru-RU"/>
        </w:rPr>
        <w:t xml:space="preserve"> 3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: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Профитабилна домаћа бродарска предузећ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Е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 Повећање броја вожњи и дужина превожења бродарских компанија, као и повећање корисне носивости теретних пловил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Подржати с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тратешк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оријентациј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компанија– међународни/унутрашњи саобраћај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твоват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међународном саобраћају (увоз и извоз) посебно у земљама региона;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зв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ти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нутраш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обраћаја (Дунав, Сава, Тиса и каналска мрежа ДТД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2.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Поједноставити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административне процедуре на територији Републике Србиј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(коришћење предност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2018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МГСИ: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П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Повећан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транспорт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домаћим пловилим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: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житарица, нафтних деривата, разних врста руда и другог расутог и комадног терет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у односу на 2012. годин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(статистички индикатори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)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Повећана регистрована носивост расположивих домаћих пловила у односу на 2012.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годину:</w:t>
            </w:r>
          </w:p>
          <w:p>
            <w:pPr>
              <w:pStyle w:val="HDTextHeading5"/>
              <w:tabs>
                <w:tab w:val="clear" w:pos="720"/>
                <w:tab w:val="left" w:pos="182" w:leader="none"/>
              </w:tabs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1)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за расуте терете  12,3 %; 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2)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за течне терете 10,3%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Укупна повећана регистрована носивост у односу на 2012. годину за 11,8%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већан профит домаћих бродарских компаниј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(статистички 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ндикатори)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Исписана сва неактивна флота Републике Србије.</w:t>
            </w:r>
          </w:p>
          <w:p>
            <w:pPr>
              <w:pStyle w:val="HDTextHeading5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Неактивна флота удаљена на одређена дефинисан места у приобаљу. </w:t>
            </w:r>
          </w:p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писан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а историјска пловила и 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спланира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њихов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заштит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2221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ецијали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в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бродарс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пан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зависности од структуре терета, повећ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чеш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купље робе у промету (контејнериз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-96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МГСИ: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  <w:tab w:val="left" w:pos="33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.Осав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прављачко-организационе структуре бродарских компаниј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Идентификовати неактивну флоту и њено исписивање. Уклонити стара и неактивна пловила са водних путева на унапред дефинисана места на приобаљ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-3914" w:leader="none"/>
              </w:tabs>
              <w:suppressAutoHyphens w:val="true"/>
              <w:spacing w:lineRule="auto" w:line="240"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Идентификовати историјске пловне објекте, односно бродове који представљају културно добро, па треба да буду под посебном заштитом.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МГСИ: 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инспекцијски надзор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КИ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Локалне самоуправе ослоњене на пловне путев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КИ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Групација за бродарство при ПКС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Завод за заштиту споменика култур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зеј науке и техник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4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 4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 xml:space="preserve"> Запосленост домаћег бродарств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 Преузимање одређених количина терета у Републици Србији од страних бродова у условима слободног тржишт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1. Стимулис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превоз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опасних терета између домаћих пристаништа, као и превоза расутих терет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Default"/>
              <w:ind w:right="-120" w:hanging="0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lang w:val="sr-CS"/>
              </w:rPr>
              <w:t xml:space="preserve">2. </w:t>
            </w:r>
            <w:r>
              <w:rPr>
                <w:color w:val="000000"/>
                <w:lang w:val="ru-RU"/>
              </w:rPr>
              <w:t>Задржати</w:t>
            </w:r>
            <w:r>
              <w:rPr>
                <w:color w:val="000000"/>
                <w:lang w:val="sr-CS"/>
              </w:rPr>
              <w:t xml:space="preserve"> </w:t>
            </w:r>
            <w:r>
              <w:rPr>
                <w:color w:val="000000"/>
                <w:lang w:val="ru-RU"/>
              </w:rPr>
              <w:t>постојећи број пловила, односно носивост танкерске флоте у складу са развојним плановима самих бродарских предузећ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МГСИ: 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УУСБ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ТОТ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Превоз терета у унутрашњем водном саобраћају домаћим бродовима  повећан за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0,7%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у односу на 2012.годин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ромењен однос превоза домаћом флотом према превозу страном флотом 40: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60%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(2012. година) у корист домаће флот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Оптимално коришћење свих видова саобраћаја у Републици Србији уз значајнији претовар терета у домаћим пристаништима (статистички индикатори)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одерно пословањ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бродских компаниј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у условима слободног тржишта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Образоване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одмлађене посаде бродов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препознате у региону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80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3.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зети у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чешће у комбинованом саобраћај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МГСИ: </w:t>
            </w:r>
          </w:p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Сектор за водни саобраћај и безбедност пловидбе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; </w:t>
            </w:r>
          </w:p>
          <w:p>
            <w:pPr>
              <w:pStyle w:val="HDTextHeading5"/>
              <w:spacing w:before="0" w:after="0"/>
              <w:ind w:lef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Сектор за железнички и интермодални саобраћај; </w:t>
            </w:r>
          </w:p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Сектор за друмск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транспорт, путеве и безбедност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4. Увести праксу и 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нгажовањ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е з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млађе стручне радне снаг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 xml:space="preserve">IV квартал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дарске компаније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редње стручне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5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5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Хармонизовани прописи и административне процедуре, једноставне царинске и граничне процедуре по моделу околних подунавских држав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Ефикасна контрола речних граничних прелаз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споставити с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арадњ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длежних орган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у усаглашавању националних прописа и административних процедура на водним путевима по моделу ЕУ подунавских земаљ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20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П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Ф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- Управа царина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: 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инспекцијски надзор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ТОТ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Брже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административне процедуре у повећаном саобраћају на пловним путевима Републике Србије у односу на 2012. годин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уна примена RIS у циљу унапређења и убрзања административних процедура у водном саобраћај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-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мањење просечног трајања административне процедуре на границ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, односно у лукама и пристаништим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2. Интегрис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управљање граничним речним прелазима и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брже административне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роцедур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у речном превозу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и у лукама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у складу са стандардима ЕУ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П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Ф: Управа царин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: Сектор за водни саобраћај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инспекцијски надзор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Дирекција за водне путев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Појачан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 xml:space="preserve"> надзор речног саобраћаја унутар територије Републике Србиј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Донети правилник који се односи на врсту, садржину, обрасце и начин вођења бродских исправа и књига, као и начину вођења и садржини регистра издатих бродских сведочанстав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2.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Заједничко поступање надлежних органа  у циљу контроле безбедности и промета робе на пловним путевим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Сектор за водни саобраћај и безбедност пловидбе;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УП: ПИ Безбедност на рекам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 –Републичка дирекција за воде;</w:t>
            </w:r>
          </w:p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Локални инспекцијски органи у области водног саобраћаја и водоприв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нет правилник који се односи на врсту, садржину, обрасце и начин вођења бродских исправа и књига, као и начину вођења и садржини регистра издатих бродских сведочанстава.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993" w:leader="none"/>
              </w:tabs>
              <w:suppressAutoHyphens w:val="tru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литетан надзор речног саобраћаја у складу са процедурама у ЕУ земља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2.2.3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.6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6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Пун надзор водног саобраћаја на мрежи пловних путева Републике Србије</w:t>
      </w:r>
    </w:p>
    <w:p>
      <w:pPr>
        <w:pStyle w:val="ListParagraph"/>
        <w:tabs>
          <w:tab w:val="clear" w:pos="720"/>
          <w:tab w:val="left" w:pos="9045" w:leader="none"/>
        </w:tabs>
        <w:spacing w:lineRule="auto" w:line="240" w:before="0" w:after="0"/>
        <w:contextualSpacing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2" w:hanging="0"/>
              <w:rPr/>
            </w:pPr>
            <w:r>
              <w:rPr>
                <w:color w:val="000000"/>
                <w:lang w:val="sr-CS"/>
              </w:rPr>
              <w:t>1. Е</w:t>
            </w:r>
            <w:r>
              <w:rPr>
                <w:color w:val="000000"/>
                <w:lang w:val="ru-RU"/>
              </w:rPr>
              <w:t>фикас</w:t>
            </w:r>
            <w:r>
              <w:rPr>
                <w:color w:val="000000"/>
                <w:lang w:val="sr-CS"/>
              </w:rPr>
              <w:t>а</w:t>
            </w:r>
            <w:r>
              <w:rPr>
                <w:color w:val="000000"/>
                <w:lang w:val="ru-RU"/>
              </w:rPr>
              <w:t>н и квалитет</w:t>
            </w:r>
            <w:r>
              <w:rPr>
                <w:color w:val="000000"/>
                <w:lang w:val="sr-CS"/>
              </w:rPr>
              <w:t xml:space="preserve">ан </w:t>
            </w:r>
            <w:r>
              <w:rPr>
                <w:color w:val="000000"/>
                <w:lang w:val="ru-RU"/>
              </w:rPr>
              <w:t>инспекцијски надзор</w:t>
            </w:r>
            <w:r>
              <w:rPr>
                <w:color w:val="000000"/>
                <w:lang w:val="sr-CS"/>
              </w:rPr>
              <w:t xml:space="preserve"> страних и домаћих пловила</w:t>
            </w:r>
            <w:r>
              <w:rPr>
                <w:color w:val="000000"/>
                <w:lang w:val="sr-RS"/>
              </w:rPr>
              <w:t xml:space="preserve"> на територији Републике Србије.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Плански контролисати бродске исправе и књиге пловила која учествују у транспорту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2.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Спроводити а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ктиван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оперативан  заједнички надзор надлежних органа на пловним путевима Републике Србије.</w:t>
            </w:r>
          </w:p>
          <w:p>
            <w:pPr>
              <w:pStyle w:val="Default"/>
              <w:ind w:right="-108" w:hanging="0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sr-RS"/>
              </w:rPr>
            </w:pPr>
            <w:r>
              <w:rPr>
                <w:rFonts w:cs="Times New Roman"/>
                <w:b/>
                <w:color w:val="000000"/>
                <w:szCs w:val="24"/>
                <w:lang w:val="sr-RS"/>
              </w:rPr>
            </w:r>
          </w:p>
          <w:p>
            <w:pPr>
              <w:pStyle w:val="Default"/>
              <w:ind w:right="-108" w:hanging="0"/>
              <w:rPr>
                <w:color w:val="000000"/>
                <w:lang w:val="ru-RU"/>
              </w:rPr>
            </w:pPr>
            <w:r>
              <w:rPr>
                <w:color w:val="000000"/>
                <w:lang w:val="sr-Latn-CS"/>
              </w:rPr>
              <w:t>3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Обучавати и усавршавати знања корисника сервиса за управљање бродским саобраћајем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ru-RU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4. Применити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VT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20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Сектор за водни саобраћај и безбедност пловидбе;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УП;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И: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езбедност на рекам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: Републичка дирекција за вод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ХМЗ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Локални инспекцијски органи у области водног саобраћаја и водопривред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Већи број записника 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правоснажних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ешења инспекције безбедности пловидбе.</w:t>
            </w:r>
          </w:p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Превоз и претовар нафте и нафтних деривата, као и претовар шљунка и песка уз пуни надзор надлежних државних органа.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већана безбедност саобраћаја (у случају: саобраћаја високог интензитета, превоза опасног терета, опасних и отежавајућих хидрографских, хидролошких и метеоролошких услова, уских пролаза и сл. препрек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62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Н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дзор флоте унут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ш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ње пловидбе у реалном времену и информације о променама 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овидб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1.</w:t>
            </w:r>
            <w:r>
              <w:rPr>
                <w:lang w:val="sr-CS"/>
              </w:rPr>
              <w:t xml:space="preserve"> Донети правилник </w:t>
            </w:r>
            <w:r>
              <w:rPr>
                <w:lang w:val="sr-RS"/>
              </w:rPr>
              <w:t>кој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се однос</w:t>
            </w:r>
            <w:r>
              <w:rPr>
                <w:lang w:val="sr-CS"/>
              </w:rPr>
              <w:t>и</w:t>
            </w:r>
            <w:r>
              <w:rPr>
                <w:lang w:val="sr-RS"/>
              </w:rPr>
              <w:t xml:space="preserve"> на примену и развој </w:t>
            </w:r>
            <w:r>
              <w:rPr>
                <w:lang w:val="sr-Latn-CS"/>
              </w:rPr>
              <w:t>RIS.</w:t>
            </w:r>
            <w:r>
              <w:rPr>
                <w:lang w:val="sr-CS"/>
              </w:rPr>
              <w:t xml:space="preserve"> 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Defaul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Default"/>
              <w:rPr>
                <w:b/>
                <w:b/>
                <w:lang w:val="ru-RU"/>
              </w:rPr>
            </w:pPr>
            <w:r>
              <w:rPr>
                <w:color w:val="000000"/>
                <w:lang w:val="sr-Latn-CS"/>
              </w:rPr>
              <w:t>2.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  <w:lang w:val="sr-CS"/>
              </w:rPr>
              <w:t xml:space="preserve">Обучавати  и усавршавати знања корисника </w:t>
            </w:r>
            <w:r>
              <w:rPr/>
              <w:t>RIS</w:t>
            </w:r>
            <w:r>
              <w:rPr>
                <w:b/>
                <w:lang w:val="ru-RU"/>
              </w:rPr>
              <w:t>.</w:t>
            </w:r>
          </w:p>
          <w:p>
            <w:pPr>
              <w:pStyle w:val="Defaul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Defaul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К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Донет правилник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кој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е однос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 примену и развој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RIS.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Максимално коришћење услуга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RIS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од стране домаћих и страних пловил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/>
            </w:pPr>
            <w:r>
              <w:rPr>
                <w:color w:val="000000"/>
                <w:lang w:val="ru-RU"/>
              </w:rPr>
              <w:t>3. Пружити сервис и евиденцију интензитета саобраћаја на водним путевима</w:t>
            </w:r>
            <w:r>
              <w:rPr>
                <w:color w:val="000000"/>
                <w:lang w:val="sr-CS"/>
              </w:rPr>
              <w:t xml:space="preserve"> из </w:t>
            </w:r>
            <w:r>
              <w:rPr>
                <w:color w:val="000000"/>
              </w:rPr>
              <w:t>RIS</w:t>
            </w:r>
            <w:r>
              <w:rPr>
                <w:color w:val="000000"/>
                <w:lang w:val="sr-CS"/>
              </w:rPr>
              <w:t xml:space="preserve"> центра.</w:t>
            </w:r>
            <w:r>
              <w:rPr>
                <w:b/>
                <w:color w:val="000000"/>
                <w:lang w:val="sr-CS"/>
              </w:rPr>
              <w:t xml:space="preserve">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Прим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у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еконстру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езго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тј.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анализи узро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хаварије плови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Дирекција за водне путеве;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Сектор за инспекцијски надзор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Т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3.5.1. 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CS"/>
        </w:rPr>
        <w:t>Општи циљ</w:t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RS"/>
        </w:rPr>
        <w:t>Подизање укупног нивоа квалитета услуга унутрашњег водног саобраћаја кроз пружање компетитивних лучких услуга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5.3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 1: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Одрживи развој домаћих лука у циљу привредног раста Републике Србиј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Унапређење развоја теретних лука и пристаништа у функцији развоја водног саобраћаја и привреде Републике Србије.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Усвојити уредбу  која дефинише о услове које морају да испуњавају луке, пристаништа и привремена претоварна мест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Усвојене уредбе које се  односе на утврђивање  лучког подручја за луке у Апатину, Смедереву, Прахову и Новом Сад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Утврдити сва остала лучка подручј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епубличка дирекција за имовину Републике Србије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војена уредба  која дефинише  услове које морају да испуњавају луке, пристаништа и привремена претоварна места.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војене уредбе које се  односе на утврђивање  лучког подручја за луке у Апатину, Смедереву, Прахову и Новом Сад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Већи промет у лукама и пристаништима (статистички индикатори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4. Издати одобрења за обављање лучке делатн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5. Одржати ред у луц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 Лучке капетаније;  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Унапређење развоја путничких пристаништа у функцији развоја водног саобраћаја и туристичке привреде Републике Србиј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6"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Усвојити уредбу која се односи на   утврђивање лучког подручја путничког пристаништа у Доњем Милановцу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left="-86"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Утврдити сва остала пристанишна подручј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епубличка дирекција за имовину Републике Србиј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војена уредба која се односи на   утврђивање лучког подручја путничког пристаништа у Доњем Милановц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Годишњи раст броја бродова и повећање броја путника у Београду и Новом Саду од 9% у односу на 2013. годин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ристајање путничких бродова, осим у Новом Саду и Београду на путничким пристаништима у:</w:t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Доњем Милановцу, Смедереву, Костолцу, Голубцу, Кањижи и Сремској Митровици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Обезбеђен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пристаниш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инфраструктур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и супраструктур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која испу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њава пропис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, као и захтеве бродарстава, туристичких оператера и путник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Издати одобрења за обављање лучке делатност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4. Одржавати ред у луц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Лучке капетаније; 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ЗС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Унапређење система планирања активности у лукама и пристаништима коришћењем информационих технологиј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1. Интегрисати луке у систем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мање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о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време чекања пловила у лукама и пристаништим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5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Квалитетна лучка инфраструктура и супраструктур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Стварање услова за ефикасно обављање лучке делатности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Донети прописе којима се уређују услови које морају да испуне луке, пристаништа и привремена претоварана мес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I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СБП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ТОТ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онет пропис о висини и начину плаћања лучких и пристанишних накнад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тупање на снагу и спровођење одговарајућих прописа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Донети пропис о висини и начину плаћања лучких и пристанишних накнад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; 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КС: Групација за луке и Групација за бродарств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3. Успоставити систем континуиране комуникације са лучким оператерим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II 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4. Успоставити систем праћења рада и контроле рада лучких операте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 (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)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: Управа цари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Унапређење лучке инфраструктуре која је у јавној својини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.</w:t>
            </w:r>
            <w:r>
              <w:rPr>
                <w:color w:val="0000FF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Донети</w:t>
            </w:r>
            <w:r>
              <w:rPr>
                <w:lang w:val="ru-RU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одлуку која се односи на</w:t>
              </w:r>
            </w:hyperlink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висину и начин плаћања лучких и пристанишних накнада -</w:t>
            </w:r>
            <w:r>
              <w:rPr>
                <w:rFonts w:cs="Times New Roman" w:ascii="Times New Roman" w:hAnsi="Times New Roman"/>
                <w:b w:val="false"/>
                <w:color w:val="0000FF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наплата лучких накнад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Донета</w:t>
            </w:r>
            <w:r>
              <w:rPr>
                <w:lang w:val="ru-RU"/>
              </w:rPr>
              <w:t xml:space="preserve">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одлука која се односи на</w:t>
              </w:r>
            </w:hyperlink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висину и начин плаћања лучких и пристанишних накнада -</w:t>
            </w:r>
            <w:r>
              <w:rPr>
                <w:rFonts w:cs="Times New Roman" w:ascii="Times New Roman" w:hAnsi="Times New Roman"/>
                <w:b w:val="false"/>
                <w:color w:val="0000FF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наплата лучких накнада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Формирана лучка координациона тел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 xml:space="preserve">2. Наплатити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en-US"/>
              </w:rPr>
              <w:t>концесионе накнаде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>3. Контролисати инвестиционо и текуће одржавање лучке инфраструктур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3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инспекцијски надз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5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3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Функционисање лучког тржишта у складу са прописима ЕУ, привлачење нових инвестициј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Промоција лука и пристаништа на домаћем и међународном тржишт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Организовати и присуствовати на стручним скуповима и конференцијам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К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Публиковати издања и каталоге о лукама и пристаништим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Обезбеђивање услова за међулучке и унутрашње лучке конкурен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1.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Издавати одобрења и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лучке концесије за услуге са правом на експлоатацију конкретне услуг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8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2. Организовати рад лучког координационог тела за једну или више лука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Успоставити систем к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онтрол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RS"/>
              </w:rPr>
              <w:t>е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наплате лучких накнада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Latn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 (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)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: Управа Царина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5.3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4.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 4: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Најмање три домаће луке укључене у Core Network Ports у складу са одредбама Уредбе 1315/2013/Е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Израда и усвајање одговарајуће документације за проширење лучког подручја појединих лук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Дефинисати лучка подручја и увести све привредне субјекте који врше или обављају претоварну –складишну делатност  у режим одобрењ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епубличка дирекција за имовину Републике Србиј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ретовар количине терета веће од 500.000 тона/год на подручју једне луке у три узастопне године (најмање за три лук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2. Испуњавање стратешког циља у складу са основном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TEN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мрежом Западног Балкан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Реализовати ЕУ планиране пројекте на унапређењу пловних путева  Републике Србиј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2. Унети постојеће луке и пристаништа Републике Србије у ажурирану свеобухватну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SEETO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мреж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V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, Сектор за железнички и интермодални саобраћај, Сектор за друмски транспорт, путеве и безбедно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Унапређена мрежа пловних путева у Републици Србији која је део основне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TEN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мреж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3.5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 5: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Latn-CS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Укључивање лука у мултимодални логистички ланац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одизање укупног нивоа услуга унутрашњег водног саобраћаја кроз пружање компетитивних лучких услуг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Усвојити уредбу која се односи на државну помоћ и стимулативне мере за комбиновани транспорт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2. Унапредити постојећу лучку и пристанишну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инфраструктуру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 супраструктуру, као и  приступних друмских и железничких саобраћајниц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К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железнички и интермодални транспорт; Сектор за друмски транспорт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: Групација лука и пристаништа и Групација за речно бродарство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војена уредба која се односи на државну помоћ и стимулативне мере за комбиновани транспорт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Неизвесност чекања доставе робе сведена на минимум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  <w:p>
            <w:pPr>
              <w:pStyle w:val="HDTextHeading5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узданост  (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just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in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time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): роба је достављена на време – благовремено испланиран транспорт (за робу за коју брзина није меродавна)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3. К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ористит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авремене системе за размену информација (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/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VHF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К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: Групација лука и пристаништа и Групација за речно бродарство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autoSpaceDE w:val="false"/>
        <w:ind w:left="1134" w:hanging="1134"/>
        <w:jc w:val="both"/>
        <w:rPr>
          <w:rFonts w:ascii="Times New Roman" w:hAnsi="Times New Roman" w:cs="Times New Roman"/>
          <w:sz w:val="24"/>
          <w:szCs w:val="24"/>
          <w:shd w:fill="EEECE1" w:val="clear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4.5.1. 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CS"/>
        </w:rPr>
        <w:t>Општи циљ:</w:t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RS"/>
        </w:rPr>
        <w:t>Достизање европских стандарда безбедне пловидбе на целој мрежи међународних пловних путева Републике Србије, уз пуно уважавање еколошких коридора од међународног значаја у Републици Србији;</w:t>
      </w:r>
      <w:r>
        <w:rPr>
          <w:sz w:val="24"/>
          <w:szCs w:val="24"/>
          <w:shd w:fill="EEECE1" w:val="clear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RS"/>
        </w:rPr>
        <w:t>развој унутрашњег водног саобраћаја за потребе бродова унутрашње пловидбе велике носивости, речно-морске, контејнерске и др. специјализоване врсте бродова; широка употреба напредних услуга које пружа RIS у циљу подизања нивоа безбедности и ефикасности унутрашњег водног саобраћаја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shd w:fill="EEECE1" w:val="clear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5.3.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1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 xml:space="preserve">Унапређени пловни путеви у Републици Србији у складу са  новом инфраструктурном политиком ЕУ, TEN-T мрежом и  АGN 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225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val="sr-CS"/>
              </w:rPr>
              <w:t>1. Поштовање препорука из „Декларације о ефикасном одржавању инфраструктуре на Дунаву и његовим притокама”- Луксембуршке декларације”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sr-CS"/>
              </w:rPr>
              <w:t>у складу са европским плановима развоја- реализација пројеката унапређења пловних путева.</w:t>
            </w:r>
            <w:r>
              <w:rPr>
                <w:color w:val="000000"/>
                <w:lang w:val="sr-Latn-CS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Спровести пројекат хидротехничких и багерских радова на критичним секторима на Дунаву од Бачке Паланке до Београда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ериторијално надлежни заводи за заштиту споменика културе.</w:t>
            </w:r>
          </w:p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Број елиминисаних критичних сектора за пловидбу: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шест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Имплементиран систем даљинског надзора система обележавања на целом току пловног пута Дунава кроз Републику Србиј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Имплементиран гласовни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VHF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систем на целом току Дунава кроз Републику Србиј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Имплементиран систем 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томатских водомерних станица и система надзора расположивих габарита пловидбених отвора мостова на целом току Дунава кроз Републику Србиј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24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рипремљена документација за извођење радова на реци Сави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  <w:t xml:space="preserve">14.1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милиона евр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П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12.085.000 евра, суфинансирање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буџет 2.015.000 евра)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  <w:t xml:space="preserve">2.7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милиона евр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П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2.290.000 евра, суфинансирање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буџет 410.000 евра)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R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4.1 милиона евр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, ЕУ фонд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8.7 милиона евр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, ЕУ фонд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 милион евра, ЕУ фонд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Спровести пројекат увођења даљинске контроле система обележавања на пловним путевима (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to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N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)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3. Спровести пројекат имплементације гласовног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VHF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истема на Дунаву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РХМЗ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</w:tr>
      <w:tr>
        <w:trPr>
          <w:trHeight w:val="258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4. Спровести пројекат имплементације водомерних станица и система надзора расположивих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габарита пловидбених отвора мостов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2020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4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</w:tr>
      <w:tr>
        <w:trPr>
          <w:trHeight w:val="27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5. Спровести пројекат припреме недостајуће документације за хидротехничке и багерске радове на критичним секторима на реци Сав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 и безбедност пловид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</w:tr>
      <w:tr>
        <w:trPr>
          <w:trHeight w:val="146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Унапређење пловидбе на каналима ДТД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Спровести редовно хидротехничко одржавање каналске мреж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К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ЈВП „Воде Војводине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збагерована запремина од 300.000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 m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  муља/годишњ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 милион евра/ годишње, АП Војводина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5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Поуздан систем RIS са обезбеђеном финансијском подршком за развој и техничко одржавање, у складу са решењима које нуди савремена комуникациона технологиј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243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sr-RS"/>
              </w:rPr>
            </w:pPr>
            <w:r>
              <w:rPr>
                <w:color w:val="000000"/>
                <w:lang w:val="sr-CS"/>
              </w:rPr>
              <w:t>1. У</w:t>
            </w:r>
            <w:r>
              <w:rPr>
                <w:color w:val="000000"/>
                <w:lang w:val="ru-RU"/>
              </w:rPr>
              <w:t>спостављањ</w:t>
            </w:r>
            <w:r>
              <w:rPr>
                <w:color w:val="000000"/>
                <w:lang w:val="sr-CS"/>
              </w:rPr>
              <w:t>е</w:t>
            </w:r>
            <w:r>
              <w:rPr>
                <w:color w:val="000000"/>
                <w:lang w:val="ru-RU"/>
              </w:rPr>
              <w:t xml:space="preserve"> и усавршавањ</w:t>
            </w:r>
            <w:r>
              <w:rPr>
                <w:color w:val="000000"/>
                <w:lang w:val="sr-CS"/>
              </w:rPr>
              <w:t>е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RIS</w:t>
            </w:r>
            <w:r>
              <w:rPr>
                <w:color w:val="000000"/>
                <w:lang w:val="ru-RU"/>
              </w:rPr>
              <w:t xml:space="preserve"> и </w:t>
            </w:r>
            <w:r>
              <w:rPr>
                <w:color w:val="000000"/>
              </w:rPr>
              <w:t>VTS</w:t>
            </w:r>
            <w:r>
              <w:rPr>
                <w:color w:val="000000"/>
                <w:lang w:val="sr-RS"/>
              </w:rPr>
              <w:t>.</w:t>
            </w:r>
          </w:p>
          <w:p>
            <w:pPr>
              <w:pStyle w:val="Default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нети правилник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одно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ну и разв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одити сталне обуке и усавршавања знања корисн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IS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T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нет правилник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одно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а примену и развој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рављањ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ловил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нову добијени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и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смање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о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време чекања на п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реводницам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и терминалим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атер може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преми и испланира активности руковањ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терето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80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и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нсијск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редств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з буџета Републике Србије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3. Користити поуздане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информ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ције у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циљу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планирањ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руте и израчунавања времена трајања пловидбе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 Користити 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гућност бољег планирања ресурса терминала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дарства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Лучки оператер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Latn-C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Latn-CS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sr-R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5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3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Препознате погодности речних и каналисаних водотокова у промоцији и развоју рекреативне наутике у Републици Србији, како са становишта развоја туризма, тако и са становишта ширења заједништва, културе и еколошке свести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3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Афирмација наутичких потенцијала водних путева као дела укупне туристичке понуде Републике Србиј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Применити ЕУ правила за пловила за рекреацију и пловила за сопствене потреб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МТТТ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: Тржишна инспекциј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већан број пловила рекреативног туризма на водни путевима Републике Србије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Класификовани водни путеви за пловила за спорт и рекреацију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2. Организовати крстарења дуж Дунава, Саве, Тисе, Тамиша, као и пловидба каналском мрежом ДТД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2015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МТТТ; 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Локалне самоуправе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ГСИ: Сектор за водни саобраћај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туристичке организациј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агенције за превоз путника бродовима; наутички клубови; удружења грађана; територијално надлежни заводи за заштиту споменика култур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3. У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споставити класификацију водних путева за пловила за спорт и рекреацију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 Дирекција за водне путев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МТТ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 Ширење мреже марина, малих марина („мини марине”) и пристана за рекреативна пловил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1. Израдити  планове детаљне регулације локалних самоуправ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Локалне самоуправе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 Дирекција за водне путеве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арине, мале марине и пристани за рекреативна пловила у минимум 15 општина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које гравитирају рекама и каналима Републике Србиј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Донета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одлука о уређењу приобаља и тамо где је то потребно, организовати јавни линијски речни превоз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постављен линијски речни превоз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инимум пет марина категоризованих према модерним европским стандардима наутичког туризм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2. Донети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одлуку о уређењу приобаља и тамо где је то потребно, организовати јавни линијски речни превоз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Локалне самоуправе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highlight w:val="yellow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 Дирекција за водне путев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3. У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напредити ексклузивни речни путнички саобраћај и довести рекреативну пловидбу на виши ниво развој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20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МТТ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; Сектор за инспекцијски надзор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4.5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ab/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4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Уређена база података регистрованих пловила за спорт и рекреацију на територији Републике Србиј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Регистрација свих пловила за спорт и рекреацију на територији Републике Србиј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. Ф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ормир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ти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електронске базе податак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пловила за спорт и рекреациј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 квартал 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-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Лучке капетаниј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Лако доступни подаци о броју и врсти пловила за спорт и рекреацију на водним путевима Републике Србиј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Контрола пловила к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oja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 користе за превоз  путник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b w:val="false"/>
                <w:color w:val="0000FF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Донети правилник  који се односи на измену Правилника  о висини трошкова полагања стручног испита за стицање стручне оспособљености за управљање чамцем, пловећим телом или плутајућим објектом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2. Донети закон који се односи на  трговачко бродарство 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3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 Имплементирати све прописе из области превоза у унутрашњој пловидб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УП: ПИ Безбедност на рекама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Донет правилник  који се односи на измену Правилника  о висини трошкова полагања стручног испита за стицање стручне оспособљености за управљање чамцем, пловећим телом или плутајућим објектом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</w:p>
          <w:p>
            <w:pPr>
              <w:pStyle w:val="HDTextHeading5"/>
              <w:rPr/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>Донет закон који се односи на  трговачко бродарство.</w:t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Ефикасан и безбедан превоз робе и путника на унутрашњим водним путеви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4.5.3.5.  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5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Очување повољног стања еколошки значајних подручја и унапређивање нарушеног стања делова еколошке мреже коју чине еколошки значајна подручја, еколошки коридори од међународног значаја и заштитне зоне у Републици Србији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1. Планирање пројеката унапређења  пловних путев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оје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подразумева заштиту еколошки значајних подручј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1. О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 самог почетка пројектовања спровести пуну примену националне регулативе у области очувања, одрживог коришћења, заштите и унапређења животне средин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Завод за заштиту природе Србије; 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крајински завод за заштиту природе;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Невладин сектор: 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еколошки покрети.</w:t>
            </w:r>
          </w:p>
          <w:p>
            <w:pPr>
              <w:pStyle w:val="HDTextHeading5"/>
              <w:spacing w:before="0" w:after="0"/>
              <w:ind w:left="-108"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чуван екосистем на нивоу региона при реализацији проје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а пловних путева у Републици Србиј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напређење заштићених подручја, типова станишта и станишта дивљих врста у складу са прописима којима се уређује заштита природе, као и са актима о проглашењу заштићених подручја и међународним уговорим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2. Од почетка пројектовања водити рачуна о еколошки значајним подручјима и подручјима заштите од посебног интерес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Завод за заштиту природе Србиј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крајински завод за заштиту природ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Невладин сектор: еколошки покрет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97" w:leader="none"/>
              </w:tabs>
              <w:spacing w:lineRule="auto" w:line="240" w:before="0" w:after="0"/>
              <w:ind w:left="56" w:right="-120" w:hanging="0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тварити п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когранич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радњ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заинтересован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емљама у 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ођењ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рописаних мера заштите при извођењу пројекта ради очувања биолошке и предеоне разноврсности, одрживог коришћења и обнављања природних ресурса и добар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Дирекција за водне путев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и безбедност пловидб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Завод за заштиту природе Србиј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окрајински завод за заштиту природ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Цивилни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сектор: еколошки покрети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и удружењ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Стално и благовремено информисање о стању пловних путева и о потенцијалној загађености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  <w:lang w:val="sr-CS"/>
              </w:rPr>
              <w:t xml:space="preserve">1. </w:t>
            </w:r>
            <w:r>
              <w:rPr>
                <w:color w:val="000000"/>
                <w:lang w:val="ru-RU"/>
              </w:rPr>
              <w:t>Организовати прикупљање бродског отпада</w:t>
            </w:r>
            <w:r>
              <w:rPr>
                <w:color w:val="000000"/>
                <w:lang w:val="sr-CS"/>
              </w:rPr>
              <w:t xml:space="preserve">: </w:t>
            </w:r>
          </w:p>
          <w:p>
            <w:pPr>
              <w:pStyle w:val="Default"/>
              <w:ind w:right="-108" w:hanging="0"/>
              <w:rPr>
                <w:b/>
                <w:b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1) одређивање </w:t>
            </w:r>
            <w:r>
              <w:rPr>
                <w:color w:val="000000"/>
                <w:lang w:val="ru-RU"/>
              </w:rPr>
              <w:t>места на пловним путевима Републике Србије која би представљала пријемне станице за прихватање бродског отпада у складу са међународним прописим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пречавање загађења воде на УПП Републике Србије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вовреме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еакциј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у случају несрећа и потенцијалних еколошких аксидената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08" w:right="-114" w:hanging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2. Пратити и прихватати смернице из Стратегије управљања отпадом за период 2010-2019. године 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>(„Службени гласник РС”, бр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RS"/>
              </w:rPr>
              <w:t>ој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RS"/>
              </w:rPr>
              <w:t>29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</w:rPr>
              <w:t>/1</w:t>
            </w: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RS"/>
              </w:rPr>
              <w:t>0)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Израдити план управљања бродским отпадом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водни саобраћај и безбедност пловидбе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6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 Изградити или модернизовати терминал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а пратећом инфраструктуром за прихватање, удаљавање и третман опасног отпада који настаје при експлоатацији пловила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9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УЛ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ЗЖС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5. Успоставити н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адзор превоза опасних терет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на УПП Републике Србије уз обавезну примену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RIS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УТОТ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ектор за инспекцијски надзор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ција за водне путе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.1.</w:t>
        <w:tab/>
      </w:r>
      <w:r>
        <w:rPr>
          <w:rFonts w:cs="Times New Roman" w:ascii="Times New Roman" w:hAnsi="Times New Roman"/>
          <w:b/>
          <w:sz w:val="24"/>
          <w:szCs w:val="24"/>
          <w:shd w:fill="EEECE1" w:val="clear"/>
          <w:lang w:val="sr-CS"/>
        </w:rPr>
        <w:t xml:space="preserve">Општи циљ 4: </w:t>
      </w:r>
      <w:r>
        <w:rPr>
          <w:rFonts w:cs="Times New Roman" w:ascii="Times New Roman" w:hAnsi="Times New Roman"/>
          <w:sz w:val="24"/>
          <w:szCs w:val="24"/>
          <w:shd w:fill="EEECE1" w:val="clear"/>
          <w:lang w:val="sr-RS"/>
        </w:rPr>
        <w:t>Држављани Републике Србије препознати као образовани, стручни и тражени бродарци и добри стручњаци у области унутрашњег водног саобраћај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.3.1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1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Професионална посада бродова Републике Србиј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Планирање, образовање, доквалификација и преквалификација недостајућих професионалних профила у служби палубе, односно у служби машине брод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.Ускладити о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бразов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програм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из области водног саобраћаја у Републици Србији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а потребама бродарских компанија и све већом применом модерних технологија у унутрашњој пловидби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2. О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б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ови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знања и продужав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овлашћења о оспособљености бродараца у складу са потребама бродарских предузећ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sr-CS"/>
              </w:rPr>
              <w:t>3. Донети правилник који се односи на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 начин и услове за обављање пилотаже, условима, програму, начину и трошковима полагања стручног испита за лоцмана и обрасцу лоцманске легитимациј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4. Донети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правилник који се односи на допуну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Правилник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CS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ru-RU"/>
              </w:rPr>
              <w:t>о програму и начину полагања стручног испита за стицање звања чланова посаде бродова трговачке морнариц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5. Донети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правилник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оји се односи на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најмањи број чланова посаде за безбедну пловидбу које морају имати бродови и друга пловила трговачке морнарице</w:t>
            </w:r>
            <w:r>
              <w:rPr>
                <w:rStyle w:val="Appleconvertedspace"/>
                <w:color w:val="0000FF"/>
              </w:rPr>
              <w:t> 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2016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Континуирано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201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5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редње стручне школе: „ШББХ” у Београду и „Херој Пинки” у Новом Саду.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.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: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Групација за бродарств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left="49"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Већи број српских држављана - чланова професионалне  посаде бродова са  признатим међународним овлашћењима о оспособљености (сертификатима) за пловидбу и на Дунаву и на Рајни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Сарадња националних, прекограничних и транснационалних удружења кој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окупљају професионалце који су везани за делатност водног саобраћаја.</w:t>
            </w:r>
          </w:p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sr-CS"/>
              </w:rPr>
              <w:t>Донет правилник који се односи на</w:t>
            </w: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 начин и услове за обављање пилотаже, условима, програму, начину и трошковима полагања стручног испита за лоцмана и обрасцу лоцманске легитимациј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/>
                <w:lang w:val="ru-RU"/>
              </w:rPr>
              <w:t xml:space="preserve">Донет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правилник који се односи на допуну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Правилник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sr-CS"/>
                </w:rPr>
                <w:t>а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ru-RU"/>
              </w:rPr>
              <w:t>о програму и начину полагања стручног испита за стицање звања чланова посаде бродова трговачке морнарице.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HDTextHeading5"/>
              <w:spacing w:before="0" w:after="24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Донет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u w:val="none"/>
                  <w:lang w:val="ru-RU"/>
                </w:rPr>
                <w:t>правилник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 </w:t>
              </w:r>
            </w:hyperlink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оји се односи на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најмањи број чланова посаде за безбедну пловидбу које морају имати бродови и друга пловила трговачке морнарице.</w:t>
            </w:r>
            <w:r>
              <w:rPr>
                <w:rStyle w:val="Appleconvertedspace"/>
                <w:color w:val="0000FF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Спровести о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бук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 и издавање  овлашћења (сертификата) учесника у пловидби који превозе опасан терет или њиме рукују на водним путевима у Републици Србији према утврђеним и стандардним процедурама у складу са правилима АDN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К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ТОТ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Групација за бродарство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2. Повезивање домаћих предузећа речног бродарства са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редње стручно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зовним институцијама у земљи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. Спровести р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едов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пракс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, односно практич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став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ученика образовних профила у служби палубе, односно у служби машине брода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2. Укључити у наставу предавача са професионалним звањима из бродарских предузећа која активно раде на модерним бродовим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 201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редње стручне школе: „ШББХ” у Београду и „Херој Пинки” у Новом Саду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: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дарске компаниј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Образовани професионални бродарци Републике Србије препознати у непосредном  окружењу и равноправни у запошљавању у европским речним компанијама након школовањ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5.4.3.2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Подмлађени кадрови који ће чинити посаду савремених бродова трговачке флоте Републике Србиј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 Образовање већег броја ђака у оквиру постојеће мреже средњих стручних школа у циљу добијања нових професионалних профила у служби палубе, односно у служби машине, а све у складу са потребама и прогнозама речног транспорта од 2015. до 2020. годин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1. Организовати п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ромоциј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водног саобраћаја у циљу боље политике уписа у средње стручне школе које школују посаде савремених бродо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квартал 2016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редње стручне школе: „ШББХ” у Београду и „Херој Пинки” у Новом С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Одшколовано најмање 300 нових кадрова наутичке и хидротехничке групе занимања на средњем стручном нивоу образовања.</w:t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споставити 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ск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и директ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арадњ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појединих сектора у министарствима надлежним за послове образовања и саобраћај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Континуира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редње стручне школе: „ШББХ” у Београду и „Херој Пинки” у Новом С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в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с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модер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а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средства учења у практичну наставу, као што су лабораторије, симулатори брода унутрашње пловидбе, разрада концепта употребе заједничког школског брода за потребе стручних школа и факулте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;</w:t>
            </w:r>
          </w:p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редње стручне школе: „ШББХ” у Београду и „Херој Пинки”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у Новом С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4.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Увести о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бавез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пракс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, односно практич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став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 домаћим бродовима укључена у планове и програме средњошколских предмета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>6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редње стручне школе: „ШББХ” у Београду и „Херој Пинки” у Новом С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Водни кластери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2. Школовање у бродогр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дитељским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занимањима у средњим стручним школама у складу са потребама бродоградњ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1. Организовати обуке за запослене у трајању од три до шест месеци с обзиром да нема редовног уписа у области бродоградње.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Водни кластери (бродоградња)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-Сектор за водни саобраћај и безбедност пловидбе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shd w:fill="F2F2F2" w:val="clear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5.4.3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3: 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Високо стручни кадрови у бродарству, лучкој делатности и администрацији надлежној за водни саобраћај</w:t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sz w:val="24"/>
          <w:szCs w:val="24"/>
          <w:shd w:fill="F2F2F2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shd w:fill="F2F2F2" w:val="clear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 Оптималан број уписаних буџетских студената по појединим областима у складу са потребама речне привреде.</w:t>
            </w:r>
          </w:p>
          <w:p>
            <w:pPr>
              <w:pStyle w:val="HDTextHeading5"/>
              <w:spacing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1. Стимулис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уч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истраживања и сарадње високошколских установа са речном привредом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2. Прерасподелити број уписаних студената на модуле унутар факултета у складу са променама тржишта и потребама речне привред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 w:val="false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аобраћајн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Грађевинск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ашинск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Технички факултет у Новом С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Универзитет одбране-Војна академиј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Већи број високо образованих стручних  кадрова у бродарству, лучкој делатности и администрацији у односу на 2014. годину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ј запослених на нивоу 2008. године -1685 (заједно, средњи  стручни ниво и високо образовани кадрови).</w:t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средства из буџета Републике Србије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3. </w:t>
            </w:r>
            <w:r>
              <w:rPr>
                <w:rFonts w:cs="Times New Roman" w:ascii="Times New Roman" w:hAnsi="Times New Roman"/>
                <w:b w:val="false"/>
                <w:lang w:val="sr-Latn-RS"/>
              </w:rPr>
              <w:t>А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нгажова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учне заједнице у развоју и примени нових технологија водног саобраћаја и транспорта, односно савремених информационо-комуникационих технологиј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>III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квартал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МГСИ: 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ектор за водни саобраћај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и безбедност пловидбе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НТР.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аобраћајн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Грађевинск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ашинск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Технички факултет у Новом С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Универзитет одбране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-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Војна академиј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4.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Организовати р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едов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струч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пракс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, односно практич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настав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у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, по плану и програму предмета основних и мастер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и докторских 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>академских студиј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RS"/>
              </w:rPr>
              <w:t>5. Реализ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овати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пројект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  <w:lang w:val="sr-RS"/>
              </w:rPr>
              <w:t xml:space="preserve"> за модернизацију наставних средстав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и наставе у области водног саобраћај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квартал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ГСИ: Сектор за водни саобраћај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НТР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Саобраћајн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Грађевинск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Машински факултет у Беогр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Технички факултет у Новом Саду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Универзитет одбране-Војна академија;</w:t>
            </w:r>
          </w:p>
          <w:p>
            <w:pPr>
              <w:pStyle w:val="HDTextHeading5"/>
              <w:spacing w:before="0" w:after="0"/>
              <w:ind w:right="-99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>ПКС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R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highlight w:val="cyan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  <w:lang w:val="sr-CS"/>
        </w:rPr>
      </w:r>
    </w:p>
    <w:p>
      <w:pPr>
        <w:pStyle w:val="BodyText2"/>
        <w:tabs>
          <w:tab w:val="clear" w:pos="720"/>
          <w:tab w:val="left" w:pos="1134" w:leader="none"/>
        </w:tabs>
        <w:ind w:left="1134" w:hanging="1134"/>
        <w:rPr/>
      </w:pPr>
      <w:r>
        <w:rPr>
          <w:b/>
        </w:rPr>
        <w:t>6.3.2.</w:t>
        <w:tab/>
      </w:r>
      <w:r>
        <w:rPr>
          <w:b/>
          <w:shd w:fill="EEECE1" w:val="clear"/>
          <w:lang w:val="sr-CS"/>
        </w:rPr>
        <w:t xml:space="preserve">Општи циљ 5: </w:t>
      </w:r>
      <w:r>
        <w:rPr>
          <w:rStyle w:val="Applestylespan"/>
          <w:shd w:fill="EEECE1" w:val="clear"/>
          <w:lang w:val="sr-RS"/>
        </w:rPr>
        <w:t>Република Србија као држава препознатљива по конкурентним условима за пословање поморских бродовласничких и менаџмент компанија и држављани Републике Србије као образовани и тражени поморци</w:t>
      </w:r>
      <w:r>
        <w:rPr>
          <w:rStyle w:val="Applestylespan"/>
          <w:lang w:val="sr-RS"/>
        </w:rPr>
        <w:t>.</w:t>
      </w:r>
    </w:p>
    <w:p>
      <w:pPr>
        <w:pStyle w:val="BodyText2"/>
        <w:tabs>
          <w:tab w:val="clear" w:pos="720"/>
          <w:tab w:val="left" w:pos="1134" w:leader="none"/>
        </w:tabs>
        <w:jc w:val="right"/>
        <w:rPr>
          <w:rStyle w:val="Applestylespan"/>
          <w:b/>
          <w:b/>
          <w:lang w:val="sr-RS"/>
        </w:rPr>
      </w:pPr>
      <w:r>
        <w:rPr/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3.1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 1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ru-RU"/>
        </w:rPr>
        <w:t>: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Усклађивање националног законодавства са секундарним изворима права ЕУ, као и међународним конвенцијама усвојеним под окриљем IMO и Међународне организације рада којима се уређују захтеви у односу на безбедност и сигурност пловидбе, као и спречавање загађења морске средине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1. Усклађивање националног законодавства са секундарним изворима права ЕУ.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Усвојити уредбу која се односи на услове и начин за безбедно укрцавање и искрцавање бродова за превоз расутог терета, дужностима и одгов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ностима заповедника, као и о поступку у случају штете настале током укрцавања или искрцавањ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Донети правилник који се односи на врсту података, начин прикупљања и вођење евиденције података о путницима које домаћи путнички брод мора да води о путницима на путничком броду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szCs w:val="24"/>
                <w:lang w:val="sr-Latn-CS"/>
              </w:rPr>
              <w:t xml:space="preserve">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Усвојити све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подзаконске акте за спровођење Закона о поморској пловидби и усклађивање националног законодавства са прописима Европске уније који су обухваћени преговарачким поглављем 14 и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NPAA</w:t>
            </w: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односно конвенцијама усвојеним под окриљем 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ртал 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војена уредба која се односи на услове и начин за безбедно укрцавање и искрцавање бродова за превоз расутог терета, дужностима и одгов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o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рностима заповедника, као и о поступку у случају штете настале током укрцавања или искрцавањ</w:t>
            </w: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>a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онет правилник који се односи на врсту података, начин прикупљања и вођење евиденције података о путницима које домаћи путнички брод мора да води о путницима на путничком броду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својено 20 подзаконских аката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24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Усвајање прописа који ће гарантовати квалитет поморских бродова који се уписују у један од уписника поморских бродов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 Забранити уписивање поморских теретних бродова старијих од 15 година, односно поморских путничких бродова старијих од 10 година у један од домаћих уписника поморских бродо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Latn-C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2. Донети правилник који се  односи на техничка правила за статутарну сертификацију поморских бродов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2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Донети правилник који се односи 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адржину, обрасце, начин и услове издавања и вођења докумената које домаћи брод предаје при доласку и /или одласку из луке обалне државе, лицима надлежним за потписивање докумената, као и мерама које компанија треба да предузме у циљу ефикасног спровођења процедура за долазак и/или одлазак путника и посаде са брода у луц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квартал 2015.</w:t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lang w:val="ru-RU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ртал 2015.</w:t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18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  <w:p>
            <w:pPr>
              <w:pStyle w:val="HDTextHeading5"/>
              <w:spacing w:before="0" w:after="0"/>
              <w:ind w:left="-18" w:hanging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</w:t>
            </w:r>
            <w:r>
              <w:rPr>
                <w:rFonts w:cs="Times New Roman" w:ascii="Times New Roman" w:hAnsi="Times New Roman"/>
                <w:b w:val="false"/>
                <w:lang w:val="sr-Latn-CS"/>
              </w:rPr>
              <w:t xml:space="preserve">II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квартал 2015.</w:t>
            </w:r>
          </w:p>
          <w:p>
            <w:pPr>
              <w:pStyle w:val="HDTextHeading5"/>
              <w:spacing w:before="0" w:after="0"/>
              <w:ind w:left="-87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Усвајање уредбе којом се уређује највиша допуштена старост бродова за упис у уписник бродова. 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онет правилник који се  односи на техничка правила за статутарну сертификацију поморских бродова.</w:t>
            </w:r>
          </w:p>
          <w:p>
            <w:pPr>
              <w:pStyle w:val="HDTextHeading5"/>
              <w:spacing w:before="0" w:after="24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онет правилник који се односи на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садржину, обрасце, начин и услове издавања и вођења докумената које домаћи брод предаје при доласку и /или одласку из луке обалне државе, лицима надлежним за потписивање докумената, као и мерама које компанија треба да предузме у циљу ефикасног спровођења процедура за долазак и/или одлазак путника и посаде са брода у луц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 Јачање административних капацитет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6"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Ангажовати нове државне службенике у Сектору за водни саобраћај и безбедност пловидбе и УУСБП ради обављање послова администрације у поморској пловидб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Latn-C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ртал 20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Ефикасна реализација послова и обавеза државне управе које произилазе из закона којим се ур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ђује  поморска пловидба и усвојених подзаконских ак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</w:tbl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3.2.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 xml:space="preserve">Посебан циљ 2: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Подизање нивоа образованости и квалитета домаћих помораца, као и њихове конкурентности на међународном тржишту рада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1.Омогућавање држављанима Републике Србије да стичу овлашћења о оспособљености, односно о посебној оспособљености, као и потврде о оспособљености,  који су прописани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STCW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Конвенцијом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1. Акредитована институција за образовање и обуку помораца,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као јавно признат организатор активности, у смислу закона којим се уређује образовање одраслих,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почиње са радом.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ртал 20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Град Панчево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П; Војводин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Број издатих овлашћења о оспособљености, односно о посебној оспособљености, као и потврде о оспособљености,  који су прописани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STCW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Конвенцијом.</w:t>
            </w:r>
          </w:p>
          <w:p>
            <w:pPr>
              <w:pStyle w:val="HDTextHeading5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ј нових официра, управитеља машина и заповедника поморских бродова.</w:t>
            </w:r>
          </w:p>
          <w:p>
            <w:pPr>
              <w:pStyle w:val="HDTextHeading5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раженост домаћих помораца на међународном. тржишту рада</w:t>
            </w:r>
          </w:p>
          <w:p>
            <w:pPr>
              <w:pStyle w:val="HDTextHeading5"/>
              <w:spacing w:before="0" w:after="240"/>
              <w:ind w:right="-105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Брзина усаглашавања домаћег законодавства са изменама и допунама </w:t>
            </w: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STCW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Законика кроз рад</w:t>
            </w:r>
            <w:r>
              <w:rPr>
                <w:rStyle w:val="Applestylespan"/>
                <w:rFonts w:cs="Times New Roman" w:ascii="Times New Roman" w:hAnsi="Times New Roman"/>
                <w:b/>
                <w:lang w:val="ru-RU"/>
              </w:rPr>
              <w:t xml:space="preserve"> тзв. </w:t>
            </w:r>
            <w:r>
              <w:rPr>
                <w:rFonts w:cs="Times New Roman" w:ascii="Times New Roman" w:hAnsi="Times New Roman"/>
                <w:b w:val="false"/>
              </w:rPr>
              <w:t>Радн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</w:rPr>
              <w:t xml:space="preserve"> груп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е</w:t>
            </w:r>
            <w:r>
              <w:rPr>
                <w:rFonts w:cs="Times New Roman" w:ascii="Times New Roman" w:hAnsi="Times New Roman"/>
                <w:b w:val="false"/>
              </w:rPr>
              <w:t xml:space="preserve"> за STCW силабус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42" w:leader="none"/>
                <w:tab w:val="left" w:pos="993" w:leader="none"/>
              </w:tabs>
              <w:ind w:right="-108" w:hanging="0"/>
              <w:jc w:val="left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lang w:val="sr-CS"/>
              </w:rPr>
              <w:t>2. П</w:t>
            </w:r>
            <w:r>
              <w:rPr/>
              <w:t>оди</w:t>
            </w:r>
            <w:r>
              <w:rPr>
                <w:lang w:val="sr-CS"/>
              </w:rPr>
              <w:t>ћи</w:t>
            </w:r>
            <w:r>
              <w:rPr/>
              <w:t xml:space="preserve"> ниво рада акредитоване институције за образовање и обуку помораца на ниво Поморске академије</w:t>
            </w:r>
            <w:r>
              <w:rPr>
                <w:lang w:val="sr-CS"/>
              </w:rPr>
              <w:t xml:space="preserve">; </w:t>
            </w:r>
            <w:r>
              <w:rPr/>
              <w:t>поди</w:t>
            </w:r>
            <w:r>
              <w:rPr>
                <w:lang w:val="sr-CS"/>
              </w:rPr>
              <w:t>ћи</w:t>
            </w:r>
            <w:r>
              <w:rPr/>
              <w:t xml:space="preserve"> ниво теоријске и практичне обуке на напредан ниво (укључи</w:t>
            </w:r>
            <w:r>
              <w:rPr>
                <w:lang w:val="sr-CS"/>
              </w:rPr>
              <w:t xml:space="preserve">ти </w:t>
            </w:r>
            <w:r>
              <w:rPr/>
              <w:t>Акредитоване институције за образовање и обуку помораца у пројекат ЕУ о развијању наставних програма и програма обуке који иду изнад захтева STCW Конвенције – Maritime Certificate of Excellence)</w:t>
            </w:r>
            <w:r>
              <w:rPr>
                <w:lang w:val="sr-RS"/>
              </w:rPr>
              <w:t>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квартал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кредитована институција за образовање и обуку поморац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lang w:val="sr-CS"/>
              </w:rPr>
              <w:t>3. У</w:t>
            </w:r>
            <w:r>
              <w:rPr>
                <w:rStyle w:val="Applestylespan"/>
                <w:rFonts w:cs="Times New Roman" w:ascii="Times New Roman" w:hAnsi="Times New Roman"/>
                <w:b/>
                <w:lang w:val="ru-RU"/>
              </w:rPr>
              <w:t xml:space="preserve">споставити институционалну сарадњу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>између</w:t>
            </w:r>
            <w:r>
              <w:rPr>
                <w:rStyle w:val="Applestylespan"/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МГСИ и будуће акредитоване институције за образовање и обуку помораца </w:t>
            </w:r>
            <w:r>
              <w:rPr>
                <w:rStyle w:val="Applestylespan"/>
                <w:rFonts w:cs="Times New Roman" w:ascii="Times New Roman" w:hAnsi="Times New Roman"/>
                <w:b/>
                <w:lang w:val="ru-RU"/>
              </w:rPr>
              <w:t xml:space="preserve">кроз тзв.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Радну групу за </w:t>
            </w:r>
            <w:r>
              <w:rPr>
                <w:rFonts w:cs="Times New Roman" w:ascii="Times New Roman" w:hAnsi="Times New Roman"/>
                <w:b w:val="false"/>
              </w:rPr>
              <w:t>STCW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силабус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>,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у циљу развоја наставног програма, програма обука и испита за стицање овлашћења о оспособљености, односно посебној оспособљености на енглеском језику ради доступности истих кандидатима из других земаља. Ове програме треба усагласити са потребама поморске привреде, односно тржишт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квартал 20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кредитована институција за образовање и обуку поморац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Latn-R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left="-86" w:right="-108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4. З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а потребе образовања 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поморских 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официра, увести могућност размене кандидата између акредитоване институције и институција за образовање и обуку помораца држава чланица ЕУ, базираног на </w:t>
            </w:r>
            <w:r>
              <w:rPr>
                <w:rFonts w:cs="Times New Roman" w:ascii="Times New Roman" w:hAnsi="Times New Roman"/>
                <w:b w:val="false"/>
              </w:rPr>
              <w:t>Erasmus</w:t>
            </w:r>
            <w:r>
              <w:rPr>
                <w:rFonts w:cs="Times New Roman" w:ascii="Times New Roman" w:hAnsi="Times New Roman"/>
                <w:b w:val="false"/>
                <w:lang w:val="ru-RU"/>
              </w:rPr>
              <w:t xml:space="preserve"> моделу размене студена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lang w:val="sr-CS"/>
              </w:rPr>
              <w:t xml:space="preserve"> квартал 2020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Акредитована институција за образовање и обуку поморац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24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sr-RS"/>
              </w:rPr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sr-CS"/>
              </w:rPr>
              <w:t>2. Р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ru-RU"/>
              </w:rPr>
              <w:t>аст заинтересованости домаћих држављана за стицање поморских звања, али и повећање тражње за поморцима из Републике Србије</w:t>
            </w:r>
            <w:r>
              <w:rPr>
                <w:rStyle w:val="Applestylespan"/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на међународном тржишту рад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C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CS"/>
              </w:rPr>
              <w:t>1. П</w:t>
            </w: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ru-RU"/>
              </w:rPr>
              <w:t xml:space="preserve">репознати радна места, односно послове у поморском саобраћају као радна места, односно послове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на којима се стаж осигурања рачуна са увећаним трајањем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 xml:space="preserve">2. Донети прописе који се односе на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запошљавање </w:t>
            </w: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ru-RU"/>
              </w:rPr>
              <w:t>држављана Републике Србије у својству приправника за стицање поморских звања као услов за коришћење подстицајних пореских мера за бродовласнике, а пре свега улажења у систем тзв. „пореза по тонажи брода”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квартал 2016.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квартал 20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МГСИ: Сектор за водни саобраћај и безбедност пловидбе; 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П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ј нових официра, управитеља машина и заповедника поморских бродов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раженост домаћих помораца на међународном тржишту рада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</w:tbl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ru-RU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ru-RU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highlight w:val="cy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val="ru-RU"/>
        </w:rPr>
      </w:r>
    </w:p>
    <w:p>
      <w:pPr>
        <w:pStyle w:val="ListParagraph"/>
        <w:tabs>
          <w:tab w:val="clear" w:pos="720"/>
          <w:tab w:val="left" w:pos="1134" w:leader="none"/>
        </w:tabs>
        <w:spacing w:lineRule="auto" w:line="240" w:before="0" w:after="0"/>
        <w:ind w:left="1134" w:hanging="113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6.3.3.3</w:t>
        <w:tab/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sr-CS"/>
        </w:rPr>
        <w:t>Посебан циљ 3:</w:t>
      </w:r>
      <w:r>
        <w:rPr>
          <w:rFonts w:cs="Times New Roman" w:ascii="Times New Roman" w:hAnsi="Times New Roman"/>
          <w:b/>
          <w:sz w:val="24"/>
          <w:szCs w:val="24"/>
          <w:shd w:fill="F2F2F2" w:val="clear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2F2F2" w:val="clear"/>
          <w:lang w:val="sr-CS"/>
        </w:rPr>
        <w:t>Развој укупне поморске пословне инфраструктуре и других услова потребних за привлачење бродовласника да део своје флоте ставе под српску заставу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420"/>
        <w:gridCol w:w="1713"/>
        <w:gridCol w:w="1701"/>
        <w:gridCol w:w="1559"/>
        <w:gridCol w:w="2410"/>
        <w:gridCol w:w="1701"/>
      </w:tblGrid>
      <w:tr>
        <w:trPr>
          <w:trHeight w:val="35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ЕР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ктивнос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Рок за реализацију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Надлежни носиоци мера и а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Партне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и актив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Процењена финансијска средства</w:t>
            </w:r>
            <w:r>
              <w:rPr>
                <w:rFonts w:cs="Times New Roman" w:ascii="Times New Roman" w:hAnsi="Times New Roman"/>
                <w:lang w:val="sr-Latn-RS"/>
              </w:rPr>
              <w:t xml:space="preserve"> </w:t>
            </w:r>
          </w:p>
        </w:tc>
      </w:tr>
      <w:tr>
        <w:trPr>
          <w:trHeight w:val="162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9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CS"/>
              </w:rPr>
              <w:t>1. У</w:t>
            </w: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ru-RU"/>
              </w:rPr>
              <w:t>спостављање и промовисање стимулативне пореске политике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CS"/>
              </w:rPr>
              <w:t>1. У</w:t>
            </w: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ru-RU"/>
              </w:rPr>
              <w:t>својити закон који се односи на порез по тонажи бродова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 квартал 2017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ind w:right="-105" w:hanging="0"/>
              <w:rPr/>
            </w:pP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sr-CS"/>
              </w:rPr>
              <w:t>У</w:t>
            </w:r>
            <w:r>
              <w:rPr>
                <w:rStyle w:val="Applestylespan"/>
                <w:rFonts w:cs="Times New Roman" w:ascii="Times New Roman" w:hAnsi="Times New Roman"/>
                <w:b/>
                <w:szCs w:val="24"/>
                <w:lang w:val="ru-RU"/>
              </w:rPr>
              <w:t>својен закон који се односи на порез по тонажи бродова.</w:t>
            </w:r>
          </w:p>
          <w:p>
            <w:pPr>
              <w:pStyle w:val="HDTextHeading5"/>
              <w:spacing w:before="0" w:after="24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ј поморских бродова уписаних у уписнике поморских бродова који су укључени у систем пореза по тонажи бродо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14" w:hanging="0"/>
              <w:rPr>
                <w:rFonts w:ascii="Times New Roman" w:hAnsi="Times New Roman" w:cs="Times New Roman"/>
                <w:b w:val="false"/>
                <w:b w:val="false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98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 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вајање модерног стварноправног и облигационоправног оквира у односу на поморско бродарство, уређење хипотеке и других заложних права на броду по угледу на модерна упоредно правна решења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1. Усвојити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закон који се односи на  трговачко бродарств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III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квартал 201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КС: Групација за бродарств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5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Усвојен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закон који се односи на  трговачко бродарство.</w:t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</w:r>
          </w:p>
          <w:p>
            <w:pPr>
              <w:pStyle w:val="HDTextHeading5"/>
              <w:spacing w:before="0" w:after="0"/>
              <w:ind w:right="-105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Број поморских бродова уписаних у уписнике поморских бро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  <w:tr>
        <w:trPr>
          <w:trHeight w:val="613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варање законских предуслова за развој модерног регулисаног тржишта капитала, </w:t>
            </w:r>
          </w:p>
          <w:p>
            <w:pPr>
              <w:pStyle w:val="Normal"/>
              <w:spacing w:lineRule="auto" w:line="240" w:before="0" w:after="0"/>
              <w:ind w:right="12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дносно роба и услуга у овој области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>1. У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оквиру поступка укључења хартија од вредности, на листинг који је прописан Правилником о листингу Београдске берзе а.д., врсту и садржину докумената који се подносе уз захтев за листинг, прилагоди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специфичностима ове гране привреде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 xml:space="preserve">, у складу са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основни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правил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ма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утврђени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EU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</w:rPr>
              <w:t>Prospectus</w:t>
            </w:r>
            <w:r>
              <w:rPr>
                <w:rFonts w:cs="Times New Roman" w:ascii="Times New Roman" w:hAnsi="Times New Roman"/>
                <w:b w:val="false"/>
                <w:i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директивама -</w:t>
            </w:r>
            <w:r>
              <w:rPr>
                <w:rFonts w:cs="Times New Roman" w:ascii="Times New Roman" w:hAnsi="Times New Roman"/>
                <w:b w:val="false"/>
                <w:i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2001/34/ЕЗ,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2003/71/ЕЗ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>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20" w:hanging="0"/>
              <w:rPr/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 xml:space="preserve">2. Створити предуслове да се на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одуктн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берз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а.д. Нови Сад може тргова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ти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теретницама као робним исправама, односно хартијама од вредности. </w:t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20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3. Р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азм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отрити могућности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да се, поред трговања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на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spot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тржишту где се испорука и плаћање врши у року од пет дана а које данас доминира на Продуктној берзи а.д. Нови сад, развије и трговина робним дериватима (терминско тржиште), као и робним записима.</w:t>
            </w:r>
          </w:p>
          <w:p>
            <w:pPr>
              <w:pStyle w:val="HDTextHeading5"/>
              <w:spacing w:before="0" w:after="0"/>
              <w:ind w:right="-108"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ind w:right="-18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>4. Р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азмотр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 xml:space="preserve">ити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могућност организовања посебне секције при Продуктној берзи а.д. Нови Сад у оквиру које би се организовано трговало слободним бродским простором по угледу на лондонску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Baltik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 xml:space="preserve"> берзу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квартал 2025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Ф;</w:t>
            </w:r>
          </w:p>
          <w:p>
            <w:pPr>
              <w:pStyle w:val="HDTextHeading5"/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 xml:space="preserve">Београдска берза а.д; </w:t>
            </w:r>
          </w:p>
          <w:p>
            <w:pPr>
              <w:pStyle w:val="HDTextHeading5"/>
              <w:spacing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Продуктна берза а.д. Нови Сад;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МГСИ: Сектор за водни саобраћај и безбедност пловидб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ind w:right="-89" w:hanging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Укључивање на листинг Београдске берзе компанија из области поморске и унутрашње пловидбе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 xml:space="preserve">Почетак трговања теретницама на 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>Продуктн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ој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берз</w:t>
            </w: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  <w:t>и</w:t>
            </w:r>
            <w:r>
              <w:rPr>
                <w:rFonts w:cs="Times New Roman" w:ascii="Times New Roman" w:hAnsi="Times New Roman"/>
                <w:b w:val="false"/>
                <w:szCs w:val="24"/>
                <w:lang w:val="ru-RU"/>
              </w:rPr>
              <w:t xml:space="preserve"> а.д. Нови Сад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  <w:lang w:val="sr-CS"/>
              </w:rPr>
              <w:t>О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  <w:lang w:val="ru-RU"/>
              </w:rPr>
              <w:t>рганизовање посебне секције при Продуктној берзи а.д. Нови Сад у оквиру које би се организовано трговало слободним бродским простором.</w:t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 w:val="false"/>
                <w:szCs w:val="24"/>
                <w:lang w:val="sr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b w:val="false"/>
                <w:b w:val="false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lang w:val="sr-CS"/>
              </w:rPr>
              <w:t>Нису неопходна додатна финансијска средства из буџета Републике Србије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right="-540" w:hanging="0"/>
        <w:jc w:val="center"/>
        <w:rPr/>
      </w:pPr>
      <w:r>
        <w:rPr/>
        <w:t xml:space="preserve">СКРАЋЕНИЦЕ  </w:t>
      </w:r>
    </w:p>
    <w:tbl>
      <w:tblPr>
        <w:tblW w:w="14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1398"/>
      </w:tblGrid>
      <w:tr>
        <w:trPr>
          <w:trHeight w:val="57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GN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Европски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ru-RU"/>
              </w:rPr>
              <w:t>споразум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ru-RU"/>
              </w:rPr>
              <w:t>о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ru-RU"/>
              </w:rPr>
              <w:t>главним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ru-RU"/>
              </w:rPr>
              <w:t>унутрашњим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ru-RU"/>
              </w:rPr>
              <w:t>водним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ru-RU"/>
              </w:rPr>
              <w:t>путевима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од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ru-RU"/>
              </w:rPr>
              <w:t>међународног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ru-RU"/>
              </w:rPr>
              <w:t>значаја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uropean Agreement on Main Inland Waterways of International Importance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ADN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Европски споразум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 међународном транспорту опасног терета на унутрашњим пловним путеви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European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Agreement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concerning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International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Carriag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of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Dangerous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Goods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by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Inland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Waterways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АП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утономна покрајин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N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Помоћ у навигацији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Pilot for Aids to Navigation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АУЛ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Агенција за управљање лукам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ДП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  <w:lang w:val="sr-CS"/>
              </w:rPr>
              <w:t>Бруто друштвени производ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T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Сервис за управљање бродским саобраћајем (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FFFFF" w:val="clear"/>
                  <w:lang w:val="sr-Latn-CS"/>
                </w:rPr>
                <w:t>Vessel Tracking System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HF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RS"/>
              </w:rPr>
              <w:t>Ултрависока фрекфенција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val="sr-Latn-RS"/>
              </w:rPr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</w:rPr>
              <w:t>Very high frequency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ДТД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 Х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дро 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„Дунав-Тиса-Дунав”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ЕУ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вропска унија (European Union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MO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Међународна поморска организација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ternational Maritime Organizatio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ПА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Европски приступни фонд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 xml:space="preserve">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>The Instrument for Pre-accession Assistanc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ЈВП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Јавно водопривредно предузеће 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ММФ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Међународни монетарни фонд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ГС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инистарство грађевинарства, саобраћаја и инфраструктуре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К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нистарство културе и информисањ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МТТТ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/>
              </w:rPr>
              <w:t>Министарство трговине, туризма и телекомуникациј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УП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нистарство унутрашњих послов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П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Министарство привреде</w:t>
            </w:r>
          </w:p>
        </w:tc>
      </w:tr>
      <w:tr>
        <w:trPr>
          <w:trHeight w:val="35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ПЗЖС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Министарство пољопривреде и заштите животне средине 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ПНТР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Министарство просвете, науке и технолошког развоја</w:t>
            </w:r>
          </w:p>
        </w:tc>
      </w:tr>
      <w:tr>
        <w:trPr>
          <w:trHeight w:val="26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РЗБСП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Министарство за рад, запошљавање, борачка и социјална питањ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МФ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инистарство финансиј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PAA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Национални програм за усвајање правних тековина Европске уније (</w:t>
            </w:r>
            <w:r>
              <w:rPr>
                <w:rStyle w:val="Emphasis"/>
                <w:rFonts w:cs="Times New Roman" w:ascii="Times New Roman" w:hAnsi="Times New Roman"/>
                <w:sz w:val="24"/>
                <w:szCs w:val="24"/>
              </w:rPr>
              <w:t>National Programm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</w:rPr>
              <w:t xml:space="preserve"> for Adoption of the Acquis Communautaire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  <w:t>ПИ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лицијска испостава</w:t>
            </w:r>
          </w:p>
        </w:tc>
      </w:tr>
      <w:tr>
        <w:trPr>
          <w:trHeight w:val="39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ПИМ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едузеће за водни транспорт „Иван Милутиновић”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КС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вредна комора Србије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ЗС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Републички завод за статистику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RIS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Речни информациони сервиси (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CS"/>
              </w:rPr>
              <w:t>River Information Service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РХМЗ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Републички хидрометеоролошки завод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SEETO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анспортна обсерваторија за Југоисточну Европу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 (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  <w:shd w:fill="FFFFFF" w:val="clear"/>
              </w:rPr>
              <w:t>South East Europe Transport Observatory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TCW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Међународ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конвенциј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CS"/>
              </w:rPr>
              <w:t>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тандардим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з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обуку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здавањ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уверењ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вршењ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бродск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страже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поморац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(International Convention on Standards of Training, Certification and Watchkeeping for Seafarers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RS"/>
              </w:rPr>
              <w:t>)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EN</w:t>
            </w:r>
            <w:r>
              <w:rPr>
                <w:rStyle w:val="St"/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CS"/>
              </w:rPr>
            </w:pP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Трансевропска саобраћајна мрежа (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/>
              </w:rPr>
              <w:t>The Trans-European Transport Networks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RS"/>
              </w:rPr>
              <w:t>)</w:t>
            </w:r>
            <w:r>
              <w:rPr>
                <w:rStyle w:val="St"/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ПП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Унутрашњи пловни путеви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УТОТ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Управа за транспорт опасних терета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DTextHeading5"/>
              <w:spacing w:before="0" w:after="0"/>
              <w:rPr>
                <w:rFonts w:ascii="Times New Roman" w:hAnsi="Times New Roman" w:cs="Times New Roman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УУСБП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Управа за утврђивање способности бродова за пловидбу</w:t>
            </w:r>
          </w:p>
        </w:tc>
      </w:tr>
      <w:tr>
        <w:trPr>
          <w:trHeight w:val="31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ШББХ</w:t>
            </w:r>
          </w:p>
        </w:tc>
        <w:tc>
          <w:tcPr>
            <w:tcW w:w="1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/>
              </w:rPr>
              <w:t>Школа за бродарство, бродоградњу и хидроградњу</w:t>
            </w:r>
          </w:p>
        </w:tc>
      </w:tr>
    </w:tbl>
    <w:p>
      <w:pPr>
        <w:pStyle w:val="Normal"/>
        <w:spacing w:before="0" w:after="200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footerReference w:type="default" r:id="rId13"/>
      <w:footerReference w:type="first" r:id="rId14"/>
      <w:type w:val="nextPage"/>
      <w:pgSz w:orient="landscape" w:w="16838" w:h="11906"/>
      <w:pgMar w:left="1440" w:right="1440" w:gutter="0" w:header="0" w:top="1559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CommentTextChar">
    <w:name w:val="Comment Text Char"/>
    <w:qFormat/>
    <w:rPr>
      <w:rFonts w:eastAsia="Batang;바탕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LineNumbering">
    <w:name w:val="Line Number"/>
    <w:basedOn w:val="DefaultParagraphFont"/>
    <w:rPr/>
  </w:style>
  <w:style w:type="character" w:styleId="St">
    <w:name w:val="st"/>
    <w:basedOn w:val="DefaultParagraphFont"/>
    <w:qFormat/>
    <w:rPr/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ascii="Calibri" w:hAnsi="Calibri" w:eastAsia="Calibri" w:cs="Calibri"/>
      <w:sz w:val="22"/>
      <w:szCs w:val="22"/>
    </w:rPr>
  </w:style>
  <w:style w:type="character" w:styleId="BodyTextFirstIndentChar">
    <w:name w:val="Body Text First Indent Char"/>
    <w:basedOn w:val="Body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DTextHeading5">
    <w:name w:val="HD_Text_Heading5"/>
    <w:basedOn w:val="Normal"/>
    <w:qFormat/>
    <w:pPr>
      <w:spacing w:lineRule="auto" w:line="240" w:before="0" w:after="240"/>
    </w:pPr>
    <w:rPr>
      <w:b/>
      <w:sz w:val="24"/>
      <w:lang w:val="en-GB"/>
    </w:rPr>
  </w:style>
  <w:style w:type="paragraph" w:styleId="Docti">
    <w:name w:val="doc-ti"/>
    <w:basedOn w:val="Normal"/>
    <w:qFormat/>
    <w:pPr>
      <w:suppressAutoHyphens w:val="true"/>
      <w:spacing w:lineRule="auto" w:line="240" w:before="240" w:after="12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Batang;바탕" w:cs="Times New Roman"/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CommentSubject">
    <w:name w:val="Comment Subject"/>
    <w:basedOn w:val="CommentText"/>
    <w:next w:val="CommentText"/>
    <w:qFormat/>
    <w:pPr>
      <w:suppressAutoHyphens w:val="false"/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no-informacioni-sistem.rs/SlGlasnikPortal/pages/Package.xhtml" TargetMode="External"/><Relationship Id="rId3" Type="http://schemas.openxmlformats.org/officeDocument/2006/relationships/hyperlink" Target="http://www.pravno-informacioni-sistem.rs/SlGlasnikPortal/pages/Package.xhtml" TargetMode="External"/><Relationship Id="rId4" Type="http://schemas.openxmlformats.org/officeDocument/2006/relationships/hyperlink" Target="http://www.pravno-informacioni-sistem.rs/SlGlasnikPortal/pages/home.xhtml" TargetMode="External"/><Relationship Id="rId5" Type="http://schemas.openxmlformats.org/officeDocument/2006/relationships/hyperlink" Target="http://www.pravno-informacioni-sistem.rs/SlGlasnikPortal/pages/home.xhtml" TargetMode="External"/><Relationship Id="rId6" Type="http://schemas.openxmlformats.org/officeDocument/2006/relationships/hyperlink" Target="http://www.pravno-informacioni-sistem.rs/SlGlasnikPortal/pages/home.xhtml" TargetMode="External"/><Relationship Id="rId7" Type="http://schemas.openxmlformats.org/officeDocument/2006/relationships/hyperlink" Target="http://www.pravno-informacioni-sistem.rs/SlGlasnikPortal/pages/home.xhtml" TargetMode="External"/><Relationship Id="rId8" Type="http://schemas.openxmlformats.org/officeDocument/2006/relationships/hyperlink" Target="http://www.pravno-informacioni-sistem.rs/SlGlasnikPortal/pages/home.xhtml" TargetMode="External"/><Relationship Id="rId9" Type="http://schemas.openxmlformats.org/officeDocument/2006/relationships/hyperlink" Target="http://www.pravno-informacioni-sistem.rs/SlGlasnikPortal/pages/Package.xhtml" TargetMode="External"/><Relationship Id="rId10" Type="http://schemas.openxmlformats.org/officeDocument/2006/relationships/hyperlink" Target="http://www.pravno-informacioni-sistem.rs/SlGlasnikPortal/pages/home.xhtml" TargetMode="External"/><Relationship Id="rId11" Type="http://schemas.openxmlformats.org/officeDocument/2006/relationships/hyperlink" Target="http://www.pravno-informacioni-sistem.rs/SlGlasnikPortal/pages/Package.xhtml" TargetMode="External"/><Relationship Id="rId12" Type="http://schemas.openxmlformats.org/officeDocument/2006/relationships/hyperlink" Target="https://www.google.rs/search?q=vessel+tracking+system&amp;biw=1280&amp;bih=909&amp;tbm=isch&amp;tbo=u&amp;source=univ&amp;sa=X&amp;ei=x6cSVejHBuL_ygOZ_YGQBA&amp;sqi=2&amp;ved=0CDgQsAQ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3:01:00Z</dcterms:created>
  <dc:creator>Ivana Kunc</dc:creator>
  <dc:description/>
  <cp:keywords/>
  <dc:language>en-US</dc:language>
  <cp:lastModifiedBy>Aleksandar</cp:lastModifiedBy>
  <cp:lastPrinted>2015-05-04T10:10:00Z</cp:lastPrinted>
  <dcterms:modified xsi:type="dcterms:W3CDTF">2015-05-04T13:01:00Z</dcterms:modified>
  <cp:revision>2</cp:revision>
  <dc:subject/>
  <dc:title>П Р Е Д Л О Г</dc:title>
</cp:coreProperties>
</file>