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2959619951"/>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2959619951"/>
            <w:bookmarkStart w:id="3" w:name="__Fieldmark__1_2959619951"/>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2959619951"/>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2959619951"/>
            <w:bookmarkStart w:id="5" w:name="__Fieldmark__4_2959619951"/>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