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ТВРЂИВАЊУ СПОРАЗУ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МЕЂУ ВЛАДЕ </w:t>
      </w:r>
      <w:r>
        <w:rPr>
          <w:b/>
          <w:lang w:val="sr-RS"/>
        </w:rPr>
        <w:t>РЕПУБЛИКЕ СРБИЈЕ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ВЛАДЕ ГРУЗ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КИДАЊУ ВИЗА ЗА НОСИОЦЕ ДИПЛОМАТСКИХ И СЛУЖБЕНИХ </w:t>
      </w:r>
    </w:p>
    <w:p>
      <w:pPr>
        <w:pStyle w:val="Normal"/>
        <w:jc w:val="center"/>
        <w:rPr/>
      </w:pPr>
      <w:r>
        <w:rPr>
          <w:b/>
          <w:lang w:val="sr-CS"/>
        </w:rPr>
        <w:t>ПАСОШ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тврђује се Споразум између Владе Републике Србије и Владе Грузије о укидању виза за носиоце дипломатских и службених пасоша, који је потписан 2. јуна 2015. године у Тбилисију, у оригиналу на српском, грузиј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ст Споразума у оригиналу 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МЕЂУ ВЛАДЕ РЕПУБЛИКЕ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ВЛАДЕ ГРУЗ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КИДАЊУ ВИЗА ЗА НОСИОЦЕ ДИПЛОМАТСКИХ И СЛУЖБЕНИХ ПАСОШ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лада Републике Србије и Влада Грузије, (у даљем тексту  „Стране ”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ражавајући жељу за подстицањем билатералних односа и настојећи да промовишу кретање држављана својих држава, носилаца дипломатских и службених пасош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гласиле су се о следећем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ржављани држава обе Стране, носиоци важећих дипломатских и службених пасоша, имају право на улазак, транзит и боравак на територији државе друге Стране без визе у трајању до 90 (деведесет) дана, у било ком периоду од 180 (сто осамдесет) дана, рачунајући од дана првог улас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  </w:t>
      </w: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Држављани државе сваке Стране, носиоци дипломатских и службених пасоша који се упућују на дужност у дипломатску мисију, конзуларно представништво и међународну организацију која се налази на територији државе друге Стране, имају обавезу прибављања визе за први улазак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Одредба предвиђена у ставу 1. овог члана односи се и на чланове породице као и на штићенике и издржавана лица држављана из става 1. овог члана, који су носиоци важећих дипломатских и службених пасош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3. Лица наведена у ст. 1. и 2. овог члана морају да добију одговарајућу акредитацију у року од 30 (тридесет) дана од дана уласк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4. Свака Страна одговорна је за издавање одговарајуће акредитације лицима из ст. 1. и 2. овог члана, у року од 30 (тридесет) да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Држављани државе сваке Стране, носиоци важећих дипломатских и службених пасоша, могу да уђу на територију државе друге Стране, прелазе преко или напусте ову територију, на било ком граничном прелазу отвореном за међународни саобраћај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Држављани државе сваке Стране, носиоци важећих дипломатских и службених пасоша, у периоду боравка на територији државе друге Стране, обавезни су да поштују национално законодавство државе друге Стран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вим споразумом не ограничава се право ниједне Стране да ускрати улазак или боравак на територији своје државе сваком лицу које сматра непожељни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Стране, дипломатским путем, размениће узорке својих важећих дипломатских и службених пасоша најкасније тридесет (30) дана од дана потписивања овог споразум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Стране, дипломатским путем, доставиће међусобно узорке својих нових или измењених дипломатских и службених пасоша, са описом тих докумената, најкасније 30 (тридесет) дана пре њиховог увођењ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вај споразум неће утицати на унутрашње законодавство држава Страна којим се уређује улазак, излазак и кретање странаца у земљи, под условом да се одредбама овог споразума пооштравају услови за улазак и боравак држављана држава Страна на територији државе друге Стран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Спорови који настану у вези са спровођењем и тумачењем овог споразума решаваће се путем консултација и / или преговор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Свака Страна задржава право да привремено обустави примену овог споразума, у потпуности или делимично, из разлога националне безбедности, јавног реда или јавног здравља. Обустава примене овог споразума ступа на снагу пошто друга Страна добије обавештење о томе, дипломатским путем. Свака Страна поступа на исти начин у случају укидања обустав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0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Измене и допуне овог споразума врше се уз међусобну сагласност Страна и чине посебан документ који је саставни део овог споразума и ступа на снагу на начин предвиђен у ставу 1. члана 11. овог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Овај споразум закључује се на неодређено време и ступа на снагу 30 дана од дана пријема последњег писменог обавештења, дипломатским путем, да су испуњене све унутрашње процедуре неопходне за ступање на снагу овог споразу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Свака страна може да раскине овај споразум у било које време тако што ће обавестити другу Страну, дипломатским путем. Важење овог споразума престаје деведесет (90) дана од дана пријема таквог обавешт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Сачињено у </w:t>
      </w:r>
      <w:r>
        <w:rPr/>
        <w:t>T</w:t>
      </w:r>
      <w:r>
        <w:rPr>
          <w:lang w:val="sr-RS"/>
        </w:rPr>
        <w:t>билисију, дана 2.</w:t>
      </w:r>
      <w:r>
        <w:rPr>
          <w:lang w:val="sr-CS"/>
        </w:rPr>
        <w:t xml:space="preserve"> јуна</w:t>
      </w:r>
      <w:r>
        <w:rPr>
          <w:lang w:val="sr-RS"/>
        </w:rPr>
        <w:t xml:space="preserve"> 2015. године, у два оригинална примерка сваки на српском, грузијском и енглеском језику при чему су сви текстови једнако веродостојни. У случају различитог тумачења, меродаван је текст на енглеском језик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lang w:val="sr-RS"/>
        </w:rPr>
        <w:t xml:space="preserve">                 </w:t>
      </w:r>
      <w:r>
        <w:rPr>
          <w:b/>
          <w:lang w:val="sr-RS"/>
        </w:rPr>
        <w:t xml:space="preserve">За Владу                                                                       За Владу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  <w:r>
        <w:rPr>
          <w:b/>
          <w:lang w:val="sr-CS"/>
        </w:rPr>
        <w:t xml:space="preserve">Републике Србије                                                                 </w:t>
      </w:r>
      <w:r>
        <w:rPr>
          <w:b/>
          <w:lang w:val="sr-RS"/>
        </w:rPr>
        <w:t>Груз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Ивица Дачић                                                         Тамара Беручашвили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ај закон ступа на снагу осмог дана од дана објављивања у </w:t>
      </w:r>
      <w:r>
        <w:rPr>
          <w:bCs/>
          <w:lang w:val="sr-CS"/>
        </w:rPr>
        <w:t>„</w:t>
      </w:r>
      <w:r>
        <w:rPr>
          <w:lang w:val="sr-CS"/>
        </w:rPr>
        <w:t>Службеном гласнику Републике Србије –Међународни уговори</w:t>
      </w:r>
      <w:r>
        <w:rPr>
          <w:bCs/>
          <w:lang w:val="sr-CS"/>
        </w:rPr>
        <w:t>”</w:t>
      </w:r>
      <w:r>
        <w:rPr>
          <w:lang w:val="sr-CS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Latn-CS"/>
        </w:rPr>
        <w:t>I. УСТАВНИ ОСНОВ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</w:t>
      </w:r>
      <w:r>
        <w:rPr>
          <w:lang w:val="sr-CS"/>
        </w:rPr>
        <w:t>Уставни основ за доношење Закона о потврђивању Споразума између Владе Републике Србије и Владе Грузије о укидању виза за носиоце дипломатских и службених пасоша, садржан је у члану 99. 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II. РАЗЛОЗИ ЗБОГ КОЈИХ СЕ ПРЕДЛАЖЕ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lang w:val="sr-CS"/>
        </w:rPr>
        <w:t xml:space="preserve">У међудржавним односима, закључивање билатералних споразума којим се укидају визе се сматра значајним кораком у правцу стварања што повољнијих услова за даље унапређење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Споразум између Владе Републике Србије и Владе Грузије о укидању виза за носиоце дипломатских и службених пасоша две земље, потписали су у Тбилисију, 2. јуна 2015. године,  први потпредседник Владе и министар спољних послова Ивица Дачић и министар иностраних послова Грузије Тамара Беручашвил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тупањем на снагу овог споразума,  створиће се услови за интензивирање даљег развоја односа и унапређења свеукупне сарадње две земљ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поразум о укидању виза за носиоце дипломатских и службених пасоша Републике Србије и Грузије, усклађен је са одредбама типских споразума о укидању виза на ове врсте путних ис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III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 xml:space="preserve">ПРОЦЕНА ПОТРЕБНИХ ФИНАНСИЈСКИХ СРЕДСТАВА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 xml:space="preserve">ЗА СПРОВОЂЕЊЕ ЗАКОНА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спровођење Закона о потврђивању Споразума између Владе Републике Србије и Владе Грузије о укидању виза за носиоце дипломатских и службених пасоша две земље, није потребно обезбеђивање средстава у буџету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40:00Z</dcterms:created>
  <dc:creator>MSP</dc:creator>
  <dc:description/>
  <cp:keywords/>
  <dc:language>en-US</dc:language>
  <cp:lastModifiedBy>Bojan Grgic</cp:lastModifiedBy>
  <cp:lastPrinted>2015-06-17T11:39:00Z</cp:lastPrinted>
  <dcterms:modified xsi:type="dcterms:W3CDTF">2015-08-06T11:40:00Z</dcterms:modified>
  <cp:revision>2</cp:revision>
  <dc:subject/>
  <dc:title/>
</cp:coreProperties>
</file>