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1a став 2. Закона о заштити природе („Службени гласник РС”, бр. 36/09, 88/10 и 91/10 – исправка) и члана 42. став 1. Закона о Влади („Службени гласник РС”, бр. 55/05, 71/05-исправка, 101/07, 65/08 16/11, 68/12-УС, 72/12, 7/14-УС и 44/14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ПРОГЛАШЕЊУ СПЕЦИЈАЛНОГ РЕЗЕРВАТА ПРИР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УВА ПЛАНИНА</w:t>
      </w:r>
      <w:r>
        <w:rPr>
          <w:rFonts w:cs="Times New Roman" w:ascii="Times New Roman" w:hAnsi="Times New Roman"/>
          <w:lang w:val="sr-CS"/>
        </w:rPr>
        <w:t>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о подручја Суве планине у југоисточној Србији, ставља се под заштиту као Специјални резерват природе „Сува планинаˮ, I категорије подручје међународног и националног, односно изузетног значаја (у даљем тексту: Специјални резерват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ецијални резерват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ља се под заштиту ради очувањ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олошких, предеоних, геолошких и геоморфолошких вредности, изузетног фаунистичког и флористичког диверзитета, односно великог броја врста биљака и животиња међу којима има ендемичних, реликтних, строго заштићених и заштићених врста, нарочито 58 врста лишајева, 1244 таксона флоре, 259 таксона инсеката, 12 врста риба, 23 врсте водоземаца и гмизаваца, 139 врста птица и 26 врста сисара. Поред јединственог живог света, на подручју Суве планине налазе се објекти геолошког и културно-историјског наслеђ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ецијални резерват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купне површине 18 116 hа 68 a 97 m²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лази се на територији општине Нишка Бања, Гаџин Хан и Бела Пала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пис границе и графички приказ Специјалног резервата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ти су у Прилогу - Опис границе и графички приказ Специјалног резервата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, који је одштампан уз ову уредбу и чини њен саставни део.</w:t>
      </w:r>
    </w:p>
    <w:p>
      <w:pPr>
        <w:pStyle w:val="Normal"/>
        <w:keepNext w:val="true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одручју Специјалног резервата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постављају се  режими заштите I, II и III степе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жим заштите I степена, утврђује се на површини 848 hа 20 а 95 m² односно 4,68 % подручја у државном власништву, режим заштите II степена на површини 2194 hа 54 а 37 m² односно 12,11 % подручја и режим заштите III степена на површини од  15 073  ha 93 а и 65 m² односно 83,21% подручја,  у државном и приватном власништ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жим заштите I степена обухвата две засебне целине: „Мосор” и „Соколов камен – Трем – Смрдан - Дивна горица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жим заштите II степена обухвата две засебне целине „Валожје - Големо Стражиште” и „Рубовац – Церје (Ребрине)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center" w:pos="4680" w:leader="none"/>
        </w:tabs>
        <w:spacing w:lineRule="auto" w:line="240" w:before="0" w:after="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вршинама на којима је утврђен 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>режим заштите I степена забрањује се</w:t>
      </w:r>
      <w:r>
        <w:rPr>
          <w:rFonts w:eastAsia="Arial Unicode MS"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 xml:space="preserve">коришћење природних ресурса, изградња објеката, као и извођење било каквих радо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овршинама на којима је утврђен режим заштите I степена радови и активности се ограничавају 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учна истраживања и праћење природних проце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ролисану посету у образовне, рекреативне и општекултурне сврхе које нису у супротности са циљевима очувања природних вред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ележавање грани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е заштитних, санационих и других неопходних мера у случај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жара, природних непогода, удеса, реконструкцијa, болести и пренамножења одређених биљних и животињских врста, санација и одржавање постојећих објеката од посебног значаја, као што су високонапонски далековод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вршинама на којима је утврђен 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 xml:space="preserve">режим заштите </w:t>
      </w: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 xml:space="preserve"> степена</w:t>
      </w:r>
      <w:r>
        <w:rPr>
          <w:rFonts w:cs="Times New Roman" w:ascii="Times New Roman" w:hAnsi="Times New Roman"/>
          <w:sz w:val="24"/>
          <w:szCs w:val="24"/>
          <w:lang w:val="sr-CS"/>
        </w:rPr>
        <w:t>, поред забрана радова и активности утврђених чланом 35. Закона о заштити природе,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 xml:space="preserve"> забрањуј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градња нових скијалиш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овршинама на којима је утврђен режим заштите II степена радови и активности се ограничавају на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 електрана на биогас и то искључиво на биљну масу снаге од укупно 1 </w:t>
      </w:r>
      <w:r>
        <w:rPr>
          <w:rFonts w:cs="Times New Roman" w:ascii="Times New Roman" w:hAnsi="Times New Roman"/>
          <w:sz w:val="24"/>
          <w:szCs w:val="24"/>
          <w:lang w:val="en-US"/>
        </w:rPr>
        <w:t>MW</w:t>
      </w:r>
      <w:r>
        <w:rPr>
          <w:rFonts w:cs="Times New Roman" w:ascii="Times New Roman" w:hAnsi="Times New Roman"/>
          <w:sz w:val="24"/>
          <w:szCs w:val="24"/>
        </w:rPr>
        <w:t xml:space="preserve"> само изван подручја са изразитим морфолошким и другим вредности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 соларних електрана на примену соларних ћелија на већ изграђен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екти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 мањих објеката туристичког смештаја, угоститељства, туристич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раструктуре за презентацију природних вредности или објеката у традиционалном стилу који су у складу са потребама културног, сеоског и екотуризма искључиво изван високопланинског нивелационог краса и уз услов да не угрожавају стаништa вр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 објеката и уређење простора за потребе очувања унапређењ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казивања природних вредности и одржавање објеката саобраћајне и друге  инфраструкту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интродукцију врста флоре и фауне изчезлих са заштићеног подручја или његових појединих делова и предузимање мера активне зашти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шћење и одржавање ливада и пашњака као травних станишта без њиховог преоравања и пошумљавањ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ђење видиковаца, едукативних стаза и других образовних и рекреативних садржај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е заштитних, санационих и других неопходних мера у случај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жара, елементарних непогода и удеса појава биљних и животињских болести и премножавања штеточина, у складу са закон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ављање наменских објеката за прихрањивање, чување и посматр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вљачи и лов дивљ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ављање бачија на подручју које не угрожава станишта биљних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живoтињских врста, посебно угрожених и ретких вр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ролисану испашу и кошење уз примену заштитних мера за флору и фау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вршинама на којима је утврђен 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 xml:space="preserve">режим заштите </w:t>
      </w:r>
      <w:r>
        <w:rPr>
          <w:rFonts w:cs="Times New Roman" w:ascii="Times New Roman" w:hAnsi="Times New Roman"/>
          <w:sz w:val="24"/>
          <w:szCs w:val="24"/>
          <w:lang w:val="sr-CS"/>
        </w:rPr>
        <w:t>III</w:t>
      </w: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  <w:t xml:space="preserve"> степе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забрана радова и активности утврђених чланом 35. Закона о заштити природе, забрањује се 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ђење активности које могу довести до оштећења или деградације објека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еонаслеђа (подразумева и узимање фосилног материјала са профила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ксплоатација биг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штавање, узнемиравање, сакупљање и предузимањe других активно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има би се могле угрозити биљне и животињске врсте, и њихова станиш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ко порибљавање водотока, осим оног утврђеног  важећим програми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а нових рибњака и проширење постојећ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уштање непречишћених отпадних вода, као и вода неодговарајуће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валитета у површинске водотоке или друге реципијен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ормирање мрциниш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шћење отровних мамаца за псе и вуко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варање депонија отровних супстанци и осталог опасног отпада, ка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а објеката за прераду или уништавање смећа, отровних супстанци и осталог опасног отпа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а објеката и њихово инфраструктурно опремање до доношењ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говарајућег планског акта, осим адаптације, санације и реконструкције већ постојећих сеоских, стамбених и туристичко-рекреативних објек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овршинама на којима је утврђен режим заштите III степена радови и активности се ограничавају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ксплоатацију и примарну прераду минералних сировина за подручја за која с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ходно закону којим се уређује рударство и геолошка истраживања започете активности уз услов да морају бити на удаљености од 2-3 km од подручја са утврђеним режимом заштите I и II степе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чување и унапређење разноврсности аутохтоног живог света, посебно ретк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и у другом погледу значајних биљних и животињских врста, њихових популација и станиш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ену мера у газдовању шумама којима се осигурава умерено повећ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ршина под шумским екосистемима и побољшање њихове структуре и здравственог стања, посебно у погледу заступљености виших узгојних типова, количине и квалитета дрвне масе, разноврсности и аутохтоности флористичко-дендролошког са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чување и обнављање објеката народног градитељства (кућа, вајата, бунар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мбара/кошева, сеника, качара, воденица и др) и уређење места на којима се налазе; сакупљање, конзервација и чување предмета, алата и опреме везаних за традиционални сеоски живот, очување усамљених примерака или група шумског дрвећа на ливадама, њивама, поред путева и у дворишт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, реконструкцију и одржавање објеката електроенергетск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лекомуникационе, хидротехничке, саобраћајне и комуналне инфраструкту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култивацију деградираних површи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ње објеката и места за привремено одлагање и сакупљање комуналног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љопривредног отпа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 мањег броја базена за воду за потребе напајања сток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пожарну заштиту у близини границе подручја са режимима заштите I и II степена уз услов да се вода допрема цевовод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ођење свих радова на удаљености од минимум 100 m у пречнику од стаб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ијим се крошњама налазе гнезда строго заштићених и заштићених вр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чу старих репрезентативних јединки аутохтоних врста дрвећ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ену хемијских средстава уз сагласност министарства надлежног за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е животне средине при обављању радова и активности у области сточарства, ратарства, воћарства и виноградарства са циљем популарисања и преласка на органску производњу и обнављање и чување старих сорти и врста биљних култура и раса домаћих животиња.</w:t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ецијални резерват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ерава се на управљање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П „Србијашуме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из Београда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Управљач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ављању законом утврђених послова управљања заштићеним подручјем, Управљач је дужан нарочито д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 заштићеним подручј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начин који омогућава да се у потпу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еду прописане мере и активности заштите (режим заштите) у циљу очувања и унапређења заштићеног подручј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и обележавање заштићеног подручј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есе десетогодишњи план управљања и годишњи програм управљањ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езбеди чуварску служб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есе акт о унутрашњем реду и чуварској служб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насталих промена које могу уништити или нарушити основ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ст заштићеног подручја обавештава Завод за заштиту природе Срб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ује услове за спровођење научноистраживачких, образов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тивно - пропагандних и других активности у складу са законом којим се уређује заштита при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ује финансијска средства из сопствених прихода и из накнада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шћење заштићеног подручја, као и других извора утврђених закон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 обраћа надлежним органима ради обезбеђивања средстава из општинског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чког буџета и других извора прихода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твује у поступку утврђивања накнаде за ускраћивање или ограничавањ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а коришћења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даје сагласности и одобрења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ти стање и води евиденцију о природним вредностима, непокретностима 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људским активностима, и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тврђује и наплаћује накнаду за коришћење заштићеног подручј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4" w:firstLine="4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чување, унапређење, одрживо коришћење и приказивање природних и других вредности подручја Специјалног резервата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управљања садржи циљеве и приоритетне задатке очувања повољног стања као и превентивне мере заштите од пожара у складу са законом којим се уређује заштита од пожара и прописима донетим на основу тог зако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управљања Управљач доноси и доставља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</w:t>
      </w:r>
    </w:p>
    <w:p>
      <w:pPr>
        <w:pStyle w:val="Normal"/>
        <w:overflowPunct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оступку давања сагласности на План управљања, Министарство прибавља мишљења министарстава надлежних за послове науке, просвете, културе, рударства и енергетике, привреде, грађевине, саобраћаја и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60 дана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ан управљања остварује се годишњим програмом управљања, који садржи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, организационих и материјалних услова за извршење програма, висине и извора потребних финансијских средста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квиру садржине прописане законом којим се уређује заштита природе, правилником из става 1. овог члана се ближе утврђују забрањени радови и активности, као и правила и услови обављања радова и активности који су допуштени на подручју Специјалног резервата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 из става 1. овог члана се објављује у „Службеном гласнику Републике Србије”.</w:t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ч је дужан да на прописан начин обележи Специјални резерват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, његову спољну границу, односно границе режима заштите, најкасније у року од 12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ч је дужан да заснује дигиталну базу података о природним и створеним вредностима, непокретностима, активностима и другим подацима од значаја за управљање Специјалним резерватом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две године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ч доноси и доставља Министарству на сагласност акт о накнади за коришћење заштићеног подручја Специјалног резервата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шест месеци од дана ступања на снагу ове уредбе.</w:t>
      </w:r>
    </w:p>
    <w:p>
      <w:pPr>
        <w:pStyle w:val="Normal"/>
        <w:keepNext w:val="true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, у складу са закон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анови уређења простора, шумске, ловне, пољопривредне и друге основе и програми који обухватају заштићено подручје Специјални резерват природе „Сува планина</w:t>
      </w:r>
      <w:r>
        <w:rPr>
          <w:rFonts w:cs="Times New Roman" w:ascii="Times New Roman" w:hAnsi="Times New Roman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агласиће се са Просторним планом Републиком Србије, Планом управљања и режимима заштите утврђеним овом уред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 ___________</w:t>
        <w:tab/>
        <w:t xml:space="preserve">                                                                                       ПРЕДСЕД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2015. године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CharChar11">
    <w:name w:val="Char Char11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character" w:styleId="CharChar1">
    <w:name w:val="Char Char1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14:00Z</dcterms:created>
  <dc:creator>Vedran Berlekovic</dc:creator>
  <dc:description/>
  <cp:keywords/>
  <dc:language>en-US</dc:language>
  <cp:lastModifiedBy>Bojan Grgic</cp:lastModifiedBy>
  <cp:lastPrinted>2015-08-13T16:10:00Z</cp:lastPrinted>
  <dcterms:modified xsi:type="dcterms:W3CDTF">2015-08-14T14:14:00Z</dcterms:modified>
  <cp:revision>2</cp:revision>
  <dc:subject/>
  <dc:title>На основу члана 41</dc:title>
</cp:coreProperties>
</file>