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sr-RS"/>
        </w:rPr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На основу члана 43. став 8. Закона о инспекцијском надзору („Службени гласник РС”, број 36/15) и члана 42. став 1. Закона о Влади („Службени гласник РС”, бр. 55/05, 71/05−испр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ка, 101/07, 65/08, 16/11, 68/12−УС, 72/12, 7/14−УС и 44/14),</w:t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Влада донос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УРЕДБУ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О ИЗГЛЕДУ ОБРАСЦА И НАЧИНУ ВОЂЕЊА ЕВИДЕНЦИЈЕ О ИНСПЕКЦИЈСКОМ НАДЗОРУ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Члан 1.</w:t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Овом уредбом  прописује се изглед обрасца и начин вођења евиденције о инспекцијском надзору (у даљем тексту: евиденција)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Члан 2.</w:t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О инспекцијском надзору, за потребе праћења стања у одређеној области и потребе праћења рада, сваки инспектор води евиденцију.  </w:t>
      </w:r>
    </w:p>
    <w:p>
      <w:pPr>
        <w:pStyle w:val="Normal"/>
        <w:shd w:fill="FFFFFF" w:val="clear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Евиденција о инспекцијском надзору води се у електронској форми у оквиру функционалног јединственог информационог система за инспекције на начин прописан овом уредбом, након његовог успостављања. </w:t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До преласка на јединствени информациони систем за инспекције, инспекције воде евиденцију у писаној форми или у електронској форми у оквиру сопствених софтверских решења.</w:t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Евиденција се вод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по начелима уредности и тачности, а по хронолошком реду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Члан 3.</w:t>
      </w:r>
    </w:p>
    <w:p>
      <w:pPr>
        <w:pStyle w:val="Normal"/>
        <w:shd w:fill="FFFFFF" w:val="clear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Евиденција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поред података утврђених Законом о инспекцијском надзору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садржи и: 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податке о вршењу  заједничког надзора и разлозима за заједнички надзор; 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датак да ли је надзор вршен над регистрованим или нерегистрованим субјектом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, односно субјектом из члана 33. став 2. Закона о инспекцијском надзор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датке везане за покретање поступка инспекцијског надзор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датке о подносиоц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 представк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одатак о процењеном ризику код надзираног субјекта; 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податке о жалби и поступку по жалби;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податке о извршењу решења;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датке о притужбама на рад инспектора;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атум уноса података и промене податак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у евиденциј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и;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датке о инспектору, односно другом лицу које је унело податке у евиденцију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Члан 4.</w:t>
      </w:r>
    </w:p>
    <w:p>
      <w:pPr>
        <w:pStyle w:val="Normal"/>
        <w:shd w:fill="FFFFFF" w:val="clear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Евиденција се води 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бр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који је одштампан уз ову уредбу и чини њен саставни део.</w:t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даци из члана 3. ове уредбе уносе се обележавањем изабране опциј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ли више опција истовремен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односно  уношењем текст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за то предвиђена пољ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Податке у евиденцију уноси инспектор и службеник овлашћен за вршење инспекцијског надзора, односно друго овлашћено лице по налогу инспектора или службеника овлашћеног за вршење инспекцијског надзора, односно руководиоца инспекције.</w:t>
      </w:r>
    </w:p>
    <w:p>
      <w:pPr>
        <w:pStyle w:val="Normal"/>
        <w:shd w:fill="FFFFFF" w:val="clear"/>
        <w:ind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Инспектор, односно друго овлашћено лице је дужно да податке о спроведеном надзору унесе у евиденцију у року од три дана од да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сачињавања записн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, предузете радње и пријема акта, односно сазнања за чињеницу која се уноси у евиденцију.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Члан 5. </w:t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Ов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уредб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ступа на снагу осмог дана од дана објављивања у „Службеном гласнику Републике Србије”, а примењује се од 30. априла 2016. године.</w:t>
      </w:r>
    </w:p>
    <w:p>
      <w:pPr>
        <w:pStyle w:val="Normal"/>
        <w:shd w:fill="FFFFFF" w:val="clear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10-9963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/201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>19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птембра </w:t>
      </w:r>
      <w:r>
        <w:rPr>
          <w:rFonts w:cs="Times New Roman" w:ascii="Times New Roman" w:hAnsi="Times New Roman"/>
          <w:sz w:val="24"/>
          <w:szCs w:val="24"/>
          <w:lang w:val="sr-RS"/>
        </w:rPr>
        <w:t>201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spacing w:before="0" w:after="0"/>
        <w:ind w:hanging="0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0"/>
        <w:jc w:val="center"/>
        <w:rPr>
          <w:spacing w:val="40"/>
          <w:szCs w:val="24"/>
          <w:lang w:val="sr-RS"/>
        </w:rPr>
      </w:pPr>
      <w:r>
        <w:rPr>
          <w:spacing w:val="40"/>
          <w:szCs w:val="24"/>
          <w:lang w:val="sr-R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pacing w:val="40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разац</w:t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  <w:t>ЕВИДЕНЦИЈА ПОДАТАКА О ИНСПЕКЦИЈСКОМ НАДЗОР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ОДАЦИ О ИНСПЕКЦИЈСКОМ НАДЗ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992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рста инспекцијског надзора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довн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нредн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ролн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пунски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лози за ванредан инспекцијски надзор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опходност предузимања хитних мера ради спречавања или отклањања непосредне опасности по 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(навођење заштићеног добра, права или интереса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ле доношења годишњег плана инспекцијског надзора процењено је да је ризик висок или критичан или су се промениле околност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дзор је захтевао надзирани субјекат</w:t>
            </w:r>
          </w:p>
          <w:p>
            <w:pPr>
              <w:pStyle w:val="Normal"/>
              <w:ind w:firstLine="720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ујући надзор</w:t>
            </w:r>
          </w:p>
          <w:p>
            <w:pPr>
              <w:pStyle w:val="Normal"/>
              <w:ind w:firstLine="720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врђујући надзор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упање по представци правног или физичког лиц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лик инспекцијског надзора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анцеларијск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теренск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анцеларијски и теренски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аци о налог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за инспекцијски надзор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презиме лица које је издало н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Функци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лица које је издало н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 датум издавања налога: _____________________________________________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е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val="sr-R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пунски налог</w:t>
            </w:r>
          </w:p>
          <w:p>
            <w:pPr>
              <w:pStyle w:val="ListParagraph"/>
              <w:ind w:left="70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</w:t>
            </w:r>
          </w:p>
          <w:p>
            <w:pPr>
              <w:pStyle w:val="ListParagraph"/>
              <w:ind w:left="709" w:firstLine="284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презиме лица које је издало н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</w:t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Функци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лица које је издало н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</w:t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 датум издавања налога: ___________________________________________</w:t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е</w:t>
            </w:r>
          </w:p>
          <w:p>
            <w:pPr>
              <w:pStyle w:val="ListParagraph"/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себан налог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(члан 16. Закона о инспекцијском надзору)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</w:t>
            </w:r>
          </w:p>
          <w:p>
            <w:pPr>
              <w:pStyle w:val="ListParagraph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презиме лица које је издало н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</w:t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Функциј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лица које је издало н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</w:t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 датум издавања налога: ___________________________________________</w:t>
            </w:r>
          </w:p>
          <w:p>
            <w:pPr>
              <w:pStyle w:val="ListParagraph"/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е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left="360" w:firstLine="349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ОДАЦИ О ИНСПЕКЦИЈИ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3118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спекција која је вршила надзор</w:t>
            </w:r>
          </w:p>
          <w:p>
            <w:pPr>
              <w:pStyle w:val="ListParagrap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 инспек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тар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/ орган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спекцијски надзор је извршен као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мосталан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једнички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720" w:firstLine="27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нспекција која је управљала заједничким инспекцијским надзором: </w:t>
            </w:r>
          </w:p>
          <w:p>
            <w:pPr>
              <w:pStyle w:val="ListParagraph"/>
              <w:ind w:left="720" w:firstLine="273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720" w:firstLine="273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</w:t>
            </w:r>
          </w:p>
          <w:p>
            <w:pPr>
              <w:pStyle w:val="ListParagraph"/>
              <w:ind w:left="993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9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спекције које су учествовале у заједничком инспекцијском надзору:</w:t>
            </w:r>
          </w:p>
          <w:p>
            <w:pPr>
              <w:pStyle w:val="ListParagraph"/>
              <w:ind w:left="993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</w:p>
          <w:p>
            <w:pPr>
              <w:pStyle w:val="ListParagraph"/>
              <w:ind w:left="993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</w:t>
            </w:r>
          </w:p>
          <w:p>
            <w:pPr>
              <w:pStyle w:val="ListParagraph"/>
              <w:ind w:left="993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ind w:left="720" w:firstLine="273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720" w:firstLine="273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лози за заједнички инспекцијски надзор:</w:t>
            </w:r>
          </w:p>
          <w:p>
            <w:pPr>
              <w:pStyle w:val="ListParagraph"/>
              <w:ind w:left="720" w:firstLine="273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речавање или отклањање непосредне опасности по живот и здравље људи, имовину веће вредности, животну средину или биљни или животињски св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исок или критичан ризик код надзираног субјек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узимање хитних мера које не трпе одлаг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ложеност инспекцијског надзора или значај спречавања или отклањања незаконитости, односно штетних послед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бијање на брзини надзора, уштеди трошкова и смањењу губитка времена надзираног субјекта и инспек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вера представке која је у делокругу две или више инспек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речавање обављања делатности и вршења активности нерегистрованих субјеката која је у делокругу две или више инспек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уги случајев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: __________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  <w:p>
            <w:pPr>
              <w:pStyle w:val="Normal"/>
              <w:ind w:firstLine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Подаци о инспекто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кој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ј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врш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надзор</w:t>
            </w:r>
          </w:p>
          <w:p>
            <w:pPr>
              <w:pStyle w:val="Normal"/>
              <w:ind w:firstLine="7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спекцијски надзор је извршио/ли инспектор/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и презиме: _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лужбене легитимације: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и презиме: _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лужбене легитимације: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и презиме: __________________________________________________________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лужбене легитимације:_______________________________________________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и презиме: __________________________________________________________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службене легитимације:_______________________________________________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ОДАЦИ О НАДЗИРАНОМ СУБЈЕКТУ И ЗАСТУПНИКУ,  ОДНОСНО ОВЛАШЋЕНОМ ЛИЦУ 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6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нспекцијски надзор је извршен код надзираног субјекта који је: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633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ind w:left="360" w:firstLine="633"/>
        <w:rPr/>
      </w:pPr>
      <w:r>
        <w:rPr>
          <w:rFonts w:eastAsia="Symbol" w:cs="Symbol" w:ascii="Symbol" w:hAnsi="Symbol"/>
          <w:b/>
          <w:sz w:val="40"/>
          <w:szCs w:val="40"/>
          <w:lang w:val="sr-RS"/>
        </w:rPr>
        <w:t></w:t>
      </w:r>
      <w:r>
        <w:rPr>
          <w:rFonts w:eastAsia="Times New Roman" w:cs="Times New Roman" w:ascii="Times New Roman" w:hAnsi="Times New Roman"/>
          <w:sz w:val="40"/>
          <w:szCs w:val="40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егистровани субјекат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ind w:left="360" w:firstLine="633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Symbol" w:cs="Symbol" w:ascii="Symbol" w:hAnsi="Symbol"/>
          <w:b/>
          <w:sz w:val="40"/>
          <w:szCs w:val="40"/>
          <w:lang w:val="sr-RS"/>
        </w:rPr>
        <w:t></w:t>
      </w:r>
      <w:r>
        <w:rPr>
          <w:rFonts w:eastAsia="Times New Roman" w:cs="Times New Roman" w:ascii="Times New Roman" w:hAnsi="Times New Roman"/>
          <w:sz w:val="40"/>
          <w:szCs w:val="40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ерегистровани субјекат / Субјекат из члана 33. став 2. Закона о инспекцијском надзору</w:t>
      </w:r>
    </w:p>
    <w:p>
      <w:pPr>
        <w:pStyle w:val="ListParagraph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2) Подаци о надзираном субјекту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349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Symbol" w:cs="Symbol" w:ascii="Symbol" w:hAnsi="Symbol"/>
          <w:b/>
          <w:sz w:val="40"/>
          <w:szCs w:val="40"/>
          <w:lang w:val="sr-RS"/>
        </w:rPr>
        <w:t></w:t>
      </w:r>
      <w:r>
        <w:rPr>
          <w:rFonts w:eastAsia="Times New Roman" w:cs="Times New Roman" w:ascii="Times New Roman" w:hAnsi="Times New Roman"/>
          <w:sz w:val="40"/>
          <w:szCs w:val="40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авно лице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349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словно име и назив: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ИБ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  <w:tab w:val="left" w:pos="3686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атични број: 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ступник / одговорно лице: 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Функција: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МБГ / Лични број / Број пасоша: 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едиште: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словна јединица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нтакт: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Symbol" w:cs="Symbol" w:ascii="Symbol" w:hAnsi="Symbol"/>
          <w:b/>
          <w:sz w:val="40"/>
          <w:szCs w:val="40"/>
          <w:lang w:val="sr-RS"/>
        </w:rPr>
        <w:t></w:t>
      </w:r>
      <w:r>
        <w:rPr>
          <w:rFonts w:eastAsia="Times New Roman" w:cs="Times New Roman" w:ascii="Times New Roman" w:hAnsi="Times New Roman"/>
          <w:b/>
          <w:sz w:val="40"/>
          <w:szCs w:val="40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узетник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словно име и назив: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349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МБГ предузетника: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ИБ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  <w:tab w:val="left" w:pos="3686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атични број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ЈМБГ / Лични број / Број пасоша: 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едиште: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словна јединица: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нтакт: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Symbol" w:cs="Symbol" w:ascii="Symbol" w:hAnsi="Symbol"/>
          <w:b/>
          <w:sz w:val="40"/>
          <w:szCs w:val="40"/>
          <w:lang w:val="sr-RS"/>
        </w:rPr>
        <w:t></w:t>
      </w:r>
      <w:r>
        <w:rPr>
          <w:rFonts w:eastAsia="Times New Roman" w:cs="Times New Roman" w:ascii="Times New Roman" w:hAnsi="Times New Roman"/>
          <w:b/>
          <w:sz w:val="40"/>
          <w:szCs w:val="40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Физичко лице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66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ме и презиме: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66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ЈМБГ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66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есто: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66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дреса: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66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нтакт: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Symbol" w:cs="Symbol" w:ascii="Symbol" w:hAnsi="Symbol"/>
          <w:b/>
          <w:sz w:val="40"/>
          <w:szCs w:val="40"/>
          <w:lang w:val="sr-RS"/>
        </w:rPr>
        <w:t></w:t>
      </w:r>
      <w:r>
        <w:rPr>
          <w:rFonts w:eastAsia="Times New Roman" w:cs="Times New Roman" w:ascii="Times New Roman" w:hAnsi="Times New Roman"/>
          <w:sz w:val="40"/>
          <w:szCs w:val="40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епознати субјекат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знати подаци: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елатност или активност: 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ериторијално подручје: 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Локација објекта: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Врста робе или производа, односно услуга: 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уги познати подаци: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firstLine="349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15" w:leader="none"/>
        </w:tabs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 ПОДАЦИ ВЕЗАНИ ЗА ПОКРЕТАЊЕ ПОСТУПКА ИНСПЕКЦИЈСКОГ НАДЗОРА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 службеној дужности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ма плану</w:t>
            </w:r>
            <w:r>
              <w:rPr>
                <w:rFonts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спекцијског надзор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 представци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одом захтева надзираног субјекта за вршење инспекцјиског надзор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одом захтева другог лица коме је посебним законом признато својство странке у поступку</w:t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ОДАЦИ О ПОДНОСИОЦУ ПРЕДСТАВКЕ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ind w:firstLine="426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онимни подносилац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42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знат подносилац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42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презиме подносио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бивалиш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ум подношења прија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: 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ОДАЦИ О РИЗИКУ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40"/>
                <w:szCs w:val="40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40"/>
                <w:szCs w:val="40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40"/>
                <w:szCs w:val="40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РАВНИ ОСНОВ, ПРЕДМЕТ, СВРХА И ТРАЈАЊЕ ИНСПЕКЦИЈСКОГ НАДЗОРА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408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вни основ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  инспекцијског надзора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...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врха инспекцијског надзора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ајање инспекцијског надзора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у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и ча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: ____________________________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у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и ча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рше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: 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15" w:leader="none"/>
        </w:tabs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VII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ОДАЦИ О ПРЕДУЗЕТИМ РАДЊАМА У ВРШЕЊ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ИНСПЕКЦИЈСКОГ   НАДЗОРА </w:t>
      </w:r>
    </w:p>
    <w:p>
      <w:pPr>
        <w:pStyle w:val="Normal"/>
        <w:tabs>
          <w:tab w:val="clear" w:pos="720"/>
          <w:tab w:val="left" w:pos="3615" w:leader="none"/>
        </w:tabs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ind w:firstLine="28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дње предузете у поступку инспекцијског надзор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авештење надзираног субјеката о предстојећем инспекцијском надзору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ришћење контролне листе 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(навести назив контролне листе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ид у јавне исправе и податке из регистара и евиденција које воде надлежни државни органи, органи аутономне покрајине и органи јединице локалне самоуправе и други имаоци јавних овлашћењ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ид у личну карту или другу јавну исправу подобну за идентификацију лиц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ид у пословне књиге, опште и појединачне акте, евиденције, уговоре, планска документа и другу документацију надзираног субјекта од значаја за инспекцијски надзор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јава надзираног субјекта и другог лица коме је посебним законом признато својство странке у поступку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кази сведок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очењ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иђај, односно преглед и провера локације, земљишта, објеката, пословног и другог нестамбеног простора, постројења, уређаја, опреме, прибора, возила и других наменских превозних средстава, других средстава рада, производа, предмета који се стављају у промет, робе у промету и других предмете којима надзирани субјекат обавља делатност или врши активност, као и других предмета од значаја за инспекцијски надзор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иђај у стамбеном простору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зимање и анализа, односно испитивање узорак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штачење (налаз и мишљење вештака)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отографисање и снимање простора у коме је вршен инспекцијски надзор и других ствари које су предмет надзор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уге радње ради утврђивања чињеничног стањ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ђење доказ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ње одржавања ред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ницирање привременог или трајног одузимања дозволе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кретање иницијативе код надлежног органа за обустављање од извршења, односно за поништавање или укидање прописа или другог општег акт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уге радње: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X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ОДАЦИ О ЗАПИСНИКУ 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061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одаци о лицу које је сачинило записник 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прези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ј службене легитимац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медбе на записник</w:t>
            </w:r>
          </w:p>
          <w:p>
            <w:pPr>
              <w:pStyle w:val="ListParagrap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left="709" w:firstLine="284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ак опис приме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: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е</w:t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ПОДАЦИ О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РЕЧ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ЕНИМ МЕРАМА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7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09" w:hanging="28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зреч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не мере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980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Записник о инспекцијском надзор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ешењ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 датум решења: 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епостојање осно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епостојање потребе</w:t>
            </w:r>
          </w:p>
          <w:p>
            <w:pPr>
              <w:pStyle w:val="ListParagraph"/>
              <w:tabs>
                <w:tab w:val="clear" w:pos="720"/>
                <w:tab w:val="left" w:pos="7980" w:leader="none"/>
              </w:tabs>
              <w:ind w:left="851" w:firstLine="28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09" w:hanging="28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рс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ме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а</w:t>
            </w:r>
          </w:p>
          <w:p>
            <w:pPr>
              <w:pStyle w:val="ListParagraph"/>
              <w:tabs>
                <w:tab w:val="clear" w:pos="720"/>
                <w:tab w:val="left" w:pos="7980" w:leader="none"/>
              </w:tabs>
              <w:ind w:left="70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евентивне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ере отклањања незаконит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себне мер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ере наредб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ере забран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ере заплен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руге посебне мер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ере за заштиту права трећих лиц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7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7980" w:leader="none"/>
              </w:tabs>
              <w:snapToGrid w:val="false"/>
              <w:ind w:left="85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X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 ПОДАЦИ О ЖАЛБИ И ПОСТУПКУ ПО ЖАЛБИ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и подношења и пријема жалбе: _______________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Жалба изјављена због: </w:t>
            </w:r>
          </w:p>
          <w:p>
            <w:pPr>
              <w:pStyle w:val="Normal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de-DE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de-DE"/>
              </w:rPr>
              <w:t>због погрешно или непотпуно утврђеног чињеничног стања</w:t>
            </w:r>
          </w:p>
          <w:p>
            <w:pPr>
              <w:pStyle w:val="Normal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de-DE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de-DE"/>
              </w:rPr>
              <w:t>због тога што је из утврђених чињеница изведен неправилан закључак о чињеничном стању</w:t>
            </w:r>
          </w:p>
          <w:p>
            <w:pPr>
              <w:pStyle w:val="Normal"/>
              <w:autoSpaceDE w:val="false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de-DE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de-DE"/>
              </w:rPr>
              <w:t>због повреде правила поступка</w:t>
            </w:r>
          </w:p>
          <w:p>
            <w:pPr>
              <w:pStyle w:val="Normal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de-DE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de-DE"/>
              </w:rPr>
              <w:t>због погрешне примене материјалног права</w:t>
            </w:r>
          </w:p>
          <w:p>
            <w:pPr>
              <w:pStyle w:val="Normal"/>
              <w:autoSpaceDE w:val="false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de-DE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de-DE"/>
              </w:rPr>
              <w:t>због тога што су прекорачене границе овлашћења при одлучивању по слободној (дискреционој) оцени или због тога што решење није донето сагласно циљу због кога је то овлашћење дато</w:t>
            </w:r>
          </w:p>
          <w:p>
            <w:pPr>
              <w:pStyle w:val="Normal"/>
              <w:autoSpaceDE w:val="false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de-DE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de-DE"/>
              </w:rPr>
              <w:t>због тога што инспектор није правилно применио слободну (дискрециону) оцену при одлучивању</w:t>
            </w:r>
          </w:p>
          <w:p>
            <w:pPr>
              <w:pStyle w:val="Normal"/>
              <w:autoSpaceDE w:val="false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de-DE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de-DE"/>
              </w:rPr>
              <w:t>други разлог:</w:t>
            </w:r>
          </w:p>
          <w:p>
            <w:pPr>
              <w:pStyle w:val="Normal"/>
              <w:autoSpaceDE w:val="false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de-DE"/>
              </w:rPr>
              <w:t>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ind w:left="108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de-D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ступак по жалби: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току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кончан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 поступку по жалби инспекција је новим решењем заменила решење које се жалбом побија: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 датум новог решења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Одлука другостепеног органа по жалби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алба одбачен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алба одбијена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ење оглашено ништавим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ење оглашено ништавим због ненадлежности и предмет достављен надлежном органу на решавање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угостепени орган је својим решењем поништио првостепено решење и сам решио управну ствар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угостепени орган својим решењем поништио првостепено решење и вратио предмет инспекцији на поновни поступак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40"/>
                <w:szCs w:val="40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угостепени орган изменио првостепено решење јер се циљ због кога је донесено може постићи и другим средствима повољнијим за странку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угостепени орган изменио првостепено решење из разлога предвиђених закон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ље радње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ез даљих радњи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новити инспекцијски надзор у целини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мично поновити инспекцијс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надз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XI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ОДАЦИ О ИЗВРШЕЊУ РЕШЕЊА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ешење извршен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обровољ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ињење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чињење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Административним путе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Број и датум закључка о дозволи извршења: ____________________________________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ешење извршено преко других лиц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ешење извршено принудом – новчане казне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ешење извршено непосредном принудо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ечаћење простор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а други начи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>XII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ОДАЦИ О КАЗНЕНИМ ПРИЈАВАМА И ЗАХТЕВИМА</w:t>
      </w:r>
    </w:p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Захтев за покретање прекршајног поступ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екршај из 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(навођење члана, става и тачке закона или другог прописа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ада је надзирани субјекат правно лице, захтев за покретање прекршајног поступка поднет против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авног лиц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г лиц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рекршајни налог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екршај из 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(навођење члана, става и тачке закона или другог прописа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ада је надзирани субјекат правно лице, прекршајни налог издат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авном лиц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м лиц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Непокретање прекршајног поступка, односно неиздавање прекршајног налога, у складу 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чланом 42. став 3. Закона о инспекцијском надзор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екршај из 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(навођење члана, става и тачке закона или другог пропис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ријава за привредни преступ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ивредни преступ из 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(навођење члана, става и тачке закона или другог прописа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ада је надзирани субјекат правно лице, пријава за привредни преступ поднет против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авног лиц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г лиц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Кривична пријав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ривично дело из ________________________________________________________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(навођење члана, става и тачке закона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ада је надзирани субјекат правно лице, кривична пријава поднета против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авног лиц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говорног лиц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1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XIV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ОДАЦИ О ИСХОДИМА ПОСТУПАЊА ПРАВОСУДНИХ ОРГАНА И ИСХОДИМА ПРЕКРШАЈНИХ НАЛОГА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екршајни поступак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упак у току пред: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авним тужилаштвом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кршајним судом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упак окончан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уђујућа пресуд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лобађајућа пресуд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хтев одбачен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упак обустављен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старелост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мрт физичког лица, односно престанак постојања правног лиц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уги разлози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ind w:firstLine="156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дат прекршајни налог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кршајни налог плаћен: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ренут поступак пред судом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упак у току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кршајни налог укинут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40"/>
                <w:szCs w:val="4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старелост</w:t>
            </w:r>
            <w:r>
              <w:rPr>
                <w:rFonts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ступак за привредни преступ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упак у току пред: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авним тужилаштвом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вредним судом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упак окончан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уђујућа пресуд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лобађајућа пресуд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јава одбачен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упак обустављен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старелост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мрт физичког лица, односно престанак постојања правног лиц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уги разлози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ривични поступак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упак у току: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авно тужилаштво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вични суд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упак окончан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уђујућа пресуд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лобађајућа пресуд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јава одбачен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упак обустављен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старелост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мрт физичког лица, односно престанак постојања правног лица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     </w:t>
            </w: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уги разлози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ОДАЦИ О ПРИТУЖБАМА НА РАД ИНСПЕКТО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нета притужба на рад инспектора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</w:t>
            </w:r>
          </w:p>
          <w:p>
            <w:pPr>
              <w:pStyle w:val="Normal"/>
              <w:ind w:firstLine="99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ме и презиме лица које је поднело притужбу: </w:t>
            </w:r>
          </w:p>
          <w:p>
            <w:pPr>
              <w:pStyle w:val="Normal"/>
              <w:ind w:firstLine="993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993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____________________________________</w:t>
            </w:r>
          </w:p>
          <w:p>
            <w:pPr>
              <w:pStyle w:val="Normal"/>
              <w:ind w:firstLine="993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993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и презиме инспектора против кога је  поднета притужба:</w:t>
            </w:r>
          </w:p>
          <w:p>
            <w:pPr>
              <w:pStyle w:val="Normal"/>
              <w:ind w:firstLine="993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</w:t>
            </w:r>
          </w:p>
          <w:p>
            <w:pPr>
              <w:pStyle w:val="Normal"/>
              <w:ind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993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 подношења притужб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 ____________________________________________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40"/>
                <w:szCs w:val="40"/>
                <w:lang w:val="sr-RS"/>
              </w:rPr>
              <w:t></w:t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ДАТУМ УНОСА ПОДАТАКА И ПРОМЕНЕ ПОДАТАКА У ЕВИДЕНЦИЈ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48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 уноса подата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 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 промене подата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 ___________________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ПОДАЦИ О ИНСПЕКТОРУ, ОДНОСНО ДРУГОМ ЛИЦУ КОЈЕ ЈЕ УНЕЛО ПОДАТКЕ У    ЕВИДЕНЦИЈУ </w:t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службене легитим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апомена: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одаци се уносе обележавањем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изабран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опције или више опција истовремено, односно уношењем текста у за то предвиђена пољ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549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epen">
    <w:name w:val="stepen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6">
    <w:name w:val="Char Char6"/>
    <w:qFormat/>
    <w:rPr>
      <w:rFonts w:ascii="Calibri" w:hAnsi="Calibri" w:eastAsia="Calibri" w:cs="Calibri"/>
      <w:sz w:val="22"/>
      <w:szCs w:val="22"/>
      <w:lang w:val="sr-Latn-CS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q110naslovclana">
    <w:name w:val="wyq110---naslov-clana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prored">
    <w:name w:val="normalprored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yq080odsek">
    <w:name w:val="wyq080---odsek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td">
    <w:name w:val="normaltd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centar">
    <w:name w:val="normalcenta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yq100naslovgrupeclanovakurziv">
    <w:name w:val="wyq100---naslov-grupe-clanova-kurziv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il1tekst">
    <w:name w:val="stil_1tekst"/>
    <w:basedOn w:val="Normal"/>
    <w:qFormat/>
    <w:pPr>
      <w:ind w:left="525" w:right="525" w:first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2">
    <w:name w:val="LO-normal"/>
    <w:basedOn w:val="Normal"/>
    <w:qFormat/>
    <w:pPr>
      <w:spacing w:before="280" w:after="280"/>
      <w:jc w:val="left"/>
    </w:pPr>
    <w:rPr>
      <w:rFonts w:ascii="Arial" w:hAnsi="Arial" w:eastAsia="Times New Roman" w:cs="Arial"/>
      <w:lang w:val="sr-Latn-CS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06:00Z</dcterms:created>
  <dc:creator>DanicaD</dc:creator>
  <dc:description/>
  <cp:keywords/>
  <dc:language>en-US</dc:language>
  <cp:lastModifiedBy>Bojan Grgic</cp:lastModifiedBy>
  <cp:lastPrinted>2015-09-21T12:12:00Z</cp:lastPrinted>
  <dcterms:modified xsi:type="dcterms:W3CDTF">2015-09-23T14:06:00Z</dcterms:modified>
  <cp:revision>2</cp:revision>
  <dc:subject/>
  <dc:title/>
</cp:coreProperties>
</file>