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1741660543"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1734970206"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1528283250"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170027125"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485910912"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