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 xml:space="preserve">На основу члана 5. став 3. Закона о јавним путевима </w:t>
      </w:r>
      <w:r>
        <w:rPr>
          <w:rFonts w:cs="Times New Roman" w:ascii="Times New Roman" w:hAnsi="Times New Roman"/>
          <w:color w:val="000000"/>
          <w:lang w:val="sr-CS"/>
        </w:rPr>
        <w:t>(</w:t>
      </w:r>
      <w:r>
        <w:rPr>
          <w:rFonts w:cs="Times New Roman" w:ascii="Times New Roman" w:hAnsi="Times New Roman"/>
          <w:color w:val="000000"/>
        </w:rPr>
        <w:t>,,Службени гласник Р</w:t>
      </w:r>
      <w:r>
        <w:rPr>
          <w:rFonts w:cs="Times New Roman" w:ascii="Times New Roman" w:hAnsi="Times New Roman"/>
          <w:color w:val="000000"/>
          <w:lang w:val="sr-CS"/>
        </w:rPr>
        <w:t>С”</w:t>
      </w:r>
      <w:r>
        <w:rPr>
          <w:rFonts w:cs="Times New Roman" w:ascii="Times New Roman" w:hAnsi="Times New Roman"/>
          <w:color w:val="000000"/>
        </w:rPr>
        <w:t>, бр</w:t>
      </w:r>
      <w:r>
        <w:rPr>
          <w:rFonts w:cs="Times New Roman" w:ascii="Times New Roman" w:hAnsi="Times New Roman"/>
          <w:color w:val="000000"/>
          <w:lang w:val="sr-RS"/>
        </w:rPr>
        <w:t>.</w:t>
      </w:r>
      <w:r>
        <w:rPr>
          <w:rFonts w:cs="Times New Roman" w:ascii="Times New Roman" w:hAnsi="Times New Roman"/>
          <w:color w:val="000000"/>
        </w:rPr>
        <w:t xml:space="preserve"> 101/05, 123/07, 101/11, 93/12 и 104/13) и члана 42. став 1</w:t>
      </w:r>
      <w:r>
        <w:rPr>
          <w:rFonts w:cs="Times New Roman" w:ascii="Times New Roman" w:hAnsi="Times New Roman"/>
          <w:color w:val="000000"/>
          <w:lang w:val="sr-RS"/>
        </w:rPr>
        <w:t>.</w:t>
      </w:r>
      <w:r>
        <w:rPr>
          <w:rFonts w:cs="Times New Roman" w:ascii="Times New Roman" w:hAnsi="Times New Roman"/>
          <w:color w:val="000000"/>
        </w:rPr>
        <w:t xml:space="preserve"> Закона о Влади (</w:t>
      </w:r>
      <w:r>
        <w:rPr>
          <w:rFonts w:cs="Times New Roman" w:ascii="Times New Roman" w:hAnsi="Times New Roman"/>
          <w:color w:val="000000"/>
          <w:lang w:val="sr-CS"/>
        </w:rPr>
        <w:t>,,</w:t>
      </w:r>
      <w:r>
        <w:rPr>
          <w:rFonts w:cs="Times New Roman" w:ascii="Times New Roman" w:hAnsi="Times New Roman"/>
          <w:color w:val="000000"/>
        </w:rPr>
        <w:t>Службени гласник РС”, бр</w:t>
      </w:r>
      <w:r>
        <w:rPr>
          <w:rFonts w:cs="Times New Roman" w:ascii="Times New Roman" w:hAnsi="Times New Roman"/>
          <w:color w:val="000000"/>
          <w:lang w:val="sr-CS"/>
        </w:rPr>
        <w:t>.</w:t>
      </w:r>
      <w:r>
        <w:rPr>
          <w:rFonts w:cs="Times New Roman" w:ascii="Times New Roman" w:hAnsi="Times New Roman"/>
          <w:color w:val="000000"/>
        </w:rPr>
        <w:t xml:space="preserve"> 55/05, 71/05 - исправка, 101/07, 65/08, 16/11, 68/12 - УС, 72/12, 7/14 - </w:t>
      </w:r>
      <w:r>
        <w:rPr>
          <w:rFonts w:cs="Times New Roman" w:ascii="Times New Roman" w:hAnsi="Times New Roman"/>
          <w:color w:val="000000"/>
          <w:lang w:val="sr-RS"/>
        </w:rPr>
        <w:t>УС и 44/14)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нама </w:t>
      </w:r>
      <w:r>
        <w:rPr>
          <w:rFonts w:cs="Times New Roman" w:ascii="Times New Roman" w:hAnsi="Times New Roman"/>
          <w:sz w:val="24"/>
          <w:szCs w:val="24"/>
          <w:lang w:val="sr-Latn-RS"/>
        </w:rPr>
        <w:t>Уредбе о категоризацији државних путе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Члан 1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ab/>
        <w:t>У Уредби о категоризацији државних путева (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Службени гласник РС”, бр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105/13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 119/13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) члан 4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мења се и глас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,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Државни путеви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Б реда с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56724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992"/>
                              <w:gridCol w:w="707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Редни</w:t>
                                    <w:br/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Ознака</w:t>
                                    <w:br/>
                                    <w:t>пута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Београд - Панчево - Вршац - државна граница са Румунијом (гранични прелаз Вати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државна граница са Мађарском (гранични прелаз Келебија) - Суботица - веза са државним путем 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Суботица - Сомбор - Оџаци - Бачка Паланка - Нови Сад - Зрењанин - Житиште - Нова Црња - државна граница са Румунијом (гранични прелаз Српска Црњ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Хоргош - Кањижа - Нови Кнежевац - Чока - Кикинда - Зрењанин - Чента - Београ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Панчево - Ковин - Раља - веза са државним путем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државна граница са Мађарском (гранични прелаз Бачки Брег) - Бездан - Сомбор - Кула - Врбас - Србобран - Бечеј - Нови Бечеј - Кикинда - државна граница са Румунијом (гранични прелаз Нако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државна граница са Хрватском (гранични прелаз Бездан) - Без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државна граница са Хрватском (гранични прелаз Богојево) - Српски Милет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Зрењанин - Сечањ - Пландиште - Вршац - Стража - Бела Црква - државна граница са Румунијом (гранични прелаз Калуђеро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веза са државним путем 12 - Нештин - Ердевик - Кузмин - државна граница са Босном и Херцеговином (гранични прелаз Сремска Рач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веза са државним путем А3 - Сремска Митровица - Богатић - државна граница са Босном и Херцеговином (гранични прелаз Бадовинц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Нови Сад - Ириг - Рума - Шабац - Коцељева - Ваљево - Косјерић - Пожега - Ариље - Ивањица - Сје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Београд - Љиг - Горњи Милановац - Прељина - Краљево - Рашка - Нови Пазар - Рибариће - државна граница са Црном Гором (гранични прелаз Мехов Крш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" w:hanging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Појате - Крушевац - Краљево - Прељина - Чачак - Пожега - Ужице - Чајетина - Нова Варош - Пријепоље - државна граница са Црном Гором (гранични прелаз Госту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Баточина - Крагујевац - Краље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Мали Пожаревац - Младеновац - Топола - Крагујев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Београд - Обреновац - Шабац - Лозница - државна граница са Босном и Херцеговином (гранични прелаз Мали Зворни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државна граница са Босном и Херцеговином (гранични прелаз Трбушница) - Лозница - Осечина - Ваљево - Лајковац - Ћелије - Лазаревац - Аранђеловац - Крчевац - Топола - Рача - Свилајнац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Мали Зворник - Љубовиј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Рогачица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Костојевићи - Ужице - Сушица - Кремна - државна граница са Босном и Херцеговином (гранични прелаз Котрома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државна граница са Црном Гором (гранични прелаз Јабука) - Пријепоље - Нова Варош - Сјеница - Нови Паза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Ивањица - Ушћ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Рашка - Лепосавић - Косовска Митровица - Вучитрн - Приштина - Урошевац - државна граница са БЈР Македонијом (гранични прелаз Ђенерал Јанковић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Рибариће - Зубин Поток - Косовска Митровиц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веза са државним путем А1 - Пожаревац - Кучево - Мајданпек - Неготин - државна граница са Бугарском (гранични прелаз Мокрањ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Пожаревац - Велико Градиште - Голубац - Доњи Милановац - Поречки мост - веза са државним путем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државна граница са Румунијом (гранични прелаз Ђердап) - Кладово - Неготин - Зајечар - Књажевац - Сврљиг - Ниш - Мерошина - Прокупље - Куршумлија - Подујево - Приштина - Липљан - Штимље - Сува Река - Призрен - државна граница са Албанијом (гранични прелаз Врбн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Параћин - Бољевац - Зајечар - државна граница са Бугарском (гранични прелаз Вршка Чу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Селиште - Бор - Зајеча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" w:hanging="1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Крушевац (Макрешане) - Блаце - Белољи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Пирот - Бабушница - Власотинце - Лесковац - Лебане - Медвеђа - Приштина - Пећ - државна граница са Црном Гором (гранични прелаз Чак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Владичин Хан - Сурдулица - државна граница са Бугарском (гранични прелаз Стрезимировц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Бујановац (веза са државним путем А1) - Гњилане - Урошевац - Штимљ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веза са државним путем 258 - Прешево - Гњилане - Пришти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Долац - Ђаковица - државна граница са Албанијом (гранични прелаз Морин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Равни Гај - Кнић - Мрчајев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Београд (веза са државним путевима 10 и 13) - Београд (Богословија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5pt;height:841.9pt;mso-wrap-distance-left:9pt;mso-wrap-distance-right:9pt;mso-wrap-distance-top:0pt;mso-wrap-distance-bottom:0pt;margin-top:0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8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992"/>
                        <w:gridCol w:w="707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Редни</w:t>
                              <w:br/>
                              <w:t>број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Ознака</w:t>
                              <w:br/>
                              <w:t>пута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ОПИС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Београд - Панчево - Вршац - државна граница са Румунијом (гранични прелаз Ватин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државна граница са Мађарском (гранични прелаз Келебија) - Суботица - веза са државним путем А1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Суботица - Сомбор - Оџаци - Бачка Паланка - Нови Сад - Зрењанин - Житиште - Нова Црња - државна граница са Румунијом (гранични прелаз Српска Црња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Хоргош - Кањижа - Нови Кнежевац - Чока - Кикинда - Зрењанин - Чента - Београд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Панчево - Ковин - Раља - веза са државним путем 33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државна граница са Мађарском (гранични прелаз Бачки Брег) - Бездан - Сомбор - Кула - Врбас - Србобран - Бечеј - Нови Бечеј - Кикинда - државна граница са Румунијом (гранични прелаз Наково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државна граница са Хрватском (гранични прелаз Бездан) - Бездан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државна граница са Хрватском (гранични прелаз Богојево) - Српски Милетић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Зрењанин - Сечањ - Пландиште - Вршац - Стража - Бела Црква - државна граница са Румунијом (гранични прелаз Калуђерово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веза са државним путем 12 - Нештин - Ердевик - Кузмин - државна граница са Босном и Херцеговином (гранични прелаз Сремска Рача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веза са државним путем А3 - Сремска Митровица - Богатић - државна граница са Босном и Херцеговином (гранични прелаз Бадовинци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Нови Сад - Ириг - Рума - Шабац - Коцељева - Ваљево - Косјерић - Пожега - Ариље - Ивањица - Сјеница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Београд - Љиг - Горњи Милановац - Прељина - Краљево - Рашка - Нови Пазар - Рибариће - државна граница са Црном Гором (гранични прелаз Мехов Крш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" w:hanging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Појате - Крушевац - Краљево - Прељина - Чачак - Пожега - Ужице - Чајетина - Нова Варош - Пријепоље - државна граница са Црном Гором (гранични прелаз Гостун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Баточина - Крагујевац - Краљево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Мали Пожаревац - Младеновац - Топола - Крагујевац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Београд - Обреновац - Шабац - Лозница - државна граница са Босном и Херцеговином (гранични прелаз Мали Зворник)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државна граница са Босном и Херцеговином (гранични прелаз Трбушница) - Лозница - Осечина - Ваљево - Лајковац - Ћелије - Лазаревац - Аранђеловац - Крчевац - Топола - Рача - Свилајнац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Мали Зворник - Љубовија –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Рогачица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Костојевићи - Ужице - Сушица - Кремна - државна граница са Босном и Херцеговином (гранични прелаз Котроман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државна граница са Црном Гором (гранични прелаз Јабука) - Пријепоље - Нова Варош - Сјеница - Нови Пазар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Ивањица - Ушће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Рашка - Лепосавић - Косовска Митровица - Вучитрн - Приштина - Урошевац - државна граница са БЈР Македонијом (гранични прелаз Ђенерал Јанковић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Рибариће - Зубин Поток - Косовска Митровица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веза са државним путем А1 - Пожаревац - Кучево - Мајданпек - Неготин - државна граница са Бугарском (гранични прелаз Мокрање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Пожаревац - Велико Градиште - Голубац - Доњи Милановац - Поречки мост - веза са државним путем 35</w:t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државна граница са Румунијом (гранични прелаз Ђердап) - Кладово - Неготин - Зајечар - Књажевац - Сврљиг - Ниш - Мерошина - Прокупље - Куршумлија - Подујево - Приштина - Липљан - Штимље - Сува Река - Призрен - државна граница са Албанијом (гранични прелаз Врбница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Параћин - Бољевац - Зајечар - државна граница са Бугарском (гранични прелаз Вршка Чука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Селиште - Бор - Зајечар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" w:hanging="1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Крушевац (Макрешане) - Блаце - Белољин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Пирот - Бабушница - Власотинце - Лесковац - Лебане - Медвеђа - Приштина - Пећ - државна граница са Црном Гором (гранични прелаз Чакор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Владичин Хан - Сурдулица - државна граница са Бугарском (гранични прелаз Стрезимировци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Бујановац (веза са државним путем А1) - Гњилане - Урошевац - Штимље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 xml:space="preserve">веза са државним путем 258 - Прешево - Гњилане - Приштина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Долац - Ђаковица - државна граница са Албанијом (гранични прелаз Морина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Равни Гај - Кнић - Мрчајевц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Београд (веза са државним путевима 10 и 13) - Београд (Богословија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24"/>
        </w:rPr>
      </w:pPr>
      <w:r>
        <w:rPr>
          <w:rFonts w:cs="Times New Roman" w:ascii="Times New Roman" w:hAnsi="Times New Roman"/>
          <w:b w:val="false"/>
          <w:sz w:val="1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24"/>
        </w:rPr>
      </w:pPr>
      <w:r>
        <w:rPr>
          <w:rFonts w:cs="Times New Roman" w:ascii="Times New Roman" w:hAnsi="Times New Roman"/>
          <w:b w:val="false"/>
          <w:sz w:val="1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ˮ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ab/>
        <w:t>Члан 6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мења се и глас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,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Члан 6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Државни путеви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 реда с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"/>
        <w:gridCol w:w="7733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дни</w:t>
              <w:br/>
              <w:t>број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знака</w:t>
              <w:br/>
              <w:t>пута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ПИС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оргош - Суботица - Бачка Топола - Мали Иђош - Србобран - Нови Сад - Сремски Карловци - Инђија - Стара Пазова - Београд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а граница са Мађарском (гранични прелаз Бачки Виногради) - Бачки Виноград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ањижа - Сента - Ада - Бечеј - Темерин - веза са државним путем 10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ржавна граница са Мађарском (гранични прелаз Ђала) - Нови Кнеже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и Кнежевац - Банатско Аранђелово - Мокрин - Кикинда - Војвода Степа - Српски Итебеј  - државна граница са Румунијом (гранични прелаз Међа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а граница са Мађарском (гранични прелаз Бајмок) - Бајмок - Бачка Топола - Сента - Чока - Мокрин - државна граница са Румунијом (гранични прелаз Врб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љајићево - Бачки Сокол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омбор - Апатин - Богојево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чка Топола - Кула - Деспотово - Силбаш - Бачка Паланка - државна граница са Хрватском (гранични прелаз Бачка Паланк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чка Топола - Бечеј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ула - Оџа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џаци - Ратково - Силбаш - Бачки Петровац - Руменка - Нови Са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ачко Ново Село - Бач - Ратково - Деспотово - Сириг - Темерин - Жабаљ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Фекетић - Врбас - Змајево - Румен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ачко Градиште - Чуруг - Жабаљ - Шајкаш - веза са државним путем А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бобран - Надаљ - Чуруг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Нови Бечеј - Меле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и Бечеј - Башаид - Банатско Карађорђ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Житиште - Торак - Српски Итебеј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а граница са Хрватском (гранични прелаз Нештин) - Беочин - Сремска Камен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ржавна граница са Хрватском (гранични прелаз Шид) - Шид - Кузмин - Сремска Митровица - Рума - Пећинци - Обрен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а граница са Хрватском (гранични прелаз Сот) - Шид - Адашевци - државна граница са Босном и Херцеговином (гранични прелаз Јамен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ржавна граница са Хрватском (гранични прелаз Љуба) - Ердевик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вилош - Сремска Митровица (веза са државним путем 20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емска Митровица - Дреновац - Шаб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А1 - Марадик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ума - Путинци - Инђија - Стари Сланкаме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утинци - Стара Пазова - Стари Бано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олубинци - Пећинци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аћ - Шајкаш - Тител - Перлез - Ковачица - Сечањ - државна граница са Румунијом (гранични прелаз Јаша Томић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Ечка - Ковачица - Јабука - Панч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Чента - Опово - Јабук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ландиште - Алибуна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љма - Страж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овин - Врачев Гај - Бела Цркв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довинци - Прњавор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јур - Богатић - Петловач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Шабац - Волујац - Завлака - Крупањ - Грача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ипнички Шор - Текери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рст - Коренитa - Крупањ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Звезд - Владимирци - Лојаниц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ебрц - Бањани - Уб - Новаци - Коцељева - Шабачка Каменица - Градојевић - Осечина - Гуњаци - Пецка - Љубовиј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агиње - Шабачка Каменица - Ваљевска Каменица - веза са државним путем 2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чевић - Пец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реновац - Стублине - Уб - Сл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тублине - Бргуле - Липњак - Јабучје - Лајк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б - Липњак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Липовачка шума - Барајево - Дучина - Младеновац - Смедеревска Паланка - Велика Плана - Жабари - Петровац на Млави - Куч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рич - Мислођин - Степојевац- Велики Црљени - Јунковац - Сибница - Дуч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ели Поток - Раља - Ђуринци - Влашко По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Ђуринци - Сопот  - Аранђеловац - Белановица - Љиг - Мионица - Див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5 - Марковац - Аранђел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Топола - Доња Шаторња - Рудник - Бућин Гроб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ештане - Гроцка - Петријево - Раљ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ештане - Бубањ Поток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етријево - Младен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Раља - Смедеревска Паланка - Наталин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Рача - Цер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Мала Крсна - Велика Плана - Баточина - Јагодина - Ћуприја - Параћин - Ражањ - Алексинац - Ниш - Клисура - Леск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ожаревац - Костол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жаревац - Жабари - Свилајнац - Деспотовац - Двориште - Ресавица - Сење - Ћуприј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ратинац - Салаковац - Мало Црниће - Петровац на Млави - Жагубица - Бресто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лико Градиште - Макце - Божевац - Рановац - Петровац на Млави - Тановац - Дубница - Свилајн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Голубац - Зеленик - Љешн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њи Милановац - Мајданпек - Дебели Луг - Јасиково - Жагуб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речки мост - Клокочевац - Милошева Кула - Заграђе - Рготина - Вражогрнац - Зајечар - Звезд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ор - Заграђ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ладово - Корбово - Милутино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35 - Душановац - државна граница са Румунијом (гранични прелаз Кусјак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33 - Вељково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</w:rPr>
              <w:t>Шип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</w:rPr>
              <w:t xml:space="preserve">ково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- Зајечар - Леновац - Бучј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аљево - Поћута - Дебело Брдо - Рогачица - Бајина Башта - Калуђерске Баре - Кремн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уб - Бајина Башта - државна граница са Босном и Херцеговином (гранични прелаз Бајина Башт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јина Башта - Перућ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ремна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</w:rPr>
              <w:t>Биоска -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Ду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ци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жице - Каран - Косјерић - Сеча Река - Варда - Јакаљ - Костојевић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Жупањац - Боговађа - Мионица - Брежђе - Дивчибаре - Као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аљево - Брежђ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1 - Честобродица - Гојна Гора - Прањани - Бершићи - Таково - Горњи Милановац - Неваде - Враћевшница - Баре - Крагује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ивчибаре - Тометино Поље - Саста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ањани - Трбушани - Љубић - Чачак - Дракчићи - Краљ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Чачак - Гуча - Ивањ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ратовска Стена  - Лучани - Гуча - Каона - Дракчићи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агујевац - Горња Сабанта - Рековац - Белушић - Јасика - веза са државним путем 23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орња Сабанта - Јагодин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Јагодина - Глоговац - Медвеђ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Ћуприја - Вирине - Деспотовац - Двориште - Водна - Крепољ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итановац - Угљарево - Велика Дренова - Јасика - Варварин - Мијат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ковац -  Превешт - Грабовац - Трстеник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58 - Бресје - Лоћика - Белушић - Опарић - Велика Дренова - Стопа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њи Крчин - Варварин - Ћиће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истрица - Прибој - државна граница са Босном и Херцеговином (гранични прелаз Увац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ржавна граница са Црном Гором (гранични прелаз Чемерно) - државна граница са Босном и Херцеговином (гранични прелаз Ваган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а граница са Босном и Херцеговином - Сјеверин - државна граница са Босном и Херцеговин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лике - Катићи - Јасеново - Кокин Брод - Рутоши - Прибојска Бања - Прибој - Саста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ела Земља - Љубиш - Јасено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ис - Ариље - Висока - Љубиш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аона - Ивањица - Бук - Преко Брдо - Дуга Пољана - Расно - Карајукића Бунари - Угао - државна граница са Црном Гор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шка - Кути - Одвраћеница - Преко Брд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и Пазар - Дежева - Одвраће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јепоље - Манастир Милешева - Аљиновић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јеница - Крајновиће - Баре - Врбница - државна граница са Црном Гор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јеница - Раждагиња - Буђево - Карајукића Бунари  - Суви До - Лескова -  Веље Поље - Тут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љевиће - Пазариште - Тутин - Брегов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азариште - Манастир Сопоћани - Баћица - Расн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Тутин - Годово - државна граница са Црном Гором (гранични прелаз Вуч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и Пазар - Брђани - Бањска - Балаб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иљановац - Јошаничка Бања - Грчак - Александровац - Крушевац (Кошев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рњци - Врњачка Бања - Гоч - Станишинци - Грчак - Брус - Разбојн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раљево (Ратина) - Брезна - Гоч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Јошаничка Бања - Копаоник - Рудн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Стопања - Витково - Брус - Брзеће - Копаоник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рзеће - Блажево - Мерћез - Куршумлиј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лажево - Лепосав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лаце - Куршумлија - Куршумлијска Бања - Подуј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ушевац - Ђунис - Делиград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15 - Каоник - Рибаре - Вукања - Прокупље - Житорађа - Дољевац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укања - Алексинац - Сокобања - Књаж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ољевац - Ртањ - Сокобања - Врело - Горња Топо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ољевац - Бучје - Књажевац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инићево - Ново Корито - државна граница са Бугарском (гранични прелаз Ново Корито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њажевац - Кална - Темска - Пирот - Височка Ржана - Мојинци - Димитровград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рело - Попшица - Сврљиг - Периш - Јаловик - Кална - Јањски мост - Црни Врх - Јабучко равништ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ериш - Бела Паланка - Бабушница - Звонце - Трнски Одоровци - Суково - веза са државним путем 43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ишка Бања - Гаџин Хан - Боњин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Гаџин Хан - Брестовац - Бојник - Леба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рокупље - Бојник - Лесков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есковац - Стројковце - Мирошевце - Власе - Врање - Доњи Стај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Рударе - Пролом - Гајтан - Негосављ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ојник - Магаш - Добра Вода - Богујевац - веза са државним путем 228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Туларе - Велика Браина - Орлане - Батлава - Лужане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вође - Црна Трава - Власина Округлица - Босилеград - државна граница са Бугарском (гранични прелаз Рибарц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редејане - Црна Трав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видовац - Света Петка - државна граница са БЈР Македонијом (гранични прелаз Прохор Пчињски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вета Петка - Трговиште - Доњи Стајевац - Босилеград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Трговиште - државна граница са БЈР Македонијом (гранични прелаз Калово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осовска Митровица - Горња Клина - Ђураковац - Витомирица - Пећ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Зубин Поток - Падалишт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осовска Митровица - Вучитрн - Обилић - Орловић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Лебане - Обилић - Велика Слатина - Липљан - Јањ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Горња Клина - Србица - Глоговац - Коморане - Црнољево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Ђурковце - Кошар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учитрн - Пољанце - Србица - Клин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Јошаница - Кијево  - Малишево - Дуљ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Исток - Ђураковац - Клина - Долац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итомирица - државна граница са Црном Гором (гранични прелаз Кул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ећ - Дечани - Ђак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ечани - државна граница са Црном Гором (гранични прелаз Козње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апушник - Ораховац - Ђаковица - државна граница са Албанијом (гранични прелаз Ћафа Прушит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раховац - Сува Река - Брезовиц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ромовик - Зрзе - Ландовица - Призрен - Брезовица - Штрпце - Догановић - веза са државним путем 3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истражин - Ланд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Жур - Драга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огановић - државна граница с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 xml:space="preserve">БЈР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кедонијом (гранични прелаз Глобоч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локот - Витина - Грлиц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Лабљане - Ново Брдо - Косовска Каменица - Доње Кормиња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о Брдо - Гњилан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</w:rPr>
              <w:t>државним путем 26 -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Радаљ - Шарена Буква - Столице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А1 (петљ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Лесковац центар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) - Лесковац - Владичин Хан - Врање - Бујановац - државна граница са БЈР Македонијом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9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иш (петља Малча) - Бела Паланка - Пирот - Димитровград - државна граница са Бугарском (гранични прелаз Градин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9140190</wp:posOffset>
                </wp:positionV>
                <wp:extent cx="233045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21.05pt;mso-wrap-distance-left:9.05pt;mso-wrap-distance-right:9.05pt;mso-wrap-distance-top:0pt;mso-wrap-distance-bottom:0pt;margin-top:719.7pt;mso-position-vertical-relative:text;margin-left:48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ab/>
        <w:t>Члан 7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мења се и глас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,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Члан 7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 xml:space="preserve">Државни путеви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Б реда с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tbl>
      <w:tblPr>
        <w:tblW w:w="95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"/>
        <w:gridCol w:w="7756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дни</w:t>
              <w:br/>
              <w:t>број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знака</w:t>
              <w:br/>
              <w:t>пута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ПИС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уботица - Велебит - веза са државним путем 10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ојвода Зимонић - Велебит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натско Аранђелово - Раб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тари Жедник - Чантавир - Торњо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љајићево - Светозар Милетић - Риђ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рбас - Куцура - Савино Сел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ајдобра - Челар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шаид - Нова Цр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Торак - Крајишник - Сутјеска - Неуз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ајишник - Јаша Томић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Самош - Добрица - Селеуш - Алибунар - Банатски Карловац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елиблато - веза са државним путем 134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адина - Селеу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рачев Гај - Банатска Паланка - Дунав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Раковац - Змајевац - Врдник - Ириг - Крушедол - Марадик - веза са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им путем 100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Ердевик - Бингула - Чалма - Манђелос - Велики Радинци - Рума - веза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а државним путем 12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укујевци - веза са државним путем 19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емска Митровица - Јара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ећинци - Суботиште - Купино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хово - Шимановци - веза са државним путем А3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А1 - Батајница - Угриновци - Сурчин (веза са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им путем А1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огатић - Глоговац - Црна Бар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логовац - Бадовин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Глушци - Мачвански Причиновић - Шабац (веза са државним путе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4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рњавор - Чокешина - Липове Воде - Волујац - Синошевић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акучани - Матијевац - веза са државним путем 2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Шабац (веза са државним путем 26) - Накучани - Градојев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ово - Звезд - веза са државним путем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ладимирци - Крнуле - Драгињ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ужетић (веза са државним путем 21) - Јошева - Ваљевска Каме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1 - Гола Глава - Ваљ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7 - Осладић - веза са државним путем 14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Лозница - Зајача - Шарена буква - Мачков камен - веза са државни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утем 13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ња Ковиљача - Гучево - Зајач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7 - Жеравија - Трш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ренита - Манастир Тронош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ојковић - Бела Цркв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упањ - Шљивова - веза са државним путем 14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ушка (веза са државним путем 137) - Шљивов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сечина - Пец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аљево - Лелић - Вард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3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Јакаљ - Јелова Гора - Ужи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лико Поље - Грабовац - Бањани - Новаци - Памбуковица - Слат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б - Памбуковица - веза са државним путем 2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б - Попучк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мка - Велика Моштаница - Меља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ажевац - Мељак - Барајево - Раљ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46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345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веза са државним путем 149-врх Авале - веза са државним путем 149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2 - Рипањ - веза са државним путем 149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49 - Врчин - Заклопача - Бећарево Брд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49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348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веза са државним путем 149-излетиште Трешњ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4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учина - Стојник - Раљ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ља - Мали Пожаревац - Умчар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рестовик - Умчари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153 - Колари - Селевац - Смедеревска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алан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ладеновац - Велика Крсна - Сел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медеревска Паланка - Крњ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ојна Гора - Пријевор - Љуб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режђе - Брезна - Срезојевци - Трбушан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2 - Кадина Лука - Славковица - Рајац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ершић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адина Лука - Срасла Букв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5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ершићи - Горњи Бањан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2 - Дићи - Бољковци - веза са државни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утем 17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ајковац - Боговађа - Љиг - Угриновци - Љутов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љевић - Латковић - веза са државним путем 2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6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363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Велики Црљени-Вреоци-Крушевиц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азаревац - Брајковац - Белановица - Рудни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ибница - Венчане - Даросава - Белано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Аранђеловац - Букуљ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ранђеловац - Доња Шаторња - Страгари - Влакча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Аранђеловац - Бања - Топол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6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5 - Борци - Рач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47 - Бошњане - Адр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жаревац (веза са државним путем 34) - Дубрав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м - Кличевац - Братин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м - Тополовни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раничево - Миљевић - Зелени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ерање - Средњево - Миљев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лешево - Ракова Бара - Tур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жаревац (веза са државним путем 33) - Осипаониц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ожаревац (веза са државним путем 33) - Велико Село - Орљево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лики Поповац - веза са државним путем 147</w:t>
            </w:r>
          </w:p>
        </w:tc>
      </w:tr>
      <w:tr>
        <w:trPr>
          <w:trHeight w:val="66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7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лександровац - Орљево - веза са државним путем 16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аре - Топоница - Кн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83 - Течић - Вукмановац - Лоћи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њи Крчин - Опарић - Превешт - Манастир Кален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вилајнац - Бресје - Дубока - Глоговац - Крушар - Ћупр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еспотовац - Манастир Манас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одна - Ресавска пећ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60 - Манастир Рава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видовац - Попо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8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36 - Грза - Сисевац - веза са државним путе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8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тража - Брезовица - Борско Језер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рестовачка Бања - Злот - Бољ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лот - Злотска пећин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Јасиково - Влаоле - Кривељ - веза са државним путем 166</w:t>
            </w:r>
          </w:p>
        </w:tc>
      </w:tr>
      <w:tr>
        <w:trPr>
          <w:trHeight w:val="5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рестовац - Метовница - Гамзиградска Бања - Гамзиград - веза са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им путем 3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ајечар - Лубница - Бољ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речки мост - Брза Палан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латина - Штуби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Лука - Салаш - Брусник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</w:rPr>
              <w:t xml:space="preserve">Речк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- Неготи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39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лавна - Поповица - Сиколе - Салаш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Неготин - Радујевац - Прахово - Самариновац - веза са државни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утем 168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70 - Рача - Манастир Рача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Калуђерске Баре - Митровац - Заовине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3 - Семегњево (железничка станица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зав - Риб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95 - Сирогојно - веза са државним путем 195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Мијоск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</w:rPr>
              <w:t>- Думљани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- Бијов гроб - државна граница са Црном Гор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23 - Марковица - Лучан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0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97 - Куманица - Глеђ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аљево - Матарушка Бања - веза са државним путем 22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Угљарево - Врњци - Ново Село - Гоч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рвеник - Градац - Рудно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2 - Новопазарска Бања - Избице - Лопужња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ерћез - Луковска Бања - Жута Прла - Лепосавић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рушевац - Велики Јастребац - Мала Плана - Прокупљ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ибаре - Рибарска Ба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ерошина - Облачина - веза са државним путем 216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рокупље - Стара Божурња - Орљане - Малошиште (веза са државни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утем 158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Житорађа - Злат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1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и Брачин - Јошаница - Жучковац - веза са државним путем 21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36 - Мирово - Ртањ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19 - Мањинац - Дебелица - веза са државни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утем 35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19 - Штипина - Дебелица - Боровац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 xml:space="preserve">  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ратар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158 - Катун - Врел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њажевац - Бели Поток - веза са државним путем 22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А4 - Доњи Матејевац - Малч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ишка Бања - Јелашница - Црвена Рек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ела Паланка - Понор - веза са државним путем 39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2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имитровград - Доња Невља - Врапча - Петачинци - Трнски Одоро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2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ојник - Мијајлица - Царичин Град - Слишан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ијајлица - Рад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Царичин Град - Кривача - Лебан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еза са државним путем 39 - Сијаринска Ба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ебане - Вељеглава - веза са државним путем 435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ласе - Трстена - Шипашница - Доморовце - веза са државним путем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тројковце - Вучје - Владичин Хан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есковац - Горње Драговљ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ласотинце - Грделица - веза са државним путем А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3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астав Река - Кална - Стрезимировци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3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Житорађе - Дикава - Мачкат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ладичин Хан - Лепеница - Грамађе - Сурдулица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веза са државним путем 258 - Крива Феја - Горња Љубата - веза са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жавним путем 234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Рибарци - Горње Тламино - Караманица - државна граница са БЈР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кедонијом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ујановац - Велики Трновац - Брез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ен - Бело Брд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совска Митровица - Стари Трг - Крпимеј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Батлава - Подујево - Крпимеј - Палатна - административна линија АП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сово и Метох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4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ово Село Мађунско - Доња Лапаштица - Подуј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ело Поље - Исток - Бањ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4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ушић - Глођане - Зајмо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ечани - Глођане - веза са државним путем 45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ечани - Јуник - Поношевац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ставица - Јуник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раховац - Велика Круш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иране - Студенчан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јум - Ђонај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лава - Заплужј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5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Драгаш - Рестелица - државна граница са Албанијом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рагаш - Брод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5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гура - Седлар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рошевац - Неродимље - Језер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Брезовица - Шар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2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угаџија - Гадимље - Брасаљ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3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итина - Летниц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4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њи Ливоч - Жегра - административна линија АП Косово и Метохија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5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совска Каменица - Стрезов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6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совска Каменица - Туђевц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7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6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оња Шипашница - Огоште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8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7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дановце - Горње Карачево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69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7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ало Црниће- Божевац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0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7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Гоч - Рудњак - веза са државним путем 22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171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/>
              </w:rPr>
              <w:t>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47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Лепеница - Урманица - Градња - Власе (веза са државним путем 22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20615</wp:posOffset>
                      </wp:positionH>
                      <wp:positionV relativeFrom="paragraph">
                        <wp:posOffset>8890</wp:posOffset>
                      </wp:positionV>
                      <wp:extent cx="233045" cy="2673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1.05pt;mso-wrap-distance-left:9.05pt;mso-wrap-distance-right:9.05pt;mso-wrap-distance-top:0pt;mso-wrap-distance-bottom:0pt;margin-top:0.7pt;mso-position-vertical-relative:text;margin-left:387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дана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ˮ,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 одредбе члана 3. ред. бр. 46, 49. и 64. важе до 1. априла 2016. 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број _________________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У Београду ___________ 2015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годи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 л а д а</w:t>
      </w:r>
    </w:p>
    <w:p>
      <w:pPr>
        <w:pStyle w:val="Normal"/>
        <w:autoSpaceDE w:val="false"/>
        <w:ind w:left="79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ind w:left="7920" w:hanging="0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ни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4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rFonts w:ascii="Times New Roman" w:hAnsi="Times New Roman" w:cs="Times New Roman"/>
      <w:color w:val="333333"/>
      <w:kern w:val="2"/>
      <w:sz w:val="40"/>
      <w:szCs w:val="4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rFonts w:ascii="Times New Roman" w:hAnsi="Times New Roman" w:cs="Times New Roman"/>
      <w:color w:val="333333"/>
      <w:kern w:val="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45"/>
      <w:jc w:val="center"/>
      <w:outlineLvl w:val="2"/>
    </w:pPr>
    <w:rPr>
      <w:rFonts w:ascii="Times New Roman" w:hAnsi="Times New Roman" w:cs="Times New Roman"/>
      <w:color w:val="333333"/>
      <w:kern w:val="0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225"/>
      <w:jc w:val="center"/>
      <w:outlineLvl w:val="3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Times New Roman" w:hAnsi="Times New Roman" w:cs="Times New Roman"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/>
      <w:b/>
      <w:bCs/>
      <w:sz w:val="24"/>
      <w:szCs w:val="24"/>
    </w:rPr>
  </w:style>
  <w:style w:type="character" w:styleId="FooterChar">
    <w:name w:val="Footer Char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b/>
      <w:bCs/>
      <w:kern w:val="2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  <w:bCs/>
      <w:kern w:val="2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Lat">
    <w:name w:val="lat"/>
    <w:qFormat/>
    <w:rPr>
      <w:sz w:val="24"/>
      <w:szCs w:val="24"/>
    </w:rPr>
  </w:style>
  <w:style w:type="character" w:styleId="Heading1Char">
    <w:name w:val="Heading 1 Char"/>
    <w:qFormat/>
    <w:rPr>
      <w:rFonts w:eastAsia="Times New Roman"/>
      <w:b/>
      <w:bCs/>
      <w:color w:val="333333"/>
      <w:kern w:val="2"/>
      <w:sz w:val="40"/>
      <w:szCs w:val="40"/>
    </w:rPr>
  </w:style>
  <w:style w:type="character" w:styleId="Heading2Char">
    <w:name w:val="Heading 2 Char"/>
    <w:qFormat/>
    <w:rPr>
      <w:rFonts w:eastAsia="Times New Roman"/>
      <w:b/>
      <w:bCs/>
      <w:color w:val="333333"/>
      <w:sz w:val="36"/>
      <w:szCs w:val="36"/>
    </w:rPr>
  </w:style>
  <w:style w:type="character" w:styleId="Heading3Char">
    <w:name w:val="Heading 3 Char"/>
    <w:qFormat/>
    <w:rPr>
      <w:rFonts w:eastAsia="Times New Roman"/>
      <w:b/>
      <w:bCs/>
      <w:color w:val="333333"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13:00Z</dcterms:created>
  <dc:creator>S Projekt Bora</dc:creator>
  <dc:description/>
  <cp:keywords/>
  <dc:language>en-US</dc:language>
  <cp:lastModifiedBy>Bojan Grgic</cp:lastModifiedBy>
  <cp:lastPrinted>2015-11-06T13:12:00Z</cp:lastPrinted>
  <dcterms:modified xsi:type="dcterms:W3CDTF">2015-11-06T16:13:00Z</dcterms:modified>
  <cp:revision>2</cp:revision>
  <dc:subject/>
  <dc:title>На основу члана 5 став 3 Закона о јавним путевима ("Службени гласник РС", бр 101/05, 123/07, 101/11 и 93/12) и члана 42</dc:title>
</cp:coreProperties>
</file>