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 и 38/15), члана 14. Статута Националне службе за запошљавање („Службени гласник РС", број 2/10, 43/11, 16/12 и 90/15), Управни одбор Националне службе за запошљавање, на десетој седници одржаној дана 26.11.2015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16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16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6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824"/>
        <w:gridCol w:w="1955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 Р И Х О Д И   И   П Р И М А Њ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ЕКУЋИ ПРИХОДИ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.734.4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.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21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9.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11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0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12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04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13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32*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60.4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.500.000</w:t>
            </w:r>
          </w:p>
        </w:tc>
      </w:tr>
      <w:tr>
        <w:trPr>
          <w:trHeight w:val="141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31211**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.8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31212***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316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.1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3165****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РУГИ  ПРИХОД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1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.01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2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1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216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3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5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ЕШОВИТИ И НЕОДРЕЂЕНИ ПРИХОД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38.8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512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ешовити и неодређени приходи у корист нивоа Републик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516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.7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71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72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МЕЂУ БУЏЕТСКИХ КОРИСНИКА НА ИСТОМ НИВО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81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АНСФЕРИ ИЗМЕЂУ БУЏЕТСКИХ КОРИСНИКА НА ИСТОМ НИВО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13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3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међу организација обавезног социјалног осигурањ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35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ИМАЊА ОД ПРОДАЈЕ НЕФИНАНСИЈСКЕ ИМОВИН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1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11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116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12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21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216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9210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ПРИМАЊА ОД ПРОДАЈЕ ДОМАЋЕ ФИНАНСИЈСКЕ ИМОВИН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1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хартија од вредности,изузев акциј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16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6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66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9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акција и осталог капита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96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О ПРИХОДИ И ПРИМАЊА - класе  7, 8 и 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.760.43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Трансфер из Министарства за рад, запошљавање, борачка и социјална питања намењен је за финансирање програма и мера активне политике запошљавања и за исплату посебне новчане накнаде, а распоред и коришћење средстава вршиће се по посебним актима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6"/>
        <w:gridCol w:w="6801"/>
        <w:gridCol w:w="1903"/>
      </w:tblGrid>
      <w:tr>
        <w:trPr>
          <w:trHeight w:val="52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52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.760.431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725"/>
        <w:gridCol w:w="1985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Р А С Х О Д И   И   И З Д А Ц 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КУЋИ РАСХОДИ 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.248.5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АСХОДИ ЗА ЗАПОСЛ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924.82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458.81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57.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Е У НА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4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26.2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5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.5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РИШЋЕЊЕ УСЛУГА И РОБА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37.67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СТАЛНИ ТРОШК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99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ОШКОВИ ПУТОВАЊА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3.66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УСЛУГЕ ПО УГОВОРУ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00.3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4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ПЕЦИЈАЛИЗОВАНЕ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5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93.0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АТЕРИЈ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9.30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4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ОТПЛАТА ДОМАЋИХ КА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44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6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65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ОСТАЛЕ ДОНАЦИЈЕ, ДОТАЦИЈЕ И ТРАНСФ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.301.33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6.301.33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СТАЛИ РАС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7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8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8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85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9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ДАЦИ ЗА НЕФИНАНСИЈСКУ ИМОВИНУ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1.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СНОВНА СРЕДСТВА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1.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АШИНЕ И ОПРЕМА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11.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5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ЕМАТЕРИЈАЛНА ИМО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98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ДАЦИ ЗА ОТПЛАТУ ГОТОВИНЕ И НАБАВКУ ФИНАНСИЈСКЕ ИМОВ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0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62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О РАСХОДИ И ИЗДАЦИ - класе 4, 5 и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.760.431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расходе и издатке који се финансирају из домаћих извора и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728"/>
        <w:gridCol w:w="1858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 А С Х О Д И    И   И З Д А Ц И</w:t>
              <w:br/>
              <w:t xml:space="preserve"> (ИЗ ДОМАЋИХ ИЗВОР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КУЋИ РАСХОДИ  - УКУП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.221.0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АСХОДИ ЗА ЗАПОСЛЕ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876.18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1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417.55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2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50.15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3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Е У НАТУР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4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26.2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5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.5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6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РИШЋЕЊЕ УСЛУГА И РОБ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56.30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1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СТАЛНИ ТРОШКОВ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99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28.90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4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ПЕЦИЈАЛИЗОВАНЕ УСЛУГ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5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93.0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АТЕРИЈАЛ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6.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41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ОТПЛАТА ДОМАЋИХ КАМ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44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6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65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ОСТАЛЕ ДОНАЦИЈЕ, ДОТАЦИЈЕ И ТРАНСФЕР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СОЦИЈАЛНО ОСИГУРАЊЕ И СОЦИЈАЛНА ЗАШТИТ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.403.853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5.403.85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НАКНАДА ЗА СЛУЧАЈ НЕЗАПОСЛЕ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.685.25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а за случај незапослености (нето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1.265.506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821.58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.000.404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97.76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ВРЕМЕНА НАКНАДА ЗАПОСЛЕНИХ СА ТЕРИТОРИЈЕ АП К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06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949.2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15.18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95.6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.500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3.25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25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36.8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50.8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Остале исплате Националне службе за запошљавањ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6.000</w:t>
            </w:r>
          </w:p>
        </w:tc>
      </w:tr>
      <w:tr>
        <w:trPr>
          <w:trHeight w:val="33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*ПРОГРАМИ И МЕРЕ АКТИВНЕ ПОЛИТИКЕ ЗАПОШЉАВАЊ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2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.000.000</w:t>
            </w:r>
          </w:p>
        </w:tc>
      </w:tr>
      <w:tr>
        <w:trPr>
          <w:trHeight w:val="780" w:hRule="atLeast"/>
        </w:trPr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СТАЛИ РАСХО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7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82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83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5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СНОВНА СРЕДСТВ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1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2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АШИНЕ И ОПРЕ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5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ЕМАТЕРИЈАЛНА ИМОВ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8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ДАЦИ ЗА ОТПЛАТУ ГОТОВИНЕ И НАБАВКУ ФИНАНСИЈСКЕ ИМОВИ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0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621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00.000</w:t>
            </w:r>
          </w:p>
        </w:tc>
      </w:tr>
      <w:tr>
        <w:trPr>
          <w:trHeight w:val="44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РАСХОДИ И ИЗДАЦИ ИЗ ДОМАЋИХ ИЗВО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.60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 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из Буџетског фонда за професионалну рехабилитацију и подстицање запошљавања  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локалних самоуправа – општ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left="1440" w:firstLine="720"/>
        <w:contextualSpacing/>
        <w:rPr/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/>
        <w:t>(у хиљ. динара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725"/>
        <w:gridCol w:w="1855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 А С Х О Д И    И   И З Д А Ц И</w:t>
              <w:br/>
              <w:t xml:space="preserve"> (ИЗ СРЕДСТАВА ДОНАЦИЈА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Повећање делотворности политике запошљавања према угроженим групама (ИПА 201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5.65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.25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1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8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8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14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АТЕРИЈА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82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8.26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1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АШИНЕ И ОПРЕ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.940</w:t>
            </w:r>
          </w:p>
        </w:tc>
      </w:tr>
      <w:tr>
        <w:trPr>
          <w:trHeight w:val="10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Развој система који значајно доприноси ефикасном и делотворном повезивању понуде и потражње као и свеукупном функционисању тржишта рада, са посебним освртом на укључивање ОСИ (ИПА 2013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.25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7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.4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Прогрес Парес -бенчмаркинг служби за запошљавање -допринос примени гаранције за млад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29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4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АТЕРИЈА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Транзиција из сфере образовања у свет рада за студенте са инвалидитетом у Србији, Црној Гори и Босни и Херцеговини“ (Trans2Work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MOR-Промоција запошљавања одрасл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006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UNDP- Побољшање услова живота интерно расељених лиц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283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83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 Прекогранична сарадња са Црном Гором.              "Раст запошљавања кроз промоцију туризма" - Growing Employability Network through promotion of Tourism (GENT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.51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0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АТЕРИЈА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.488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Пројекат  Прекогранична сарадња са Црном Гором  Прекогранични путеви за јачање туризма, културне понуде и економског развоја – СЕВЕРОЗАПАДНА РУТА                                                      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.99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.65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АТЕРИЈА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6</w:t>
            </w:r>
          </w:p>
        </w:tc>
      </w:tr>
      <w:tr>
        <w:trPr>
          <w:trHeight w:val="38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јекат: Прекогранична сарадња са Румуниј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.20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2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ТРОШКОВИ ПУТОВАЊ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3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86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260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АТЕРИЈА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9</w:t>
            </w:r>
          </w:p>
        </w:tc>
      </w:tr>
      <w:tr>
        <w:trPr>
          <w:trHeight w:val="48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РАСХОДИ И ИЗДАЦИ ИЗ СРЕДСТАВА ДОНАЦИЈ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60.431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Средства за ове намене обезбеђују се из међународних донациј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762"/>
        <w:gridCol w:w="1818"/>
      </w:tblGrid>
      <w:tr>
        <w:trPr>
          <w:trHeight w:val="2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РАСХОДИ И ИЗДАЦИ ИЗ ДОМАЋИХ ИЗВОР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.600.000</w:t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РАСХОДИ И ИЗДАЦИ ИЗ СРЕДСТАВА ДОНАЦИЈ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60.431</w:t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О РАСХОДИ И ИЗДАЦИ - Класе 4, 5 и 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.760.431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5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2-4/2015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26.11.2015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eastAsia="Times New Roman" w:cs="Arial" w:ascii="Arial" w:hAnsi="Arial"/>
          <w:lang w:val="sr-RS"/>
        </w:rPr>
        <w:t>Даријо Мачкић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7:00Z</dcterms:created>
  <dc:creator>Ljiljana Stanković</dc:creator>
  <dc:description/>
  <dc:language>en-US</dc:language>
  <cp:lastModifiedBy>Snezana Marinovic</cp:lastModifiedBy>
  <cp:lastPrinted>2014-11-28T09:55:00Z</cp:lastPrinted>
  <dcterms:modified xsi:type="dcterms:W3CDTF">2015-11-30T15:17:00Z</dcterms:modified>
  <cp:revision>2</cp:revision>
  <dc:subject/>
  <dc:title/>
</cp:coreProperties>
</file>