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 и 68/15 – др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 И ДОПУНАМА</w:t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НАНСИЈСКОГ ПЛАНА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sr-CS"/>
        </w:rPr>
        <w:t>ЗА 2015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Даје се сагласност на Одлуку о изменама и допунама Финансијског плана Фонда за социјално осигурање војних осигураника за 2015. годину, кој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је Управни одбор Фонда за социјално осигурање војних осигураника донео на седници од 25. новембра 2015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децембра 2015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систему („Службени гласник РС”, бр. 54/09, 73/10, 101/10, 101/11, 93/12, 62/13, 63/13 – исправка, 108/13, 142/15 и 68/15 – др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)</w:t>
      </w:r>
      <w:r>
        <w:rPr>
          <w:rFonts w:cs="Times New Roman" w:ascii="Times New Roman" w:hAnsi="Times New Roman"/>
          <w:lang w:val="sr-CS"/>
        </w:rPr>
        <w:t xml:space="preserve">,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на одобреним апропријацијама на страни расхода односе се на: повећање средстава за набавку фармацеутских услуга и материјала за потребе војних здравствених установа; повећање трошкова слања осигураних лица на лечење у иностранст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Фонд за социјално осигурање војних осигураника организација за обавезно социјално осигурање, па се у складу са наведенoм одредбом предлаже доношење Одлуке о давању сагласности на Одлуку о изменама Финансијског плана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sr-CS"/>
        </w:rPr>
        <w:t>за 2015. годину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О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 xml:space="preserve"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1:00Z</dcterms:created>
  <dc:creator>Milica</dc:creator>
  <dc:description/>
  <cp:keywords/>
  <dc:language>en-US</dc:language>
  <cp:lastModifiedBy>Snezana Marinovic</cp:lastModifiedBy>
  <cp:lastPrinted>2015-12-02T12:02:00Z</cp:lastPrinted>
  <dcterms:modified xsi:type="dcterms:W3CDTF">2015-12-02T11:02:00Z</dcterms:modified>
  <cp:revision>6</cp:revision>
  <dc:subject/>
  <dc:title>Odluke o davanju saglasnosti</dc:title>
</cp:coreProperties>
</file>