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>Прилог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АСПОРЕД ПРИХОДА И ПРИМАЊА И РАСХОДА И ИЗДАТАКА ПЛАНИРАНИХ ФИНАНСИЈСКИМ ПЛАНОМ ФОНДА ЗА СОЦИЈАЛНО ОСИГУРАЊЕ ВОЈНИХ ОСИГУРАНИКА ЗА 2015. ГОДИНУ ПО СУБАНАЛИТИЧКИМ КОНТИМА ЕКОНОМСКЕ КЛАСИФИКАЦИЈЕ И ИЗВОРИМА ФИНАНСИРАЊА НАКОН ИЗМЕНЕ И ДОПУНЕ ПЛАНA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 Приходи и примања</w:t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528"/>
        <w:gridCol w:w="1368"/>
        <w:gridCol w:w="1447"/>
        <w:gridCol w:w="1418"/>
        <w:gridCol w:w="1276"/>
        <w:gridCol w:w="1417"/>
        <w:gridCol w:w="1125"/>
      </w:tblGrid>
      <w:tr>
        <w:trPr>
          <w:trHeight w:val="492" w:hRule="atLeast"/>
        </w:trPr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Економска класифи-кација </w:t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О  п  и  с</w:t>
            </w:r>
          </w:p>
        </w:tc>
        <w:tc>
          <w:tcPr>
            <w:tcW w:w="692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И з в о р и   ф и н а н с и р а њ а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 в е г а</w:t>
            </w:r>
          </w:p>
        </w:tc>
      </w:tr>
      <w:tr>
        <w:trPr>
          <w:trHeight w:val="2227" w:hRule="atLeas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3 - Социјални доприноси - допринос за обавезно здравствено осигурање војних осигураника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4 - Сопствени приходи корисника јавних средстава - организација за обавезно социјално осигурањ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7 - Трансфери  од других нивоа власти - од Министарства одбране за НТС КВП без ста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9 - Примања од продаје нефинансијске имовине - станова у власништву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13 - Нераспо-ређени вишак прихода из ранијих година распоређен Финансијским планом Фонда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Износи су у хиљадама динара</w:t>
            </w:r>
          </w:p>
        </w:tc>
      </w:tr>
      <w:tr>
        <w:trPr>
          <w:trHeight w:val="338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2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3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7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7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Текући приходи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.976.47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98.8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68.2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.743.555</w:t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2112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принос за здравствено осигурање запослених на терет запослених - за војне осигураник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88.23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88.236</w:t>
            </w:r>
          </w:p>
        </w:tc>
      </w:tr>
      <w:tr>
        <w:trPr>
          <w:trHeight w:val="649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2122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принос за здравствено осигурање запослених на терет послодавца - за војне осигураник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88.23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88.236</w:t>
            </w:r>
          </w:p>
        </w:tc>
      </w:tr>
      <w:tr>
        <w:trPr>
          <w:trHeight w:val="709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3316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екући трансфери од других нивоа власти у корист Фонда за социјално осигурање војних осигураника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68.25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68.252</w:t>
            </w:r>
          </w:p>
        </w:tc>
      </w:tr>
      <w:tr>
        <w:trPr>
          <w:trHeight w:val="1020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116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амате на средства Фонда за социјално осигурање војних осигураника (за претплаћену накнаду дела трошкова за становање КВП без стана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000</w:t>
            </w:r>
          </w:p>
        </w:tc>
      </w:tr>
      <w:tr>
        <w:trPr>
          <w:trHeight w:val="649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226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аксе у корист Фонда за социјално осигурање војних осигураник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00</w:t>
            </w:r>
          </w:p>
        </w:tc>
      </w:tr>
      <w:tr>
        <w:trPr>
          <w:trHeight w:val="1583" w:hRule="atLeas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236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ходи ООСО од споредне продаје добара и услуга које врше државне нетржишне јединице - Фонда за социјално осигурање војних осигураника од средстава по основу учешћа војних осигураника у трошковима здравствене заштите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6.9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6.956</w:t>
            </w:r>
          </w:p>
        </w:tc>
      </w:tr>
      <w:tr>
        <w:trPr>
          <w:trHeight w:val="972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236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ходи Фонда за социјално осигурање војних осигураника од средстава за издавање здравствених картиц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500</w:t>
            </w:r>
          </w:p>
        </w:tc>
      </w:tr>
      <w:tr>
        <w:trPr>
          <w:trHeight w:val="672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346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ходи од пенала у корист нивоа ООСО - Фонда за социјално осигурање војних осигураник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3.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33.700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512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купнина за стан у државној својин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010</w:t>
            </w:r>
          </w:p>
        </w:tc>
      </w:tr>
      <w:tr>
        <w:trPr>
          <w:trHeight w:val="698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516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шовити и неодређени приходи у корист Фонда за социјално осигурање војних осигураник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5.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5.340</w:t>
            </w:r>
          </w:p>
        </w:tc>
      </w:tr>
      <w:tr>
        <w:trPr>
          <w:trHeight w:val="409" w:hRule="atLeast"/>
        </w:trPr>
        <w:tc>
          <w:tcPr>
            <w:tcW w:w="12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71111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11.82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211.825</w:t>
            </w:r>
          </w:p>
        </w:tc>
      </w:tr>
      <w:tr>
        <w:trPr>
          <w:trHeight w:val="698" w:hRule="atLeas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8131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принос за здравствено осигурање КВП који плаћа РФ за ПИО - за војне осигуранике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200.00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200.000</w:t>
            </w:r>
          </w:p>
        </w:tc>
      </w:tr>
      <w:tr>
        <w:trPr>
          <w:trHeight w:val="458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8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 xml:space="preserve">Примања од продаје непокретности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23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23.000</w:t>
            </w:r>
          </w:p>
        </w:tc>
      </w:tr>
      <w:tr>
        <w:trPr>
          <w:trHeight w:val="585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11166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мања од продаје непокретности у корист Фонда за социјално осигурање војних осигураника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3.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3.000</w:t>
            </w:r>
          </w:p>
        </w:tc>
      </w:tr>
      <w:tr>
        <w:trPr>
          <w:trHeight w:val="623" w:hRule="atLeast"/>
        </w:trPr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213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 xml:space="preserve">Нераспоређени вишак прихода и примања или дефицит из ранијих година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03.28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03.287</w:t>
            </w:r>
          </w:p>
        </w:tc>
      </w:tr>
      <w:tr>
        <w:trPr>
          <w:trHeight w:val="612" w:hRule="atLeast"/>
        </w:trPr>
        <w:tc>
          <w:tcPr>
            <w:tcW w:w="12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1311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Нераспоређени вишак прихода и примања из ранијих година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3.28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3.287</w:t>
            </w:r>
          </w:p>
        </w:tc>
      </w:tr>
      <w:tr>
        <w:trPr>
          <w:trHeight w:val="578" w:hRule="atLeast"/>
        </w:trPr>
        <w:tc>
          <w:tcPr>
            <w:tcW w:w="6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купно планиирани приходи и примања: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.976.47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98.8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68.2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3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03.28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.169.842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. Расходи и издац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5493"/>
        <w:gridCol w:w="1418"/>
        <w:gridCol w:w="1417"/>
        <w:gridCol w:w="1418"/>
        <w:gridCol w:w="1276"/>
        <w:gridCol w:w="1417"/>
        <w:gridCol w:w="1134"/>
      </w:tblGrid>
      <w:tr>
        <w:trPr>
          <w:trHeight w:val="529" w:hRule="atLeast"/>
        </w:trPr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Економска класифи-кација </w:t>
            </w:r>
          </w:p>
        </w:tc>
        <w:tc>
          <w:tcPr>
            <w:tcW w:w="54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  п  и  с</w:t>
            </w:r>
          </w:p>
        </w:tc>
        <w:tc>
          <w:tcPr>
            <w:tcW w:w="694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 з в о р и   ф и н а н с и р а њ 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 в е г а</w:t>
            </w:r>
          </w:p>
        </w:tc>
      </w:tr>
      <w:tr>
        <w:trPr>
          <w:trHeight w:val="2232" w:hRule="atLeast"/>
        </w:trPr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3 - Социјал-ни доприноси - допринос за здравствено осигурање в/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4 - Сопствени приходи кори-сника јавних средста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7 - Трансфери  од других нивоа власти - од Министарства одбране за НТС КВП без ста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9 - Примања од продаје нефинансијске имовине - станова у власништву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13 - Нераспо-ређени вишак прихода из ранијих година распоређен Одлуком Управног одбора Фонд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носи су у хиљадама динара</w:t>
            </w:r>
          </w:p>
        </w:tc>
      </w:tr>
      <w:tr>
        <w:trPr>
          <w:trHeight w:val="32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6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4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6112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граде за посебне резултате рада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0</w:t>
            </w:r>
          </w:p>
        </w:tc>
      </w:tr>
      <w:tr>
        <w:trPr>
          <w:trHeight w:val="50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421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Стални трошков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0.5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0.554</w:t>
            </w:r>
          </w:p>
        </w:tc>
      </w:tr>
      <w:tr>
        <w:trPr>
          <w:trHeight w:val="40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1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платног промет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2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12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банкарских услуг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2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за електричну енергиј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225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Централно грејањ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3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Услуге водовода и канализације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414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мобилног телефон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419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услуге комуникациј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421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ш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422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достав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512</w:t>
            </w:r>
          </w:p>
        </w:tc>
        <w:tc>
          <w:tcPr>
            <w:tcW w:w="5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игурање возил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919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непоменути трошкови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46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2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рошкови путовањ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2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235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1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дневница на службеном путу у земљ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12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превоза на службеном путу у земљ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13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смештаја на службеном путу у земљ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19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акси прево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199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трошкови за пословна путовања у земљ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2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дневница за службени пут у иностранств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23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смештаја на службеном путу у иностранству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3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уге по уговор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85.0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.0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88.081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2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за израду софтвер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21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за одржавање софтвер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3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32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тизација за семинар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39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даци за стручне испит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413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штампања публикациј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.5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.942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43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јављивање тендера и информативних оглас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7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758</w:t>
            </w:r>
          </w:p>
        </w:tc>
      </w:tr>
      <w:tr>
        <w:trPr>
          <w:trHeight w:val="638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591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кнаде члановима управних, надзорних одбора и комисиј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176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599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стручне услу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5.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5.64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7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презентациј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8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71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клон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7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91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опште услуге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424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Специјализоване услуг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0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/>
              </w:rPr>
              <w:t>424911</w:t>
            </w:r>
          </w:p>
        </w:tc>
        <w:tc>
          <w:tcPr>
            <w:tcW w:w="5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специјализоване услуг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0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5000</w:t>
            </w:r>
          </w:p>
        </w:tc>
        <w:tc>
          <w:tcPr>
            <w:tcW w:w="5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куће поправке и одржавањ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.6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.600</w:t>
            </w:r>
          </w:p>
        </w:tc>
      </w:tr>
      <w:tr>
        <w:trPr>
          <w:trHeight w:val="67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119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услуге и материјали за текуће поправке и одржавање зград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1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правке електричне и електронске опрем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19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поправке и одржавање опреме за саобраћај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2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чунарска опрем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24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Електронска и фотографска опрем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26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иротехничка опрем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27</w:t>
            </w:r>
          </w:p>
        </w:tc>
        <w:tc>
          <w:tcPr>
            <w:tcW w:w="5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градна опрема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29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поправке и одржавање административне опрем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6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терија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.4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.460</w:t>
            </w:r>
          </w:p>
        </w:tc>
      </w:tr>
      <w:tr>
        <w:trPr>
          <w:trHeight w:val="38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1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анцеларијски материја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19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административни материја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3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ручна литература за редовне потребе запослених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411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енз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819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материјал за одржавање хигијен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822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ић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9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трошни материја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91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зервни делов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38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913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лат и инвентар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919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материјали за посебне намене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444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ратећи трошкови задуживањ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44211</w:t>
            </w:r>
          </w:p>
        </w:tc>
        <w:tc>
          <w:tcPr>
            <w:tcW w:w="5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азне за кашњењ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71000</w:t>
            </w:r>
          </w:p>
        </w:tc>
        <w:tc>
          <w:tcPr>
            <w:tcW w:w="5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ава из социјалног осигурања(организације обавезног социјалног осигурања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.306.96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21.9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3.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149.6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.701.588</w:t>
            </w:r>
          </w:p>
        </w:tc>
      </w:tr>
      <w:tr>
        <w:trPr>
          <w:trHeight w:val="58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1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кнаде зарада у току привремене неспособности за рад проузроковане болешћ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79.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9.20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14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кнада за продужену негу детета у складу са Законом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000</w:t>
            </w:r>
          </w:p>
        </w:tc>
      </w:tr>
      <w:tr>
        <w:trPr>
          <w:trHeight w:val="63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плате дневница и путних трошкова за путовања у земљ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3.2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3.258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плате дневница и путних трошкова за путовања у инистранств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8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3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гребни трошков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3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ртна помоћ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.3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.38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9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а права исплаћена непосредно домаћинствима - за лечење у земљ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6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90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а права исплаћена непосредно домаћинствима - за лечење у иностранств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3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304</w:t>
            </w:r>
          </w:p>
        </w:tc>
      </w:tr>
      <w:tr>
        <w:trPr>
          <w:trHeight w:val="960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902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а права исплаћена непосредно домаћинствима - за трајно решење стамбеног питања КВП без ста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6.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9.835</w:t>
            </w:r>
          </w:p>
        </w:tc>
      </w:tr>
      <w:tr>
        <w:trPr>
          <w:trHeight w:val="585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906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фундација осталих трошкова закупцима станова ФСО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907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фундација трошкова ком. услуга закупцима станова ФСОВ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болница, поликлиника и амбулант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13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Фармацеутске услуге и материјали - набавка за потребе ВЗ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04.6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70.4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75.147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130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Фармацеутске услуге и материјали - набавка по рецептима од стране в/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9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9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160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магала и направе - набавка по рецептима од стране в/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1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1.00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17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које пружају установе социјалне заштит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2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дравствена заштита по конвенциј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.000</w:t>
            </w:r>
          </w:p>
        </w:tc>
      </w:tr>
      <w:tr>
        <w:trPr>
          <w:trHeight w:val="6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23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дравствена заштита осигураника који живе у иностранств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2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296</w:t>
            </w:r>
          </w:p>
        </w:tc>
      </w:tr>
      <w:tr>
        <w:trPr>
          <w:trHeight w:val="7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230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дравствена заштита осигураника који живе у иностранству - војна изасланств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24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слања осигураних лица на лечење у иностранств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.9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.94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92</w:t>
            </w:r>
          </w:p>
        </w:tc>
        <w:tc>
          <w:tcPr>
            <w:tcW w:w="5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рехабилитације и рекреациј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.3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.36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99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а права из социјалног осигурања која се исплаћују непосредно пружаоцима усл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0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72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кнаде за социјални заштиту из буџет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0.4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68.2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88.692</w:t>
            </w:r>
          </w:p>
        </w:tc>
      </w:tr>
      <w:tr>
        <w:trPr>
          <w:trHeight w:val="40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23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е из буџета за децу и породиц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2811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е из буџета за становање и живо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8.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8.592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82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орези, обавезне таксе, казне и пенал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1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118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82131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Регистрација возил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3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8219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порез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1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82211</w:t>
            </w:r>
          </w:p>
        </w:tc>
        <w:tc>
          <w:tcPr>
            <w:tcW w:w="5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публичке такс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82251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удске такс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64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8233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радске казн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83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овчане казне и пенали по решењу судов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000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311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е казне и пенали по решењу судова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12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шине и опрем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82.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5.6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53.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61.274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2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нцеларијски намештај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221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градна опрема (клима уређаји и др.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222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чунарска опрем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6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604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222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Штампач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6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225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рема за домаћинство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25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дицинска опрема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7.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7.03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252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Лабораторијска опр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</w:t>
            </w:r>
          </w:p>
        </w:tc>
      </w:tr>
      <w:tr>
        <w:trPr>
          <w:trHeight w:val="672" w:hRule="atLeast"/>
        </w:trPr>
        <w:tc>
          <w:tcPr>
            <w:tcW w:w="6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ирани расходи и издаци: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.976.4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98.8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68.2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3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03.2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.169.842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. Рекапитулација планираних прихода и примања, планираних расхода и издатака и вишка прихода и примања за                                                                                                2015. годину по изворима финансирања и у укупном износу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418"/>
        <w:gridCol w:w="1417"/>
        <w:gridCol w:w="1418"/>
        <w:gridCol w:w="1276"/>
        <w:gridCol w:w="1417"/>
        <w:gridCol w:w="1134"/>
      </w:tblGrid>
      <w:tr>
        <w:trPr>
          <w:trHeight w:val="552" w:hRule="atLeast"/>
        </w:trPr>
        <w:tc>
          <w:tcPr>
            <w:tcW w:w="6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рани приходи и примањ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.976.47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98.83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68.2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3.0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03.2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.169.842</w:t>
            </w:r>
          </w:p>
        </w:tc>
      </w:tr>
      <w:tr>
        <w:trPr>
          <w:trHeight w:val="563" w:hRule="atLeast"/>
        </w:trPr>
        <w:tc>
          <w:tcPr>
            <w:tcW w:w="6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рани расходи и издац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.976.4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98.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68.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3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03.2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.169.842</w:t>
            </w:r>
          </w:p>
        </w:tc>
      </w:tr>
      <w:tr>
        <w:trPr>
          <w:trHeight w:val="563" w:hRule="atLeast"/>
        </w:trPr>
        <w:tc>
          <w:tcPr>
            <w:tcW w:w="6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рани вишак приходи и примањ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720" w:bottom="130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1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32:00Z</dcterms:created>
  <dc:creator>Branka1</dc:creator>
  <dc:description/>
  <dc:language>en-US</dc:language>
  <cp:lastModifiedBy>Snezana Marinovic</cp:lastModifiedBy>
  <cp:lastPrinted>2015-12-01T12:32:00Z</cp:lastPrinted>
  <dcterms:modified xsi:type="dcterms:W3CDTF">2015-12-01T11:32:00Z</dcterms:modified>
  <cp:revision>2</cp:revision>
  <dc:subject/>
  <dc:title/>
</cp:coreProperties>
</file>