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7. став 2. Закона о заштити ваздуха („Службени гласник РС”, бр. 36/09 и 10/13) и члана 42. став 1. Закона о Влади („Службени гласник РС”, бр. 55/05, 71/05 – исправка, 101/07, 65/08, 16/11, 68/12 - УС, 72/12, 7/14 - УС и 44/14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МЕТОДОЛОГИЈИ ЗА ИЗРАДУ ИНВЕНТАРА ЕМИСИЈА И ПРОЈЕК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ГАЂУЈУЋИХ МАТЕРИЈА У ВАЗДУХ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ом уредбом утврђује се методологија за израду инвентара емисија и пројекција загађујућих материја у ваздух и обавеза ажурирања инвентара емисија и пројекција на годишњем нивоу.</w:t>
      </w:r>
    </w:p>
    <w:p>
      <w:pPr>
        <w:pStyle w:val="Pasussalisto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Pasussalistom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једини изрази употребљени у овој уредби имају следеће значење:</w:t>
      </w:r>
    </w:p>
    <w:p>
      <w:pPr>
        <w:pStyle w:val="Pasussalistom"/>
        <w:numPr>
          <w:ilvl w:val="0"/>
          <w:numId w:val="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емис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је испуштање загађујућих материја из тачкастих или дифузних извора у атмосфе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инвентар емисиј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је база података о изворима емисија по секторима, категоријама и делатностима, додатним информацијама, претпоставкама и другим подацима који се користе за прорачун емисија и пројекције емисија загађујућих матер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EMEP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је међународни Програм сарадње за праћење и процену прекограничног преноса загађујућих материја у ваздуху на великим удаљеностима у Европи </w:t>
      </w:r>
      <w:r>
        <w:rPr>
          <w:rFonts w:cs="Times New Roman" w:ascii="Times New Roman" w:hAnsi="Times New Roman"/>
          <w:sz w:val="24"/>
          <w:szCs w:val="24"/>
          <w:lang w:val="sr-CS"/>
        </w:rPr>
        <w:t>(Cooperative program for monitoring and evaluation of the long-range trasmision of air pollutants in Europe – EMEP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EE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jе скраћеница за Европску агенцију за животну средину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European Environment Agency – ЕЕ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EM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P/EEA упут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прописује методологију за прорачун емитованих количина загађујућих материја у ваздух у циљу израде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инв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мисија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извешт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Конвенцијом о прекограничном загађивању ваздуха на великим удаљеностима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 – Међународни уговори”, број 11/86 – у даљем тексту: Конвенција)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и Директи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максималним националним емисијам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(EMEP/EEA Air Pollutant Emission Inventory Guidebook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орачун емис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гађујућих материја у ваздух је секторски организована база података која садржи податке потребне за израчунавање и извештавање о свим емисијама загађујућих материја, а нарочито емисионе факторе, податке о делатностима, прорачунате вредности емисија, главне категорије извора емисија, додатне информације и претпоставке које се користе за прорачун, укључујући и податке о поновном прорачуну емисиј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ферентна год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година за коју се у складу са захтевима Конвенције и њених протокола утврђује ниво емисија загађујућих материја и према којој се поставља обавеза смањивања </w:t>
      </w:r>
      <w:r>
        <w:rPr>
          <w:rFonts w:cs="Times New Roman" w:ascii="Times New Roman" w:hAnsi="Times New Roman"/>
          <w:sz w:val="24"/>
          <w:szCs w:val="24"/>
          <w:lang w:val="sr-CS" w:bidi="mr-IN"/>
        </w:rPr>
        <w:t>укупних годишњих емисија загађујућих материја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емисиони фак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бројчана вредност која изражава количину емитоване загађујуће материје по јединици делатности исказане количином производа, потрошеног енергента или сировине или величином обављеног посла за одређену делатност. Исказује се у јединицама масе загађујуће материје по јединици активности извора (нпр. kg/t производа, kg/t сировине, kg/t потрошеног горива, kg/GJ или kg/MWh произведене енергије, kg/становнику и с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NFR </w:t>
      </w:r>
      <w:r>
        <w:rPr>
          <w:rFonts w:cs="Times New Roman" w:ascii="Times New Roman" w:hAnsi="Times New Roman"/>
          <w:sz w:val="24"/>
          <w:szCs w:val="24"/>
          <w:lang w:val="sr-CS"/>
        </w:rPr>
        <w:t>је скраћеница за номенклатуру за извештавање у складу са Конвенцијом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енглески еквивалент овог термина „Nomenclature For Reporting”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одатак о делат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бројчана вредност која даје укупну количину производа, потрошеног енергента или сировине или количину обављеног посла за одређену делатнос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звештај о годишњим емисијама </w:t>
      </w:r>
      <w:r>
        <w:rPr>
          <w:rFonts w:cs="Times New Roman" w:ascii="Times New Roman" w:hAnsi="Times New Roman"/>
          <w:sz w:val="24"/>
          <w:szCs w:val="24"/>
          <w:lang w:val="sr-CS"/>
        </w:rPr>
        <w:t>је извештај о свим емисијама загађујућих материја у ваздух на територији Републике Србије који се припрема на годишњем нивоу у обиму и формату задатим Конвенцијом и њеним протоколима као и одлукама и смерницама Извршног органа ове конвен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осигурање квалитета (quality assurance QA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ретходно успостављен систем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процедура прегледа инвентара који обављ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осо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нису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директ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укључене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проце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компилације/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инв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lang w:val="sr-CS"/>
        </w:rPr>
      </w:pPr>
      <w:r>
        <w:rPr>
          <w:i/>
          <w:lang w:val="sr-CS"/>
        </w:rPr>
        <w:t>контрола квалитетa (quality control QC)</w:t>
      </w:r>
      <w:r>
        <w:rPr>
          <w:lang w:val="sr-CS"/>
        </w:rPr>
        <w:t xml:space="preserve"> је систем рутинских техничких активности за мерење и контролу квалитета инвентара које спроводе особе које учествују у припреми инвент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лан осигурања и контроле квалитета (QA/QC план) </w:t>
      </w:r>
      <w:r>
        <w:rPr>
          <w:rFonts w:cs="Times New Roman" w:ascii="Times New Roman" w:hAnsi="Times New Roman"/>
          <w:sz w:val="24"/>
          <w:szCs w:val="24"/>
          <w:lang w:val="sr-CS"/>
        </w:rPr>
        <w:t>је интерни документ који дефинише активности, рокове, одговорности и редослед спровођења активности за осигурање и контролу квалитета прорачуна емис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Е-PRTR регистар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гистар који садржи податке који се достављају у Национални регистар извора загађивања у складу са Протоколом о регистрима испуштања и преноса загађујућих материја (Protocol on Pollutant Release and Transfer Registers PRTR) уз Конвенцију о доступности информација, учешћу јавности у доношењу одлука и праву на правну заштиту у питањима животне средине – Архуска конвенција („Службени гласник РС – Међународни уговори”, број 38/0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FAOSTAT </w:t>
      </w:r>
      <w:r>
        <w:rPr>
          <w:rFonts w:cs="Times New Roman" w:ascii="Times New Roman" w:hAnsi="Times New Roman"/>
          <w:sz w:val="24"/>
          <w:szCs w:val="24"/>
          <w:lang w:val="sr-CS"/>
        </w:rPr>
        <w:t>је база података Организације Уједињених нација за храну и пољопривреду која дистрибуира прикупљене статистичке пода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IE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jе скраћеница за Међународну агенцију за енергетику </w:t>
      </w:r>
      <w:r>
        <w:rPr>
          <w:rFonts w:cs="Times New Roman" w:ascii="Times New Roman" w:hAnsi="Times New Roman"/>
          <w:sz w:val="24"/>
          <w:szCs w:val="24"/>
          <w:lang w:val="sr-CS"/>
        </w:rPr>
        <w:t>(International Energy Agenc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Члан 3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 израду инвентара емисија и пројекција емисија загађујућих материја у ваздух примењује се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EME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P/EEA упутство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генција за заштиту животне средине (у даљем тексту: Агенција) израђује и на годишњем нивоу ажурира инвентар емисија загађујућих материја у ваздух и врши прорачун и ажурирање пројекција емисија, при чему се примењује последње издање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EME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P/EEA упутства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66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тивности израде и ажурирања инвентара емисија и пројекција у складу с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EME</w:t>
      </w:r>
      <w:r>
        <w:rPr>
          <w:rFonts w:cs="Times New Roman" w:ascii="Times New Roman" w:hAnsi="Times New Roman"/>
          <w:sz w:val="24"/>
          <w:szCs w:val="24"/>
          <w:lang w:val="sr-CS"/>
        </w:rPr>
        <w:t>P/EEA упутством обухватај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рачун емисија из свих категорија извора у секторима и по загађујућој матер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вантитативну процену несигурности прорачуна емисија из тачке 1) овог става за сваку категорију извора као и за прорачун емисија у цели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дентификацију главних извора емисија загађујућих материја у вазду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новни прорачун емисија (рекалкулација) у случајевима унапређења методологије, емисионих фактора, података о делатности или укључивања нових категорија извора емис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и извештавање о поступцима контроле квалитета у складу са планом осигурања и контроле квалит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у извештаја о годишњим емисијама укључујући и додатне захтеве у складу са Конвенциј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ивирање података о секторима за прорачун емисија, емисионим факторима и документима коришћеним за планирање, израду, контролу и осигурање квалитета прорачуна емис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рачун, израду и ажурирање пројекција емисија, у складу са методологијом и захтевим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EME</w:t>
      </w:r>
      <w:r>
        <w:rPr>
          <w:rFonts w:cs="Times New Roman" w:ascii="Times New Roman" w:hAnsi="Times New Roman"/>
          <w:sz w:val="24"/>
          <w:szCs w:val="24"/>
          <w:lang w:val="sr-CS"/>
        </w:rPr>
        <w:t>P/EEA упут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вање међународних организација, у складу са преузетим међународним обавезама како током претприступног периода тако и након приступања Европској ун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у и извештавање о инвентару емисија и пројекција емисија тако да се обезбеди транспарентност, тачност, потпуност, упоредивост и доследност.</w:t>
      </w:r>
    </w:p>
    <w:p>
      <w:pPr>
        <w:pStyle w:val="Normal"/>
        <w:spacing w:lineRule="auto" w:line="240" w:before="0" w:after="0"/>
        <w:ind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вентар емисија обухвата емисије загађујућих материја у ваздух за временски интервал од референтне године до године N-2, где N представља текућу годину у којој се врши извештавање у складу са Конвенцијом.</w:t>
      </w:r>
    </w:p>
    <w:p>
      <w:pPr>
        <w:pStyle w:val="Pasussalisto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купљање података о делатности по појединим секторима врши се ради прорачуна емисија и израде извештаја о годишњим емисијама загађујућих материја у ваздух, у складу са захтевима Конвенције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купљање података о делатности из става 1. овог члана врши се у складу са Прилогом - Подаци за израду инвентара емисија загађујућих материја у ваздух (у даљем тексту: Прилог), који је одштампан уз ову уредбу и чини њен саставни део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атке из члана 5. ове уредбе субјекти извештавања наведени у Прилогу ове уредбе достављају </w:t>
      </w:r>
      <w:r>
        <w:rPr>
          <w:rStyle w:val="Ft5"/>
          <w:rFonts w:cs="Times New Roman" w:ascii="Times New Roman" w:hAnsi="Times New Roman"/>
          <w:sz w:val="24"/>
          <w:szCs w:val="24"/>
          <w:lang w:val="sr-CS" w:eastAsia="en-US"/>
        </w:rPr>
        <w:t xml:space="preserve">Агенциј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једном годишње за претходну годину и то најкасније до истека рокова наведених у Прилогу ове уредбе.</w:t>
      </w:r>
    </w:p>
    <w:p>
      <w:pPr>
        <w:pStyle w:val="Pasussalisto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Pasussalistom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рој: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 2015. године</w:t>
      </w:r>
    </w:p>
    <w:p>
      <w:p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Pasussalisto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4"/>
          <w:lang w:val="sr-CS" w:eastAsia="en-US"/>
        </w:rPr>
      </w:pPr>
      <w:r>
        <w:rPr>
          <w:rFonts w:cs="Times New Roman" w:ascii="Times New Roman" w:hAnsi="Times New Roman"/>
          <w:sz w:val="1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АЦИ ЗА ИЗРАДУ ИНВЕНТАРА ЕМИСИЈА ЗАГАЂУЈУЋИХ МАТЕРИЈА У ВАЗДУХ </w:t>
      </w:r>
    </w:p>
    <w:tbl>
      <w:tblPr>
        <w:tblW w:w="129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1980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ЕНЕРГЕТИК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агоревање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1.a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нергетска постројења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роизводња електричне енергије и топлот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трошњ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лектропривреда Србије, Нафтна индустрија Србије, ЈП Србијагас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1.b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нергетска постројења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рерада нафт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рафинеријског гаса у погону рафинериј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t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Нафтна индустрија Србије (НИС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1.c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Енергетска постројења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стала енергетска постројењ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t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Министарство рударства и енергет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2.a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ционарно сагоревање у производној индустрији и изградњи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ндустрија гвожђа и челик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гвожђа и челика у високим пећи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Worldsteel сај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CS"/>
                </w:rPr>
                <w:t>www.worldsteel.org/statistics/statistics-archive/yearbook-archive.html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(*31.0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;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синтера и пел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2.b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ционарно сагоревање у производној индустрији и изградњи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ндустрија обојених метал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роизводња примарног и секундар-ног бакра, производња примарног и секундарног олова, прерада секундар-ног алуминијума, производња магнезију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и РЗС (*31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tbl>
      <w:tblPr>
        <w:tblW w:w="12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1980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2.c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ционарно сагоревање у производној индустрији и изградњи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Хемијска индустрија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у хемијској индустриј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Енергетски биланс IEA (*1.12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2.d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Стационарно сагоревање у производној индустрији и изградњи: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дустрија папир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у индустрији папира и карт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Енергетски биланс IEA (*1.12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2.e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ционарно сагоревање у производној индустрији и изградњи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роизводња хране, пића и дувана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у индустрији хране и пић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Енергетски биланс IEA (*1.12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2.f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Стационарно сагоревање у производној индустрији и изградњи: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неметалних минерал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гипс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Енергетски биланс IEA (*1.12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ЗС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креч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цемен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асфал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стак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минералне ву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цигле и цреп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керамичких плочиц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у енергана-ма/топланама за сопствене потреб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Министарство рударства и енергетике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3.a.i. (i)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аздушни саобраћа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полетање / слетање) - међународни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трошња горива (landing/take-off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/L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Аеродром Никола Тес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нтернет сајт Аеродром Н. Тесла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НИС-а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a.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(i)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аздушни саобраћа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полетање / слетање) - домаћ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трошња горива (landing/take-off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/L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Аеродром Никола Тес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нтернет сајт Аеродром Н. Тесла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НИС-а (*31.03)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77"/>
        <w:gridCol w:w="1984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b.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румски саобраћај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утничк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возила по категорији, пређени километр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COPERT 4. модел ЕЕА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унутрашњих послова (МУП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аобраћајни факулт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МУП Србије (*1.0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Саобраћајни факултет 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b.i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румски саобраћај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Лака теретна возила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b.ii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Друмски саобраћај: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ешка теретна возила и аутобус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b.i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румски саобраћај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Мопеди и мотоцикл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3.b.v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румски саобраћај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спаравање горива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b.v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румски саобраћај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Трошење аутомобилских гума и кочница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b.vi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румски саобраћај: Абразија путева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A.3.c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Железнички саобраћај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по врстам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хиљ. 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епублички завод за статистику,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3.d.ii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аздушни саобраћа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 Домаћ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по врстам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хиљ. 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4.a.i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станове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тационарн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по врстам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Министарство рударства и енергетик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4.b.i 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мбено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тационарн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по врстам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Министарство рударства и енергетик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A.4.c.i 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ољопривреда, шумарство, рибарство: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тационарн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рошња горива по врстама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Министарство рударства и енергетик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01.12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ња топлотна моћ гор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GJ/t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, ЈП Србијагас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B</w:t>
            </w:r>
          </w:p>
        </w:tc>
        <w:tc>
          <w:tcPr>
            <w:tcW w:w="12141" w:type="dxa"/>
            <w:gridSpan w:val="6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Фугитивне емисије из горив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B.1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Фугитивне емисије из чврстих горив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 Вађење и обрада руд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а количина угља из површин-ске и подземне експлоатациј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епублички завод за статистику, 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B.2.a.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Фугитивне емисије из течних горив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 експлоатација, производња, транспор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а количина произведене сирове нафт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Министарство рударства и енергет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епублички завод за статисти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нергетски биланс IEA (*1.1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ЗС (*20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;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B.2.a.i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Фугитивне емисије из течних горив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 прерада / складиштењ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а количина сирови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улазне сировин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B.2.a.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Дистрибуција деривата нафт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истрибуција нафтних дерива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1.B.2.b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Фугитивне емисије из природног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гас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 експлоатација, производња, обрада, пренос, складиштење, дистрибуција и остало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а количина произведеног природног гас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CS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B.2.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здувавање и спаљивање на бакљам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нафта, природни гас и комбиновано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на количина гаса спаљеног на бакља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улазне сировин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афтна индустрија Србије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НИС-а (*31.03)</w:t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br w:type="page"/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77"/>
        <w:gridCol w:w="1984"/>
      </w:tblGrid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1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НДУСТРИЈСКИ ПРОЦЕСИ И УПОТРЕБА ПРОИЗВОД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Минерална индустриј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цемент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цемен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Извештај РЗС (*31.10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.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креч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негашеног креч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гашеног креч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.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стакл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стак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.5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ађење руде и минерала осим угљ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ксплоатација руда обојених мета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ксплоатација грађевинског и украсног камена, кречњака, гипса, креде и шкриљаца, експлоатација шљунка, песка, глине и каолина, експлоатација минерала за производњу минералних ђубрива и хемикалија, експлоатација осталих неметаличних руда и минера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.5.b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зградња и демолирање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даци о стамбеној изградњи и порушеним становим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/го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епублички завод за статистику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A.5.c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кладиштење, управљање и транспорт минералних производ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даци о превозу у друмском саобра-ћају по врсти робе/руде метала и ос-тали производи вађења руда и каме-на, тресет, руде уранијума и торију-ма; неметални сирови минерал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Железнице Србије (*20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B</w:t>
            </w:r>
          </w:p>
        </w:tc>
        <w:tc>
          <w:tcPr>
            <w:tcW w:w="121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Хемијска индустриј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B.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амонијак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личина производеног амонија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B.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азотне киселин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личина произведене азотне кисели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B.10.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Хемијска индустрија: Остало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Суперфосфати, осим калијумови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уре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амонијум нитра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. сумпорне кисели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стире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епублички завод за статистику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полипропиле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етилена и пропиле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полиетилена ниске густи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полиетилена високе густи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C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роизводња метал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C.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гвожђа и челик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гвожђа и челика у високим пећи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Worldsteel saj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CS"/>
                </w:rPr>
                <w:t>www.worldsteel.org/statistics/statistics-archive/yearbook-archive.html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(*31.03);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Е- ПРТР постројења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сировог гвожђ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синтера и пеле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Е- ПРТР постројења 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C.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алуминијума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секундарног алуминијум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Е- ПРТР постројења (*31.03)</w:t>
            </w:r>
          </w:p>
        </w:tc>
      </w:tr>
      <w:tr>
        <w:trPr>
          <w:trHeight w:val="404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2.C.5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олов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роизводња сировог оло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C.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цинк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Цинк, сир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C.7.a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оизводња бакр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примарног бак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секундарног бак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C.7.c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Производња осталих метала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Магнезијум  и његови производи (сем отпадака и остатака), сребро, необрађено или у облику полупроизвода или прах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Употреба растварач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отреба домаћих растварача укључујући фунгицид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становн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ан/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b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Асфалтирање путев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Битуменске мешавине на бази при-родног асфалта и вештачког камена и битумена, природног асфалта или сродних везивних материј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отреба кровне шиндре (лепенке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е кровне лепенк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d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отреба премаз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тављење и дорада коже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Моторна возила за превоз ≥ 10 особ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ком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Моторна возила за превоз робе, са клипним мотором са унутрашњим сагоревањем, на паљење помоћу компресије (диз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или полудизел), моторна возила за превоз робе, са клипним мотором 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унутрашњим сагоревањем, на паљење помоћу свећица; остала теретна воз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друмски тегљачи (шлепери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ком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утничка возила са клипним мотором на паљење помоћу свећица, запремине цилиндра &gt; 1500 cm³, путничка возила са клипним мотором са унутрашњим сагоревањем, на паљење помоћу компресије (дизел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олудизел), остали путнички аутомобили за превоз особ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ком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оришћење боја (свих врста), лакови, емајли и др. у грађевинарств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дмашћивањ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Сложени органски растварачи и разређивачи који се користе за скидање премазних средстава и лакова, на бази бутилацетата, остали сложени органски растварачи и разређивачи који се кори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за скидање премазних средстава и лакова (осим оних на б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бутилацетата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Хемијско чишћењ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личина произведене азотне киселин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E- PRTR постројења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g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Хемијски производ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коже, предмета од коже и обућ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пар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епублички завод за статист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Извештај РЗС (*31.1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сирове кож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боја, лакова и сл. премаз, графичких боја и китов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Битуменске мешавине на бази природног асфалта и вештачког камена и битумена, природног асфалта или сродних везивних материј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осталих производа од гум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h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Штамп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становн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ан/го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D.3.i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Остала употреба растварача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семена за добијање уљ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редузећа за производњу уља и употребе креозота</w:t>
            </w:r>
          </w:p>
        </w:tc>
        <w:tc>
          <w:tcPr>
            <w:tcW w:w="2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произвођача уља и употребе креозота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креозо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ретман вози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kg/особа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дува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одња обућ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хиљ. пари 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H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Остала производњ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H.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ндустрија папира и целулоза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роизводња папира и картона, таласасти папир и картон, у ролнама или листовима, тоалетни папир, карбон-папир, самокопирајући папир и остали папир за копирање или преношење; матрице за умножавање и офсет плоче од папира; гумирани папир или папир премазан лепком, остали папир или картон који се користи за писање, штампање или у друге графичке сврх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H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ндустрија хране и пић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природне ракиј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hl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Извештај РЗС (*31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пи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hl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изведена количина ви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hl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 xml:space="preserve">Производња хране за животиње,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роизводња хране за кућне љубимце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роизводња маргарина и сличних јестивих масти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Рафинисани шећер (сахароза) у чврстом стању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роизводња месних прерађевина, Масноћа од говеда, оваца, коза и свињ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роизводња двопека, кекса, трајног пецива и колач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Производња млинских производа, Тестенине, некуване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I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рерада дрвета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Количина производа од дрвет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Извештај РЗС (*31.10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2.K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Употреба дуготрајних органских заг. хемикалија и тешких метала (нпр.електрична и научна опрема)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Број становник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стан/год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/>
              </w:rPr>
              <w:t>Извештај РЗС (*20.10)</w:t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br w:type="page"/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2061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14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ЉОПРИВРЕД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3.B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Управљање стајњаком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1.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млечне крав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1.07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1.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друга говед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овц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коз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4.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коњ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4.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свиње 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4.g.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коке носиљ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4.g.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бројлер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4.g.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ћурк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.B.4.g.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прављање стајња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- друга живин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животи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3.D.</w:t>
            </w:r>
          </w:p>
        </w:tc>
        <w:tc>
          <w:tcPr>
            <w:tcW w:w="1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CS"/>
              </w:rPr>
              <w:t>Производња усева и пољопривредног земљишта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3.D.a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Неорганско азотно ђубрив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укључујући употребу урее)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вршина пољопривредног земљиш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h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адржај азота у ђубриву (амонијум нитрат, амонијум сулфат, калцијум амонијум нитрат, диамонијум фосфат, моноамонијум фосфат, НПК, остала азотна и фосфатна једињења, уреа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, FAOSTAT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single"/>
                  <w:lang w:val="sr-CS"/>
                </w:rPr>
                <w:t>http://faostat.fao.org/site/291/default.aspx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(*20.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31.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w:br w:type="page"/>
      </w:r>
    </w:p>
    <w:p>
      <w:pPr>
        <w:pStyle w:val="Pasussalistom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2061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ОТПАД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5.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иолошки третман отпада - Одлагање чврстог отпада на земљишт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личина одложеног отпада на депонија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t/г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E- PRTR постројењ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Е- ПРТР регистар (*1.05)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sr-CS"/>
              </w:rPr>
              <w:t xml:space="preserve">  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5.C.1.b.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ремациј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рој кремираних те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рематорију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одишњи извештај крематоријума (*31.03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5.D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Отпадне воде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хваћене, коришћене и отпадне вод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sr-CS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</w:t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ценат становништва повезан на канализациони систе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%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3150"/>
        <w:gridCol w:w="990"/>
        <w:gridCol w:w="2880"/>
        <w:gridCol w:w="2061"/>
      </w:tblGrid>
      <w:tr>
        <w:trPr>
          <w:trHeight w:val="23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NFR ознак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Категорија извора/делатности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датак о делатности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Јединица мер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убјекат извештавања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A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Извор пода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(рок за достављање податка Агенцији*)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РИРОДНИ ИЗВОР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1.B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Шумски пожари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ожарена површина шу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h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звештај РЗС (*20.10)</w:t>
            </w:r>
          </w:p>
        </w:tc>
      </w:tr>
    </w:tbl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footerReference w:type="default" r:id="rId7"/>
      <w:footerReference w:type="first" r:id="rId8"/>
      <w:type w:val="nextPage"/>
      <w:pgSz w:orient="landscape" w:w="15840" w:h="12240"/>
      <w:pgMar w:left="1440" w:right="1440" w:gutter="0" w:header="0" w:top="1350" w:footer="708" w:bottom="11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 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Times New Roman" w:hAnsi="Times New Roman" w:eastAsia="Calibri" w:cs="Times New Roman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Calibri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Calibri" w:cs="Times New Roman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sr-Latn-C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Calibri" w:cs="Times New Roman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color w:val="000000"/>
    </w:rPr>
  </w:style>
  <w:style w:type="character" w:styleId="WW8Num40z1">
    <w:name w:val="WW8Num40z1"/>
    <w:qFormat/>
    <w:rPr>
      <w:rFonts w:ascii="Times New Roman" w:hAnsi="Times New Roman" w:eastAsia="Calibri" w:cs="Times New Roman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6z1">
    <w:name w:val="WW8Num46z1"/>
    <w:qFormat/>
    <w:rPr>
      <w:rFonts w:ascii="Times New Roman" w:hAnsi="Times New Roman" w:eastAsia="Calibri" w:cs="Times New Roman"/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Indeks">
    <w:name w:val="indek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character" w:styleId="Googlesrctext">
    <w:name w:val="google-src-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TextChar">
    <w:name w:val="Footnote Text Char"/>
    <w:qFormat/>
    <w:rPr>
      <w:lang w:val="en-GB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Med1">
    <w:name w:val="med1"/>
    <w:basedOn w:val="DefaultParagraphFont"/>
    <w:qFormat/>
    <w:rPr/>
  </w:style>
  <w:style w:type="character" w:styleId="Summarymark">
    <w:name w:val="summary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t1">
    <w:name w:val="ft1"/>
    <w:basedOn w:val="DefaultParagraphFont"/>
    <w:qFormat/>
    <w:rPr/>
  </w:style>
  <w:style w:type="character" w:styleId="Ft2">
    <w:name w:val="ft2"/>
    <w:basedOn w:val="DefaultParagraphFont"/>
    <w:qFormat/>
    <w:rPr/>
  </w:style>
  <w:style w:type="character" w:styleId="Ft3">
    <w:name w:val="ft3"/>
    <w:basedOn w:val="DefaultParagraphFont"/>
    <w:qFormat/>
    <w:rPr/>
  </w:style>
  <w:style w:type="character" w:styleId="Ft4">
    <w:name w:val="ft4"/>
    <w:basedOn w:val="DefaultParagraphFont"/>
    <w:qFormat/>
    <w:rPr/>
  </w:style>
  <w:style w:type="character" w:styleId="Ft5">
    <w:name w:val="ft5"/>
    <w:basedOn w:val="DefaultParagraphFont"/>
    <w:qFormat/>
    <w:rPr/>
  </w:style>
  <w:style w:type="character" w:styleId="Ft6">
    <w:name w:val="ft6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deks1">
    <w:name w:val="indeks1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lang w:val="en-GB" w:eastAsia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eastAsia="en-US"/>
    </w:rPr>
  </w:style>
  <w:style w:type="paragraph" w:styleId="Esegmenth4">
    <w:name w:val="esegment_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HeadEng">
    <w:name w:val="HeadEn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98bezuvl">
    <w:name w:val="T-9/8 bez uvl"/>
    <w:basedOn w:val="Normal"/>
    <w:qFormat/>
    <w:pPr>
      <w:widowControl w:val="false"/>
      <w:spacing w:lineRule="atLeast" w:line="210" w:before="0" w:after="43"/>
      <w:jc w:val="both"/>
    </w:pPr>
    <w:rPr>
      <w:rFonts w:ascii="Minion Pro Cond" w:hAnsi="Minion Pro Cond" w:eastAsia="Times New Roman" w:cs="Minion Pro Cond"/>
      <w:color w:val="000000"/>
      <w:w w:val="95"/>
      <w:sz w:val="20"/>
      <w:szCs w:val="20"/>
    </w:rPr>
  </w:style>
  <w:style w:type="paragraph" w:styleId="AbsatzTabelleKopfA">
    <w:name w:val="Absatz_Tabelle_Kopf_A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360" w:before="10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AbsatzTabelleZeilenA">
    <w:name w:val="Absatz_Tabelle_Zeilen_A"/>
    <w:basedOn w:val="Normal"/>
    <w:qFormat/>
    <w:pPr>
      <w:keepLines/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360" w:before="10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AbsatzTabelleZeilenB">
    <w:name w:val="Absatz_Tabelle_Zeilen_B"/>
    <w:basedOn w:val="AbsatzTabelleZeilenA"/>
    <w:qFormat/>
    <w:pPr>
      <w:ind w:left="170" w:right="170" w:hanging="0"/>
      <w:jc w:val="both"/>
    </w:pPr>
    <w:rPr/>
  </w:style>
  <w:style w:type="paragraph" w:styleId="Absatzeing15">
    <w:name w:val="Absatz_eing_1.5"/>
    <w:basedOn w:val="Normal"/>
    <w:qFormat/>
    <w:pPr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360" w:before="0" w:after="0"/>
      <w:ind w:left="8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satzTabelleZeilen1zezentr">
    <w:name w:val="Absatz_Tabelle_Zeilen_1ze_zentr"/>
    <w:basedOn w:val="Normal"/>
    <w:qFormat/>
    <w:pPr>
      <w:keepLines/>
      <w:tabs>
        <w:tab w:val="clear" w:pos="720"/>
        <w:tab w:val="left" w:pos="567" w:leader="none"/>
        <w:tab w:val="right" w:pos="9072" w:leader="none"/>
      </w:tabs>
      <w:overflowPunct w:val="false"/>
      <w:autoSpaceDE w:val="false"/>
      <w:spacing w:lineRule="auto" w:line="240" w:before="60" w:after="6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Absatzeing15nt">
    <w:name w:val="Absatz_eing_1.5_nt"/>
    <w:basedOn w:val="Absatzeing15"/>
    <w:next w:val="Absatzeing15"/>
    <w:qFormat/>
    <w:pPr>
      <w:keepNext w:val="true"/>
      <w:tabs>
        <w:tab w:val="left" w:pos="284" w:leader="none"/>
        <w:tab w:val="left" w:pos="567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171" w:before="0" w:after="0"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Pa9">
    <w:name w:val="Pa9"/>
    <w:basedOn w:val="Normal"/>
    <w:next w:val="Normal"/>
    <w:qFormat/>
    <w:pPr>
      <w:autoSpaceDE w:val="false"/>
      <w:spacing w:lineRule="atLeast" w:line="171" w:before="380" w:after="0"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71" w:before="160" w:after="20"/>
    </w:pPr>
    <w:rPr>
      <w:rFonts w:ascii="Arial" w:hAnsi="Arial" w:eastAsia="SimSun;宋体" w:cs="Arial"/>
      <w:sz w:val="24"/>
      <w:szCs w:val="24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Pasussalistom1">
    <w:name w:val="Pasus sa listom1"/>
    <w:basedOn w:val="Normal"/>
    <w:qFormat/>
    <w:pPr>
      <w:spacing w:before="0" w:after="200"/>
      <w:ind w:left="720" w:hanging="0"/>
      <w:contextualSpacing/>
    </w:pPr>
    <w:rPr>
      <w:lang w:val="en-GB" w:eastAsia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orldsteel.org/statistics/statistics-archive/yearbook-archive.html" TargetMode="External"/><Relationship Id="rId5" Type="http://schemas.openxmlformats.org/officeDocument/2006/relationships/hyperlink" Target="http://www.worldsteel.org/statistics/statistics-archive/yearbook-archive.html" TargetMode="External"/><Relationship Id="rId6" Type="http://schemas.openxmlformats.org/officeDocument/2006/relationships/hyperlink" Target="http://faostat.fao.org/site/291/default.aspx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37:00Z</dcterms:created>
  <dc:creator>nebojsaredzic</dc:creator>
  <dc:description/>
  <dc:language>en-US</dc:language>
  <cp:lastModifiedBy>jovan</cp:lastModifiedBy>
  <cp:lastPrinted>2016-01-08T12:03:00Z</cp:lastPrinted>
  <dcterms:modified xsi:type="dcterms:W3CDTF">2016-01-08T13:37:00Z</dcterms:modified>
  <cp:revision>2</cp:revision>
  <dc:subject/>
  <dc:title>На основу члана 41, 42</dc:title>
</cp:coreProperties>
</file>