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ПРЕДЛ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ВЕЛИКОГ ВОЈВОДСТВА ЛУКСЕМБУР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ИМОВИН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Великог Војводства Луксембур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pacing w:val="0"/>
          <w:szCs w:val="24"/>
          <w:lang w:val="sr-Latn-RS"/>
        </w:rPr>
        <w:t>5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децембра 2015.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>Луксембур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, француском 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Великог Војводства Луксембур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pacing w:val="0"/>
          <w:szCs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</w:rPr>
        <w:tab/>
      </w:r>
      <w:r>
        <w:rPr>
          <w:rFonts w:cs="Times New Roman" w:ascii="Times New Roman" w:hAnsi="Times New Roman"/>
          <w:spacing w:val="0"/>
          <w:sz w:val="26"/>
          <w:lang w:val="sr-CS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  <w:b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6"/>
          <w:lang w:val="fr-FR"/>
        </w:rPr>
      </w:pPr>
      <w:r>
        <w:rPr>
          <w:rFonts w:cs="Times New Roman" w:ascii="Times New Roman" w:hAnsi="Times New Roman"/>
          <w:spacing w:val="0"/>
          <w:sz w:val="2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ВЕЛИКОГ ВОЈВОДСТВА ЛУКСЕМБУР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РЕПУБЛИКА СРБ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ВЕЛИКО ВОЈВОДСТВО ЛУКСЕМБУР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љ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поразумел</w:t>
      </w:r>
      <w:r>
        <w:rPr>
          <w:rFonts w:cs="Times New Roman" w:ascii="Times New Roman" w:hAnsi="Times New Roman"/>
          <w:spacing w:val="0"/>
          <w:szCs w:val="24"/>
          <w:lang w:val="sr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ем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н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а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х 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3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fr-FR"/>
        </w:rPr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рпск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Луксембургу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порациј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пштинс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ru-RU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>луксембурш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>”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</w:t>
      </w:r>
      <w:r>
        <w:rPr>
          <w:rFonts w:cs="Times New Roman" w:ascii="Times New Roman" w:hAnsi="Times New Roman"/>
          <w:spacing w:val="0"/>
          <w:szCs w:val="24"/>
          <w:lang w:val="sr-CS"/>
        </w:rPr>
        <w:t>гач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је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Луксембур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de-DE"/>
        </w:rPr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у Срби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биј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CS"/>
        </w:rPr>
        <w:t>Луксембур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Велико Војводство Луксембург, а употребљен у географском смислу означава територију Великог Војводства Луксембург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ru-RU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pacing w:val="0"/>
          <w:szCs w:val="24"/>
          <w:lang w:val="sr-CS"/>
        </w:rPr>
        <w:t>, у односу на државу уговорницу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>-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т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>;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>-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друж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т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5</w:t>
      </w:r>
      <w:r>
        <w:rPr>
          <w:rFonts w:cs="Times New Roman" w:ascii="Times New Roman" w:hAnsi="Times New Roman"/>
          <w:spacing w:val="0"/>
          <w:szCs w:val="24"/>
          <w:lang w:val="de-DE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вако друг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штв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6</w:t>
      </w:r>
      <w:r>
        <w:rPr>
          <w:rFonts w:cs="Times New Roman" w:ascii="Times New Roman" w:hAnsi="Times New Roman"/>
          <w:spacing w:val="0"/>
          <w:szCs w:val="24"/>
          <w:lang w:val="de-DE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авно лице или било који ентите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авним лице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7</w:t>
      </w:r>
      <w:r>
        <w:rPr>
          <w:rFonts w:cs="Times New Roman" w:ascii="Times New Roman" w:hAnsi="Times New Roman"/>
          <w:spacing w:val="0"/>
          <w:szCs w:val="24"/>
          <w:lang w:val="de-DE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8</w:t>
      </w:r>
      <w:r>
        <w:rPr>
          <w:rFonts w:cs="Times New Roman" w:ascii="Times New Roman" w:hAnsi="Times New Roman"/>
          <w:spacing w:val="0"/>
          <w:szCs w:val="24"/>
          <w:lang w:val="ru-RU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железнички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железнички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CS"/>
        </w:rPr>
        <w:t>9</w:t>
      </w:r>
      <w:r>
        <w:rPr>
          <w:rFonts w:cs="Times New Roman" w:ascii="Times New Roman" w:hAnsi="Times New Roman"/>
          <w:spacing w:val="0"/>
          <w:szCs w:val="24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ru-RU"/>
        </w:rPr>
        <w:t>, М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иста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финансија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Луксембургу, министра финансија </w:t>
      </w:r>
      <w:r>
        <w:rPr>
          <w:rFonts w:cs="Times New Roman" w:ascii="Times New Roman" w:hAnsi="Times New Roman"/>
          <w:spacing w:val="0"/>
          <w:szCs w:val="24"/>
          <w:lang w:val="sr-CS"/>
        </w:rPr>
        <w:t>или његовог овлашћеног представник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>2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м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чије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но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ње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д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ак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абрик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pacing w:val="0"/>
          <w:szCs w:val="24"/>
        </w:rPr>
        <w:t>,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уд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ф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ва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скоп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ек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ради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ови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) овог став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и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ње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</w:rPr>
        <w:t xml:space="preserve">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pacing w:val="0"/>
          <w:szCs w:val="24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ипат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>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ч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железничк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стим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во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вој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улта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ел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поморски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железнички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в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в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в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в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л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лик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и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о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1)</w:t>
        <w:tab/>
        <w:t xml:space="preserve">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м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пита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2)</w:t>
        <w:tab/>
        <w:t xml:space="preserve">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 од 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става 2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овог члана,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:</w:t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clear" w:pos="1418"/>
          <w:tab w:val="left" w:pos="3969" w:leader="none"/>
        </w:tabs>
        <w:ind w:left="1560" w:hanging="404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TextBody"/>
        <w:tabs>
          <w:tab w:val="clear" w:pos="1418"/>
          <w:tab w:val="left" w:pos="3969" w:leader="none"/>
        </w:tabs>
        <w:ind w:left="1560" w:hanging="404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2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ог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ич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запи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гр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запи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зн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5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6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ос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7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276" w:hanging="496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1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5 одсто бруто износа ауторских накнада наведених у подставу 1</w:t>
      </w:r>
      <w:r>
        <w:rPr>
          <w:rFonts w:cs="Times New Roman" w:ascii="Times New Roman" w:hAnsi="Times New Roman"/>
          <w:spacing w:val="0"/>
          <w:szCs w:val="24"/>
          <w:lang w:val="sr-CS"/>
        </w:rPr>
        <w:t>)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3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овог члана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2)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10 одсто бруто износа ауторских накнада наведених у подставу 2</w:t>
      </w:r>
      <w:r>
        <w:rPr>
          <w:rFonts w:cs="Times New Roman" w:ascii="Times New Roman" w:hAnsi="Times New Roman"/>
          <w:spacing w:val="0"/>
          <w:szCs w:val="24"/>
          <w:lang w:val="sr-CS"/>
        </w:rPr>
        <w:t>) с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ва 3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овог члан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80" w:hanging="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3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Израз „ауторске накнаде”, у овом члану, означава плаћања било које врсте која су примљена као накнад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TextBodyIndent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)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 коришћење или за право коришћења ауторског права 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TextBodyIndent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књижевно, уметничко или научно дело, укључујући биоскопске   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720" w:hanging="11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 и филмове или траке за телевизију или радио; и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720" w:hanging="11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2</w:t>
      </w:r>
      <w:r>
        <w:rPr>
          <w:rFonts w:cs="Times New Roman" w:ascii="Times New Roman" w:hAnsi="Times New Roman"/>
          <w:spacing w:val="0"/>
          <w:szCs w:val="24"/>
          <w:lang w:val="sr-CS"/>
        </w:rPr>
        <w:t>)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за коришћење или за право коришћења патента, заштитног знака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нацрта или модела, плана, тајне формуле или поступка или за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коришћење или за право коришћења индустријске, комерцијалне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или научне опреме или за обавештења која се односе н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а, комерцијална или научна искуств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л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железнич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в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железнич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>. 1, 2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ек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вок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жење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6, 18,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</w:rPr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е</w:t>
      </w:r>
      <w:r>
        <w:rPr>
          <w:rFonts w:cs="Times New Roman" w:ascii="Times New Roman" w:hAnsi="Times New Roman"/>
          <w:spacing w:val="0"/>
          <w:szCs w:val="24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железничк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в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скоп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ванаес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љ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другог сличног орга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МЕТ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узич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</w:rPr>
        <w:t xml:space="preserve">. 7,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гр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и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ниј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</w:t>
      </w:r>
      <w:r>
        <w:rPr>
          <w:rFonts w:cs="Times New Roman" w:ascii="Times New Roman" w:hAnsi="Times New Roman"/>
          <w:spacing w:val="0"/>
          <w:szCs w:val="24"/>
          <w:lang w:val="sr-CS"/>
        </w:rPr>
        <w:t>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</w:t>
      </w:r>
      <w:r>
        <w:rPr>
          <w:rFonts w:cs="Times New Roman" w:ascii="Times New Roman" w:hAnsi="Times New Roman"/>
          <w:spacing w:val="0"/>
          <w:szCs w:val="24"/>
          <w:lang w:val="sr-CS"/>
        </w:rPr>
        <w:t>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оциј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гур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могу се опорезива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1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уг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уг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(1)</w:t>
      </w: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друге 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(2)</w:t>
      </w: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руг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>2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езависно од одредаба става 1. овог члана, пензије и друга слична </w:t>
        <w:tab/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и друга слична примањ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>у 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руг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5, 16, 1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8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енз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осим 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железнич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в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м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железнич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з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Луксембург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Луксембургу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Луксембург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Луксембург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сембур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сембурш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цип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сембур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сембур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3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став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п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сембур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0, 11, 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7. овог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сембур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порац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сембур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0, 1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  <w:tab/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</w:t>
      </w:r>
      <w:r>
        <w:rPr>
          <w:rFonts w:cs="Times New Roman" w:ascii="Times New Roman" w:hAnsi="Times New Roman"/>
          <w:spacing w:val="0"/>
          <w:szCs w:val="24"/>
          <w:lang w:val="sr-CS"/>
        </w:rPr>
        <w:t>. ово уговора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7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ђ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изузетно од одредаба члана 2. овог уговора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ваке врсте и описа.</w:t>
      </w: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е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ђ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о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ко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 xml:space="preserve">       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pacing w:val="0"/>
          <w:lang w:val="sr-Latn-CS"/>
        </w:rPr>
        <w:t>Члан</w:t>
      </w:r>
      <w:r>
        <w:rPr>
          <w:rFonts w:cs="Times New Roman" w:ascii="Times New Roman" w:hAnsi="Times New Roman"/>
          <w:spacing w:val="0"/>
          <w:lang w:val="fr-FR"/>
        </w:rPr>
        <w:t xml:space="preserve"> 27.</w:t>
      </w:r>
    </w:p>
    <w:p>
      <w:pPr>
        <w:pStyle w:val="NoSpacing"/>
        <w:jc w:val="center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sr-Latn-CS"/>
        </w:rPr>
        <w:t>РАЗМ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</w:p>
    <w:p>
      <w:pPr>
        <w:pStyle w:val="NoSpacing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мењу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де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ћ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нача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е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дминистрир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х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а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рс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и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вод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ихо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окал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протнос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Разм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</w:t>
      </w:r>
      <w:r>
        <w:rPr>
          <w:rFonts w:cs="Times New Roman" w:ascii="Times New Roman" w:hAnsi="Times New Roman"/>
          <w:spacing w:val="0"/>
          <w:lang w:val="fr-FR"/>
        </w:rPr>
        <w:t xml:space="preserve">. 1.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љено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мат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ј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је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ма</w:t>
      </w:r>
      <w:r>
        <w:rPr>
          <w:rFonts w:cs="Times New Roman" w:ascii="Times New Roman" w:hAnsi="Times New Roman"/>
          <w:spacing w:val="0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о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прав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е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ре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плат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реша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жалбам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у</w:t>
      </w:r>
      <w:r>
        <w:rPr>
          <w:rFonts w:cs="Times New Roman" w:ascii="Times New Roman" w:hAnsi="Times New Roman"/>
          <w:spacing w:val="0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на </w:t>
      </w:r>
      <w:r>
        <w:rPr>
          <w:rFonts w:cs="Times New Roman" w:ascii="Times New Roman" w:hAnsi="Times New Roman"/>
          <w:spacing w:val="0"/>
          <w:lang w:val="sr-Latn-CS"/>
        </w:rPr>
        <w:t>контрол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пре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рис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рхе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в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лукама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>3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дред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</w:t>
      </w:r>
      <w:r>
        <w:rPr>
          <w:rFonts w:cs="Times New Roman" w:ascii="Times New Roman" w:hAnsi="Times New Roman"/>
          <w:spacing w:val="0"/>
          <w:lang w:val="sr-CS"/>
        </w:rPr>
        <w:t>.</w:t>
      </w:r>
      <w:r>
        <w:rPr>
          <w:rFonts w:cs="Times New Roman" w:ascii="Times New Roman" w:hAnsi="Times New Roman"/>
          <w:spacing w:val="0"/>
          <w:lang w:val="fr-FR"/>
        </w:rPr>
        <w:t xml:space="preserve"> 1.</w:t>
      </w:r>
      <w:r>
        <w:rPr>
          <w:rFonts w:cs="Times New Roman" w:ascii="Times New Roman" w:hAnsi="Times New Roman"/>
          <w:spacing w:val="0"/>
          <w:lang w:val="sr-CS"/>
        </w:rPr>
        <w:t xml:space="preserve"> и 2.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fr-FR"/>
        </w:rPr>
        <w:tab/>
        <w:t>1)</w:t>
      </w:r>
      <w:r>
        <w:rPr>
          <w:rFonts w:cs="Times New Roman" w:ascii="Times New Roman" w:hAnsi="Times New Roman"/>
          <w:spacing w:val="0"/>
          <w:lang w:val="sr-RS"/>
        </w:rPr>
        <w:t xml:space="preserve">       </w:t>
      </w:r>
      <w:r>
        <w:rPr>
          <w:rFonts w:cs="Times New Roman" w:ascii="Times New Roman" w:hAnsi="Times New Roman"/>
          <w:spacing w:val="0"/>
          <w:lang w:val="sr-Latn-CS"/>
        </w:rPr>
        <w:t>предуз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прав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ер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прот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правн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акс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 xml:space="preserve">                     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ab/>
        <w:t>2)</w:t>
      </w:r>
      <w:r>
        <w:rPr>
          <w:rFonts w:cs="Times New Roman" w:ascii="Times New Roman" w:hAnsi="Times New Roman"/>
          <w:spacing w:val="0"/>
          <w:lang w:val="sr-RS"/>
        </w:rPr>
        <w:t xml:space="preserve">      </w:t>
      </w:r>
      <w:r>
        <w:rPr>
          <w:rFonts w:cs="Times New Roman" w:ascii="Times New Roman" w:hAnsi="Times New Roman"/>
          <w:spacing w:val="0"/>
          <w:lang w:val="sr-Latn-CS"/>
        </w:rPr>
        <w:t>да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</w:t>
      </w:r>
      <w:r>
        <w:rPr>
          <w:rFonts w:cs="Times New Roman" w:ascii="Times New Roman" w:hAnsi="Times New Roman"/>
          <w:spacing w:val="0"/>
          <w:lang w:val="sr-Latn-CS"/>
        </w:rPr>
        <w:t>редов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прав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3)      </w:t>
      </w:r>
      <w:r>
        <w:rPr>
          <w:rFonts w:cs="Times New Roman" w:ascii="Times New Roman" w:hAnsi="Times New Roman"/>
          <w:spacing w:val="0"/>
          <w:lang w:val="sr-Latn-CS"/>
        </w:rPr>
        <w:t>да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ткрив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говинск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ословн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</w:t>
      </w:r>
      <w:r>
        <w:rPr>
          <w:rFonts w:cs="Times New Roman" w:ascii="Times New Roman" w:hAnsi="Times New Roman"/>
          <w:spacing w:val="0"/>
          <w:lang w:val="sr-Latn-CS"/>
        </w:rPr>
        <w:t>индустријск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CS"/>
        </w:rPr>
        <w:t>к</w:t>
      </w:r>
      <w:r>
        <w:rPr>
          <w:rFonts w:cs="Times New Roman" w:ascii="Times New Roman" w:hAnsi="Times New Roman"/>
          <w:spacing w:val="0"/>
          <w:lang w:val="sr-Latn-CS"/>
        </w:rPr>
        <w:t>омерцијал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офесионал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ј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</w:t>
      </w:r>
      <w:r>
        <w:rPr>
          <w:rFonts w:cs="Times New Roman" w:ascii="Times New Roman" w:hAnsi="Times New Roman"/>
          <w:spacing w:val="0"/>
          <w:lang w:val="sr-Latn-CS"/>
        </w:rPr>
        <w:t>послов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оп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sr-CS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</w:t>
      </w:r>
      <w:r>
        <w:rPr>
          <w:rFonts w:cs="Times New Roman" w:ascii="Times New Roman" w:hAnsi="Times New Roman"/>
          <w:spacing w:val="0"/>
          <w:lang w:val="sr-Latn-CS"/>
        </w:rPr>
        <w:t>супротно</w:t>
      </w: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Latn-CS"/>
        </w:rPr>
        <w:t>јав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тку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0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lang w:val="sr-Latn-CS"/>
        </w:rPr>
        <w:t>Уколик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аж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клад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и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ом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руг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ћ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ристи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о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ер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бавил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аже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чак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с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опствен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рхе</w:t>
      </w:r>
      <w:r>
        <w:rPr>
          <w:rFonts w:cs="Times New Roman" w:ascii="Times New Roman" w:hAnsi="Times New Roman"/>
          <w:spacing w:val="0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бав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тходн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чен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дле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њ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ос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немогућил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б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г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ш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маћ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кв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има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fr-FR"/>
        </w:rPr>
        <w:t xml:space="preserve">5. </w:t>
      </w:r>
      <w:r>
        <w:rPr>
          <w:rFonts w:cs="Times New Roman" w:ascii="Times New Roman" w:hAnsi="Times New Roman"/>
          <w:spacing w:val="0"/>
          <w:lang w:val="sr-Latn-CS"/>
        </w:rPr>
        <w:t>Одред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ћнос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ш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анк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руг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CS"/>
        </w:rPr>
        <w:t xml:space="preserve">заступник или </w:t>
      </w:r>
      <w:r>
        <w:rPr>
          <w:rFonts w:cs="Times New Roman" w:ascii="Times New Roman" w:hAnsi="Times New Roman"/>
          <w:spacing w:val="0"/>
          <w:lang w:val="sr-Latn-CS"/>
        </w:rPr>
        <w:t>л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д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фидуцијар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ласништв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у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ОВ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de-D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29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онч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о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de-D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de-DE"/>
        </w:rPr>
        <w:t>: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jc w:val="both"/>
        <w:rPr/>
      </w:pPr>
      <w:r>
        <w:rPr>
          <w:spacing w:val="0"/>
          <w:szCs w:val="24"/>
          <w:lang w:val="de-DE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Луксембургу:      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 xml:space="preserve">          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остал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з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к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ж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зат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ес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Луксембургу:         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стал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Луксембур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15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ецемб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20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француском и енглеск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ВЕЛИКО ВОЈВОДСТВО  ЛУКСЕМБУР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др ДУШАН ВУЈОВИЋ                                                    ПЈЕР ГРАМ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нут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</w:t>
      </w:r>
      <w:r>
        <w:rPr>
          <w:rFonts w:cs="Times New Roman" w:ascii="Times New Roman" w:hAnsi="Times New Roman"/>
          <w:i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Великог Војводства Луксембур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имовину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у даљем тексту „Уговор”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ав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4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 потребе прве реченице члана 4. став 1. овог уговора, подразумева се да израз </w:t>
      </w:r>
      <w:r>
        <w:rPr>
          <w:rFonts w:cs="Times New Roman" w:ascii="Times New Roman" w:hAnsi="Times New Roman"/>
          <w:spacing w:val="0"/>
          <w:szCs w:val="24"/>
          <w:lang w:val="ru-RU"/>
        </w:rPr>
        <w:t>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кључује и фискално нетранспарентно лице (укључујући колективног инвеститора) који је основан у тој држави, у складу са њеним законима, чак и у случају када је доходак тог лица, у тој држави, опорезован нултом стопом или је у њој изузет од порез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2. У вези са чл. 11. и 12. став 2. овог уговор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>Ако после потписивања овог уговора, Србија потпише уговор о избегавању двоструког опорезивања у односу на порезе на доходак и на имовину са трећом државом која је чланица Европске уније и тај уговор садржи ниже стопе од стопа које су предвиђене у овом уговору, Србија ће бити спремна да са Луксембургом отпочне преговоре ради ревизије стопа предвиђених у овом уговор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>3. У вези са чланом 27. овог уговор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>Приликом подношења захтева за обавештењима на основу Уговора, у циљу истицања могућег значаја тражених обавештења, надлежни орган државе која тражи обавештења ће, уз захтев, надлежном органу државе од које се траже обавештења, доставити следеће информациј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>1) идентитет лица које се налази под истрагом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ru-RU"/>
        </w:rPr>
        <w:t>опис тражених 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укључујући њихову природу и форму у којој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ржава која тражи обавештења, тражена обавештења жели да прими од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>државе од које тражи 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3) порески разлог због којег се траже обавештењ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) основаност за веровање да држава од које се обавештења траже поседуј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ста, или да обавештења поседује или контролише лице које је под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>јурисдикцијом државе од које се обавештења траж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) у мери у којој јој је то познато, име и адресу било ког лица за кога се веруј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>да поседује тражена обавештењ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) изјаву да је држава која тражи обавештења, у циљу добијања обавештења, н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војој територији, предузела све мере које јој стоје на располагању, изузев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>оних чије предузимање би створило непремостиве тешкоћ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отоко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Луксембур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15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ецемб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20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француском </w:t>
      </w:r>
      <w:r>
        <w:rPr>
          <w:rFonts w:cs="Times New Roman" w:ascii="Times New Roman" w:hAnsi="Times New Roman"/>
          <w:spacing w:val="0"/>
          <w:szCs w:val="24"/>
          <w:lang w:val="sr-CS"/>
        </w:rPr>
        <w:t>и енглеском јез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ВЕЛИКО ВОЈВОДСТВО  ЛУКСЕМБУР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др ДУШАН ВУЈОВИЋ                                                       ПЈЕР ГРАМ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</w:rPr>
        <w:t xml:space="preserve">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ивање Уговора и циљеви који се њиме желе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варити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Нацрт уговора између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 и Великог Војводства Луксембург о избегавању двоструког опорезивања у односу на порезе на доходак и на имовину (у даљем тексту: Уговор)</w:t>
      </w:r>
      <w:r>
        <w:rPr>
          <w:rFonts w:cs="Times New Roman" w:ascii="Times New Roman" w:hAnsi="Times New Roman"/>
          <w:spacing w:val="0"/>
          <w:lang w:val="sr-CS"/>
        </w:rPr>
        <w:t xml:space="preserve"> парафиран је у Београду, 16. маја 2013. године. Две стране су се сагласиле о потреби предузимања свих мера неопходних за што скорије потписивање Уговора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С тим у вези Влада је, Закључком 05 Број: 018-4919/2013 од 18. јуна 2013. године, усвојила Нацрт уговора и задужила тадашње Министарство финансија и привреде да предложи лице које ће, у име Владе, као заступника Републике Србије, потписати Уговор, онда када се са луксембуршком страном постигне договор о датуму и месту потписивања, као и о нивоу потписника (тач. 2. и 3. Закључка)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>Имајући у виду наведено, договорено је да Уговор потпише др Душан Вујовић, министар финансија.</w:t>
      </w:r>
      <w:r>
        <w:rPr>
          <w:strike/>
          <w:spacing w:val="0"/>
          <w:lang w:val="sr-RS"/>
        </w:rPr>
        <w:t xml:space="preserve"> 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Влада је, Закључком 05 Број: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119-13048/2015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д 5. децембра 2015. године, овластила др Душана Вујовића, министра финансија, да у име Владе, као заступника Републике Србије, потпише Уговор између Републике Србије и Великог Војводства Луксембург о избегавању двоструког опорезивања у односу на порезе на доходак и на имовину (тачка 1. Закључка).</w:t>
      </w:r>
    </w:p>
    <w:p>
      <w:pPr>
        <w:pStyle w:val="Normal"/>
        <w:ind w:firstLine="1440"/>
        <w:jc w:val="both"/>
        <w:rPr>
          <w:spacing w:val="0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5. децемб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015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Луксембургу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др Душан Вујовић, министар финансија, 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Великог Војводства Луксембург</w:t>
      </w:r>
      <w:r>
        <w:rPr>
          <w:rFonts w:cs="Times New Roman" w:ascii="Times New Roman" w:hAnsi="Times New Roman"/>
          <w:spacing w:val="0"/>
          <w:szCs w:val="24"/>
          <w:lang w:val="sr-CS"/>
        </w:rPr>
        <w:t>, Пјер Грамења, министар финансија Великог Војводства Луксембург</w:t>
      </w:r>
      <w:r>
        <w:rPr>
          <w:rFonts w:cs="Times New Roman" w:ascii="Times New Roman" w:hAnsi="Times New Roman"/>
          <w:spacing w:val="0"/>
          <w:lang w:val="ru-RU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Републике Србије и Великог Војводства Луксембург,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 и имовине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помињемо, да Уговор стимулише улагање капитала резидената Републике Србије у Великом Војводству Луксембург и резидената Великог Војводства Луксембург у Републици Србији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Имајући у виду наведено, генерално можемо закључити да закључење Уговора обезбеђује правни предуслов за ефикасније привређивање и конкурентност предузећа Републике Србије у Великом Војводству Луксембург, односно предузећа Великог Војводства Луксембург у Републици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себно ука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мо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говор представља предуслов за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будућ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луксембурш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веститора у привре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 стварање услова за њихово учешће у процесу приватиз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 и за коришћење одговарајућих финансијских инструмената за подстицање виших облика билатералне економске сарад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b/>
          <w:b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Предлога закона предвиђа се потврђивање Уговора измеђ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Великог Војводства Луксембург о избегавању двоструког опорезивања у односу на </w:t>
      </w:r>
      <w:r>
        <w:rPr>
          <w:rFonts w:cs="Times" w:ascii="Times" w:hAnsi="Times"/>
          <w:spacing w:val="0"/>
          <w:szCs w:val="24"/>
          <w:lang w:val="sr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на доходак и на имовину, потписаног 15. децембра 2015. године у Луксембург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Одредба члана 2. Предлога закона садржи текст Уговора између Републике Србије и Великог Војводства Луксембург о избегавању двоструког опорезивања у односу на порезе на доходак и на имовину, у </w:t>
      </w:r>
      <w:r>
        <w:rPr>
          <w:rFonts w:cs="Times" w:ascii="Times" w:hAnsi="Times"/>
          <w:spacing w:val="0"/>
          <w:szCs w:val="24"/>
          <w:lang w:val="sr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etica-CN;Arial" w:hAnsi="Helvetica-CN;Arial" w:cs="Helvetica-CN;Arial"/>
      <w:spacing w:val="20"/>
      <w:kern w:val="2"/>
      <w:sz w:val="24"/>
      <w:lang w:val="en-US"/>
    </w:rPr>
  </w:style>
  <w:style w:type="character" w:styleId="HeaderChar">
    <w:name w:val="Header Char"/>
    <w:qFormat/>
    <w:rPr>
      <w:rFonts w:ascii="Helvetica-CN;Arial" w:hAnsi="Helvetica-CN;Arial" w:cs="Helvetica-CN;Arial"/>
      <w:spacing w:val="20"/>
      <w:sz w:val="22"/>
      <w:lang w:val="en-US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pacing w:val="20"/>
      <w:sz w:val="24"/>
      <w:lang w:val="en-US"/>
    </w:rPr>
  </w:style>
  <w:style w:type="character" w:styleId="BodyTextIndentChar">
    <w:name w:val="Body Text Indent Char"/>
    <w:qFormat/>
    <w:rPr>
      <w:rFonts w:ascii="Helvetica-CN;Arial" w:hAnsi="Helvetica-CN;Arial" w:cs="Helvetica-CN;Arial"/>
      <w:spacing w:val="20"/>
      <w:sz w:val="24"/>
      <w:lang w:val="en-US"/>
    </w:rPr>
  </w:style>
  <w:style w:type="character" w:styleId="FooterChar">
    <w:name w:val="Footer Char"/>
    <w:qFormat/>
    <w:rPr>
      <w:rFonts w:ascii="Helvetica-CN;Arial" w:hAnsi="Helvetica-CN;Arial" w:cs="Helvetica-CN;Arial"/>
      <w:spacing w:val="20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pacing w:val="20"/>
      <w:sz w:val="16"/>
      <w:szCs w:val="16"/>
      <w:lang w:val="en-US"/>
    </w:rPr>
  </w:style>
  <w:style w:type="character" w:styleId="BodyText3Char">
    <w:name w:val="Body Text 3 Char"/>
    <w:qFormat/>
    <w:rPr>
      <w:rFonts w:ascii="CTimesRoman;Times New Roman" w:hAnsi="CTimesRoman;Times New Roman" w:cs="CTimesRoman;Times New Roman"/>
      <w:b/>
      <w:sz w:val="26"/>
      <w:u w:val="single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Indent2Char">
    <w:name w:val="Body Text Indent 2 Char"/>
    <w:qFormat/>
    <w:rPr>
      <w:rFonts w:ascii="CTimesRoman;Times New Roman" w:hAnsi="CTimesRoman;Times New Roman" w:cs="CTimesRoman;Times New Roman"/>
      <w:sz w:val="26"/>
      <w:lang w:val="en-US"/>
    </w:rPr>
  </w:style>
  <w:style w:type="character" w:styleId="BodyText2Char">
    <w:name w:val="Body Text 2 Char"/>
    <w:qFormat/>
    <w:rPr>
      <w:rFonts w:ascii="Helvetica-CN;Arial" w:hAnsi="Helvetica-CN;Arial" w:cs="Helvetica-CN;Arial"/>
      <w:spacing w:val="2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>
      <w:rFonts w:ascii="Bookman;Bookman Old Style" w:hAnsi="Bookman;Bookman Old Style" w:cs="Bookman;Bookman Old Style"/>
      <w:spacing w:val="0"/>
      <w:sz w:val="20"/>
    </w:rPr>
  </w:style>
  <w:style w:type="paragraph" w:styleId="NoSpacing">
    <w:name w:val="No Spacing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3:00Z</dcterms:created>
  <dc:creator>B*****S</dc:creator>
  <dc:description/>
  <dc:language>en-US</dc:language>
  <cp:lastModifiedBy>jovan</cp:lastModifiedBy>
  <cp:lastPrinted>2015-09-07T14:29:00Z</cp:lastPrinted>
  <dcterms:modified xsi:type="dcterms:W3CDTF">2016-01-18T13:23:00Z</dcterms:modified>
  <cp:revision>2</cp:revision>
  <dc:subject/>
  <dc:title>P R E D L O G</dc:title>
</cp:coreProperties>
</file>