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firstLine="144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120"/>
        <w:ind w:firstLine="1440"/>
        <w:jc w:val="both"/>
        <w:rPr/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 и 103/15), члана 8. Закона о буџету Републике Србије за 2016. годину („Службени гласник РС”, број 103/15) и члана 42. став 1. Закона о Влади („Службени гласник РС”, бр. 55/05, 71/05 - исправка, 101/07, 65/08, 16/11, 68/12-УС, 72/12, 7/14 - УС и 44/14), </w:t>
      </w:r>
    </w:p>
    <w:p>
      <w:pPr>
        <w:pStyle w:val="Default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rPr>
          <w:lang w:val="en-US"/>
        </w:rPr>
      </w:pPr>
      <w:r>
        <w:rPr>
          <w:lang w:val="sr-CS"/>
        </w:rPr>
        <w:tab/>
        <w:t>Влада доноси</w:t>
      </w:r>
    </w:p>
    <w:p>
      <w:pPr>
        <w:pStyle w:val="Default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lang w:val="sr-CS"/>
        </w:rPr>
        <w:t>УРЕДБУ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О РАСПОДЕЛИ ПОДСТИЦАЈА У ПОЉОПРИВРЕД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И РУРАЛНОМ РАЗВОЈУ У 2016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 xml:space="preserve">Овом уредбом прописује се за буџетску 2016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6. годину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Законом о буџету Републике Србије за 2016. годину у Разделу 23, Министарство пољопривреде и заштите животне средине, Глава 23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800.000.000 динара, која се распоређују у складу са овом уредбом. </w:t>
      </w:r>
    </w:p>
    <w:p>
      <w:pPr>
        <w:pStyle w:val="Default"/>
        <w:jc w:val="both"/>
        <w:rPr/>
      </w:pPr>
      <w:r>
        <w:rPr>
          <w:lang w:val="sr-CS"/>
        </w:rPr>
        <w:tab/>
        <w:t>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Eкономска класификација 451 - Субвенције јавним нефинансијским предузећима и организацијама утврђена су средства у износу од 20.430.670.000 динара, која се распоређују у складу са овом уредбом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</w:t>
      </w:r>
      <w:r>
        <w:rPr>
          <w:color w:val="000000"/>
          <w:lang w:val="sr-CS"/>
        </w:rPr>
        <w:t>класификација 451 - Субвенције јавним нефинансијским предузећима и организацијама утврђена су укупна средства у износу од 2.896.950.000 динара, од чега 2.296.950.000 динара буџетских средстава и 600.000.000 динара средстава финансијске помоћи Европске уније за финансирање ИПАРД мера. Буџетска средства у износу од 2.296.950.000 динара распоређују се у складу са овом уредбом док се  средства финансијске помоћи Европске уније за финансирање ИПАРД мера у износу од 600.000.000 расподељују путем конкурса, у складу са посебним актом - ИПАРД Програмoм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</w:t>
      </w:r>
      <w:r>
        <w:rPr>
          <w:color w:val="000000"/>
          <w:lang w:val="sr-CS"/>
        </w:rPr>
        <w:t xml:space="preserve">класификација 451 – Субвенције јавним нефинансијским предузећима и организацијама утврђена су средства у износу од 233.000.000 динара, која се распоређују у складу са овом уредбом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4002 Подршка приватном сектору за воће, јагодичасто и бобичасто воће у јужној Србији, Eкономска класификација 451 - Субвенције јавним нефинансијским предузећима и организацијама утврђена су укупна средства у износу од 110.001.000 динара, од чега 66.000.000 динара буџетских средстава и 44.001.000 динара средстава донације Владе Краљевине Данске за спровођење Програма подршке приватном сектору за воће, јагодичасто и бобичасто воће у јужној Србији. Буџетска средства у износу од 66.000.000 динара се распоређују у складу са овом уредбом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оквиру средстава прописаних чланом 2. став 1. ове уредбе износ од 200.000.000 динара расподељује се за неизмирене обавезe по основу кредитне подршке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оквиру средстава прописаних чланом 2. став 2. ове уредбе износ од 3.462.000.000 динара расподељује се за неизмирене обавезe по основу директних плаћања, која се односе на: премију за млеко; oснoвнe пoдстицaje зa биљну прoизвoдњу; регресе за гориво и ђубриво; рeгрeс зa прeмиjу oсигурaњa зa усeвe, плoдoвe, вишeгoдишњe зaсaдe, рaсaдникe и живoтињe; 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oв jaрaди и тов свиња; краве дојиље; кошнице пчела; производњу конзумне рибе; реализацију подстицаја по решењима судских пресуд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оквиру средстава прописаних чланом 2. став 3. ове уредбе износ од 457.650.000 динара расподељује се за неизмирене обавезe по основу мера руралног развоја, које се односе на: подизање нових вишегодишњих засада воћака, винове лозе и хмеља; подршку за унапређење примарне пољопривредне производње; подршку унапређењу квалитета вина и ракије; контролне маркице за пољопривредно-прехрамбене производе и вино; набавку опреме у сектору меса, млека, воћа, поврћа и грожђа; органску производњу; очување биљних и животињских генетичких ресурса; унапређење економских активности на селу кроз подршку непољопривредним активностима;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; реализацију субвенција по решењима судских пресуда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оквиру средстава прописаних чланом 2. став 4. ове уредбе износ од 350.000 динара расподељује се за неизмирене обавезe по основу посебних подстицаја, које се односе на: подстицаје за спровођење научно истраживачких, развојних и иновативних пројеката кроз мере и акције подршке промотивним активностима у пољопривреди; реализацију субвенција по решењима судских пресуда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оквиру средстава прописаних чланом 2. став 5. ове уредбе износ од 66.000.000 динара расподељује се за неизмирене обавезe по основу Програма подршке приватном сектору за </w:t>
      </w:r>
      <w:bookmarkStart w:id="0" w:name="_GoBack"/>
      <w:bookmarkEnd w:id="0"/>
      <w:r>
        <w:rPr>
          <w:color w:val="000000"/>
          <w:lang w:val="sr-CS"/>
        </w:rPr>
        <w:t>воће, јагодичасто и бобичасто воће у јужној Србији - донација Владе Краљевине Данске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из члана 2. ове уредбе распоређују се за следеће програмске активности/пројекте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директна плаћањ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) мере руралног развој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кредитну подршку у пољопривреди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4) посебне подстицаје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Обим средстава за директна плаћања износи 16.968.670.000 динар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из става 1. овог члана расподељују се у одговарајућим укупним износима, и то за следеће врсте подстицај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премију за млеко у износу од 3.400.000.000 динара;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2) основне подстицаје за биљну производњу у износу од 3.525.694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квалитетне приплодне млечне краве, квалитетне приплодне товне краве, квалитетне приплодне крмаче, квалитетне приплодне овце и коз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5.248.782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подстицаје за тов јунади, тов јагњади, тов јаради и тов свиња у износу од 90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5) подстицаје за краве дојиље у износу од 2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6) подстицаје за кошнице пчела у износу од 32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7) подстицаје за производњу конзумне рибе у износу од 28.000.000 динара;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8) регрес за ђубриво у износу од 3.525.694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9) регрес за трошкове складиштења у јавним складиштима у износу од 500.000 динара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иректна плаћања, у зависности од врсте подстицаја из члана 5. став 2. ове уредбе исплаћују се у одговарајућим максималним износим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премију за млеко у износу од седам динара по литру млек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) основне подстицаје за биљну производњу у износу од 2.000 динара по хектар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квалитетне приплодне млечне краве у износу од 25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подстицаји за квалитетне приплодне товне краве у износу од 25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5) подстицаје за квалитетне приплодне овце и козе у износу од 7.000 динара по грлу;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6) подстицаје за квалитетне приплодне крмаче у износу од 7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7) подстицаје за родитељске кокошке тешког типа у износу од 6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8) подстицаје за родитељске кокошке лаког типа у износу од 1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9) подстицаје за родитељске ћурке у износу од 3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0) подстицаје за квалитетне приплодне матице рибе шарана у износу од 5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1) подстицаје за квалитетне приплодне матице рибе пастрмке у износу од 3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2) подстицаје за тов јунади у износу од 10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3) подстицаје за тов јагњади у износу од 2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4) подстицаје за тов јаради у износу од 2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5) подстицаје за тов свиња у износу од 1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6) подстицаје за краве дојиље у износу од 20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7) подстицаје за кошнице пчела у износу од 600 динара по кошници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8) подстицаје за производњу конзумне рибе у износу од 10 динара по килограму произведене рибе;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19) регрес за ђубриво у износу од 2.000 динара по хектар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0) регрес за трошкове складиштења у јавним складиштима у износу од 40 % трошкова складиштења. </w:t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иректна плаћања из члана 5. став 2. ове уредбе исплаћују се из средстава прописаних чланом 2. став 2. ове уредбе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им средстава за подстицаје за мере руралног развоја износи 1.839.300.000 динар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инвестиције у пољопривреди за унапређење конкурентности и достизање стандарда квалитета у износу од 1.206.600.000 динара, и то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1) инвестиције у пољопривредну производњу у износу од 664.100.000 динара, од чега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подстицање подизања нових вишегодишњих засада воћака, винове лозе и хмеља у износу од 150.0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подршку за унапређење примарне пољопривредне производње у износу од 514.1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инвестиције у прераду пољопривредних производа и маркетинг у износу од 92.500.000 динара, од чега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подршку унапређења квалитета вина и ракије у износу од 2.0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контролне маркице за пољопривредно-прехрамбене производе и евиденционе маркице за вино у износу од 5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набавку опреме у сектору меса, млека, воћа, поврћа и грожђа у износу од 90.000.000 динара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(3) </w:t>
      </w:r>
      <w:r>
        <w:rPr>
          <w:lang w:val="sr-CS"/>
        </w:rPr>
        <w:t xml:space="preserve">регреси за премију осигурања за усеве, плодове, вишегодишње засаде, расаднике и животиње у износу </w:t>
      </w:r>
      <w:r>
        <w:rPr>
          <w:color w:val="000000"/>
          <w:lang w:val="sr-CS"/>
        </w:rPr>
        <w:t>од 45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) подстицаје за одрживи рурални развој у износу од 150.000.000 динар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1) органску производњу у износу од 92.000.000 динара,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2) очување биљних и животињских генетичких ресурса у износу од 58.000.000 динара, од чега за очување биљних генетичких ресурса у износу од 5.000.000 динара, а за очување животињских генетичких ресурса у износу од 53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унапређење руралне економије у укупном износу од 35.000.000 динар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1) унапређење економских активности на селу кроз подршку непољопривредним активностима у износу од 15.000.000 динара,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2)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 у износу од 10.000.000 динара,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3) унапређење обука у области руралног развоја у износу од 10.000.000 динара; </w:t>
      </w:r>
    </w:p>
    <w:p>
      <w:pPr>
        <w:pStyle w:val="Default"/>
        <w:jc w:val="both"/>
        <w:rPr/>
      </w:pPr>
      <w:r>
        <w:rPr>
          <w:lang w:val="sr-CS"/>
        </w:rPr>
        <w:tab/>
        <w:t>4) подстицаје за подршку саветодавним и стручним пословима у пољопривреди у укупном износу од 347.7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5) средства учешћа у финансирању ИПАРД мера у износу од 100.000.000 динара.</w:t>
        <w:tab/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Подстицаји из члана 8. став 2. тачка 1) подтач. (1) и (2), тач. 2) и 3) подтач. (1) и (2) ове уредбе исплаћују се у максималном износу од 40 % од вредности поједине врсте мере руралног развоја, односно у максималном износу од 55 % од вредности поједине врсте мере руралног развоја у подручју са отежаним условима рада у пољопривреди, осим подстицаја из члана 8. став 2. тачка 1) подтач. (1) и (2) који се исплаћују у максималном износу од 50 % укупне вредности те мере, и то кориснику подстицаја који је овлашћени корисник ознаке географског порекла, односно географске ознаке порекла у складу са прописима којима се уређују ознаке географског порекла, односно географске ознаке порекла производа, као и кориснику подстицаја који има сертификовану органску биљну, односно сертификовану органску животињску производњу, односно у максималном износу од 65 % од вредности те мере руралног развоја у подручју са отежаним условима рада у пољопривреди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Подстицаји из члана 8. став 2. тачка 1) подтачка (3) ове уредбе исплаћују </w:t>
      </w:r>
      <w:r>
        <w:rPr>
          <w:lang w:val="sr-CS"/>
        </w:rPr>
        <w:t>се у максималном износу од 40 % плаћене премије осигурања, односно у максималном износу од 45 % плаћене премије осигурања у подручју са отежаним условима рада у пољопривреди</w:t>
      </w:r>
      <w:r>
        <w:rPr>
          <w:color w:val="000000"/>
          <w:lang w:val="sr-CS"/>
        </w:rPr>
        <w:t>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дстицаји из члана 8. став 2. тачка 3) подтачка (3) и тачка 4) ове уредбе исплаћују се у максималном износу од 100 % од вредности поједине врсте мере руралног развој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дстицаји из члана 8. став 2. тачка 5) ове уредбе исплаћују се у максималном износу дефинисаним Секторским споразумом између Владе Републике Србије и Европске комисије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дстицаји за мере руралног развоја из члана 8. став 2. ове уредбе исплаћују се из средстава прописаних чланом 2. став 3. ове уредбе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sr-CS"/>
        </w:rPr>
        <w:tab/>
        <w:t xml:space="preserve">Обим средстава за кредитну подршку у пољопривреди износи 600.000.000 динара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дстицаји за кредитну подршку у пољопривреди из члана 11. ове уредбе исплаћују се из средстава прописаних чланом 2. став 1. ове уредбе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3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им средстава за посебне подстицаје износи 232.650.000 динар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подстицаје за спровођење одгајивачких програма, ради остваривања одгајивачких циљева у сточарству у износу од 13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) подстицаје за спровођење научноистраживачких, развојних и иновативних пројеката у пољопривреди у износу од 80.000.000 динара, и то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мере и акције у пољопривреди у износу од 10.0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унапређење стручног знања и сталног усавршавања људских капацитета у износу од 7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подстицаје за производњу садног материјала и сертификацију и клонску селекцију, у износу од 22.650.000 динара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рој:</w:t>
      </w:r>
    </w:p>
    <w:p>
      <w:pPr>
        <w:pStyle w:val="Default"/>
        <w:jc w:val="both"/>
        <w:rPr/>
      </w:pPr>
      <w:r>
        <w:rPr>
          <w:color w:val="000000"/>
          <w:lang w:val="sr-CS"/>
        </w:rPr>
        <w:t>У Београду, 30. јануара 2016. године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ПРЕДСЕДНИК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left="2880" w:hanging="0"/>
        <w:jc w:val="center"/>
        <w:rPr/>
      </w:pPr>
      <w:r>
        <w:rPr>
          <w:rFonts w:eastAsia="Times New Roman"/>
          <w:color w:val="000000"/>
          <w:lang w:val="sr-CS"/>
        </w:rPr>
        <w:t xml:space="preserve">                       </w:t>
      </w:r>
      <w:r>
        <w:rPr>
          <w:color w:val="000000"/>
          <w:lang w:val="sr-CS"/>
        </w:rPr>
        <w:t>Александар Вучић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Hpsaltedited">
    <w:name w:val="hpsalt-edited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Char Char"/>
    <w:qFormat/>
    <w:rPr>
      <w:sz w:val="24"/>
      <w:lang w:val="hu-HU" w:bidi="ar-SA"/>
    </w:rPr>
  </w:style>
  <w:style w:type="character" w:styleId="CharChar4">
    <w:name w:val="Char Char4"/>
    <w:qFormat/>
    <w:rPr>
      <w:rFonts w:ascii="Calibri" w:hAnsi="Calibri" w:eastAsia="Calibri" w:cs="Calibri"/>
      <w:lang w:val="en-US" w:bidi="ar-SA"/>
    </w:rPr>
  </w:style>
  <w:style w:type="character" w:styleId="CharChar1">
    <w:name w:val="Char Char1"/>
    <w:qFormat/>
    <w:rPr>
      <w:sz w:val="24"/>
      <w:szCs w:val="24"/>
      <w:lang w:val="hr-HR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2:00Z</dcterms:created>
  <dc:creator>Server</dc:creator>
  <dc:description/>
  <cp:keywords/>
  <dc:language>en-US</dc:language>
  <cp:lastModifiedBy>Bojan Grgic</cp:lastModifiedBy>
  <cp:lastPrinted>2016-01-30T11:57:00Z</cp:lastPrinted>
  <dcterms:modified xsi:type="dcterms:W3CDTF">2016-02-01T10:52:00Z</dcterms:modified>
  <cp:revision>2</cp:revision>
  <dc:subject/>
  <dc:title/>
</cp:coreProperties>
</file>