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rPr>
          <w:b w:val="false"/>
          <w:b w:val="false"/>
          <w:color w:val="000000"/>
          <w:sz w:val="24"/>
          <w:szCs w:val="24"/>
          <w:u w:val="single"/>
          <w:lang w:val="sr-CS"/>
        </w:rPr>
      </w:pPr>
      <w:r>
        <w:rPr>
          <w:b w:val="false"/>
          <w:color w:val="000000"/>
          <w:sz w:val="24"/>
          <w:szCs w:val="24"/>
          <w:u w:val="single"/>
          <w:lang w:val="sr-CS"/>
        </w:rPr>
      </w:r>
    </w:p>
    <w:p>
      <w:pPr>
        <w:pStyle w:val="NormalWeb"/>
        <w:spacing w:before="0" w:after="0"/>
        <w:ind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 основу члана 40. став 3. Закона о државној припадности и упису пловила („Службени гласник РС”, бр. 10/13 и 18/15) и члана 42. став 1. Закона о Влади („Службени гласник РС”, бр. 55/05, 71/05-исправка, 101/07, 65/08, 16/11, 68/12-УС, 72/12</w:t>
      </w:r>
      <w:r>
        <w:rPr>
          <w:lang w:val="sr-CS"/>
        </w:rPr>
        <w:t>, 7/14-УС и 44/14</w:t>
      </w:r>
      <w:r>
        <w:rPr>
          <w:color w:val="000000"/>
          <w:lang w:val="sr-CS"/>
        </w:rPr>
        <w:t>),</w:t>
      </w:r>
    </w:p>
    <w:p>
      <w:pPr>
        <w:pStyle w:val="NormalWeb"/>
        <w:spacing w:before="0" w:after="0"/>
        <w:ind w:firstLine="900"/>
        <w:jc w:val="both"/>
        <w:rPr/>
      </w:pPr>
      <w:r>
        <w:rPr>
          <w:color w:val="000000"/>
          <w:lang w:val="sr-CS"/>
        </w:rPr>
        <w:t>Влада доноси</w:t>
      </w:r>
    </w:p>
    <w:p>
      <w:pPr>
        <w:pStyle w:val="Heading2"/>
        <w:spacing w:before="0" w:after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  <w:t>УРЕДБУ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  <w:t>О ДОПУНИ УРЕДБЕ О НАЈВИШОЈ ДОПУШТЕНОЈ СТАРОСТИ БРОДОВА ЗА УПИС У ЈЕДАН ОД УПИСНИКА БРОДОВА</w:t>
      </w:r>
    </w:p>
    <w:p>
      <w:pPr>
        <w:pStyle w:val="NormalWeb"/>
        <w:spacing w:before="0" w:after="0"/>
        <w:rPr>
          <w:b/>
          <w:b/>
          <w:color w:val="000000"/>
          <w:sz w:val="27"/>
          <w:szCs w:val="27"/>
          <w:lang w:val="sr-CS"/>
        </w:rPr>
      </w:pPr>
      <w:r>
        <w:rPr>
          <w:b/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Уредби о највишој допуштеној старости бродова за упис у један од уписника бродова („Службени гласник РС”, број 3/15), у члану 2. тачка 2) после речи: „бродове” додају се запета и речи: „тегљаче, потискиваче”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даје се став 2. који гласи: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Изузетно од става 1. тачка 2) овог члана, у Уписник бродова унутрашње пловидбе може да се упиш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теретни брод за превоз расутe робе која није окарактерисана и класификована у опасну материју која се налази на списку опасних роба у Европском споразуму о међународном транспорту опасног терета на унутрашњим пловним путевима (ADN) („Службени гласник РС-Међународни уговориˮ, бр. 3/10, 1/14 и 7/15), чија је старост већа од 35 година, под условом да има двоструку оплату у зони складишта и да је на дан 30. децембра 2008. године имао важећу исправу издату у складу са правилима надзора пловила на Рајни којом се доказује способност брода за пловидбу Рајном која су била на снази 31. децембра 1994. године, или сведочанство о способности за пловидбу заједнице издато у држави чланици Европске уније у складу са прописом којим се уређују технички захтеви за пловила унутрашње пловидбе заједнице;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color w:val="000000"/>
          <w:lang w:val="sr-CS"/>
        </w:rPr>
        <w:t>2) теретни брод за превоз опасне робе</w:t>
      </w:r>
      <w:r>
        <w:rPr>
          <w:lang w:val="sr-CS"/>
        </w:rPr>
        <w:t xml:space="preserve"> чија је старост већа од 35 година под условом да има двоструку оплату, ADN Сертификат о одобрењу за брод издат од надлежног органа државе чланице Европске уније, као и исправу о класи издату од стране класификационог друштва које је признато у складу са прописима Републике Србије;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3) потискивач чија је старост већа од 35 година под условом да има сведочанство о способности за пловидбу заједнице издато у држави чланици Европске уније у складу са прописом којим се уређују технички захтеви за пловила унутрашње пловидбе заједнице, којим се утврђује његова способност за пловидбу на свим водним путевима заједнице, укључујући зоне 3, 4 и R (Рајна)</w:t>
      </w:r>
      <w:r>
        <w:rPr>
          <w:color w:val="000000"/>
          <w:lang w:val="sr-CS"/>
        </w:rPr>
        <w:t xml:space="preserve">.”  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2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  <w:r>
        <w:rPr>
          <w:color w:val="000000"/>
          <w:lang w:val="sr-CS"/>
        </w:rPr>
        <w:t xml:space="preserve"> 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16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spacing w:lineRule="auto" w:line="216"/>
        <w:jc w:val="both"/>
        <w:rPr/>
      </w:pPr>
      <w:r>
        <w:rPr>
          <w:lang w:val="sr-CS"/>
        </w:rPr>
        <w:t xml:space="preserve">Београд,         2016. године              </w:t>
      </w:r>
    </w:p>
    <w:p>
      <w:pPr>
        <w:pStyle w:val="Normal"/>
        <w:spacing w:lineRule="auto" w:line="21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spacing w:lineRule="auto" w:line="216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</w:t>
      </w:r>
      <w:r>
        <w:rPr>
          <w:lang w:val="sr-CS"/>
        </w:rPr>
        <w:t>ПРЕДСЕДНИК</w:t>
      </w:r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36:00Z</dcterms:created>
  <dc:creator>Marija Markovic</dc:creator>
  <dc:description/>
  <cp:keywords/>
  <dc:language>en-US</dc:language>
  <cp:lastModifiedBy>Bojan Grgic</cp:lastModifiedBy>
  <cp:lastPrinted>2016-02-09T14:28:00Z</cp:lastPrinted>
  <dcterms:modified xsi:type="dcterms:W3CDTF">2016-02-11T14:36:00Z</dcterms:modified>
  <cp:revision>2</cp:revision>
  <dc:subject/>
  <dc:title>Na temelju članka 1021</dc:title>
</cp:coreProperties>
</file>