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6. став 2. Закона о изменама и допунама Закона о високом образовању („Службени гласник РС”, број 99/14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 Е Д Б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ИЗМЕНАМА И ДОПУНАМА УРЕДБ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ПОСЕБНОМ НАЧИНУ ПРИЗНАВАЊА ВИСОКОШКОЛСКИХ ИСПРАВА И</w:t>
      </w:r>
    </w:p>
    <w:p>
      <w:pPr>
        <w:pStyle w:val="Normal"/>
        <w:jc w:val="center"/>
        <w:rPr>
          <w:lang w:val="sr-CS"/>
        </w:rPr>
      </w:pPr>
      <w:r>
        <w:rPr>
          <w:sz w:val="22"/>
          <w:szCs w:val="22"/>
          <w:lang w:val="sr-CS"/>
        </w:rPr>
        <w:t>ВРЕДНОВАЊА СТУДИЈСКИХ ПРОГРАМА УНИВЕРЗИТЕТА СА ТЕРИТОРИЈЕ АУТОНОМНЕ ПОКРАЈИНЕ КОСОВО И МЕТОХИЈА КОЈИ ОБАВЉАЈУ ДЕЛАТНОСТ У СКЛАДУ СА РЕЗОЛУЦИЈОМ 1244 САВЕТА БЕЗБЕДНОСТИ УЈЕДИЊЕНИХ Н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зив Уредбе о посебном начину признавања високошколских исправа и вредновања студијских програма универзитета са територије Аутономне покрајине Косово и Метохија који обављају делатност у складу са Резолуцијом 1244 Савета безбедности Уједињених нација („Службени гласник РС”, број 125/14), мења се и глас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УРЕДБА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О ПОСЕБНОМ НАЧИНУ ПРИЗНАВАЊА ВИСОКОШКОЛСКИХ ИСПРАВА И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ВРЕДНОВАЊА СТУДИЈСКИХ ПРОГРАМА ВИСОКОШКОЛСКИХ УСТАНОВА С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ЕРИТОРИЈЕ АУТОНОМНЕ ПОКРАЈИНЕ КОСОВО И МЕТОХИЈА КОЈЕ ОБАВЉАЈ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ЛАТНОСТ У СКЛАДУ СА РЕЗОЛУЦИЈОМ 1244 САВЕТА БЕЗБЕДНОСТ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ЈЕДИЊЕНИХ НАЦИЈА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Члан 1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е се посебан начин признавања и вредновања високошколских исправа и студијских програма високошколских установа са територије Аутономне покрајине Косово и Метохија акредитованих у складу са правним системом који је устројен у складу са Резолуцијом 1244 Савета безбедности Уједињених нација, ради утврђивања права у погледу наставка образовања, односно у погледу запошљавања ималаца високошколских исправа са територије Аутономне покрајине Косово и Метохија за време важења Резолуције 1244 Савета безбедности Уједињених нација.</w:t>
      </w:r>
    </w:p>
    <w:p>
      <w:pPr>
        <w:pStyle w:val="Normal"/>
        <w:rPr/>
      </w:pPr>
      <w:r>
        <w:rPr>
          <w:lang w:val="sr-CS"/>
        </w:rPr>
        <w:tab/>
        <w:t>Списак акредитованих високошколских установа и студијских програма из става 1. овог члана, министарство надлежно за послове високог образовања (у даљем тексту: Министарство) прибавља од органа надлежног за координационе послове у преговарачком процесу са привременим институцијама самоуправе у Приштини.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У члану 2. реч: „универзитет” замењује се речима: „високошколска установа”.</w:t>
      </w:r>
    </w:p>
    <w:p>
      <w:pPr>
        <w:pStyle w:val="Normal"/>
        <w:rPr/>
      </w:pPr>
      <w:r>
        <w:rPr>
          <w:lang w:val="sr-CS"/>
        </w:rPr>
        <w:tab/>
        <w:t>После става 1. додаје се став 2.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Високошколском исправом из члана 1. ове уредбе сматра се и диплома коју издаје високошколска установа из члана 1. ове уредбе која је оверена од стране Европске асоцијације универзитета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После члана 2. додаје се члан 2а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а</w:t>
      </w:r>
    </w:p>
    <w:p>
      <w:pPr>
        <w:pStyle w:val="Normal"/>
        <w:rPr/>
      </w:pPr>
      <w:r>
        <w:rPr>
          <w:lang w:val="sr-CS"/>
        </w:rPr>
        <w:tab/>
        <w:t>Право на подношење захтева за признавање високошколске исправе из члана 1. ове уредбе имају држављани Републике Србије, као и лица са пребивалиштем на територији Републике Србије.</w:t>
      </w:r>
    </w:p>
    <w:p>
      <w:pPr>
        <w:pStyle w:val="Normal"/>
        <w:rPr/>
      </w:pPr>
      <w:r>
        <w:rPr>
          <w:lang w:val="sr-CS"/>
        </w:rPr>
        <w:tab/>
        <w:t>Страни држављани или лица без држављанства могу поднети захтев за признавање високошколских исправа из члана 1. ове уредбе уколико за то имају правни интерес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>У члану 3. после става 5. додаје се нови став 6. који гласи:</w:t>
      </w:r>
    </w:p>
    <w:p>
      <w:pPr>
        <w:pStyle w:val="Normal"/>
        <w:rPr/>
      </w:pPr>
      <w:r>
        <w:rPr>
          <w:lang w:val="sr-CS"/>
        </w:rPr>
        <w:tab/>
        <w:t>„Рок за доношење решења из става 4. овог члана је пет месеци од дана подношења уредног захтева.”.</w:t>
      </w:r>
    </w:p>
    <w:p>
      <w:pPr>
        <w:pStyle w:val="Normal"/>
        <w:rPr/>
      </w:pPr>
      <w:r>
        <w:rPr>
          <w:lang w:val="sr-CS"/>
        </w:rPr>
        <w:tab/>
        <w:t>Досадашњи став 6. постаје став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У члану 4. став 2. речи: „министарство надлежно за послове високог образовања” замењују се речју: „Министарство”.</w:t>
      </w:r>
    </w:p>
    <w:p>
      <w:pPr>
        <w:pStyle w:val="Normal"/>
        <w:rPr/>
      </w:pPr>
      <w:r>
        <w:rPr>
          <w:lang w:val="sr-CS"/>
        </w:rPr>
        <w:tab/>
        <w:t>После става 5. додаје се нови став 6. који гласи:</w:t>
      </w:r>
    </w:p>
    <w:p>
      <w:pPr>
        <w:pStyle w:val="Normal"/>
        <w:rPr/>
      </w:pPr>
      <w:r>
        <w:rPr>
          <w:lang w:val="sr-CS"/>
        </w:rPr>
        <w:tab/>
        <w:t>„Рок за доношење решења из става 4. овог члана је 90 дана од дана подношења уредног захтева.”.</w:t>
      </w:r>
    </w:p>
    <w:p>
      <w:pPr>
        <w:pStyle w:val="Normal"/>
        <w:rPr/>
      </w:pPr>
      <w:r>
        <w:rPr>
          <w:lang w:val="sr-CS"/>
        </w:rPr>
        <w:tab/>
        <w:t>После досадашњег става 6. који постаје став 7, додаје се став 8. који гласи:</w:t>
      </w:r>
    </w:p>
    <w:p>
      <w:pPr>
        <w:pStyle w:val="Normal"/>
        <w:rPr/>
      </w:pPr>
      <w:r>
        <w:rPr>
          <w:lang w:val="sr-CS"/>
        </w:rPr>
        <w:tab/>
        <w:t>„Решење из става 4. овог члана омогућава његовом имаоцу приступ тржишту рада у Републици Србији, али га не ослобађа од испуњавања посебних услова за бављење професијама које су регулисане законом или другим прописом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>У члану 5. став 4. речи: „у случају да за то постоји потреба” бришу се, а речи: „министарство надлежно за послове високог образовања”, замењују се речју: „Министарство”.</w:t>
      </w:r>
    </w:p>
    <w:p>
      <w:pPr>
        <w:pStyle w:val="Normal"/>
        <w:rPr/>
      </w:pPr>
      <w:r>
        <w:rPr>
          <w:lang w:val="sr-CS"/>
        </w:rPr>
        <w:tab/>
        <w:t>У ставу 5. речи: „министарство надлежно за послове високог образовања” замењују се речју: „Министарство”, а речи: „у случају да за то постоји потреба” и запета бришу се.</w:t>
      </w:r>
    </w:p>
    <w:p>
      <w:pPr>
        <w:pStyle w:val="Normal"/>
        <w:rPr/>
      </w:pPr>
      <w:r>
        <w:rPr>
          <w:lang w:val="sr-CS"/>
        </w:rPr>
        <w:tab/>
        <w:t>После става 5. додаје се став 6.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Уз захтев за академско и професионално признавање високошколске исправе из члана 1. ове уредбе, подносилац захтева доставља доказ о уплати таксе чији је износ утврђен у складу са подзаконским актом донетим на основу члана 104. став 4. Закона о високом образовању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Поступци за признавање високошколских исправа који су започети до ступања на снагу ове уредбе окончаће се по прописима према којима су започе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05 Број: </w:t>
      </w:r>
      <w:r>
        <w:rPr>
          <w:lang w:val="sr-CS"/>
        </w:rPr>
        <w:t>110-2101/2016</w:t>
      </w:r>
    </w:p>
    <w:p>
      <w:pPr>
        <w:pStyle w:val="Normal"/>
        <w:rPr/>
      </w:pPr>
      <w:r>
        <w:rPr>
          <w:lang w:val="sr-CS"/>
        </w:rPr>
        <w:t>У Београду, 25. фебруа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6:00Z</dcterms:created>
  <dc:creator>daktilo02</dc:creator>
  <dc:description/>
  <dc:language>en-US</dc:language>
  <cp:lastModifiedBy>jovan</cp:lastModifiedBy>
  <dcterms:modified xsi:type="dcterms:W3CDTF">2016-02-26T12:56:00Z</dcterms:modified>
  <cp:revision>2</cp:revision>
  <dc:subject/>
  <dc:title/>
</cp:coreProperties>
</file>