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  <w:lang w:val="ru-RU"/>
        </w:rPr>
        <w:t>Прилог 1.</w:t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ПРОФЕСИОНАЛНОГ ВОЈНОГ ЛИЦА ЗАКЉУЧНО СА ЧИНОМ ПУКОВНИК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22"/>
        <w:gridCol w:w="134"/>
        <w:gridCol w:w="2181"/>
        <w:gridCol w:w="2136"/>
        <w:gridCol w:w="1299"/>
        <w:gridCol w:w="1384"/>
      </w:tblGrid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ЦИ О ЛИЦУ КОЈЕ СЕ ОЦЕЊУЈЕ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МЕ (име једног родитеља) ИМЕ</w:t>
            </w:r>
          </w:p>
        </w:tc>
        <w:tc>
          <w:tcPr>
            <w:tcW w:w="2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МБГ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Н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 номенклатурна ознака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НО МЕСТО – ДУЖНОСТ И ОРГАНИЗАЦИ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ЈЕДИНИЦ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 ЗА ОЦЕЊИВАЊЕ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ЦЕЊИВАЊА</w:t>
            </w:r>
          </w:p>
        </w:tc>
      </w:tr>
      <w:tr>
        <w:trPr/>
        <w:tc>
          <w:tcPr>
            <w:tcW w:w="475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ан __ став __ Уредбе о оцењивању професионалних војних лиц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</w:tc>
      </w:tr>
      <w:tr>
        <w:trPr/>
        <w:tc>
          <w:tcPr>
            <w:tcW w:w="475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ЦИ О ОЦЕЊИВАЧУ</w:t>
            </w:r>
          </w:p>
        </w:tc>
      </w:tr>
      <w:tr>
        <w:trPr/>
        <w:tc>
          <w:tcPr>
            <w:tcW w:w="25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>ПРЕЗИМЕ (име једног родитеља) ИМЕ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МБГ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Н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НОСТ И ОРГАНИЗАЦИНА ЈЕДНИНИЦА</w:t>
            </w:r>
          </w:p>
        </w:tc>
      </w:tr>
      <w:tr>
        <w:trPr/>
        <w:tc>
          <w:tcPr>
            <w:tcW w:w="2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ЕЊИВАЊЕ</w:t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ОСЕЧНЕ ВРЕДНОСТИ ОЦЕНА ДАТИХ ПРЕМА ПОЈЕДИНАЧНИМ КРИТЕРИЈУМИМА И УКУПНА ПРОСЕЧНА ОЦЕ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54610</wp:posOffset>
                      </wp:positionV>
                      <wp:extent cx="521335" cy="224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4.3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ПРОФЕСИОНАЛНА ЕФИКАС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53975</wp:posOffset>
                      </wp:positionV>
                      <wp:extent cx="521335" cy="2241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4.2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СТАБИЛНОС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62230</wp:posOffset>
                      </wp:positionV>
                      <wp:extent cx="521335" cy="2241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4.9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САРАДЊ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56515</wp:posOffset>
                      </wp:positionV>
                      <wp:extent cx="521335" cy="2241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4.4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ПРОФЕСИОНАЛНИ ИНТЕГРИТЕТ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50165</wp:posOffset>
                      </wp:positionV>
                      <wp:extent cx="521335" cy="2241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3.9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ФИЗИЧКА СПОСОБНОС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5560</wp:posOffset>
                      </wp:positionV>
                      <wp:extent cx="521335" cy="2241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8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>ОРГАНИЗАЦИОНЕ СПОСОБНОСТИ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84455</wp:posOffset>
                      </wp:positionV>
                      <wp:extent cx="521335" cy="22415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6.6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val="sr-RS" w:eastAsia="en-US"/>
              </w:rPr>
              <w:t>РУКОВОЂЕЊЕ</w:t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95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3495</wp:posOffset>
                      </wp:positionV>
                      <wp:extent cx="521335" cy="2241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5pt;margin-top:1.8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8640</wp:posOffset>
                      </wp:positionH>
                      <wp:positionV relativeFrom="paragraph">
                        <wp:posOffset>23495</wp:posOffset>
                      </wp:positionV>
                      <wp:extent cx="521335" cy="2241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2pt;margin-top:1.8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0</wp:posOffset>
                      </wp:positionH>
                      <wp:positionV relativeFrom="paragraph">
                        <wp:posOffset>23495</wp:posOffset>
                      </wp:positionV>
                      <wp:extent cx="521335" cy="2241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5.5pt;margin-top:1.85pt;width:41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ЗБИР БРОЈЧАНИХ                                      ПРОСЕЧНА БРОЈЧАНА                                          ЗАКЉУЧАК БРОЈЧА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А                                                          ОЦЕНА                                                                        ОЦЕНЕ</w:t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12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НА ОЦЕНА И КОМЕНТАР</w:t>
            </w:r>
            <w:r>
              <w:rPr>
                <w:b/>
                <w:sz w:val="22"/>
                <w:lang w:val="ru-RU"/>
              </w:rPr>
              <w:t xml:space="preserve"> ОЦЕЊИВАЧА</w:t>
            </w:r>
          </w:p>
        </w:tc>
      </w:tr>
      <w:tr>
        <w:trPr>
          <w:trHeight w:val="3103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15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15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15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6985</wp:posOffset>
                      </wp:positionV>
                      <wp:extent cx="3347720" cy="6273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772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АТУМ ОЦЕЊИВАЊА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ПОТПИС ОЦЕЊИВ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</w:t>
                                    <w:tab/>
                                    <w:t>(М.П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  <w:tab/>
                                    <w:t xml:space="preserve">    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3.6pt;height:49.4pt;mso-wrap-distance-left:9.05pt;mso-wrap-distance-right:9.05pt;mso-wrap-distance-top:0pt;mso-wrap-distance-bottom:0pt;margin-top:0.55pt;mso-position-vertical-relative:text;margin-left:1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АТУМ ОЦЕЊИВАЊА          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ПОТПИС ОЦЕЊИВ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</w:t>
                              <w:tab/>
                              <w:t>(М.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  <w:tab/>
                              <w:t xml:space="preserve">     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ПОДАЦИ О САОПШТАВАЊУ ОЦЕНЕ И КОМЕНТАР ЛИЦА КОЈЕ СЕ ОЦЕЊУЈЕ</w:t>
            </w:r>
          </w:p>
        </w:tc>
      </w:tr>
      <w:tr>
        <w:trPr>
          <w:trHeight w:val="2883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113790</wp:posOffset>
                      </wp:positionV>
                      <wp:extent cx="3315970" cy="6445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970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УМ САОПШТАВАЊА                    ПОТПИС ОЦЕЊЕНОГ 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_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1pt;height:50.75pt;mso-wrap-distance-left:9.05pt;mso-wrap-distance-right:9.05pt;mso-wrap-distance-top:0pt;mso-wrap-distance-bottom:0pt;margin-top:87.7pt;mso-position-vertical-relative:text;margin-left:1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УМ САОПШТАВАЊА                    ПОТПИС ОЦЕЊЕНОГ 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ПРИГОВОР НА ОЦЕНУ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ак садржај уноси орган кадровске службе, на основу писаног приговора оцењеног лица)</w:t>
            </w:r>
          </w:p>
        </w:tc>
      </w:tr>
      <w:tr>
        <w:trPr>
          <w:trHeight w:val="3319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ОДЛУКА ПО ПРИГОВОРУ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пуњава старешина надлежан за доношење одлуке по приговору)</w:t>
            </w:r>
          </w:p>
        </w:tc>
      </w:tr>
      <w:tr>
        <w:trPr>
          <w:trHeight w:val="779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 w:eastAsia="en-US"/>
              </w:rPr>
            </w:pPr>
            <w:r>
              <w:rPr>
                <w:b/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19380</wp:posOffset>
                      </wp:positionV>
                      <wp:extent cx="1069975" cy="3244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ВОЈ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25.55pt;mso-wrap-distance-left:9.05pt;mso-wrap-distance-right:9.05pt;mso-wrap-distance-top:0pt;mso-wrap-distance-bottom:0pt;margin-top:9.4pt;mso-position-vertical-relative:text;margin-left:1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ВОЈ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19380</wp:posOffset>
                      </wp:positionV>
                      <wp:extent cx="1069975" cy="3244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ДБИЈ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25.55pt;mso-wrap-distance-left:9.05pt;mso-wrap-distance-right:9.05pt;mso-wrap-distance-top:0pt;mso-wrap-distance-bottom:0pt;margin-top:9.4pt;mso-position-vertical-relative:text;margin-left:24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ДБИЈ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1215</wp:posOffset>
                      </wp:positionH>
                      <wp:positionV relativeFrom="paragraph">
                        <wp:posOffset>119380</wp:posOffset>
                      </wp:positionV>
                      <wp:extent cx="1069975" cy="32448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ДБАЧ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25.55pt;mso-wrap-distance-left:9.05pt;mso-wrap-distance-right:9.05pt;mso-wrap-distance-top:0pt;mso-wrap-distance-bottom:0pt;margin-top:9.4pt;mso-position-vertical-relative:text;margin-left:3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ДБАЧ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говор лица које се оцењује </w:t>
            </w:r>
            <w:r>
              <w:rPr>
                <w:sz w:val="16"/>
                <w:szCs w:val="16"/>
                <w:lang w:val="sr-RS"/>
              </w:rPr>
              <w:t xml:space="preserve">    </w:t>
            </w:r>
            <w:r>
              <w:rPr>
                <w:sz w:val="16"/>
                <w:szCs w:val="16"/>
              </w:rPr>
              <w:t xml:space="preserve"> а)                                                     б)                                               </w:t>
            </w:r>
            <w:r>
              <w:rPr>
                <w:sz w:val="16"/>
                <w:szCs w:val="16"/>
                <w:lang w:val="sr-RS"/>
              </w:rPr>
              <w:t xml:space="preserve">   </w:t>
            </w:r>
            <w:r>
              <w:rPr>
                <w:sz w:val="16"/>
                <w:szCs w:val="16"/>
              </w:rPr>
              <w:t xml:space="preserve">  в)</w:t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АЧНА ОЦЕНА</w:t>
            </w:r>
          </w:p>
        </w:tc>
      </w:tr>
      <w:tr>
        <w:trPr>
          <w:trHeight w:val="1802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71120</wp:posOffset>
                      </wp:positionV>
                      <wp:extent cx="721995" cy="344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35pt;margin-top:5.6pt;width:56.8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06620</wp:posOffset>
                      </wp:positionH>
                      <wp:positionV relativeFrom="paragraph">
                        <wp:posOffset>38735</wp:posOffset>
                      </wp:positionV>
                      <wp:extent cx="1050925" cy="37719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840" cy="37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3.05pt;width:82.7pt;height:2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ЕЧНА ОЦЕНА                                                                                                  ЗАКЉУЧАК БРОЈЧАНЕ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ЦЕ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sr-RS"/>
              </w:rPr>
            </w:pPr>
            <w:r>
              <w:rPr>
                <w:b/>
                <w:sz w:val="22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 w:eastAsia="en-US"/>
              </w:rPr>
            </w:pPr>
            <w:r>
              <w:rPr>
                <w:b/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175</wp:posOffset>
                      </wp:positionV>
                      <wp:extent cx="1478915" cy="58483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91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УМ САОПШТАВ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45pt;height:46.05pt;mso-wrap-distance-left:9.05pt;mso-wrap-distance-right:9.05pt;mso-wrap-distance-top:0pt;mso-wrap-distance-bottom:0pt;margin-top:0.25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УМ САОПШТАВАЊ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175</wp:posOffset>
                      </wp:positionV>
                      <wp:extent cx="1751965" cy="58483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96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ТПИС ЛИЦА КОЈЕ С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ЦЕЊУ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95pt;height:46.05pt;mso-wrap-distance-left:9.05pt;mso-wrap-distance-right:9.05pt;mso-wrap-distance-top:0pt;mso-wrap-distance-bottom:0pt;margin-top:0.25pt;mso-position-vertical-relative:text;margin-left:14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ТПИС ЛИЦА КОЈЕ 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ЦЕЊУ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3175</wp:posOffset>
                      </wp:positionV>
                      <wp:extent cx="1515110" cy="58483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110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 ОЦЕЊИВ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3pt;height:46.05pt;mso-wrap-distance-left:9.05pt;mso-wrap-distance-right:9.05pt;mso-wrap-distance-top:0pt;mso-wrap-distance-bottom:0pt;margin-top:0.25pt;mso-position-vertical-relative:text;margin-left:33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 ОЦЕЊИВ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70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22"/>
              </w:rPr>
              <w:tab/>
            </w:r>
            <w:r>
              <w:rPr>
                <w:sz w:val="16"/>
                <w:szCs w:val="16"/>
                <w:lang w:val="sr-RS"/>
              </w:rPr>
              <w:t>(М.П.)</w:t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ПОДАЦИ О ЕВИДЕНЦИЈИ ОРГАН</w:t>
            </w:r>
            <w:r>
              <w:rPr>
                <w:b/>
                <w:sz w:val="22"/>
                <w:lang w:val="sr-RS"/>
              </w:rPr>
              <w:t>И</w:t>
            </w:r>
            <w:r>
              <w:rPr>
                <w:b/>
                <w:sz w:val="22"/>
              </w:rPr>
              <w:t>ЗАЦИОНЕ ЈЕДИНИЦЕ ЗА КАДРОВЕ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попуњава орган кадровске службе из чијег  је састава оцењено лице)</w:t>
            </w:r>
          </w:p>
        </w:tc>
      </w:tr>
      <w:tr>
        <w:trPr>
          <w:trHeight w:val="1491" w:hRule="atLeast"/>
        </w:trPr>
        <w:tc>
          <w:tcPr>
            <w:tcW w:w="95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а унета 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02235</wp:posOffset>
                      </wp:positionV>
                      <wp:extent cx="3484245" cy="5962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4245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АТУМ УНОСА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ИС ЛИЦА КОЈЕ ЈЕ УНЕЛО ОЦЕ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М.П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                       __________________________________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5pt;height:46.95pt;mso-wrap-distance-left:9.05pt;mso-wrap-distance-right:9.05pt;mso-wrap-distance-top:0pt;mso-wrap-distance-bottom:0pt;margin-top:8.05pt;mso-position-vertical-relative:text;margin-left:1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АТУМ УНОСА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ПИС ЛИЦА КОЈЕ ЈЕ УНЕЛО ОЦЕ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М.П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                       __________________________________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и сист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дских ресур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4" w:hanging="364"/>
        <w:rPr>
          <w:sz w:val="16"/>
          <w:szCs w:val="16"/>
        </w:rPr>
      </w:pPr>
      <w:r>
        <w:rPr>
          <w:b/>
          <w:sz w:val="16"/>
          <w:szCs w:val="16"/>
        </w:rPr>
        <w:t>Напомена:</w:t>
      </w:r>
    </w:p>
    <w:p>
      <w:pPr>
        <w:pStyle w:val="Normal"/>
        <w:rPr/>
      </w:pPr>
      <w:r>
        <w:rPr>
          <w:sz w:val="16"/>
          <w:szCs w:val="16"/>
        </w:rPr>
        <w:t xml:space="preserve">Организационе способности и </w:t>
      </w:r>
      <w:r>
        <w:rPr>
          <w:sz w:val="16"/>
          <w:szCs w:val="16"/>
          <w:lang w:val="sr-RS"/>
        </w:rPr>
        <w:t>руковођење</w:t>
      </w:r>
      <w:r>
        <w:rPr>
          <w:sz w:val="16"/>
          <w:szCs w:val="16"/>
        </w:rPr>
        <w:t xml:space="preserve"> оцењују се за професионална војна лица која су распоређена на руководећим дужности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аци о оцени професионалног војног лица уносе се у Информациони систем људских ресурса када оцена постане коначна. </w:t>
      </w:r>
    </w:p>
    <w:sectPr>
      <w:type w:val="nextPage"/>
      <w:pgSz w:w="11906" w:h="16838"/>
      <w:pgMar w:left="141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rFonts w:ascii="Times New Roman" w:hAnsi="Times New Roman" w:cs="Times New Roman"/>
      <w:sz w:val="24"/>
      <w:lang w:val="sr-CS"/>
    </w:rPr>
  </w:style>
  <w:style w:type="character" w:styleId="Char1">
    <w:name w:val="Подножје странице Char"/>
    <w:basedOn w:val="Style14"/>
    <w:qFormat/>
    <w:rPr>
      <w:rFonts w:ascii="Times New Roman" w:hAnsi="Times New Roman" w:cs="Times New 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7:00Z</dcterms:created>
  <dc:creator>dragana.marinkovic</dc:creator>
  <dc:description/>
  <cp:keywords/>
  <dc:language>en-US</dc:language>
  <cp:lastModifiedBy>dragana.marinkovic</cp:lastModifiedBy>
  <cp:lastPrinted>2016-02-18T15:10:00Z</cp:lastPrinted>
  <dcterms:modified xsi:type="dcterms:W3CDTF">2016-02-22T13:26:00Z</dcterms:modified>
  <cp:revision>10</cp:revision>
  <dc:subject/>
  <dc:title/>
</cp:coreProperties>
</file>