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ЛОГ УЗ МОДЕЛ УГОВОРА О ОТКУПУ ЕЛЕКТРИЧНЕ ЕНЕРГ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Модел уговора о ступању у пројекат који закључују зајмодавац (или агент зајмодавца) ПРОДАВЦА, ПРОДАВАЦ и КУПАЦ у вези за уговором о откупу електричне енергије који се односи на електрану чија је укупна инсталисана снага преко 30 M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УГОВОР О СТУПАЊУ У ПРОЈЕК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ј Уговор о ступању у пројекат („Уговор”) закључују 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а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дату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24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назив куп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адре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ИБ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матични број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кога заступ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а једне стране („КУПАЦ”),</w:t>
      </w:r>
    </w:p>
    <w:p>
      <w:pPr>
        <w:pStyle w:val="Normal"/>
        <w:keepNext w:val="true"/>
        <w:spacing w:lineRule="auto" w:line="240" w:before="0" w:after="24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24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назив продав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адре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ПИБ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матични број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кога заступ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а једне стране („ПРОДАВАЦ”), и</w:t>
      </w:r>
    </w:p>
    <w:p>
      <w:pPr>
        <w:pStyle w:val="Normal"/>
        <w:keepNext w:val="true"/>
        <w:spacing w:lineRule="auto" w:line="240" w:before="0" w:after="24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24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назив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Агента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зајмодава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адре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матични број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кога заступ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(„Агент”),]</w:t>
      </w:r>
    </w:p>
    <w:p>
      <w:pPr>
        <w:pStyle w:val="Normal"/>
        <w:keepNext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24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ЛИ</w:t>
      </w:r>
    </w:p>
    <w:p>
      <w:pPr>
        <w:pStyle w:val="Normal"/>
        <w:keepNext w:val="true"/>
        <w:spacing w:lineRule="auto" w:line="240" w:before="0" w:after="24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24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назив Зајмодав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адре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матични број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кога заступ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(„ЗАЈМОДАВАЦ”),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]</w:t>
      </w:r>
    </w:p>
    <w:p>
      <w:pPr>
        <w:pStyle w:val="Normal"/>
        <w:keepNext w:val="true"/>
        <w:spacing w:lineRule="auto" w:line="240" w:before="0" w:after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 којих се свака у даљем тексту означава појединачно и као „Уговорна страна”, и заједнички као „Уговорне стране”.</w:t>
      </w:r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ЕАМБУЛА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ДАВАЦ и КУПАЦ су закључили уговор о откупу електричне енерги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број и датум закључења уговор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(„Уговор о откупу”), а у вези с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врсту електране и њен назив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укупне инсталисане снаг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инсталисану снаг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која се налази на териториј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општину, унети катастарску парцел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„Електрана”). 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40" w:before="0" w:after="24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(Б) На основу уговора о кредит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број и датум закључења уговор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Аген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ПРОДАВЦУ је обезбеђено финансирање у вези са Електраном („Уговор о кредиту”). 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ма Уговору о кредиту, зајмодавци су заједнички именовали Агента да поступа у њихово име у вези остварења њихових права по овом Уговору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јмови и изрази коришћени у овом Уговору имају значење наведено у Закону о енергетици („Службени гласник РСˮ, број 145/14), актима донетим на основу чл. 74. и 80. наведеног закона и Уговору о откуп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им Уговором уређују се пр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а или ЗАЈМОДАВ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вези са Уговором о откупу ак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жели да именује друго лице („Супститут”) на место ПРОДАВЦА у следећим случајевима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бог наступања догађаја који представља кршење Уговора о кредиту („Извршни догађај”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ко ПРОДАВАЦ изгуби статус повлашћеног произвођача или статус привременог повлашћеног произвођача,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ко наступи догађај који даје КУПЦУ право да раскине Уговор о откупу („Раскидни догађај”).</w:t>
      </w:r>
    </w:p>
    <w:p>
      <w:pPr>
        <w:pStyle w:val="Normal"/>
        <w:keepNext w:val="true"/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оже (али не мора) обавестити КУПЦА да је наступио Извршни догађај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колик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бавести КУПЦА да је наступио Извршни догађај, КУПАЦ је у обавези да у року од седам радних дана од дана пријема обавештења достав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у или ЗАЈМОДАВЦ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писак постојећих или неизвршених обавеза ПРОДАВЦА по Уговору о откупу (укључујући било који дуговани износ ПРОДАВЦА према КУПЦУ) које су познате КУПЦУ и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писак обавеза ПРОДАВЦА по Уговору о откупу које доспевају у року од три месеца од дана достављања обавештења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УПАЦ је у обавези да обавес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а или ЗАЈМОДАВ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а је наступио Раскидни догађај, наводећи разлоге који дају право на раскид Уговора о откупу („Обавештење о раскиду”)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УПАЦ може да раскине Уговор о откупу ПРОДАВЦУ и предузме мере или учествује у мерама против ПРОДАВЦА само у складу са овим Уговором.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колико ПРОДАВАЦ изгуби статус повлашћеног произвођача или статус привременог повлашћеног произвођача, КУПАЦ ће о томе обавести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а или ЗАЈМОДАВ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штење из ст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 и 3. овог члана садржи и списак обавеза из члана 2. став 2. тач. 1) и 2) овог 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keepNext w:val="true"/>
        <w:spacing w:lineRule="auto" w:line="240" w:before="0" w:after="0"/>
        <w:ind w:firstLine="56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року од три месеца од дана наступања Извршног догађаја, пријема Обавештења о раскиду или пријема обавештења о губитку статуса (привременог) повлашћеног произвођача ПРОДАВЦА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оже (али не мора) захтевати пренос права и обавеза ПРОДАВЦА из Уговора о откупу на Супститута.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left="60" w:firstLine="6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к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длучи да изврши пренос права и обавеза ПРОДАВЦА из Уговора о откупу на Супститута, пренос Уговора о откупу на Супститута остварује се:</w:t>
      </w:r>
    </w:p>
    <w:p>
      <w:pPr>
        <w:pStyle w:val="Normal"/>
        <w:spacing w:lineRule="auto" w:line="240" w:before="0" w:after="0"/>
        <w:ind w:left="60" w:firstLine="6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у случају наступања Извршног и Раскидног догађаја на основу измене решења о стицању статуса (привременог) повлашћеног произвођача ПРОДАВЦА на име Супститута којег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менује пред надлежним органом у складу са прописима који уређују пренос статуса (привременог) повлашћеног произвођача ил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2) у случају пријема обавештења о губитку статуса (привременог) повлашћеног произвођача ПРОДАВЦА, на основу решења о стицању статуса (привременог) повлашћеног произвођача на име Супститута којег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менује пред надлежним органом у складу са прописима који уређују стицање статуса (привременог) повлашћеног произвођач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лашћењ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а или ЗАЈМОДАВ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а именује Супститута не утиче на обавезе Супститута да прибави сву потребну документацију на своје име која је потребна за пренос и стицање статуса (привременог) повлашћеног произвођача у складу са прописима који уређују пренос и стицање статуса (привременог) повлашћеног произвођач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н преноса права и обавеза са ПРОДАВЦА на Супститута је дан када је КУПЦУ достављено решење о измени решења о стицању статуса (привременог) повлашћеног произвођача на име Супститута, односно решења о стицању статуса (привременог) повлашћеног произвођача на име Супститута, а у складу са чланом 36. Уговора о откупу („Дан преносаˮ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време трајања пр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а или ЗАЈМОДАВ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на именовање Супститута, права и обавезе из Уговора о откупу се суспендују до Дана преноса, под условом да 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бавестио КУПЦА да има намеру да изврши именовање Супститу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колик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не изврши своје право на именовање у року из члана 4. овог Уговора, Уговор о откупу престаје да важи ако је ПРОДАВАЦ изгубио статус повлашћеног произвођача или статус привременог повлашћеног произвођач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рајање Уговора о откупу ће бити продужено за период из става 2. овог члана током којег су правна дејства Уговора о откупу била суспендов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280" w:after="280"/>
        <w:ind w:left="57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колик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менује Супститута у складу са овим Уговором, КУПАЦ ће о трошку ПРОДАВЦА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57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узети све мере ко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оже да захтева како би се омогућио пренос права и обавеза са ПРОДАВЦА на Супститута по Уговору о откупу које настају на Дан преноса или после њега, осим ако је пренос права и обавеза са ПРОДАВЦА на Супститута у целости извршен на Дан преноса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280"/>
        <w:ind w:left="57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кључити нови уговор о ступању у пројекат с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ом или ЗАЈМОДАВЦЕ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или његовом заменом) под суштински истим условима из овог Уговора, ако је то неопходно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keepNext w:val="tru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 Дана пренос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ДАВАЦ ће се ослободити свих обавеза које произлазе из или су у вези са Уговором о откупу после дана преноса права и обавеза са ПРОДАВЦА на Супститута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упститут ће преузети права, као и обавезе ПРОДАВЦА по Уговору о откупу које се примењују од и после дана преноса права и обавеза са ПРОДАВЦА на Супститута.</w:t>
      </w:r>
    </w:p>
    <w:p>
      <w:pPr>
        <w:pStyle w:val="Normal"/>
        <w:keepNext w:val="true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 дана преноса, или од дана када 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звршио право залоге над уделима у ПРОДАВЦУ, КУПАЦ се неће позивати на кршење Уговора о откупу и повући ће Обавештење о раскиду, уколико је то кршење или основ за Обавештење о раскиду исправљен у року од 60 дана од дана преноса или дана када 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звршио право залоге над уделима у КУПЦУ. </w:t>
      </w:r>
    </w:p>
    <w:p>
      <w:pPr>
        <w:pStyle w:val="Normal"/>
        <w:keepNext w:val="true"/>
        <w:spacing w:lineRule="auto" w:line="240" w:before="0" w:after="0"/>
        <w:ind w:left="58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ind w:left="58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НЕМОГУЋНОСТ ПОКРЕТАЊА ПОСТУПКА ЛИКВИДАЦИЈЕ И СТЕЧАЈА </w:t>
      </w:r>
    </w:p>
    <w:p>
      <w:pPr>
        <w:pStyle w:val="Normal"/>
        <w:keepNext w:val="true"/>
        <w:spacing w:lineRule="auto" w:line="240" w:before="0" w:after="0"/>
        <w:ind w:left="5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ind w:left="58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УПАЦ изјављује да неће поднети захтев за покретање стечајног поступка или покренути неку другу стечајну процедуру у вези са ПРОДАВЦЕМ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ЕМОГУЋНОСТ ИЗМЕНА</w:t>
      </w:r>
    </w:p>
    <w:p>
      <w:pPr>
        <w:pStyle w:val="Normal"/>
        <w:keepNext w:val="true"/>
        <w:tabs>
          <w:tab w:val="clear" w:pos="720"/>
          <w:tab w:val="center" w:pos="4565" w:leader="none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center" w:pos="4565" w:leader="none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УПАЦ се обавезује да се придржава његових обавеза из Уговора о откупу.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УПАЦ неће дати сагласност за измене или их извршити у Уговору о откупу, нити ће дати сагласност да дође до ослобађања или одрицања од било ког услова или одредбе Уговора о откупу, без слања писменог обавештењ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у или ЗАЈМОДАВАЦ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најмање 30 дана унапред.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val="sr-CS"/>
        </w:rPr>
      </w:pPr>
      <w:r>
        <w:rPr>
          <w:rFonts w:eastAsia="Times New Roman" w:cs="Arial" w:ascii="Arial" w:hAnsi="Arial"/>
          <w:sz w:val="20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АВЕШТЕЊА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val="sr-CS"/>
        </w:rPr>
      </w:pPr>
      <w:r>
        <w:rPr>
          <w:rFonts w:eastAsia="Times New Roman" w:cs="Arial" w:ascii="Arial" w:hAnsi="Arial"/>
          <w:sz w:val="20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eastAsia="Times New Roman" w:cs="Arial" w:ascii="Arial" w:hAnsi="Arial"/>
          <w:sz w:val="20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1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ма овом Уговору сва комуникација између Уговорних страна ће бити у писаној форми и бити послата на адресу или факс и обележена ради пажње особа одређених за међусобну комуникацију, или другачије обавештена од Уговорне стране упућена другим Уговорним странама послатим обавештењем сходно овом чла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вака Уговорна страна ће у року од 10 радних дана од ступања овог Уговора на снагу одредити особу надлежну за међусобно обавештавање у вези са спровођењем овог Уговора, рачунајући и обавештење о раскиду, и доставити податке о истом другој Уговорној страни, укључујући име и презиме, адресу и број канцеларије, број телефона, број факса и електронску адресу. </w:t>
      </w:r>
    </w:p>
    <w:p>
      <w:pPr>
        <w:pStyle w:val="Normal"/>
        <w:keepNext w:val="tru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говорне стране могу током трајања овог уговора променити особу која је надлежна за међусобно обавештавање, о чему морају, без одлагања обавестити другу Уговорну страну уз достављање релевантних података наведених у ставу 2. овог члана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а комуникација упућена према овом Уговору ће бити лично уручена, послата факсом, курирском службом, или послата регистрованом или овереном поштом, са плаћеном поштарином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муникације уручене лично, послате факсом или курирском службом ће се сматрати урученим и на снази на дан тако уручене или послате, или, уколико су примљене након или на дан који није радни у месту пријема, првим радним даном након дана када је обавештење уручено или послато.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муникација послата поштом ће се сматрати урученом када је Уговорна страна прими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е узимајући у обзир став 5. овог члана, било која комуникација или документ који према Уговору треба да настану или да буду уручен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Агенту ИЛИ ЗАЈМОДАВЦ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ће ступити на снагу само када стварно буду примљени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ило које позивање у овом Уговору на дан обавештења ће бити тумачено као дан када такво обавештење ступи на сна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ака Уговорна страна може обавештењем упућеним другим Уговорним странама у складу са овим чланом, променити адресу, број факса или лице коме комуникација треба да се упути према овом У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ТРАЈ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ГОВОР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ј Уговор ступа на снагу на дан када га потпишу све Уговорне стране и биће на снази све до дана измирења свих обавеза по Уговору о кредиту, али не дуже од трајања Уговора о откупу. 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МЕРОДАВ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АВО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ј Уговор и било која вануговорна обавеза која настане из или је у вези са овим Уговором, ће бити регулисана и тумачена у складу са материјалним правом Републике Србије, без упућивања на одредбе о сукобу закона.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ЕШАВ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ПОР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ило који спор који настане из или у вези са овим Уговором, укључујући било које питање које се тиче његовог тумачења, постојања, пуноважности или раскида („Спорˮ) ће бити решен путем преговора између Уговорних страна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Уговорне стране нису у могућности да Спор реше путем преговора у року од 15 дана од настанка Спора, онда свака Уговорна страна може да упути Спор на решавање у складу са чланом 15. овог Уговора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току поступка решавања Спора, обе Уговорне стране су обавезне да наставе да испуњавају своје обавезе у складу са одредбама овог Уговора.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У случају да је ПРОДАВАЦ лице у директном или индиректном власништву страног лица или га финансирају иностране финансијске институције (без обзира да ли је електрана прикључена на преносни или дистрибутивни систем), а жели да уговори међународни арбитражни суд при Међународној привредној комори (ICC) у Париз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за решавање спорова, члан 15. гласи: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ви спорови који настану из или у вези са овим Уговором коначно ће бити решени у складу са Правилима арбитраже Међународне привредне коморе (ICC) у Паризу од стране једног или више арбитара именованих у складу са наведеним правилима. Одредбе о привременом (хитном) арбитру не примењују се.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едиште (или правно место) арбитраже биће Париз, Француска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еродавно право за решавање спорова из става 1. овог члана је право Републике Србиј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рбитражна одлука је коначна и обавезујућа за Уговорне стране које су дужне да је спроведу без одлагања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е арбитражне трошкове, укључујући и трошкове заступања сноси Уговорна страна која изгуби спор, осим ако арбитражни суд не одлучи другачиј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редбе овог члана не ограничавају право сваке Уговорне стране да поднесу захтев надлежном суду за добијање привремених мера ради заштите њених права до доношења арбитражне одлуке.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У случају да је ПРОДАВАЦ лице у директном или индиректном власништву страног лица или га финансирају иностране финансијске институције (без обзира да ли је електрана прикључена на преносни или дистрибутивни систем), а жели да уговори међународни арбитражни суд при Међународном Арбитражном центру аустријске федералне економск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коморе у Бечу (VIAC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за решавање спорова, члан 15. гласи: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и спорови и потраживања која произлазе из или у вези са овим Уговором, укључујући спорове који се односе на његову важност, повреде, раскид или ништавост коначно ће бити решени у складу са Правилима арбитраже Међународног Арбитражног центра аустријске Савезне Привредне коморе у Бечу (Бечка Правила ) од стране једног или три арбитра именованих у складу са наведеним правилима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едиште (или правно место) арбитраже биће Париз, Француска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еродавно право за решавање спорова из става 1. овог члана је право Републике Србиј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рбитражна одлука је коначна и обавезујућа за Уговорне стране које су дужне да је спроведу без одлагања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е арбитражне трошкове, укључујући и трошкове заступања сноси Уговорна страна која изгуби спор, осим ако арбитражни суд не одлучи другачиј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редбе овог члана не ограничавају право сваке Уговорне стране да поднесу захтев надлежном суду за добијање привремених мера ради заштите њених права до доношења арбитражне одлу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СТУП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6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иједна од Уговорних страна не може да уступи или пренесе своја права и/или обавезе према овом Уговору без претходног писменог пристанка других Уговорних страна, осим шт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оже да уступи или пренесе своја права и обавезе према овом Уговору на следбеник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а или ЗАЈМОДАВ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складу са Уговором о кредиту без пристанка других Уговорних страна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случају да се став 1. овог члана примењује, онда ћ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 или ЗАЈМОДАВ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реносилац обавестити друге Уговорне стране, које ће закључити уговор о ступању у пројекат са следбеником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[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унети Агента или ЗАЈМОДАВ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на суштински истим условима као у овом У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редбе овог члана не односе се у случају промене КУПЦА у складу са посебним прописима Закона о енергетици којима се уређује стицање, измена и престанак својства гарантованог снабдевача коју у тренутку закључења овог уговора обавља КУПА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ЗМЕН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ј Уговор може бити измењен само споразумом у писаној форми потписаним од стране прописно овлашћених представника сваке Уговорне стра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УКО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8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случају било ког сукоба између услова Уговора о откупу и услова овог Уговора, услови овог Уговора ће превлада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ј Уговор је написан на српском језику.</w:t>
      </w:r>
    </w:p>
    <w:p>
      <w:pPr>
        <w:pStyle w:val="Normal"/>
        <w:keepNext w:val="true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ВРШНЕ ОДРЕДБЕ</w:t>
      </w:r>
    </w:p>
    <w:p>
      <w:pPr>
        <w:pStyle w:val="Normal"/>
        <w:keepNext w:val="true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0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ј Уговор чини цео споразум између Уговорних страна о његовом предмету и замењује све претходне писане или усмене споразуме, изјаве, преговоре и договоре између Уговорних страна у вези са предметом овог Уговора.</w:t>
      </w:r>
    </w:p>
    <w:p>
      <w:pPr>
        <w:pStyle w:val="Normal"/>
        <w:keepNext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1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а и правна средства прописани у овом Уговору су кумулативна и не искључују било која права или правна средства прописана законом.</w:t>
      </w:r>
    </w:p>
    <w:p>
      <w:pPr>
        <w:pStyle w:val="Normal"/>
        <w:keepNext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2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ј Уговор је сачињен у шест идентичних примерака, од који ће по два примерка задржати свака Уговорна страна овог Угов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ДАВАЦ              ЗАЈМОДАВАЦ  ИЛИ АГЕНТ ЗАЈМОДАВЦА                   КУП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48"/>
        </w:tabs>
        <w:ind w:left="134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8"/>
        </w:tabs>
        <w:ind w:left="134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60"/>
        </w:tabs>
        <w:ind w:left="627" w:hanging="567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0:00Z</dcterms:created>
  <dc:creator>Marija Markovic</dc:creator>
  <dc:description/>
  <dc:language>en-US</dc:language>
  <cp:lastModifiedBy>Snezana Marinovic</cp:lastModifiedBy>
  <dcterms:modified xsi:type="dcterms:W3CDTF">2016-06-02T12:04:00Z</dcterms:modified>
  <cp:revision>3</cp:revision>
  <dc:subject/>
  <dc:title/>
</cp:coreProperties>
</file>