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432" w:top="810" w:footer="432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ПРОГРАМ </w:t>
        <w:br/>
        <w:t>СТАНДАРДИЗОВАНОГ СЕТА УСЛУГА ЗА АКРЕДИТОВАНЕ РЕГИОНАЛНЕ РАЗВОЈНЕ АГЕНЦИЈЕ У 2016. ГОДИ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bookmarkStart w:id="0" w:name="str_2"/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>I. ПРЕДМ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коном о буџету Републике Србије за 2016. годину („Службени гласник РС”, број 103/15), у оквиру Раздела 20 - Министарство привреде, Програм - 1505 Регионални развој, Функција 474 - Вишенаменски развојни пројекти, Програмска активност/пројекат 0004 - Подстицање равномерног регионалног развоја, Економска класификација 424 - Специјализоване услуге, обезбеђена су средства у износу од 29.536.000,00 динарa за реализацију Програма стандардизованог сета услуга акредитованих регионалних развојних агенција у 2016. години (у даљем тексту: Програм), од чега су опредељена средства у износу од 28.000.000,00 динара за реализацију Програма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грамом се утврђују циљеви, намена средстава, начин коришћења средстава и праћење реализације Програма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грам садржи две групе услуга које пружају акредитоване регионалне развојне агенције (у даљем тексту: АРРА), и то: </w:t>
      </w:r>
    </w:p>
    <w:p>
      <w:pPr>
        <w:pStyle w:val="Normal"/>
        <w:spacing w:lineRule="auto" w:line="240" w:before="6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учешће у припреми и спровођењу регионалних и локалних развојних пројеката у 2016. годин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) организовање и представљање програма Министарства привреде, и то: Програма подстицања равномерног регионалног развоја у 2016. години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слуге из тач. 1) и 2) ове главе АРРА пружа у складу са чланом 39. Закона о регионалном развоју („Службени гласник РС”, бр. 51/09, 30/10 и 89/15 - др. закон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орисници услуга које пружају АРРА могу бити јединице локалне самоуправе  које могу бити корисници средстава Програма подстицања равномерног регионалног развоја у 2016. години.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епосредни корисници средстава могу бити искључиво АРРА, које је у претходном периоду акредитовала Национална агенција за регионални развој у складу са Законом о регионалном развоју и Уредбом о утврђивању услова, критеријума и начина акредитације за обављање послова регионалног развоја и одузимања акредитације пре истека рока на који је издата („Службени гласник РС”, бр. 74/10 и 4/12), односно Развојна агенција Србије (у даљем тексту Развојна агенција), у складу са Законом о улагањима („Службени гласник РС”, број 89/15)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ограм спроводи Министарство привреде (у даљем тексту: Министарство) у сарадњи са Развојном агенцијом. Програм се спроводи до 30. новембра 2016. годин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bookmarkStart w:id="1" w:name="str_3"/>
      <w:bookmarkStart w:id="2" w:name="str_3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. ЦИЉ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пшти циљ Програма је унапређење обима и квалитета услуга коју АРРА пружају јединицама локалне самоуправе за израду програма и пројекат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bookmarkStart w:id="3" w:name="str_4"/>
      <w:bookmarkEnd w:id="3"/>
      <w:r>
        <w:rPr>
          <w:rFonts w:cs="Times New Roman" w:ascii="Times New Roman" w:hAnsi="Times New Roman"/>
          <w:sz w:val="24"/>
          <w:szCs w:val="24"/>
          <w:lang w:val="sr-CS"/>
        </w:rPr>
        <w:t>III. НАМЕНА СРЕДСТАВА</w:t>
      </w:r>
    </w:p>
    <w:p>
      <w:pPr>
        <w:pStyle w:val="Normal"/>
        <w:spacing w:lineRule="auto" w:line="240" w:before="24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редства за реализацију услуга из Програма опредељена су у укупном износу од 28.000.000,00 динара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редства из Програма намењена су за реализацију следећих услуга АРРА: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) за реализацију услуге пружања помоћи у припреми и спровођењу регионалних и локалних развојних пројеката. АРРА ће се финансирати за припремљен предлог пројекта уз приложену потврду о поднетом предлогу пројекта на конкурсе које спроводе домаће и међународне институције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редства ће се одобравати у висини до 3% вредности припремљеног предложеног пројекта, а у максималном износу до 200.000,00 динара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колико припремљен предлог пројекта буде одобрен на јавном конкурсу, уз достављање адекватног доказа,  средства ће се увећати за додатних 50.000,00 динара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снов за одобравање средстава представља објављен јавни конкурс који спроводе домаће и/или међународне институције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авезна документација коју АРРА доставља у два примерка Развојној агенцији ради одобрења средстава је: припремљен предлог пројекта са целокупном конкурсном документацијом која је поднета на јавни конкурс, информација о вредности пројекта, основне информације о јавном конкурсу, изјава корисника услуге да је АРРА пружила помоћ у припреми предлога пројекта, потврда о поднетом припремљеном предлогу пројекта на јавни конкурс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) за реализацију услуге организовања и представљања Програма подстицања равномерног регионалног развоја у 2016. години свака АРРА је у обавези да организује најмање један догађај за који су опредељена средства до 50.000,00 динара по свакој промоцији, односно до 100.000,00 динара по свакој АРРА на годишњем нивоу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редства ће се одобравати на основу достављеног прегледа АРРА који мора да садржи: прослеђен позив за представљање, доказ о организацији о представљању, преглед са потписима присутних и припремљену презентацију Програма подстицања равномерног регионалног развоја у 2016. години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еопходно је да АРРА доставе доказ да су на догађају присуствовали представници најмање пет јединица локалних самоуправа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bookmarkStart w:id="4" w:name="str_5"/>
      <w:bookmarkStart w:id="5" w:name="str_5"/>
      <w:bookmarkEnd w:id="5"/>
    </w:p>
    <w:p>
      <w:pPr>
        <w:pStyle w:val="Normal"/>
        <w:ind w:left="144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V. НАЧИН КОРИШЋЕЊА СРЕДСТАВА</w:t>
      </w:r>
    </w:p>
    <w:p>
      <w:pPr>
        <w:pStyle w:val="Normal"/>
        <w:spacing w:lineRule="auto" w:line="240" w:before="28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редства утврђена Програмом додељују се као бесповратна средства искључиво АРРА, а намењена су за финансирање спровођења стандардизованог сета услуга предвиђеног Програмом.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инистарство ће по усвајању Програма потписати уговор о реализацији Програма са Развојном агенцијом, којим ће Развојна агенција преузети обавезу: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утврђивања испуњености услова АРРА за учешће у програму;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закључивања уговора о реализацији Програма које испуњавају услове за учешће у програму;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реализације свих активности предвиђених Програмом;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надзора и контроле реализације Програма од стране АРРА;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преноса средстава и контроле наменског коришћења средстава и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- да Развојна агенција уколико не утроши сва пренета средства, та средства мора  да врати у буџет Републике Србије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 потписивању уговора између Министарства и Развојне агенције, Развојна агенција ће писаним путем обавестити АРРА и позвати их да приступе потписивању уговора о реализацији Програма.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РРА која испуњава услове за пружање услуга предвиђених Програмом мора закључити уговор са Развојном агенцијом у року од осам дана од дана достављања писаног обавештења.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еђусобна права и обавезе у вези са коришћењем бесповратних средстава уређују се уговором који закључује Развојна агенција и АРРА. Уговор нарочито садржи могући новчани износ за намене за које се средства додељују, начин преноса бесповратних средстава, рокове за завршетак активности, као и обавезу АРРА да све активности реализује најкасније до 30. новембра 2016. године.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инистарство ће по закључењу уговора између Развојне агенције и појединачне АРРА преносити средства на подрачун за посебне намене Развојне агенције за реализацију стандардизованог сета услуга, а у висини износа одобреног од стране Министарства на основу одобрених извештаја које Развојна агенција доставља Министарству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нос средстава АРРА вршиће се на основу достављеног кварталног извештаја и пратеће документације о реализованим активностима које ће АРРА достављати Развојној агенцији до 5. у месецу за претходни квартал. Развојна агенција ће извештај о реализованим активностима достављати Министарству до 10. у месецу за претходни квартал које ће Министарство одобравати до 15. у месецу, а Развојна агенција ће преносити средства АРРА тек по одобрењу Министарства. 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редства ће се одобравати само за финансирање оних активности које су започете 1. јануара 2016. године и чији је временски план реализације до 30. новембра 2016. године.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bookmarkStart w:id="6" w:name="str_6"/>
      <w:bookmarkStart w:id="7" w:name="str_6"/>
      <w:bookmarkEnd w:id="7"/>
    </w:p>
    <w:p>
      <w:pPr>
        <w:pStyle w:val="Normal"/>
        <w:ind w:left="216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V. ПРАЋЕЊЕ РЕАЛИЗАЦИЈЕ</w:t>
      </w:r>
    </w:p>
    <w:p>
      <w:pPr>
        <w:pStyle w:val="Normal"/>
        <w:spacing w:lineRule="auto" w:line="240" w:before="28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РРА је дужна да по завршетку кварталних активности достави Развојној агенцији извештај о реализацији тих активности, као и осталу потребну документацију чији ће садржај бити детаљно дефинисан уговором. Обавеза свих АРРА је да доставе годишњи извештај о реализацији активности Развојној агенцији најкасније до 31. децембра 2016. године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РРА је дужна да Министарству и Развојној агенцији, ради праћења коришћења средстава, омогући надзор у свакој фази реализације Програма тако што ће у сваком моменту бити омогућена контрола реализације активности и увид у документацију.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азвојна агенција је у обавези да све активности у вези са овим програмом заврши до 31. децембра 2016. године и о томе поднесе Извештај о реализованим активностима Министарству најкасније до 31. јануара 2017. године, које ће тај извештај ради информисања доставити Влади.</w:t>
      </w:r>
    </w:p>
    <w:sectPr>
      <w:type w:val="continuous"/>
      <w:pgSz w:w="11906" w:h="16838"/>
      <w:pgMar w:left="1440" w:right="1440" w:gutter="0" w:header="432" w:top="810" w:footer="432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eastAsia="Times New Roman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BodyText2Char">
    <w:name w:val="Body Text 2 Char"/>
    <w:qFormat/>
    <w:rPr>
      <w:rFonts w:ascii="Times New Roman" w:hAnsi="Times New Roman" w:eastAsia="Calibri" w:cs="Times New Roman"/>
      <w:sz w:val="24"/>
      <w:szCs w:val="24"/>
    </w:rPr>
  </w:style>
  <w:style w:type="character" w:styleId="Rvts3">
    <w:name w:val="rvts3"/>
    <w:basedOn w:val="DefaultParagraph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erChar">
    <w:name w:val="Header Char"/>
    <w:qFormat/>
    <w:rPr>
      <w:rFonts w:eastAsia="Times New Roman"/>
    </w:rPr>
  </w:style>
  <w:style w:type="character" w:styleId="FooterChar">
    <w:name w:val="Footer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n-GB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eastAsia="Times New Roman" w:cs="Arial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1:48:00Z</dcterms:created>
  <dc:creator>dijana.stojkovic</dc:creator>
  <dc:description/>
  <dc:language>en-US</dc:language>
  <cp:lastModifiedBy>Snezana Marinovic</cp:lastModifiedBy>
  <cp:lastPrinted>2016-06-22T07:52:00Z</cp:lastPrinted>
  <dcterms:modified xsi:type="dcterms:W3CDTF">2016-06-30T11:49:00Z</dcterms:modified>
  <cp:revision>3</cp:revision>
  <dc:subject/>
  <dc:title/>
</cp:coreProperties>
</file>