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  <w:t>Образац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 xml:space="preserve">ПРИЈАВА ЗА ПРОГРАМ </w:t>
      </w:r>
      <w:r>
        <w:rPr>
          <w:b/>
          <w:bCs/>
          <w:lang w:val="sr-CS"/>
        </w:rPr>
        <w:t xml:space="preserve">ПОДСТИЦАЊА РАВНОМЕРНОГ РЕГИОНАЛНОГ РАЗВОЈА У 2016. ГОДИН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3.1. МЕРА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- ИЗРАДA ПРОЈЕКТНО-ТЕХНИЧКЕ ДОКУМЕНТАЦИЈЕ</w:t>
        <w:br/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19859422"/>
            <w:bookmarkStart w:id="1" w:name="__Fieldmark__0_219859422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19859422"/>
            <w:bookmarkStart w:id="3" w:name="__Fieldmark__1_219859422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19859422"/>
            <w:bookmarkStart w:id="5" w:name="__Fieldmark__2_219859422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19859422"/>
            <w:bookmarkStart w:id="7" w:name="__Fieldmark__3_219859422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2"/>
        <w:gridCol w:w="4587"/>
        <w:gridCol w:w="1237"/>
      </w:tblGrid>
      <w:tr>
        <w:trPr>
          <w:trHeight w:val="41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u w:val="dotted"/>
                <w:lang w:val="sr-CS"/>
              </w:rPr>
            </w:pPr>
            <w:r>
              <w:rPr>
                <w:sz w:val="20"/>
                <w:szCs w:val="20"/>
                <w:u w:val="dotted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219859422"/>
            <w:bookmarkStart w:id="9" w:name="__Fieldmark__4_219859422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219859422"/>
            <w:bookmarkStart w:id="11" w:name="__Fieldmark__5_219859422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219859422"/>
            <w:bookmarkStart w:id="13" w:name="__Fieldmark__6_219859422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219859422"/>
            <w:bookmarkStart w:id="15" w:name="__Fieldmark__7_219859422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219859422"/>
            <w:bookmarkStart w:id="17" w:name="__Fieldmark__8_219859422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219859422"/>
            <w:bookmarkStart w:id="19" w:name="__Fieldmark__9_219859422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219859422"/>
            <w:bookmarkStart w:id="21" w:name="__Fieldmark__10_219859422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219859422"/>
            <w:bookmarkStart w:id="23" w:name="__Fieldmark__11_219859422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60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6 ВРСТА ПРОЈЕКТНО - ТЕХНИЧКЕ ДОКУМЕНТ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етходна студија оправданости 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)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)  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Генерални пројекат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о реш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6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и пројека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567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)  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грађевинску дозвол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8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извођ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49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52"/>
      </w:tblGrid>
      <w:tr>
        <w:trPr>
          <w:trHeight w:val="419" w:hRule="atLeast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трошкови без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 трошкови са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односу на најнижу достављену пону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3685"/>
        <w:gridCol w:w="4325"/>
      </w:tblGrid>
      <w:tr>
        <w:trPr>
          <w:trHeight w:val="30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2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6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7"/>
        <w:gridCol w:w="3689"/>
        <w:gridCol w:w="5097"/>
      </w:tblGrid>
      <w:tr>
        <w:trPr>
          <w:trHeight w:val="34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6"/>
        <w:gridCol w:w="716"/>
        <w:gridCol w:w="2459"/>
        <w:gridCol w:w="71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219859422"/>
            <w:bookmarkStart w:id="25" w:name="__Fieldmark__12_219859422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219859422"/>
            <w:bookmarkStart w:id="27" w:name="__Fieldmark__13_219859422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 су сви подаци  у овом обрасцу (тач. 1-4), тачни и комплетни. Такође, обавезујем се да ћу, у случају потребе, пружити на увид сва званична документа предлагача која потврђују тачност приказаних информација у овом обрасцу, као и да сам сагласан са условима  из Јавног позива.</w:t>
            </w:r>
          </w:p>
        </w:tc>
      </w:tr>
      <w:tr>
        <w:trPr>
          <w:trHeight w:val="8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: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7_219859422"/>
            <w:bookmarkStart w:id="29" w:name="__Fieldmark__17_219859422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8_219859422"/>
            <w:bookmarkStart w:id="31" w:name="__Fieldmark__18_219859422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9_219859422"/>
            <w:bookmarkStart w:id="33" w:name="__Fieldmark__19_219859422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20_219859422"/>
            <w:bookmarkStart w:id="35" w:name="__Fieldmark__20_219859422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21_219859422"/>
            <w:bookmarkStart w:id="37" w:name="__Fieldmark__21_219859422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2_219859422"/>
            <w:bookmarkStart w:id="39" w:name="__Fieldmark__22_219859422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3_219859422"/>
            <w:bookmarkStart w:id="41" w:name="__Fieldmark__23_219859422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4_219859422"/>
            <w:bookmarkStart w:id="43" w:name="__Fieldmark__24_219859422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Акт надлежног органа који је услов за израду одређене врсте пројектно – техничке документације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5_219859422"/>
            <w:bookmarkStart w:id="45" w:name="__Fieldmark__25_219859422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6_219859422"/>
            <w:bookmarkStart w:id="47" w:name="__Fieldmark__26_219859422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7_219859422"/>
            <w:bookmarkStart w:id="49" w:name="__Fieldmark__27_219859422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8_219859422"/>
            <w:bookmarkStart w:id="51" w:name="__Fieldmark__28_219859422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9_219859422"/>
            <w:bookmarkStart w:id="53" w:name="__Fieldmark__29_219859422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30_219859422"/>
            <w:bookmarkStart w:id="55" w:name="__Fieldmark__30_219859422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  <w:b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Wingdings"/>
      <w:b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Projektni centar</dc:creator>
  <dc:description/>
  <cp:keywords/>
  <dc:language>en-US</dc:language>
  <cp:lastModifiedBy>Snezana Marinovic</cp:lastModifiedBy>
  <cp:lastPrinted>2016-06-30T12:01:00Z</cp:lastPrinted>
  <dcterms:modified xsi:type="dcterms:W3CDTF">2016-06-30T11:44:00Z</dcterms:modified>
  <cp:revision>4</cp:revision>
  <dc:subject/>
  <dc:title>Formular NIP</dc:title>
</cp:coreProperties>
</file>