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ОДСТИЦАЊА РАВНОМЕРНОГ РЕГИОНАЛНОГ РАЗВОЈА У 2016. ГОДИНИ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str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6. годину („Службени гласник РС” број 103/15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0 - Министарство привреде, Програм 1505 Регионални развој, Функција 474 - Вишенаменски развојни пројекти, Програмска активност/пројекат 0004 - Подстицање равномерног регионалног развоја на Економској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 обезбеђена су средства у износу од 100.000.000,00 динара и на Економској класификацији 451 - Субвенције јавним нефинансијским предузећима предвиђена су средства у износу од 30.000.000,00 динара за реализацију Програма подстицања равномерног регионалног развој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2016. годин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у даљем тексту: Програ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ведени износи опредељени су за реализацију следећих мера, и то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износ од 80.000.000,00 динара намењен је за меру суфинансирања јединица локалних самоуправа за израду пројектно-техничке документациј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износ од 20.000.000,00 динара намењен је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износ од 30.000.000,00 динара намењен је за меру јачања регионалне конкурент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ом се утврђују циљеви, мере, начин и праћење реализа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I. Циљеви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пшти циљ Програма је подршка равномерном регионалном и локалном развоју, јачање регионалних институционалних капацитета, повећање конкурентности региона, области и локалне самоуправе, унапређење међуопштинске, међурегионалне, прекограничне и међународне сарад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пецифични циљеви који се остварују реализацијом мера су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подршка јединицама локалне самоуправе за суфинансирање израде пројектно- техничке документације од значаја за регионални и локални развој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јачање институционалне инфраструктуре за подршку регионалном развоју кроз суфинансирање годишње чланарине јединица локалне самоуправе за рад и пословање АР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подршка регионалном развоју, повећање конкурентности у регионима и унапређење међуопштинске, међурегионалне, прекограничне и међународне сарадње, кроз подршку АР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3" w:name="str_4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II. Ме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е састоји из следећих мера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 Мера суфинансирања јединица локалне самоуправе за израду пројектно- техничке документа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1. Циљ мере је подршка јединицама локалне самоуправе кроз суфинансирање израде пројектно-техничке документације од значаја за регионални и локални разво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2. Корисниц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коришћење бесповратних средстава имају јединице локалне самоуправе појединачно или више јединица локалне самоуправе које заједно учествују у изради пројектно-техничке документације. </w:t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јединица локалне самоуправе подноси једну пријаву за израду више врста пројектно-техничке документације из тачке 3.1.3. Програма, сва пројектно-техничка документације мора да се односи на исти инфраструктурни пројек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3. Намена бесповратних средст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сповратна средства су намењена за суфинансирање јединица локалне самоуправе за израду следећих врста пројектно-техничке документације: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lang w:val="sr-CS"/>
        </w:rPr>
        <w:t>претходна студија оправданости;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lang w:val="sr-CS"/>
        </w:rPr>
        <w:t>студија оправданости;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lang w:val="sr-CS"/>
        </w:rPr>
        <w:t>студија о процени утицаја на животну средину;</w:t>
      </w:r>
    </w:p>
    <w:p>
      <w:pPr>
        <w:pStyle w:val="Default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>генерални пројекат;</w:t>
      </w:r>
    </w:p>
    <w:p>
      <w:pPr>
        <w:pStyle w:val="Default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идејно решење; </w:t>
      </w:r>
    </w:p>
    <w:p>
      <w:pPr>
        <w:pStyle w:val="Default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идејни пројекат; </w:t>
      </w:r>
    </w:p>
    <w:p>
      <w:pPr>
        <w:pStyle w:val="Default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пројекат за грађевинску дозволу; </w:t>
      </w:r>
    </w:p>
    <w:p>
      <w:pPr>
        <w:pStyle w:val="Default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>пројекат за извође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но-техничка документација од значаја за регионални развој која је предмет суфинансирања од стране Министарства је документација која се односи на: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 и унапређење пословне инфраструктуре (индустријске зоне, индустријско-технолошки паркови, пословне зоне, пословни инкубатори и кластери)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витализацију браунфилд локациј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 саобраћајне и комуналне инфрастру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4. Услови за доделу бесповратних средстава јединицама локалне самоупра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коришћење бесповратних средстава имају јединице локалне самоуправе које испуњавају следеће услове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поднеле попуњен пријавни образац Министарству са потребном документацијом у складу са јавним позивом;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обезбедиле средства за суфинансирање израде пројектно-техничке документације у буџету јединице локалне самоуправе, односно да су поднеле изјаву да ће средства за суфинансирање израде пројектно-техничке документације бити обезбеђена одлуком о буџету јединице локалне самоуправе у року од десет дана од дана доношења одлуке министра надлежног за послове регионалног развоја </w:t>
      </w: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бесповратних средстава за суфинансирање јединица локалне самоуправе за израду пројектно-техничке документације (у даљем тексту: Одлука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1170" w:leader="none"/>
        </w:tabs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је израда пројектно-техничке документације у складу са циљем и наменом Прогр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5. Неопходна документациј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опходна документација која се обавезно подноси приликом пријављивања je: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илно попуњен Образац 1 - Пријава за Програм подстицања равномерног регионалног развоја у 2016. години - 3.1. Мера суфинансирања јединица локалне самоуправе - израда пројектно-техничке документације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д из одлуке о буџету јединице локалне самоуправе са позицијом на којој су предвиђена средства за суфинансирање израде пројектно-техничке документације. Уколико средства за суфинансирање нису предвиђена у моменту подношења пријаве доставља се изјава да ће средства за суфинансирање израде пројектно-техничке документације бити обезбеђена одлуком о буџету јединице локалне самоуправе у року од десет дана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а донош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ња O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пројектни задатак за израду пројектно-техничке документације оверен и потписан од стране јединице локалне самоуправе и инвеститора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доказ да је предмет пројекта у складу са просторним и урбанистичким плановима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акт надлежног органа који је услов за израду одређене врсте пројектно- техничке документације за коју је поднета пријава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процену трошкова израде пројектно-техничке документације уз достављање минимално три међусобно упоредиве понуде које се односе на израду одређене врсте пројектно-техничке документ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ана пратећа документација мора бити у оригиналу или овереним фотокопијама оригинала и скенирана у електронском формату на C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6. Финансијски окви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ће у одређеном проценту суфинансирати укупне трошкове израде пројектно-техничке документације, и то у зависности од степена развијености јединице локалне самоуправе на следећи начин: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30% за јединице локалне самоуправе из прве груп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50% за јединице локалне самоуправе из друге груп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70% за јединице локалне самоуправе из треће груп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90% за јединице локалне самоуправе из четврте груп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дносилац пријаве утврђује висину захтева за суфинансирање у складу са ценом из најниже достављене понуд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е административне трошкове који настану приликом израде одређене врсте  пројектно-техничке документације која је предмет суфинансирања сноси јединица локалне самоуправе и не могу бити саставни део прија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а локалне самоуправе примењиваће се важећа јединствена листа развијености региона и јединица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диница локалне самоуправе не може да користи бесповратна средства за израду одређене врсте пројектно-техничке документације за коју је већ добила средства из буџета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7. Јавни пози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ће објавити јавни позив у „Службеном гласнику Републике Србије” и на интернет страници Министарств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CS"/>
          </w:rPr>
          <w:t>www.privreda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ок за подношење пријава је 15 дана од дана објављивања јавног позива у „Службеном гласнику Републике Србије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ачно попуњен пријавни формулар и пратећа документација у складу са јавним позивом предаје се на писарници Министарства или доставља препорученом поштом, на адресу: Министарство привреде, Кнеза Милоша 20, 11000 Београ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јаве се предају у затвореној коверти са назнаком „Пријава за Јавни позив - мера суфинансирања јединица локалне самоуправе за израду пројектно-техничке документације”, са пуном адресом пошиљаоца на полеђини ковер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8. Критеријуми за одабир пројек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глед достављене документације и испуњеност услова за доделу бесповратних средстава утврђује Комисија за оцењивање и одабир пројеката (у даљем тексту: Комисија), коју решењем образује министар надлежан за послове регионалног разво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исија ће разматрати само пријаве које су благовремено поднете и комплет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мисија може вршити додатну проверу поднете документације и тражити додатне информације, али само од јединица локалне самоуправе које су испуниле услове из Програма и јавног пози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складу са критеријумима за оцењивање и одабир пројеката Програма, Комисија врши рангирање пројека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ступак одабира пројеката спроводи се по следећим критеријуми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врста пројекта (локални или регионалн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степен развије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) ефекти пројект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) одрживост пројек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) усклађеност пројекта са стратешким документ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јекат може бити оцењен максимално са 100 бо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1.9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ступак одабира пријава и начин преноса бесповратних средс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утврђује Предлог одлуке о распореду и коришћењу бесповратних средстава за суфинансирање јединица локалне самоуправе за израду пројектно-техничке документације и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а министру надлежном за послове регионалног разво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доноси министар надлежан за послове регионалног разво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садржи: назив јединице локалне самоуправе, назив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но-техничке докум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лиминарну висину одобрених бесповратних средстава за израд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ређене врсте пројектно-техничке документације </w:t>
      </w:r>
      <w:r>
        <w:rPr>
          <w:rFonts w:cs="Times New Roman" w:ascii="Times New Roman" w:hAnsi="Times New Roman"/>
          <w:sz w:val="24"/>
          <w:szCs w:val="24"/>
          <w:lang w:val="sr-CS"/>
        </w:rPr>
        <w:t>и објављује се у „Службеном гласнику Републике Србије” и на интернет страници Министар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ће закључити уговоре о коришћењу бесповратних средстава са изабраним јединицама локалне самоуправе, након закљученог уговора између јединице локалне самоуправе и пројектанта (понуђача), а на основу спроведеног поступка јавне набавке коју спроводи јединица локалне самоуправе и извршити пренос припадајућег износа за суфинансирање пројектно-техничке документ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уговорена вредност прелази одобрену вредност предвиђену Oдлуком, јединица локалне самоуправе је у обавези да финансира разл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ликом закључења уговора између Министарства и јединице локалне самоуправе, учешће Министарства у финансирању пројекта одредиће се у истој пропорцији по којој су средства додељ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кључен уговор између Министарства и јединице локалне самоуправе, поред осталих одредаба, садржаће и одредбу о обавези корисника да уколико одобрена средства не искористи наменски, иста врати у складу са уговором, као и обавезу корисника да све активности реализује до 15. новембра 2016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 Мера суфинансирања годишње чланарине јединица локалне самоуправе за рад и пословање АР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1. Циљ м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Циљ мере је обезбеђење средстава за суфинансирање годишње чланарине јединица локалне самоуправе за рад и пословање АРРА. 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„Службени гласник РС”, бр. 74/10 и 4/12), 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единице локалне самоуправе разврстане у девастирана подруч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е локалне самоуправе примењиваће се важећа јединствена листа развијености региона и јединица локалне самоуправе у моменту подношења захтева јединице локалне самоупра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2.2. Корисниц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подношење захтева имају јединице локалне самоуправе које су разврстане у трећу и четврту групу развијености, односно девастирана подруч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хтеви за суфинансирање годишње чланарине јединица локалне самоуправе за рад и пословање АРРА подносе се Развојној агенцији најкасније до 1. октобра 2016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2.3. Неопходна документациј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единице локалне самоуправе дужне су да доставе следеће: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оснивач акредитоване регионалне развојне агенције;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ажећи уговор о чланарини закључен између АРРА и јединице локалне самоуправе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)  доказ да је јединица локалне самоуправе извршила пренос средстава на рачун АРРА (извод из Министарства финансија - Управе за трезор);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луку о усвајању завршног рачуна буџета јединице локалне самоуправе за претходну годин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 прикупљеним и сумираним захтевима Развојна агенција доставља Министарству Предлог листе захтева за пренос средстава за суфинансирање годишње чланарине јединица локалне самоуправе са пратећом документацијом. Министарство и Развојна агенција ће закључити уговор о реализацији активности предвиђених мером 3.2. Програ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од стране Министарства, министар надлежан за послове регионалног развоја доноси одлуку о одобравању суфинансирања годишње чланар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ће извршити пренос одобрених средстава на подрачун посебне намене јединица локалне само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3. Мера јачања регионалне конкурентно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3.1. Циљ мере је подршка регионалном развоју, повећање конкурентности у регионима и унапређење међуопштинске, међурегионалне, прекограничне и међународне сарад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ера ће се спроводити кроз подршку АРРА за суфинансирање учешћа у пројектима од значаја за регионални и локални развој који се финансирају из домаћих и међународних извора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3.3.2.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Корисници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коришћење бесповратних средстава имају АРРА, основане у складу са Законом о регионалном развоју („Службени гласник РС”, бр. 51/09, 30/10 и 89/15 - др. закон) и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„Службени гласник РС”, бр. 74/10 и 4/12). 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3.3.3.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Намена бесповратних средста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есповратна средства су намењена за суфинансирање учешћа АРРА у реализацији пројеката од значаја за регионални и локални развој, који су АРРА одобрени на јавном конкурсу код домаћег или међународног донат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и од значаја за регионални развој који су предмет суфинансирања од стране Министарства су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 и унапређење пословне инфраструктуре (индустријске зоне, индустријско-технолошки паркови, пословне зоне, пословни инкубатори и кластери)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јекти који доприносе стварању повољних услова за пословање, отварање малих и средњих правних субјеката, повећање запослености, иновативности и конкурентности, побољшање пословне и инвестиционе климе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постављање и/или унапређење међуопштинске сарадње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јекти јавно-приватног партнерства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рбано-рурални пројекти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бољшање општинских услуга кроз унапређење сервисних центара за грађане и привре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3.3.4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Услови за доделу бесповратних средстава АР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Услови под којима се АРРА додељују бесповратна средства су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обезбедиле средства за суфинансирање пројекта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над њима није покренут стечајни поступак или поступак ликвидације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имају измирене обавезе по основу пореза и доприноса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рачун подносиоца захтева није у блокади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потписале уговор са представницима домаћег или међународног донатора у случају суфинансирања реализације пројеката од значаја за регионални развој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3.3.5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Неопходна документациј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опходна документација која се обавезно подноси приликом пријављивања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илно попуњен Образац 2 - Пријава за Програм подстицања равномерног регионалног развоја у 2016. години - 3.3. Мера јачања регионалне конкурентности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снивачки акт подносиоца захтева (потписан и оверен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вештај Народне банке Србије да рачун подносиоца није у блокади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ерена копија финансијских извештаја подносиоца за претходну финансијску годину (биланс стања и биланс успеха) за коју су рачуни затворени и завршни рачун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тврду Министарства финансија - надлежне филијале Пореске управе о измиреним обавезама по основу пореза и доприноса закључно са датумом објављивања јавног позива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ешење о акредитацији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ениран оригинал уговора којим је одобрен пројекат (пројекат треба да буде одобрен најраније 1. јануара 2015. године, а уговор потписан најраније 1. јануара 2015. године, а најкасније на дан подношења пријаве Министарству) од стране овлашћених институција које спроводе домаће и међународне конкурсе, са оригиналном конкурсном документацијом за коју се тражи суфинансирање на CD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36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иографија координатора и пројектног тима који су ангажовани на пројек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ана пратећа документација мора бити у оригиналу или овереним фотокопијама оригин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3.3.6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Финансијски окви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ће суфинансирати до 50% финансијског учешћа које су обезбедиле АРРА, и то само за оправдане трошкове, без пореза на додату вреднос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д пројеката са учешћем више партнера који заједнички учествују у кофинансирању пројекта, право на суфинансирање остварују сви партнери сразмерно учешћ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3.3.7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Оправдани трошкови који су предмет суфинансирањ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финансираће се следећи оправдани трошкови: трошкови људских ресурса, радови, трошкови пројекта: трошкови превода, трошкови израде студија, истраживања, трошкови израде пројектно-техничке документације, трошкови израде публикација, трошкови за повећање видљивости пројекта, трошкови евалуаци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рошкови људских ресурса не могу да буду виши од 20% укупног износа средстава која АРРА тражи од Министар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редства за реализацију мере се не могу користити за: заостале обавезе по основу такси и пореза, зајмове и рате за отплату кредита; трошкове гаранција, полисе осигурања, камате, трошкове банкарског пословања, курсне разлике, царинске и административне трошкове, кредитирање трећих лица и куповину опр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3.3.8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Динамика преноса средст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редства одобрене бесповратне помоћи ће се исплатити према следећој динамици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0% одобреног износа биће исплаћено након потписивања уговора између Развојне агенције и корисника средстава, и то у року од 30 дана од дана потписивања;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0% одобреног износа биће исплаћено након реализације активности, односно након подношења извештаја о реализацији активности и остале неопходне документације чији ће садржај бити дефинисан уговор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3.3.9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Јавни пози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потписивања уговора са Развојном агенцијом, Министарство ће објавити јавни позив у „Службеном гласнику Републике Србије” и на интернет страници Министарств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CS"/>
          </w:rPr>
          <w:t>www.privreda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Развојне агенције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CS"/>
          </w:rPr>
          <w:t>www.ras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јаве се могу подносити до 1. октобра 2016. године, односно док се не утроше расположив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се расположива средства утроше пре истека крајњег рока за подношење пријава обавештење о тој чињеници ће бити доступно на интернет страници Министарств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CS"/>
          </w:rPr>
          <w:t>www.privreda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Развојне агенције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CS"/>
          </w:rPr>
          <w:t>www.ras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ачно попуњен пријавни формулар и пратећа документација у складу са јавним позивом за подносиоце захтева предаје се у два примерка на писарници Министарства или доставља препорученом поштом, на адресу: Министарство привреде, Кнеза Милоша 20, 11000 Београд. Један примерак документације мора бити оригинал или копиран и оверен од стране надлежног државног органа, док други примерак може бити само копира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јаве се предају у затвореној коверти са назнаком „Пријава за Јавни позив - Мера јачања регионалне конкурентности”, са пуном адресом пошиљаоца на полеђини ковер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3.3.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. Критеријуми и поступак одабира пројеката и закључивање у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нтролу формалне исправности, прегледање и оцењивање пријава обавља Комисија за оцењивање и одабир пројеката (у даљем тексту: Комисија), коју решењем образује министар надлежан за послове регионалног разво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ступак оцењивања и одабир пројеката спроводи по следећим критеријумима: финансијски и оперативни капацитет, усклађеност са стратешким документима и одрживос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исија ће разматрати само пријаве које су благовремено поднете и комплет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исија сачињава предлог листе прихваћених пријава и исту доставља министру надлежном за послове регионалног разво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кон доношења одлука о додели бесповратних средстава од стране министра надлежног за послове регионалног развоја, Министарство ће одлуке доставити Развојној агенцији која ће писмено, у року од осам дана од дана пријема одлука, препорученом поштом, обавестити све учеснике о резултатима јавног позива и изабране подносиоце пријава позове да приступе потписивању уговора са Развојном агенцијом о коришћењу бесповратних средстава који поред осталих одредби, мора да садржи и одредбу о обавези корисника да уколико средства буџета не искористи наменски, та средства мора да врати у складу са уговором, као и обавезу корисника да све активности реализује до 30. јуна 2017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4" w:name="str_7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V. Начин реализације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 доношењу Програма и објављивања јавног позива, јавни позив за подношење захтева и сва неопходна документација за меру 3.1. и за меру 3.3.  Програма објавиће се и на интернет страницама Министарства и Развојне аген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реализује меру 3.1. Програма закључивањем уговора са јединицама локалне самоуправе којима су средства одобр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реализује меру 3.2. Програма доношењем одлуке о одобравању суфинансирања годишње чланарине, а након прикупљених и обрађених захтева јединица локалне самоуправе које Министарству доставља Развојна агенција у складу са уговором. За реализацију мере 3.2. Програма Развојна агенцијa и АРРА ће подносиоцима захтева пружати помоћ у припреми захтева и потребне документ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ће по доношењу Програма, потписати уговор о реализацији мере 3.3. Програма са Развојном агенцијом, којим ће се на Развој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 АР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ће по доношењу одлука о додели средстава корисницима за меру 3.3. Програма, пренети средства на подрачун посебне намене Развојној агенцији у складу са уговором о реализацији мере 3.3. Прогр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ће по закључењу уговора са корисницима средстава пренети средства корисницима према динамици утврђеној за меру 3.3. Програ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5" w:name="str_6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V. Праћење реализације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ће доставити извештаје о реализацији мера 3.1. и 3.2. Програма Влади, ради информис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на агенција ће Министарству доставити Извештај о реализацији мере 3.3. Програма, који ће Министарство, ради информисања, доставити Влади.</w:t>
      </w:r>
      <w:r>
        <w:rPr>
          <w:lang w:val="sr-CS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43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HeaderChar">
    <w:name w:val="Header Char"/>
    <w:qFormat/>
    <w:rPr>
      <w:rFonts w:ascii="Calibri" w:hAnsi="Calibri" w:cs="Calibri"/>
      <w:sz w:val="22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reda.gov.rs/" TargetMode="External"/><Relationship Id="rId3" Type="http://schemas.openxmlformats.org/officeDocument/2006/relationships/hyperlink" Target="http://www.privreda.gov.rs/" TargetMode="External"/><Relationship Id="rId4" Type="http://schemas.openxmlformats.org/officeDocument/2006/relationships/hyperlink" Target="http://www.ras.gov.rs/" TargetMode="External"/><Relationship Id="rId5" Type="http://schemas.openxmlformats.org/officeDocument/2006/relationships/hyperlink" Target="http://www.privreda.gov.rs/" TargetMode="External"/><Relationship Id="rId6" Type="http://schemas.openxmlformats.org/officeDocument/2006/relationships/hyperlink" Target="http://www.ras.gov.rs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0:00Z</dcterms:created>
  <dc:creator>Andjelka Opacic</dc:creator>
  <dc:description/>
  <cp:keywords/>
  <dc:language>en-US</dc:language>
  <cp:lastModifiedBy>Snezana Marinovic</cp:lastModifiedBy>
  <cp:lastPrinted>2016-06-30T14:22:00Z</cp:lastPrinted>
  <dcterms:modified xsi:type="dcterms:W3CDTF">2016-06-30T12:25:00Z</dcterms:modified>
  <cp:revision>6</cp:revision>
  <dc:subject/>
  <dc:title/>
</cp:coreProperties>
</file>