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На основу члана 14. Закона о истраживању несрећа у ваздушном, железничком и водном саобраћају („Службени гласник РС</w:t>
      </w:r>
      <w:r>
        <w:rPr>
          <w:bCs/>
          <w:lang w:val="sr-CS"/>
        </w:rPr>
        <w:t>”</w:t>
      </w:r>
      <w:r>
        <w:rPr/>
        <w:t>, број 66/15), члана 17. став 1. и члана 42. став 1. Закона о Влади („Службени гласник РС</w:t>
      </w:r>
      <w:r>
        <w:rPr>
          <w:bCs/>
          <w:lang w:val="sr-CS"/>
        </w:rPr>
        <w:t>”</w:t>
      </w:r>
      <w:r>
        <w:rPr/>
        <w:t xml:space="preserve">, бр. 55/05, 71/05 </w:t>
      </w:r>
      <w:r>
        <w:rPr>
          <w:lang w:val="sr-CS"/>
        </w:rPr>
        <w:t xml:space="preserve">– </w:t>
      </w:r>
      <w:r>
        <w:rPr/>
        <w:t xml:space="preserve">исправка, 101/07, 65/08, 16/11, 68/12 </w:t>
      </w:r>
      <w:r>
        <w:rPr>
          <w:lang w:val="sr-CS"/>
        </w:rPr>
        <w:t xml:space="preserve">– </w:t>
      </w:r>
      <w:r>
        <w:rPr/>
        <w:t xml:space="preserve">УС, 72/12, 7/14 </w:t>
      </w:r>
      <w:r>
        <w:rPr>
          <w:lang w:val="sr-CS"/>
        </w:rPr>
        <w:t xml:space="preserve">– </w:t>
      </w:r>
      <w:r>
        <w:rPr/>
        <w:t>УС и 44/1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ПЛАНУ ХИТНИХ МЕРА ПОМОЋИ ЖРТВАМА И ЊИХОВИМ ПОРОДИЦАМА У</w:t>
      </w:r>
    </w:p>
    <w:p>
      <w:pPr>
        <w:pStyle w:val="Normal"/>
        <w:jc w:val="center"/>
        <w:rPr/>
      </w:pPr>
      <w:r>
        <w:rPr/>
        <w:t>СЛУЧАЈУ НЕСРЕЋЕ У САОБРАЋАЈ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ом уредбом прописује се план хитних мера помоћи жртвама и њиховим породицама у случају несреће у ваздушном, ж</w:t>
      </w:r>
      <w:r>
        <w:rPr>
          <w:lang w:val="sr-CS"/>
        </w:rPr>
        <w:t>е</w:t>
      </w:r>
      <w:r>
        <w:rPr/>
        <w:t>лезничком и водном саобраћају који се односи на превоз, смештај и медицинску помоћ жртвама и њиховим породица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У пружању помоћи жртвама и њиховим породицама у случају несреће у ваздушном, ж</w:t>
      </w:r>
      <w:r>
        <w:rPr>
          <w:lang w:val="sr-CS"/>
        </w:rPr>
        <w:t>е</w:t>
      </w:r>
      <w:r>
        <w:rPr/>
        <w:t>лезничком и водном саобраћају (у даљем тексту: несрећа у саобраћају) учествују органи државне управе, организације, органи јединица локалне самоуправе, привредна друштва и друга правна лица, физичка лица, као и предузетни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ординацију пружања помоћи из члана 2. ове уредбе врши орган државне управе надлежан за послове заштите и спасавања који одређује лице за координацију за пружање помоћи жртвама и њиховим породицама у случају несрећа у саобраћају (у даљем тексту: координатор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ординатор од свих учесника у несрећи у саобраћају прибавља информације о стању жртава и њихових породица, потреби организовања њиховог превоза и смештаја, који доставља јединицама локалне самоуправе и другим учесницима у заштити и спасав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Центар за истраживање несрећа у саобраћају обавештава координатора да се догодила несрећа у саобраћа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ператери ваздухоплова који обављају јавни авио-превоз и оператери аеродрома у ваздушном саобраћају, доносе сопствене планове хитних мера за помоћ жртвама и њиховим породицама које укључују превоз, смештај и медицинску помоћ жртвама и њиховим породицама у случају несрећа, у складу са прописима који уређују област ваздушног саобраћаја.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</w:r>
      <w:r>
        <w:rPr/>
        <w:t>Управљач железничке инфраструктуре и железнички превозиоци у железничком саобраћају, доносе сопствене планове хитних мера за помоћ жртвама и њиховим породицама, у складу са прописима који уређују безбедност и интероперабилност железничког саобраћаја.</w:t>
      </w:r>
    </w:p>
    <w:p>
      <w:pPr>
        <w:pStyle w:val="Normal"/>
        <w:rPr/>
      </w:pPr>
      <w:r>
        <w:rPr/>
        <w:tab/>
        <w:t>Домаћи бродари који врше превоз у унутрашњој пловидби и домаће поморске компаније које врше превоз у поморској пловидби, доносе сопствене планове хитних мера за помоћ жртвама и њиховим породицама које укључују превоз, смештај и медицинску помоћ жртвама и њиховим породицама у случају несрећа у водном саобраћају, у складу са прописима који уређују пловидбу на унутрашњим вода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Здравствена установа која је најближа месту несреће врши збрињавање жртава несреће у саобраћају и пружа хитну медицинску помоћ на лицу места, а ако има потребе упућује их у одговарајуће здравствене уста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случају да најближа здравствена установа, јединица локалне самоуправе, организације, нису довољни за пружање помоћи жртвама и њиховим породицама у случају несрећа у саобраћају, већих размера, министарство надлежно за послове одбране обезбеђује учешће организационих делова министарства надлежног за послове одбране и Војске Србије за пружање помоћи у превозу, смештају и медицинској помоћ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Организацију превоза и смештаја жртава и њихових породица врше јединице локалне самоуправе преко правних и физичких лица који располажу превозним средствима и смештајним капацитетима на терет оператера у ваздушном саобраћају, управљача и железничких превозиоца у железничком саобраћају, бродара и поморских компанија у водном саобраћај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/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color w:val="000000"/>
          <w:szCs w:val="24"/>
          <w:lang w:val="sr-CS"/>
        </w:rPr>
        <w:t>05 Број: 110-6384/2016</w:t>
      </w:r>
    </w:p>
    <w:p>
      <w:pPr>
        <w:pStyle w:val="Normal"/>
        <w:rPr/>
      </w:pPr>
      <w:r>
        <w:rPr>
          <w:szCs w:val="24"/>
          <w:lang w:val="sr-CS"/>
        </w:rPr>
        <w:t xml:space="preserve">У Београду, </w:t>
      </w:r>
      <w:r>
        <w:rPr>
          <w:szCs w:val="24"/>
          <w:lang w:val="sr-Latn-BA"/>
        </w:rPr>
        <w:t>1</w:t>
      </w:r>
      <w:r>
        <w:rPr>
          <w:szCs w:val="24"/>
          <w:lang w:val="sr-CS"/>
        </w:rPr>
        <w:t>5. јула 2016. годи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jc w:val="center"/>
        <w:rPr>
          <w:szCs w:val="24"/>
          <w:lang w:val="sr-Latn-BA"/>
        </w:rPr>
      </w:pPr>
      <w:r>
        <w:rPr>
          <w:szCs w:val="24"/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ru-RU"/>
              </w:rPr>
              <w:t>Александар Вучић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RS"/>
              </w:rPr>
              <w:t xml:space="preserve"> с.р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45:00Z</dcterms:created>
  <dc:creator>daktilo06</dc:creator>
  <dc:description/>
  <cp:keywords/>
  <dc:language>en-US</dc:language>
  <cp:lastModifiedBy>Bojan Grgic</cp:lastModifiedBy>
  <dcterms:modified xsi:type="dcterms:W3CDTF">2016-07-15T13:45:00Z</dcterms:modified>
  <cp:revision>2</cp:revision>
  <dc:subject/>
  <dc:title/>
</cp:coreProperties>
</file>