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На основу члана 29. став 1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ОМА КУЛТУРЕ «СТУДЕНТСКИ ГРАД»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Ненад Целаревић дужности члана Управног одбора Дома културе «Студентски град» у Београ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Олгица Милојевић за члана Управног одбора Дома културе «Студентски град»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589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>
          <w:lang w:val="sr-CS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ОМА КУЛТУРЕ «СТУДЕНТСКИ ГРАД»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Драгана Годић дужности члана Надзорног одбора Дома културе «Студентски град» у Београ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арко Брадић за члана Надзорног одбора Дома културе «Студентски град»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58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/2</w:t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rPr/>
      </w:pPr>
      <w:r>
        <w:rPr/>
        <w:t xml:space="preserve">           </w:t>
      </w:r>
      <w:r>
        <w:rPr/>
        <w:t>На основу члана 116. Закона о универзитету («Службени гласник РС», број 21/02),</w:t>
      </w:r>
    </w:p>
    <w:p>
      <w:pPr>
        <w:pStyle w:val="BodyText2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Влада Републике Србије  донела је</w:t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РАЗРЕШЕЊУ И ИМЕНОВАЊУ ЧЛАНА РЕПУБЛИЧКОГ САВЕТА ЗА РАЗВОЈ УНИВЕРЗИТЕТСКОГ ОБРАЗОВАЊ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           </w:t>
      </w:r>
      <w:r>
        <w:rPr/>
        <w:t xml:space="preserve">Разрешава се проф. др Милан Брдар дужности члана Републичког савета за развој универзитетског образовања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           </w:t>
      </w:r>
      <w:r>
        <w:rPr/>
        <w:t xml:space="preserve">Именује се проф. др Емилија Станковић, помоћник министра просвете и спорта, за члана Републичког савета за развој универзитетског образовања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III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jc w:val="left"/>
        <w:rPr/>
      </w:pPr>
      <w:r>
        <w:rPr/>
        <w:t>Ово решење објавити у «Службеном гласнику Републике Србије»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2593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3/3</w:t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ЦЕНТРА «БЕОГРАД»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 Управном одбору Студентског центра «Београд» у Београд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представници студена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ТАНИША ЂИК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АРКО ЈОВ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представници из реда запослених у уст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БРАНКА ГАРД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РЂАН ЈАН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у се за чланове у Управном одбору Студентског центра «Београд» у Београд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представници студена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НИКОЛА МАКСИМОВИЋ, студент Грађевинског факултет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ЂОРЂЕ АВРАМОВИЋ, студент Технолошко-металуршког факултет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представници из реда запослених у установи: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1) РАДИСЛАВ МИТРИЋ, управник Студентског дома «Краљ Александар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ГОРАН ШЋЕПАНОВИЋ, руководилац Спортског центра на Бежанијској кос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20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nl-NL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НАДЗОР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«БЕОГРАД»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Вељко Ковачевић дужности члана Надзорног одбора Студентског центра «Београд» у Београду, као представник студенат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Живко Марјановић, студент Правног факултета, за члана Надзорног одбора Студентског центра «Београд» у Београду, као представник студенат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21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5/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CTimesRoman" w:ascii="CTimesRoman" w:hAnsi="CTimesRoman"/>
        </w:rPr>
        <w:t>N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</w:rPr>
        <w:t>osnovu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члана</w:t>
      </w:r>
      <w:r>
        <w:rPr>
          <w:rFonts w:cs="CTimesRoman" w:ascii="CTimesRoman" w:hAnsi="CTimesRoman"/>
          <w:lang w:val="sr-CS"/>
        </w:rPr>
        <w:t xml:space="preserve"> 80. </w:t>
      </w:r>
      <w:r>
        <w:rPr>
          <w:lang w:val="sr-CS"/>
        </w:rPr>
        <w:t>Закон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о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железници</w:t>
      </w:r>
      <w:r>
        <w:rPr>
          <w:rFonts w:cs="CTimesRoman" w:ascii="CTimesRoman" w:hAnsi="CTimesRoman"/>
          <w:lang w:val="sr-CS"/>
        </w:rPr>
        <w:t xml:space="preserve"> (</w:t>
      </w:r>
      <w:r>
        <w:rPr>
          <w:lang w:val="sr-CS"/>
        </w:rPr>
        <w:t>«</w:t>
      </w:r>
      <w:r>
        <w:rPr>
          <w:rFonts w:cs="CTimesRoman" w:ascii="CTimesRoman" w:hAnsi="CTimesRoman"/>
        </w:rPr>
        <w:t>Službeni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</w:rPr>
        <w:t>glasnik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</w:rPr>
        <w:t>RS</w:t>
      </w:r>
      <w:r>
        <w:rPr>
          <w:lang w:val="sr-CS"/>
        </w:rPr>
        <w:t>»</w:t>
      </w:r>
      <w:r>
        <w:rPr>
          <w:rFonts w:cs="CTimesRoman" w:ascii="CTimesRoman" w:hAnsi="CTimesRoman"/>
          <w:lang w:val="sr-CS"/>
        </w:rPr>
        <w:t xml:space="preserve">, </w:t>
      </w:r>
      <w:r>
        <w:rPr>
          <w:lang w:val="sr-CS"/>
        </w:rPr>
        <w:t>број</w:t>
      </w:r>
      <w:r>
        <w:rPr>
          <w:rFonts w:cs="CTimesRoman" w:ascii="CTimesRoman" w:hAnsi="CTimesRoman"/>
          <w:lang w:val="sr-CS"/>
        </w:rPr>
        <w:t xml:space="preserve"> 18/05),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>
          <w:rFonts w:cs="CTimesRoman" w:ascii="CTimesRoman" w:hAnsi="CTimesRoman"/>
          <w:lang w:val="sr-CS"/>
        </w:rPr>
        <w:tab/>
      </w:r>
      <w:r>
        <w:rPr>
          <w:rFonts w:cs="CTimesRoman" w:ascii="CTimesRoman" w:hAnsi="CTimesRoman"/>
          <w:lang w:val="nl-NL"/>
        </w:rPr>
        <w:t>Vlada Republike Srbije donela je</w:t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/>
      </w:pPr>
      <w:r>
        <w:rPr>
          <w:rFonts w:cs="CTimesRoman" w:ascii="CTimesRoman" w:hAnsi="CTimesRoman"/>
          <w:b/>
          <w:lang w:val="nl-NL"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  <w:lang w:val="nl-NL"/>
        </w:rPr>
      </w:pPr>
      <w:r>
        <w:rPr>
          <w:rFonts w:cs="CTimesRoman" w:ascii="CTimesRoman" w:hAnsi="CTimesRoman"/>
          <w:b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b/>
        </w:rPr>
        <w:t>О</w:t>
      </w:r>
      <w:r>
        <w:rPr>
          <w:b/>
          <w:lang w:val="nl-NL"/>
        </w:rPr>
        <w:t xml:space="preserve"> </w:t>
      </w:r>
      <w:r>
        <w:rPr>
          <w:b/>
        </w:rPr>
        <w:t>ПОСТАВЉЕЊУ</w:t>
      </w:r>
      <w:r>
        <w:rPr>
          <w:b/>
          <w:lang w:val="nl-NL"/>
        </w:rPr>
        <w:t xml:space="preserve"> </w:t>
      </w:r>
      <w:r>
        <w:rPr>
          <w:b/>
        </w:rPr>
        <w:t>ДИРЕКТОРА</w:t>
      </w:r>
      <w:r>
        <w:rPr>
          <w:b/>
          <w:lang w:val="nl-NL"/>
        </w:rPr>
        <w:t xml:space="preserve"> </w:t>
      </w:r>
      <w:r>
        <w:rPr>
          <w:b/>
        </w:rPr>
        <w:t>ДИРЕКЦИЈЕ</w:t>
      </w:r>
      <w:r>
        <w:rPr>
          <w:b/>
          <w:lang w:val="nl-NL"/>
        </w:rPr>
        <w:t xml:space="preserve"> </w:t>
      </w:r>
      <w:r>
        <w:rPr>
          <w:b/>
        </w:rPr>
        <w:t>ЗА</w:t>
      </w:r>
      <w:r>
        <w:rPr>
          <w:b/>
          <w:lang w:val="nl-NL"/>
        </w:rPr>
        <w:t xml:space="preserve"> </w:t>
      </w:r>
      <w:r>
        <w:rPr>
          <w:b/>
        </w:rPr>
        <w:t>ЖЕЛЕЗНИЦЕ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рђан Спасојевић за директора Дирекције за железниц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rFonts w:cs="CTimesRoman" w:ascii="CTimesRoman" w:hAnsi="CTimesRoman"/>
          <w:lang w:val="nl-NL"/>
        </w:rPr>
        <w:t xml:space="preserve">Ovo rešenje objaviti u </w:t>
      </w:r>
      <w:r>
        <w:rPr>
          <w:lang w:val="sr-CS"/>
        </w:rPr>
        <w:t>«</w:t>
      </w:r>
      <w:r>
        <w:rPr>
          <w:rFonts w:cs="CTimesRoman" w:ascii="CTimesRoman" w:hAnsi="CTimesRoman"/>
          <w:lang w:val="nl-NL"/>
        </w:rPr>
        <w:t>Službenom glasniku Republike Srbije</w:t>
      </w:r>
      <w:r>
        <w:rPr>
          <w:lang w:val="sr-CS"/>
        </w:rPr>
        <w:t>»</w:t>
      </w:r>
      <w:r>
        <w:rPr>
          <w:rFonts w:cs="CTimesRoman" w:ascii="CTimesRoman" w:hAnsi="CTimesRoman"/>
          <w:lang w:val="nl-NL"/>
        </w:rPr>
        <w:t>.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CTimesRoman" w:ascii="CTimesRoman" w:hAnsi="CTimesRoman"/>
          <w:lang w:val="nl-NL"/>
        </w:rPr>
        <w:t>24 broj 119-</w:t>
      </w:r>
      <w:r>
        <w:rPr>
          <w:lang w:val="sr-CS"/>
        </w:rPr>
        <w:t>2629</w:t>
      </w:r>
      <w:r>
        <w:rPr>
          <w:rFonts w:cs="CTimesRoman" w:ascii="CTimesRoman" w:hAnsi="CTimesRoman"/>
          <w:lang w:val="nl-NL"/>
        </w:rPr>
        <w:t>/2005</w:t>
      </w:r>
    </w:p>
    <w:p>
      <w:pPr>
        <w:pStyle w:val="Normal"/>
        <w:rPr/>
      </w:pPr>
      <w:r>
        <w:rPr>
          <w:rFonts w:cs="CTimesRoman" w:ascii="CTimesRoman" w:hAnsi="CTimesRoman"/>
          <w:lang w:val="nl-NL"/>
        </w:rPr>
        <w:t xml:space="preserve">U Beogradu,   </w:t>
      </w:r>
      <w:r>
        <w:rPr>
          <w:lang w:val="sr-CS"/>
        </w:rPr>
        <w:t>5</w:t>
      </w:r>
      <w:r>
        <w:rPr>
          <w:rFonts w:cs="CTimesRoman" w:ascii="CTimesRoman" w:hAnsi="CTimesRoman"/>
          <w:lang w:val="nl-NL"/>
        </w:rPr>
        <w:t xml:space="preserve">. </w:t>
      </w:r>
      <w:r>
        <w:rPr>
          <w:lang w:val="sr-CS"/>
        </w:rPr>
        <w:t>маја</w:t>
      </w:r>
      <w:r>
        <w:rPr>
          <w:rFonts w:cs="CTimesRoman" w:ascii="CTimesRoman" w:hAnsi="CTimesRoman"/>
          <w:lang w:val="nl-NL"/>
        </w:rPr>
        <w:t xml:space="preserve"> 2005. godine</w:t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b/>
          <w:b/>
          <w:lang w:val="nl-NL"/>
        </w:rPr>
      </w:pPr>
      <w:r>
        <w:rPr>
          <w:rFonts w:cs="CTimesRoman" w:ascii="CTimesRoman" w:hAnsi="CTimesRoman"/>
          <w:b/>
          <w:lang w:val="nl-NL"/>
        </w:rPr>
        <w:t>VLADA REPUBLIKE SRBIJE</w:t>
      </w:r>
    </w:p>
    <w:p>
      <w:pPr>
        <w:pStyle w:val="Normal"/>
        <w:jc w:val="center"/>
        <w:rPr>
          <w:rFonts w:ascii="CTimesRoman" w:hAnsi="CTimesRoman" w:cs="CTimesRoman"/>
          <w:b/>
          <w:b/>
          <w:lang w:val="sr-CS"/>
        </w:rPr>
      </w:pPr>
      <w:r>
        <w:rPr>
          <w:rFonts w:cs="CTimesRoman" w:ascii="CTimesRoman" w:hAnsi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6/6</w:t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/>
        <w:tab/>
        <w:tab/>
      </w:r>
      <w:r>
        <w:rPr>
          <w:lang w:val="sr-CS"/>
        </w:rPr>
        <w:tab/>
        <w:tab/>
        <w:tab/>
        <w:tab/>
        <w:tab/>
        <w:t xml:space="preserve">          </w:t>
      </w:r>
      <w:r>
        <w:rPr>
          <w:sz w:val="22"/>
          <w:szCs w:val="22"/>
          <w:lang w:val="sr-CS"/>
        </w:rPr>
        <w:t xml:space="preserve">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ВЕТЕРИНАРСКЕ СТАНИЦЕ «АЛЕКСИНАЦ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СЕДИШТЕМ У АЛЕКСИНЦ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етеринарске станице «Алексинац» са седиштем у Алексинц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лободан Секул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Чедомир Анђел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утин Петр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Владислав Ђинђ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5. Мирољуб Токић, члан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етеринарске станице «Алексинац» са седиштем у Алексинц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иниша Јовановић, дипл. ветерин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агослав Марковић, дипл. ветерин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Горан Стојановић, дипл. ветерин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оран Веселиновић, дипл. инж.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омчило Атанасковић, виши медицински технича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51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nl-NL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</w:rPr>
        <w:t>/7/7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ВЕТЕРИНАРСКЕ СТАНИЦЕ «НОВИ САД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СЕДИШТЕМ У НОВОМ С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етеринарске станице «Нови Сад» са седиштем у Новом Сад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ољуб Мед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ава Момиров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етар Кост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Гајица Макс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5. Бранислав Попов, члан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етеринарске станице «Нови Сад» са седиштем у Новом С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Весна Лалош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Радивој Регељац, дипл. ветерин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ан Савовић, дипл. ветерин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Владимир Балабан, дипл. инж.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рослав Крстић, дипл. инж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44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nl-NL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8/8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ЕТЕРИНАРСКОГ СПЕЦИЈАЛИСТИЧКОГ ИНСТИТУ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«ЗАЈЕЧАР» СА СЕДИШТЕМ У ЗАЈЕЧАР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етеринарског специјалистичког института «Зајечар» са седиштем у Зајечар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ретен Трајанч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Слободан Војиновић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етеринарског специјалистичког института «Зајечар» са седиштем у Зајечар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Градимир Живковић, дипл. ветерин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иниша Џелатовић, дипл. инж.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Љубиша Павловић, сарадник за комерцијал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49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nl-NL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9/9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2. став 3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ПРОКУПЉЕ» СА СЕДИШТЕМ У ПРОКУПЉ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Зоран Раичевић дужности директора Ветеринарске станице «Прокупље» са седиштем у Прокупљ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50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rPr>
          <w:lang w:val="sr-CS"/>
        </w:rPr>
        <w:t>10/1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2. став 3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ЕТЕРИНАРСКЕ СТАНИЦ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ПРОКУПЉЕ» СА СЕДИШТЕМ У ПРОКУПЉ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Градимир Јовановић, дипл. ветеринар, за директора Ветеринарске станице «Прокупље» са седиштем у Прокупљ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50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rPr>
          <w:lang w:val="sr-CS"/>
        </w:rPr>
        <w:t>11/11</w:t>
      </w:r>
    </w:p>
    <w:p>
      <w:pPr>
        <w:pStyle w:val="Normal"/>
        <w:jc w:val="right"/>
        <w:rPr>
          <w:sz w:val="20"/>
          <w:szCs w:val="20"/>
        </w:rPr>
      </w:pPr>
      <w:r>
        <w:rPr>
          <w:lang w:val="sr-CS"/>
        </w:rPr>
        <w:tab/>
        <w:tab/>
      </w:r>
      <w:r>
        <w:rPr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тачке 3. става 2. Одлуке о образовању Савета за питања старости и старења («Службени гласник РС», број 132/04),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Републике Србије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, ЗАМЕНИКА ПРЕДСЕДНИКА, СЕКРЕТАРА И ЧЛАНОВА САВЕТА ЗА ПИТАЊА СТАРОСТИ И СТАРЕЊ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Савет за питања старости и старења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лободан Лаловић, министар рада, запошљавања и социјалне политике; </w:t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заменика председник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Јанко Дрча, директор Геронтолошког центра у Новом Сад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за секретар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р Драгана Димић, Институт за политичке студије - Центар за социјалну политик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за чланов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проф. др Александар Живановић, Министарство здрављ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Петар Манојловић, Геронтолошко друштво Срб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проф. др Младен Давидовић, Институт за интерну геријатрију КБЦ "Звездара"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4) мр. </w:t>
      </w:r>
      <w:r>
        <w:rPr>
          <w:sz w:val="20"/>
          <w:szCs w:val="20"/>
        </w:rPr>
        <w:t>sci</w:t>
      </w:r>
      <w:r>
        <w:rPr>
          <w:sz w:val="20"/>
          <w:szCs w:val="20"/>
          <w:lang w:val="sr-CS"/>
        </w:rPr>
        <w:t>. др Љиљана Жикић, Градски завод за геронтологију, кућно лечење и негу, Београд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проф. др Дренка Вуковић, Факултет политичких наука Универзитета у Београду - смер за социјалну политику и социјални рад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др Мирјана Рашевић, Институт друштвених наука - Центар за демографска истраживањ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) Љиљана Петров, Савез пензионера Срб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) Владимир Деановић, Независни синдикат пензионера "Независност"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) Андрија Мереник, СУБНОР Срб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0) Јасминка Веселиновић, Градски центар за социјални рад, Београд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1) Весна Миленовић, Црвени крст Срб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2) мр Надежда Сатарић, стална консултативна Конференција хуманитарних организација и удружења грађана за друштвену бригу о животним условима старијих грађана Срб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3) Светлана Живанић, Универзитет за треће доба, Београд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2687/2005-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nl-NL"/>
        </w:rPr>
        <w:t>VLADA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REPUBLIKE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13/13</w:t>
      </w:r>
    </w:p>
    <w:p>
      <w:pPr>
        <w:sectPr>
          <w:type w:val="nextPage"/>
          <w:pgSz w:w="11906" w:h="16838"/>
          <w:pgMar w:left="1797" w:right="179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29. Закона о Влади Републике Србије («Службени гласник РС», бр. 5/91 и 45/93),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СЕКРЕТАРА И ЧЛАНОВА САВЕТА ВЛАДЕ РЕПУБЛИКЕ СРБИЈЕ ЗА ПИТАЊА СТАРОСТИ И СТАРЕЊ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ју се  дужности у Савету Владе Републике Србије за питања старости и старења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ошко Новак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авле Томић, секрет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Анђелка Неш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Момир Јањ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проф. др Ив Недељ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проф. др Боривоје Шундер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проф. др Боривоје Анђел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мр Витомир Стоја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др Зорка Лопичић Пери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доц. др Младен Давидовић, члан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1. проф. др </w:t>
      </w:r>
      <w:r>
        <w:rPr>
          <w:sz w:val="22"/>
          <w:szCs w:val="22"/>
          <w:lang w:val="sr-Latn-CS"/>
        </w:rPr>
        <w:t>sci</w:t>
      </w:r>
      <w:r>
        <w:rPr>
          <w:sz w:val="22"/>
          <w:szCs w:val="22"/>
          <w:lang w:val="sr-CS"/>
        </w:rPr>
        <w:t>. мед. Никола Војводић, члан;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мр Горан Пенев, члан;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3. Добрила Поп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проф. др Петар Королија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р Петар Манојл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Радмила Цвет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Ксенија Вуч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Немања Јан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др Дејан Филип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Митар Кресић, члан.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2687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nl-NL"/>
        </w:rPr>
        <w:t>VLADA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REPUBLIKE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14/14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Закона о Влади Републике Србије («Службени гласник РС», бр. 5/91 и 45/93) и тачке 3. Одлуке о образовању Савета за европске интеграције («Службени гласник РС», број 14/0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ЗА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У Савет за европске интеграције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лан Париводић, министар за економске односе са иностранств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ушко Лопандић, помоћник министра за економске односе са иностранств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андра Рашковић-Ивић, члан Одбора за европске интеграције Скупштине Србије и Црне Гор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Ксенија Миливојевић, председник Одбора за европске интеграције Народне скупштине Републик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Јован Ратковић, специјални саветник председника Републик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Слободан Самарџић, саветник за политичка питања председника Владе Републике Срб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0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5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/1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6. став 2. Закона о Акцијском фонду («Службени гласник РС», број 38/01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А НАДЗОРНОГ ОДБОРА АКЦИЈСКОГ ФОНДА РЕПУБЛИКЕ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Весна Станишић, дужности члана Надзорног одбора Акцијског фонда Републике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Јелена Краљ, саветник у Министарству финансија, за члана Надзорног одбора Акцијског фонда Републике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743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5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nl-NL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7/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39:00Z</dcterms:created>
  <dc:creator>Zlata1</dc:creator>
  <dc:description/>
  <dc:language>en-US</dc:language>
  <cp:lastModifiedBy>Jovan</cp:lastModifiedBy>
  <cp:lastPrinted>2005-05-09T15:56:00Z</cp:lastPrinted>
  <dcterms:modified xsi:type="dcterms:W3CDTF">2005-05-12T15:12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98132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