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textAlignment w:val="baseline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На основу члана 214а ст. 1. и 4. Закона о пловидби и лукама на унутрашњим водама („Службени гласник РС”, бр. 73/10, 121/12, 18/15 и 96/15-др. закон) и члана 42. став 1. Закона о Влади („Службени гласник РС”, бр. 55/05, 71/05-исправка, 101/07, 65/08, 16/11, 68/12-УС, 72/12, 7/14-УС и 44/14)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РЕДБ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УТВРЂИВАЊУ ЛУЧКОГ ПОДРУЧЈА ЛУКЕ У ПРАХОВ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м уредбом утврђује се лучко подручје луке у Прахову у складу са Стратегијом развоја водног саобраћаја Републике Србије од 2015. до 2025. године („Службени гласник РС”, број 3/15), 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T98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Лучко подручје из члана 1. ове уредбе чине катастарска парцела број 5852/2, уписана у лист непокретности број 452 Катастарске општине Прахово, катастарска парцела број 5852/3,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уписана у лист непокретности број 1487 Катастарске општине Прахово и катастарске парцеле бр. 543/44 и 543/45, уписане у лист непокретности број 454 Катастарске општине Прахово, укупне површине 6hа 76а 36m². </w:t>
      </w:r>
    </w:p>
    <w:p>
      <w:pPr>
        <w:pStyle w:val="T98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Саставни део лучког подручја из става 1. овог члана је и сидриште луке омеђено координатним тачкама.</w:t>
      </w:r>
    </w:p>
    <w:p>
      <w:pPr>
        <w:pStyle w:val="T98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ове уредбе извршиће се забележба лучког подручја 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sz w:val="22"/>
          <w:szCs w:val="22"/>
          <w:lang w:val="sr-CS"/>
        </w:rPr>
        <w:t>Агенција за управљање лукама доставиће потребну документацију надлежном општинск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Графички прикази подручја и координате сидришта из члана 2. ове уредбе су одштампани уз ову уредбу и чинe њен саставни део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а уредба ступа на снагу осмог дана од дана објављивања у „Службеном гласнику Републике Србије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05 Број:110-8956/201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____.2016. год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</w:t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седник,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sr-CS"/>
        </w:rPr>
        <w:t>Александар Вучић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5765" cy="7762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8153400" cy="4539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ИЛОГ 2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ОРДИНАТЕ ГРАНИЧНИХ ТАЧАКА ПОЛИГОНА СИДРИШТ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ЛУКЕ У ПРАХОВУ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а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6306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90638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630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90623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63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9061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6327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9059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632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9061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63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906269</w:t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41:00Z</dcterms:created>
  <dc:creator>Zo Sa</dc:creator>
  <dc:description/>
  <cp:keywords/>
  <dc:language>en-US</dc:language>
  <cp:lastModifiedBy>Bojan Grgic</cp:lastModifiedBy>
  <cp:lastPrinted>2016-09-26T15:22:00Z</cp:lastPrinted>
  <dcterms:modified xsi:type="dcterms:W3CDTF">2016-09-30T11:41:00Z</dcterms:modified>
  <cp:revision>2</cp:revision>
  <dc:subject/>
  <dc:title>ПРЕДЛОГ</dc:title>
</cp:coreProperties>
</file>